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701" w:right="567"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1</w:t>
      </w:r>
    </w:p>
    <w:p>
      <w:pPr>
        <w:pStyle w:val="Normal"/>
        <w:spacing w:before="120" w:after="120"/>
        <w:ind w:left="1701" w:righ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120" w:after="120"/>
        <w:ind w:left="1701" w:right="567"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ЕКТ УПК РФ В ЧАСТИ РЕГЛАМЕНТАЦИИ СЛЕДСТВЕННОГО </w:t>
      </w:r>
    </w:p>
    <w:p>
      <w:pPr>
        <w:pStyle w:val="Normal"/>
        <w:spacing w:before="120" w:after="120"/>
        <w:ind w:left="1701" w:right="567"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МОТРА</w:t>
      </w:r>
    </w:p>
    <w:p>
      <w:pPr>
        <w:pStyle w:val="Normal"/>
        <w:spacing w:before="120" w:after="120"/>
        <w:ind w:left="1701" w:righ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ДВАДЦАТЬ ВТОРАЯ</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 ОСВИДЕТЕЛЬСТВОВАНИЕ, СЛЕДСТВЕННЫЙ ЭКСПЕРИМЕНТ</w:t>
        <w:br/>
        <w:t xml:space="preserve">Статья 181. Основания для производства осмотра </w:t>
      </w:r>
    </w:p>
    <w:p>
      <w:pPr>
        <w:pStyle w:val="Normal"/>
        <w:numPr>
          <w:ilvl w:val="0"/>
          <w:numId w:val="1"/>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 места происшествия, местности, помещения. предметов и документов производится в целях обнаружения следов преступления и иных материальных объектов, выяснения других обстоятельств, имеющих значение для дела.</w:t>
      </w:r>
    </w:p>
    <w:p>
      <w:pPr>
        <w:pStyle w:val="Normal"/>
        <w:numPr>
          <w:ilvl w:val="0"/>
          <w:numId w:val="1"/>
        </w:numPr>
        <w:tabs>
          <w:tab w:val="clear" w:pos="720"/>
          <w:tab w:val="left" w:pos="0" w:leader="none"/>
        </w:tabs>
        <w:spacing w:lineRule="atLeast" w:line="240" w:before="120" w:after="120"/>
        <w:ind w:left="2551" w:righ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лучаях, не терпящих отлагательства, осмотр места происшествия может быть произведен до возбуждения уголовного дела.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я 182. Порядок производства осмотра </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 производится с участием понятых.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осмотр может производиться без участия понятых, но с применением при этом, как правило, технических средств фиксации.</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дователь вправе привлечь к участию в осмотре обвиняемого, подозреваемого, потерпевшего, свидетеля, а также специалиста. </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еобходимых случаях при осмотре производятся измерения, фотографирование, звуко- и видеозапись, составляются планы и схемы, изготавливаются слепки и оттиски следов. При возможности изымаются сами следы вместе с предметом или его частью с применением для этого допускаемых законом технических средств и методов.</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 обнаруженных следов и иных материальных объектов осуществляется на месте производства следственного действия. Если же для осмотра потребуется продолжительное время или осмотр на месте обнаружения значительно затруднен, объекты должны быть изъяты, упакованы, опечатаны и без повреждений доставлены в другое, удобное для осмотра место.</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обнаруженное и изъятое при осмотре должно быть предъявлено понятым, другим участникам осмотра. </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ъятию подлежат только те объекты, которое могут иметь отношение к делу. Изъятые объекты упаковываются, опечатываются и заверяются подписями следователя и понятых.</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ица, участвующие в осмотре, вправе обращать внимание следователя на все, что по их мнению, может способствовать выяснению обстоятельств дела.</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мотр жилого помещения производится только с согласия проживающих в нем лиц или на основании судебного решения. Если проживающие в нем лица возражают против осмотра, следователь выносит мотивированное постановление о возбуждении перед судом ходатайства о проведении осмотра. Постановление подлежит рассмотрению судьей по месту производства предварительного следствия или проведения следственного действия в течение шести часов с момента поступления ходатайства в суд. В целях проверки достаточности оснований для производства осмотра судья вправе получить от следователя необходимые пояснения и материалы. О рассмотрении ходатайства, судья выносит постановление о производстве осмотра или отказе в его проведении с указанием мотивов отказа. </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жилое помещение является местом происшествия и его осмотр не терпит отлагательства, то осмотр жилого помещения может быть произведен по постановлению следователя, но с последующим уведомлением судьи в суточный срок о произведенном осмотре для проверки его законности. Получив указанное уведомление судья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данное действие не может быть допущено в качестве доказательства по делу.</w:t>
      </w:r>
    </w:p>
    <w:p>
      <w:pPr>
        <w:pStyle w:val="Normal"/>
        <w:numPr>
          <w:ilvl w:val="0"/>
          <w:numId w:val="2"/>
        </w:numPr>
        <w:tabs>
          <w:tab w:val="clear" w:pos="720"/>
          <w:tab w:val="left" w:pos="0" w:leader="none"/>
        </w:tabs>
        <w:spacing w:lineRule="atLeast" w:line="240" w:before="120" w:after="120"/>
        <w:ind w:left="1984" w:right="567"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осмотре жилого помещения должно быть обеспечено присутствие совершеннолетнего проживающего там лица. В случае невозможности его присутствия приглашаются представители жилищно - эксплуатационной организации или местной администрации</w:t>
      </w:r>
      <w:r>
        <w:rPr>
          <w:rFonts w:eastAsia="Times New Roman" w:cs="Times New Roman" w:ascii="Times New Roman" w:hAnsi="Times New Roman"/>
          <w:sz w:val="24"/>
          <w:szCs w:val="24"/>
        </w:rPr>
        <w:t>.</w:t>
      </w:r>
    </w:p>
    <w:p>
      <w:pPr>
        <w:pStyle w:val="Normal"/>
        <w:numPr>
          <w:ilvl w:val="0"/>
          <w:numId w:val="2"/>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мотр в помещениях организаций и их объединений производится в присутствии представителей администрации. </w:t>
      </w:r>
    </w:p>
    <w:p>
      <w:pPr>
        <w:pStyle w:val="Normal"/>
        <w:numPr>
          <w:ilvl w:val="0"/>
          <w:numId w:val="2"/>
        </w:numPr>
        <w:tabs>
          <w:tab w:val="clear" w:pos="720"/>
          <w:tab w:val="left" w:pos="0" w:leader="none"/>
        </w:tabs>
        <w:spacing w:lineRule="atLeast" w:line="240" w:before="120" w:after="120"/>
        <w:ind w:left="2551" w:righ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жет производиться лишь по просьбе или с согласия дипломатическою представителя и в его присутствии. Согласие дипломатического представителя испрашивается через Министерство иностранных дел Российской Федерации. При производстве осмотра обязательно присутствие прокурора и представителя Министерства иностранных дел Российской Федерации.</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183. Осмотр трупа</w:t>
      </w:r>
    </w:p>
    <w:p>
      <w:pPr>
        <w:pStyle w:val="Normal"/>
        <w:numPr>
          <w:ilvl w:val="0"/>
          <w:numId w:val="3"/>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ружный осмотр трупа на месте его обнаружения производит следователь с участием понятых, за исключением случаев. предусмотренных частью первой статьи 182 настоящего Кодекса, и врача - специалиста в области судебной медицины, а при невозможности его участия  иного врача. При необходимости для осмотра трупа могут привлекаться другие специалисты. </w:t>
      </w:r>
    </w:p>
    <w:p>
      <w:pPr>
        <w:pStyle w:val="Normal"/>
        <w:numPr>
          <w:ilvl w:val="0"/>
          <w:numId w:val="3"/>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познанные трупы подлежат обязательному фотографированию и  дактилоскопированию.</w:t>
      </w:r>
    </w:p>
    <w:p>
      <w:pPr>
        <w:pStyle w:val="Normal"/>
        <w:numPr>
          <w:ilvl w:val="0"/>
          <w:numId w:val="3"/>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 необходимости извлечения трупа из места захоронения (эксгумации) для осмотра следователь выносит постановление, которое должно быть санкционировано прокурором. Постановление об извлечении трупа обязательно для администрации места захоронения и родственников умершего. </w:t>
      </w:r>
    </w:p>
    <w:p>
      <w:pPr>
        <w:pStyle w:val="Normal"/>
        <w:numPr>
          <w:ilvl w:val="0"/>
          <w:numId w:val="3"/>
        </w:numPr>
        <w:tabs>
          <w:tab w:val="clear" w:pos="720"/>
          <w:tab w:val="left" w:pos="0" w:leader="none"/>
        </w:tabs>
        <w:spacing w:lineRule="atLeast" w:line="240" w:before="120" w:after="120"/>
        <w:ind w:left="2551" w:righ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влечение трупа из места захоронения и его осмотр производится с участием лиц. указанных в части первой настоящей статьи.</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я 184. Осмотр и хранение вещественных доказательств </w:t>
      </w:r>
    </w:p>
    <w:p>
      <w:pPr>
        <w:pStyle w:val="Normal"/>
        <w:numPr>
          <w:ilvl w:val="0"/>
          <w:numId w:val="4"/>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меты, являющиеся в соответствии со статьей 75 настоящего Кодекса вещественными доказательствами, и обнаруженные при осмотре места происшествия местности или помещения, изъятые при производстве обыска, выемки, следственного эксперимента или других следственных действиях либо представленные по требованию следователя организациями и их объединениями и гражданами подлежат осмотру по правилам статьи 182 настоящего Кодекса.</w:t>
      </w:r>
    </w:p>
    <w:p>
      <w:pPr>
        <w:pStyle w:val="Normal"/>
        <w:numPr>
          <w:ilvl w:val="0"/>
          <w:numId w:val="4"/>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 признании предмета вещественным доказательством и приобщении его к делу следователь выносит постановление. В этом же постановлении должен быть решен вопрос об оставлении вещественного доказательства при деле или сдаче его на хранение владельцу или иным лицам или организациям. </w:t>
      </w:r>
    </w:p>
    <w:p>
      <w:pPr>
        <w:pStyle w:val="Normal"/>
        <w:numPr>
          <w:ilvl w:val="0"/>
          <w:numId w:val="4"/>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следователем. К делу может быть приобщен образец вещественного доказательства. О месте нахождения вещественного доказательства в деле должна иметься соответствующая справка. </w:t>
      </w:r>
    </w:p>
    <w:p>
      <w:pPr>
        <w:pStyle w:val="Normal"/>
        <w:numPr>
          <w:ilvl w:val="0"/>
          <w:numId w:val="4"/>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щественные доказательства, подвергающиеся быстрой порче, если не могут быть возвращены владельцу, сдаются в соответствующие учреждения для использования по назначению. При наличии основании они возмещаются владельцу предметами того же рода или качества или последнему уплачивается их стоимость.</w:t>
      </w:r>
    </w:p>
    <w:p>
      <w:pPr>
        <w:pStyle w:val="Normal"/>
        <w:numPr>
          <w:ilvl w:val="0"/>
          <w:numId w:val="4"/>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ередаче дела органом дознания следователю или от одного органа дознания другому органу дознания, либо от одного следователя другому, а равно при направлении дела прокурору и в суд вещественные доказательства препровождаются вместе с делом за исключением случаев, предусмотренных частями третьей, четвертой настоящей статьи.</w:t>
      </w:r>
    </w:p>
    <w:p>
      <w:pPr>
        <w:pStyle w:val="Normal"/>
        <w:numPr>
          <w:ilvl w:val="0"/>
          <w:numId w:val="4"/>
        </w:numPr>
        <w:tabs>
          <w:tab w:val="clear" w:pos="720"/>
          <w:tab w:val="left" w:pos="0" w:leader="none"/>
        </w:tabs>
        <w:spacing w:lineRule="atLeast" w:line="240" w:before="120" w:after="120"/>
        <w:ind w:left="2551" w:right="567"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екращении уголовного дела в стадии расследования вопрос о вещественных доказательств решается по правилам части второй статьи 75 настоящего Кодекса.</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я 185. Освидетельствование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дела, если для этого не требуется производство экспертизы, может быть произведено освидетельствование подозреваемого, обвиняемого. потерпевшего и свидетеля. О производстве освидетельствования следователь выносит постановление.</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Постановление о производстве освидетельствования обязательно для подозреваемого, обвиняемого.</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видетельствование производится следователем с участием понятых, а в необходимых случаях с участием врача или другого специалиста. В тех случаях, когда это следственное действие сопровождается обнажением освидетельствуемого лица, освидетельствование производится в присутствии понятых того же пола.</w:t>
        <w:br/>
        <w:t xml:space="preserve">          (4) Следователь не присутствует при освидетельствовании лица другого пола, если освидетельствование сопровождается обнажением этого лица. В этом случае освидетельствование производится врачом в присутствии понятых.</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186.Протокол осмотра и освидетельствования.</w:t>
        <w:br/>
        <w:t xml:space="preserve">          (1) 0 производстве осмотра и освидетельствования следователь составляет протокол с соблюдением требований статей 171 -!72 настоящего Кодекса.</w:t>
        <w:br/>
        <w:t xml:space="preserve">           (2) В протоколе описываются все действия следователя, а равно все обнаруженное при осмотре и освидетельствовании в той последовательности, как производились осмотр и освидетельствование, и в том виде, в каком обнаруженное наблюдалось в момент осмотра и освидетельствования. В протоколе перечисляются и описываются все объекты, изъятые при осмотре и освидетельствовании.</w:t>
        <w:br/>
        <w:t xml:space="preserve">            (3) В протоколе, кроме того. должно быть указано: в какое время. при какой погоде и каком освещении производился осмотр или освидетельствование; какие технические средства были применены и какие получены результаты: кто был привлечен к производству осмотра или освидетельствования и в чем это участие выразилось какие объекты опечатаны и какой печатью; купа направлены после осмотра труп или предметы, имеющие значение для дела.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65. Отвод эксперта</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 не может принимать участие в производстве по делу: </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оснований, указанных в статье 57 настоящего Кодекса; предыдущее его участие в деле в качестве эксперта не является основанием для отвода;</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находился или находится в служебной или иной зависимости от дознавателя, следователя, прокурора, судьи, подозреваемого или обвиняемого, их защитников, законных представителей, потерпевшего, гражданского истца, гражданского ответчика или их представителей;</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н производил по данному делу ревизию;</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когда обнаружится его некомпетентность.</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является основанием для отвода эксперта, если он участвовал в данном деле в качестве специалиста.</w:t>
      </w:r>
    </w:p>
    <w:p>
      <w:pPr>
        <w:pStyle w:val="Normal"/>
        <w:numPr>
          <w:ilvl w:val="0"/>
          <w:numId w:val="5"/>
        </w:numPr>
        <w:tabs>
          <w:tab w:val="clear" w:pos="720"/>
          <w:tab w:val="left" w:pos="0" w:leader="none"/>
        </w:tabs>
        <w:spacing w:lineRule="atLeast" w:line="240" w:before="120" w:after="120"/>
        <w:ind w:left="1984" w:right="567"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б отводе эксперта решается в порядке, предусмотренном частью пятой статьи 64 настоящего Кодекса.</w:t>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2</w:t>
      </w:r>
    </w:p>
    <w:p>
      <w:pPr>
        <w:pStyle w:val="Normal"/>
        <w:spacing w:lineRule="auto" w:line="36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КО-КРИМИНАЛИСТИЧЕСКИЕ СРЕДСТВА, ИСПОЛЬЗУЕМЫЕ</w:t>
      </w:r>
    </w:p>
    <w:p>
      <w:pPr>
        <w:pStyle w:val="Normal"/>
        <w:spacing w:lineRule="auto" w:line="360" w:before="120" w:after="120"/>
        <w:ind w:righ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ОСМОТРЕ МЕСТА ПРОИСШЕСТВИЯ</w:t>
      </w:r>
    </w:p>
    <w:p>
      <w:pPr>
        <w:pStyle w:val="Normal"/>
        <w:spacing w:lineRule="auto" w:line="360" w:before="120" w:after="120"/>
        <w:ind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Рис.1                                                                     Рис. 2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 Ультрафиолетовый  осветитель “ОЛД-41” (осветитель)  для люминесцентной диагностики,(модель41)</w:t>
        <w:br/>
        <w:t>1 — футляр; 2 — панель блока питания; 3 — предохранитель-переключатель напряжения; 4 — сигнальная лампочка; 5 — рукоятка (рефлектора); 6 — выключатель (рефлектора);  7 — корпус рефлектора;  8 — светофильтр УФС-6;     9 -- вилка сетевого провода</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2. Магнитный искатель-подъемник</w:t>
        <w:br/>
        <w:t>Варианты, пригодные для поиска: I — на поверхности земли; II — на дне</w:t>
        <w:br/>
        <w:t>неглубоких водоемов; III — в ямах с вязкой средой. 1 — магнит; 2 — пластинка (якорь); 3 — хвостовик; 4 — шарнирное звено; 5 — удлинительное звено; 6 — трубчатая рукоятка; 7 -карабинчик; 8 - канатик; 9 - шест</w:t>
      </w:r>
    </w:p>
    <w:p>
      <w:pPr>
        <w:pStyle w:val="Normal"/>
        <w:spacing w:lineRule="atLeast" w:line="240" w:before="120" w:after="120"/>
        <w:ind w:left="1701" w:right="567" w:firstLine="567"/>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4"/>
          <w:szCs w:val="24"/>
        </w:rPr>
        <w:t>Рис. 3. Металлоискатель типа “МИП”</w:t>
        <w:br/>
        <w:t>1—корпус поискового элемента; 2—гайка-барашек; 3—укороченное колено штанги; 4 и 5 —дополнительные колена штанги;6 и 7—держатели кабеля (хомутики); 8—кабель; 9—корпус кожуха генераторно-усилительного блоха; 10 — концевой разъем кабеля; 11 — штепсельная вилка телефона; 12 — тумблер включения питания; 13—ручки фазоамплитудного компенсатора; 14—телефон; 15 — наплечный ремень; 16 — тумблер уменьшения чувствительности; 17 — гнезда штепсельной вилки зарядного устройства</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4. Модели щупа</w:t>
        <w:br/>
        <w:t>А — разборная (в рабочем положении и нерабочем положении),Б — неразборная с наконечником. 1 — заостренный стержень; 2 — трубчатый стержень;</w:t>
        <w:br/>
        <w:t>3 — рукоятка</w:t>
      </w:r>
    </w:p>
    <w:p>
      <w:pPr>
        <w:pStyle w:val="Normal"/>
        <w:spacing w:lineRule="atLeast" w:line="240" w:before="120" w:after="120"/>
        <w:ind w:left="1701" w:right="567" w:firstLine="567"/>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Рис. 5. Трал</w:t>
        <w:br/>
        <w:t>А — в свернутом виде; Б — в рабочем положении. 1 — замок трала</w:t>
        <w:br/>
        <w:t>(обойма, винт, гайка-барашек); 2 — канатик; 3 — карабинчик; 4 — крючки</w:t>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 Электронно-оптический преобразователь “ЭОП”</w:t>
        <w:br/>
        <w:t>1 — корпус; 2 — окуляр; 3 —светофильтр перед объективом;4 — кнопка включения  5 — крышка отсека элементов; 6 — крышка патрона осушки</w:t>
      </w:r>
    </w:p>
    <w:p>
      <w:pPr>
        <w:pStyle w:val="Normal"/>
        <w:spacing w:lineRule="atLeast" w:line="240" w:before="120" w:after="120"/>
        <w:ind w:left="1701" w:righ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before="120" w:after="120"/>
        <w:ind w:left="1701" w:right="567"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3</w:t>
      </w:r>
    </w:p>
    <w:p>
      <w:pPr>
        <w:pStyle w:val="Normal"/>
        <w:spacing w:lineRule="auto" w:line="36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ТОСЪЕМКА, ОСУЩЕСТВЛЯЕМАЯ НА СТАДИИ ОБЩЕГО ОСМОТРА</w:t>
      </w:r>
    </w:p>
    <w:p>
      <w:pPr>
        <w:pStyle w:val="Normal"/>
        <w:spacing w:lineRule="auto" w:line="360" w:before="120" w:after="120"/>
        <w:ind w:right="567" w:hanging="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с.7. Ориентирующая съемка</w:t>
      </w:r>
    </w:p>
    <w:p>
      <w:pPr>
        <w:pStyle w:val="Normal"/>
        <w:spacing w:lineRule="atLeast" w:line="240" w:before="120" w:after="120"/>
        <w:ind w:left="2268" w:right="567"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ис. 8. Обзорная съемка        </w:t>
      </w:r>
    </w:p>
    <w:p>
      <w:pPr>
        <w:pStyle w:val="Normal"/>
        <w:spacing w:lineRule="atLeast" w:line="240" w:before="120" w:after="120"/>
        <w:ind w:left="2268" w:righ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before="120" w:after="120"/>
        <w:ind w:right="567" w:hanging="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4</w:t>
      </w:r>
    </w:p>
    <w:p>
      <w:pPr>
        <w:pStyle w:val="Normal"/>
        <w:spacing w:lineRule="auto" w:line="360" w:before="120" w:after="120"/>
        <w:ind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ТОСЪЕМКА, ОСУЩЕСТВЛЯЕМАЯ НА СТАДИИ ДЕТАЛЬНОГО  </w:t>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МОТРА</w:t>
      </w:r>
    </w:p>
    <w:p>
      <w:pPr>
        <w:pStyle w:val="Normal"/>
        <w:spacing w:lineRule="auto" w:line="360" w:before="120" w:after="120"/>
        <w:ind w:right="567" w:hanging="0"/>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с. 9. Узловая съемка</w:t>
      </w:r>
    </w:p>
    <w:p>
      <w:pPr>
        <w:pStyle w:val="Normal"/>
        <w:spacing w:lineRule="atLeast" w:line="240" w:before="120" w:after="120"/>
        <w:ind w:left="2268" w:right="567" w:hanging="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ис. 10. Детальная съемка</w:t>
      </w:r>
    </w:p>
    <w:p>
      <w:pPr>
        <w:pStyle w:val="Normal"/>
        <w:spacing w:lineRule="atLeast" w:line="240" w:before="120" w:after="120"/>
        <w:ind w:left="2268" w:righ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before="120" w:after="120"/>
        <w:ind w:righ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5</w:t>
      </w:r>
    </w:p>
    <w:p>
      <w:pPr>
        <w:pStyle w:val="Normal"/>
        <w:spacing w:lineRule="auto" w:line="360" w:before="120" w:after="120"/>
        <w:ind w:righ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КСАЦИЯ ПРЕДМЕТОВ НА ПЛАНАХ  (СХЕМАХ)  МЕСТ </w:t>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СШЕСТВИЙ</w:t>
      </w:r>
    </w:p>
    <w:p>
      <w:pPr>
        <w:pStyle w:val="Normal"/>
        <w:spacing w:lineRule="atLeast" w:line="240" w:before="120" w:after="120"/>
        <w:ind w:left="1701" w:right="567" w:firstLine="567"/>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4"/>
          <w:szCs w:val="24"/>
        </w:rPr>
        <w:t>Рис. 11                                    Рис.12</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1. Обозначение местоположения объекта путем измерения расстояний от двух его крайних точек до постоянных координат (трубы, угла комнаты, наличников дверей)</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 шкаф; 2 - стул; 3 - тумбочка; 4 - кресло; 5 - пианино; 6 - книжный шкаф; 7 - диван; 8 - стол; 9 - охотничье ружье; 10 - труба</w:t>
      </w:r>
    </w:p>
    <w:p>
      <w:pPr>
        <w:pStyle w:val="Normal"/>
        <w:spacing w:lineRule="atLeast" w:line="240" w:before="120" w:after="120"/>
        <w:ind w:left="1701" w:right="567" w:firstLine="567"/>
        <w:rPr/>
      </w:pPr>
      <w:r>
        <w:rPr>
          <w:rFonts w:eastAsia="Times New Roman Cyr" w:cs="Times New Roman Cyr" w:ascii="Times New Roman Cyr" w:hAnsi="Times New Roman Cyr"/>
          <w:sz w:val="24"/>
          <w:szCs w:val="24"/>
        </w:rPr>
        <w:t xml:space="preserve">Рис. 12. Использование метода прямоугольных координат для обозначения местоположения объекта                                          </w:t>
      </w:r>
      <w:r>
        <w:rPr>
          <w:rFonts w:eastAsia="Times New Roman" w:cs="Times New Roman" w:ascii="Times New Roman" w:hAnsi="Times New Roman"/>
          <w:sz w:val="24"/>
          <w:szCs w:val="24"/>
        </w:rPr>
        <w:t xml:space="preserve">       </w:t>
      </w:r>
      <w:r>
        <w:br w:type="page"/>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6</w:t>
      </w:r>
    </w:p>
    <w:p>
      <w:pPr>
        <w:pStyle w:val="Normal"/>
        <w:spacing w:lineRule="auto" w:line="36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Ы ПЛАНОВ (СХЕМ) МЕСТ ПРОИСШЕСТВИЙ</w:t>
      </w:r>
    </w:p>
    <w:p>
      <w:pPr>
        <w:pStyle w:val="Normal"/>
        <w:spacing w:lineRule="auto" w:line="36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3. Простой план помещения</w:t>
      </w:r>
    </w:p>
    <w:p>
      <w:pPr>
        <w:pStyle w:val="Normal"/>
        <w:spacing w:lineRule="auto" w:line="36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4. Развернутый план помещения</w:t>
      </w:r>
    </w:p>
    <w:p>
      <w:pPr>
        <w:pStyle w:val="Normal"/>
        <w:spacing w:lineRule="auto" w:line="36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15. Схематический разрез помещения</w:t>
      </w:r>
    </w:p>
    <w:p>
      <w:pPr>
        <w:pStyle w:val="Normal"/>
        <w:spacing w:lineRule="auto" w:line="36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6. Полная схема участка местности</w:t>
      </w:r>
    </w:p>
    <w:p>
      <w:pPr>
        <w:pStyle w:val="Normal"/>
        <w:spacing w:lineRule="auto" w:line="36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7. Профильная схема участка местности</w:t>
      </w:r>
    </w:p>
    <w:p>
      <w:pPr>
        <w:pStyle w:val="Normal"/>
        <w:spacing w:lineRule="auto" w:line="36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8. Схема - маршрут участка местности</w:t>
      </w:r>
    </w:p>
    <w:p>
      <w:pPr>
        <w:pStyle w:val="Normal"/>
        <w:spacing w:lineRule="auto" w:line="36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tLeast" w:line="240" w:before="120" w:after="120"/>
        <w:ind w:left="1701" w:right="567" w:firstLine="567"/>
        <w:jc w:val="center"/>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7</w:t>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ЗЕЦ ПРОТОКОЛА ОСМОТРА МЕСТА ПРОИСШЕСТВИЯ ПО ДЕЛУ</w:t>
      </w:r>
    </w:p>
    <w:p>
      <w:pPr>
        <w:pStyle w:val="Normal"/>
        <w:spacing w:lineRule="auto" w:line="36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 УБИЙСТВЕ</w:t>
      </w:r>
    </w:p>
    <w:p>
      <w:pPr>
        <w:pStyle w:val="Normal"/>
        <w:spacing w:lineRule="auto" w:line="36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right="567" w:hanging="0"/>
        <w:jc w:val="center"/>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а места происшествия</w:t>
      </w:r>
      <w:r>
        <w:rPr>
          <w:rFonts w:eastAsia="Times New Roman" w:cs="Times New Roman" w:ascii="Times New Roman" w:hAnsi="Times New Roman"/>
          <w:i/>
          <w:iCs/>
          <w:sz w:val="24"/>
          <w:szCs w:val="24"/>
        </w:rPr>
        <w:t xml:space="preserve"> </w:t>
      </w:r>
    </w:p>
    <w:p>
      <w:pPr>
        <w:pStyle w:val="Normal"/>
        <w:spacing w:lineRule="atLeast" w:line="240" w:before="120" w:after="120"/>
        <w:ind w:left="1701" w:right="567"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tLeast" w:line="240" w:before="120" w:after="120"/>
        <w:ind w:left="1701" w:right="567" w:firstLine="567"/>
        <w:jc w:val="both"/>
        <w:rPr/>
      </w:pPr>
      <w:r>
        <w:rPr>
          <w:rFonts w:eastAsia="Times New Roman Cyr" w:cs="Times New Roman Cyr" w:ascii="Times New Roman Cyr" w:hAnsi="Times New Roman Cyr"/>
          <w:i/>
          <w:iCs/>
          <w:sz w:val="24"/>
          <w:szCs w:val="24"/>
        </w:rPr>
        <w:t>Город Энск</w:t>
        <w:tab/>
        <w:t xml:space="preserve">                                                                       17 апреля 1990</w:t>
      </w:r>
      <w:r>
        <w:rPr>
          <w:rFonts w:eastAsia="Times New Roman" w:cs="Times New Roman" w:ascii="Times New Roman" w:hAnsi="Times New Roman"/>
          <w:sz w:val="24"/>
          <w:szCs w:val="24"/>
        </w:rPr>
        <w:t xml:space="preserve">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смотр начат в 10 час. 35 мин.</w:t>
        <w:br/>
        <w:tab/>
        <w:t xml:space="preserve">                                                                                              Осмотр окончен в 12 час. -10 мин.</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 прокуратуры г. Энск   Энской области юрист 1-го класса Петров А.В., получив в 9 час. 55 мин. сообщение по телефону от дежурного ГОВД об обнаружении трупа мужчины в подъезде дома № 12 по ул. Ленина, в 10 час. 20 мин. прибыл на место происшествия— жилой дом по указанному адресу.</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С участием эксперта-криминалиста ЭКО ГОВД лейтенанта милиции Сухарева В. Я., судебно-медицинского эксперта МРО БСМЭ Доброхотова В.Н. (стаж 6 лет), в присутствии понятых—Мешковой Тамары Ивановны, проживающей в г. Энске, по ул. Ленина, д. 12, кв. 17, и Малахова Ивана Митрофановича, проживающего в г. Энске, по ул. Ленина, д.12 кв.18, на основании ст.ст. 178—179</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УПК РСФСР произвел осмотр подъезда №1 дома №12 по ул. Ленина г.Энск , о чем в соответствии с требованиями ст.ст. 111 и 182 УПК РСФСР составил настоящий протокол.</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начала осмотра указанным выше лицам разъяснено их право присутствовать при всех действиях, проводимых при осмотре, и делать заявления, подлежащие в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ятым Мешковой Т. И. и Малахову И.М. в соответствии со ст. 135 УПК РСФСР разъяснена их обязанность удостоверить факт, содержание и результаты осмотра места происшествия,                         </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i/>
          <w:iCs/>
          <w:sz w:val="24"/>
          <w:szCs w:val="24"/>
        </w:rPr>
        <w:t>ешкова</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rPr>
        <w:t>Малахо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у-криминалисту Сухареву В. Я., судебно-медицинскому эксперту Доброхотову В.Н. разъяснены  их обязанности как  специалиста в уголовном процессе, предусмотренные ст. 133' УПК РСФСР. Предупреждены  об ответственности за отказ или уклонение от выполнения  обязанностей специалиста. </w:t>
      </w:r>
    </w:p>
    <w:p>
      <w:pPr>
        <w:pStyle w:val="Normal"/>
        <w:spacing w:lineRule="atLeast" w:line="240" w:before="120" w:after="120"/>
        <w:ind w:left="1701" w:right="567"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ухарев</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rPr>
        <w:t>Доброхото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мотр проводился в солнечную погоду при хорошем естественном освещении.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ом установлено:</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Труп лежит на спине. Руки слегка согнуты в локтевых суставах и отведены в сторону. Левая нога вытянута, правая согнута в коленном суставе и отведена вправо. На трупе надеты: кепка из серого букле, теплая капроновая куртка на молнии, которая полностью расстегнута, полы откинуты в сторону; пиджак темно-серый в клетку из синтетической ткани, расстегнут; пуговицы целы; рубашка фланелевая в клетку: вторая и четвертая пуговицы расстегнуты, первая пуговица отсутствует, на месте, где она была пришита, видны оборванные нитки; на левой поле у края застежки на 1 см книзу от первой петли имеется дефект ткани с разволокненными краями; футболка х</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б голубая, поношенная: спереди по средней линии, непосредственно от выреза ворота, линейный разрыв на протяжении 12см, на 16 см книзу от верхнего края по средней линии расположен овальный дефект с неровными краями, размером 2 х 2,5 см, вокруг него ткань, пропитанная влажной кровью на участке размерами 11 х 12 см. От этого участка идет поток влажной крови вправо и несколько книзу. Брюки темно-синего цвета, х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б без ремня, застегнуты, на передней поверхности правой штанины наложение наложение серого сыпучего вещества на участке 7 х 5 см. Трусы черные, сатиновые; ботинки черные кожаные на резиновой подошве. Поверхность подошв и каблуков чистая; носки пестрые, безразмерные.</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п принадлежит молодому мужчине правильного телосложения, удовлетворительного питания. На 10 час. 50 мин. Теплый на ощупь. Трупные пятна на задней поверхности тела очаговые, бледно-фиолетовые, исчезают при надавливании. Трупное окоченение отсутствует. На груди слева, непосредственно под соском, круглая рана диаметром 2 см с неровными краями. Кожа в окружности на участке диаметром до 4 см равномерно покрыта серо-черным веществом. От раны вниз идет размытый потек крови ...”</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ец описания иных обстоятельств обстановки места происшествия см. в следующих Приложениях ( Приложения  8, 9).                                      </w:t>
      </w:r>
    </w:p>
    <w:p>
      <w:pPr>
        <w:pStyle w:val="Normal"/>
        <w:spacing w:lineRule="atLeast" w:line="24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tLeast" w:line="240" w:before="120" w:after="120"/>
        <w:ind w:left="1701" w:right="567"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8</w:t>
      </w:r>
    </w:p>
    <w:p>
      <w:pPr>
        <w:pStyle w:val="Normal"/>
        <w:spacing w:lineRule="atLeast" w:line="240" w:before="120" w:after="120"/>
        <w:ind w:left="1701" w:right="567"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ЕЦ ПРОТОКОЛА ОСМОТРА МЕСТА ПРОИСШЕСТВИЯ ПО </w:t>
      </w:r>
    </w:p>
    <w:p>
      <w:pPr>
        <w:pStyle w:val="Normal"/>
        <w:spacing w:lineRule="atLeast" w:line="240" w:before="120" w:after="120"/>
        <w:ind w:left="1701" w:right="567"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ЛУ О КРАЖЕ СО ВЗЛОМОМ</w:t>
      </w:r>
    </w:p>
    <w:p>
      <w:pPr>
        <w:pStyle w:val="Normal"/>
        <w:spacing w:lineRule="atLeast" w:line="240" w:before="120" w:after="120"/>
        <w:ind w:left="1701" w:righ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both"/>
        <w:rPr/>
      </w:pP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4"/>
          <w:szCs w:val="24"/>
        </w:rPr>
        <w:t>ПРОТОКОЛ</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а места происшествия</w:t>
      </w:r>
    </w:p>
    <w:p>
      <w:pPr>
        <w:pStyle w:val="Normal"/>
        <w:spacing w:lineRule="atLeast" w:line="240" w:before="120" w:after="120"/>
        <w:ind w:left="1701" w:right="567" w:firstLine="567"/>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Normal"/>
        <w:spacing w:lineRule="atLeast" w:line="240" w:before="120" w:after="120"/>
        <w:ind w:left="1701" w:right="567" w:firstLine="567"/>
        <w:rPr/>
      </w:pPr>
      <w:r>
        <w:rPr>
          <w:rFonts w:eastAsia="Times New Roman Cyr" w:cs="Times New Roman Cyr" w:ascii="Times New Roman Cyr" w:hAnsi="Times New Roman Cyr"/>
          <w:i/>
          <w:iCs/>
          <w:sz w:val="24"/>
          <w:szCs w:val="24"/>
        </w:rPr>
        <w:t>Город Энск</w:t>
        <w:tab/>
        <w:t xml:space="preserve">                                                                       9 июня 1990</w:t>
      </w:r>
      <w:r>
        <w:rPr>
          <w:rFonts w:eastAsia="Times New Roman" w:cs="Times New Roman" w:ascii="Times New Roman" w:hAnsi="Times New Roman"/>
          <w:sz w:val="24"/>
          <w:szCs w:val="24"/>
        </w:rPr>
        <w:t xml:space="preserve"> ,</w:t>
      </w:r>
    </w:p>
    <w:p>
      <w:pPr>
        <w:pStyle w:val="Normal"/>
        <w:spacing w:lineRule="atLeast" w:line="240" w:before="120" w:after="120"/>
        <w:ind w:left="1701" w:right="567"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смотр начат в 10 час. 35 мин.</w:t>
        <w:br/>
        <w:tab/>
        <w:t xml:space="preserve">                                                                                              Осмотр окончен в 12 час. -10 мин.</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 следственного отделения ГОВД г. Энск,  лейтенант Королев А. М., получив в 9 час. 55 мин. сообщение по телефону от дежурного ГОВД о краже денег из кассы Энского деревообделочного завода, в 10 час. 20 мин. прибыл на место происшествия—в здание, которое занимает административная  служба комбината.</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С участием эксперта-криминалиста ЭКО ГОВД лейтенанта милиции Сухарева В. Я., кассира комбината Смирновой В. В., прожинающей в г. Энске, по ул. Садовая, д. 14, кв. 6, в присутствии понятых—Мешковой Тамары Ивановны, проживающей в г. Энске, по ул. Ф. Энгельса, д. 12, кв. 17, и Малахова Ивана Митрофановича, проживающего в г. Энске, по ул. Фрунзе, д. 23, кв. 2, на основании ст.ст. 178—179</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УПК РСФСР произвел осмотр помещения кассы деревообделочного комбината, находящейся в доме № 2 по ул. Парижской коммуны, о чем в соответствии с требованиями ст.ст. 111 и 182 УПК РСФСР составил настоящий протокол.</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начала осмотра указанным выше лицам разъяснено их право присутствовать при всех действиях, проводимых при осмотре, и делать заявления, подлежащие в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нятым Мешковой Т. И. и Малахову И.М. в соответствии со ст. 135 УПК РСФСР разъяснена их обязанность удостоверить факт, содержание и результаты осмотра места происшествия,                         </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i/>
          <w:iCs/>
          <w:sz w:val="24"/>
          <w:szCs w:val="24"/>
        </w:rPr>
        <w:t>ешкова</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rPr>
        <w:t>Малахов</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Эксперту-криминалисту Сухареву В. Я. Разъяснены  его обязанности специалиста в уголовном процессе, предусмотренные ст. 133' УПК РСФСР. Предупрежден  об ответственности за отказ или уклонение от выполнения  обязанностей специалиста. </w:t>
      </w:r>
      <w:r>
        <w:rPr>
          <w:rFonts w:eastAsia="Times New Roman Cyr" w:cs="Times New Roman Cyr" w:ascii="Times New Roman Cyr" w:hAnsi="Times New Roman Cyr"/>
          <w:i/>
          <w:iCs/>
          <w:sz w:val="24"/>
          <w:szCs w:val="24"/>
        </w:rPr>
        <w:t>Сухаре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мотр проводился в солнечную погоду при хорошем естественном освещении.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мотром установлено.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хэтажное кирпичное здание красного цвета, в котором разместились руководство комбината, вычислительный центр, бухгалтерия и  некоторые другие административные службы. Северная его часть проходит  вдоль ул. Парижской коммуны, южная — обращена к территории и  производственным  зданиям комбината, огороженным трехметровым забором из бетонных плит, западная сторона здания выходит в 1-й Северный переулок, восточная сторона—смыкается с пятиэтажным зданием филиала НИИ “Теплоприбор”. Форма здания прямоугольная, его длина—75 м, ширина—18 .Окна расположены равномерно со всех сторон, на первом этаже зарешечены. Входная дверь в центре здания, запасные выходы (их два)—с противоположной его стороны, они постоянно закрыты.</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са занимает угловую комнату на втором этаже, одно окно которой выходит на территорию завода, второе—на 1-й Северный переулок. Вход в кассу непосредственно из коридора, который вытянут вдоль всего второго этажа. На него выходят две лестницы, расположенные в 20 м слева и справа от центрального входа. Входная дверь в кассу—одностворчатая, обита с обеих сторон светлым железом. В двери два врезных замка, следов повреждений на них нет.</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осмотра дверь была открыта кассиром Смирновой В. В. Комната разделена на две смежные комнаты перегородкой, в которую встроена дверь, обитая светлым железом и имеющая окно размером 26Х30 см, которое скрывается из той части, в которой находится по время работы кассир. Эта комната почти квадратной формы, ее размер 3,5Х3 м, высота — 3 м 30 см. Имеющееся окно выходит на 1-й Северный переулок, решетки на окне нет. Вторая комната размером 3Х2 м с окном на южную сторону предназначена для посетителей, никакой мебели в ней нет. Окно также не зарешечено. Окна в комнатах одинаковых размеров: высота—180см, ширина— 110 см. Рамы у окон—двойные, двустворчатые. В комнате кассира окно с форточкой размером- высота—30 см, ширина—48 см, расположена справа в 103 см от подоконника. На внешней стороне стекла форточки внутренней рамы обнаружены пальцевые отпечатки, которые скопированы на дактилоскопическую пленку. Рамы закрыты, но не заперты. На подоконнике  обнаружены контуры следа правой ноги. Пол комнаты кассира покрыт коричневым линолеумом. Около окна стоит однотумбовый стол, размер верхней доски стола—105Х80 см, правая его часть упирается в боковую стену. Две трети стола покрыты стеклом. Опыление порошком алюминия поверхности стекла на письменном столе привело к обнаружению бесцветных следов пальцев рук, которые перекопированы на дактилоскопическую ленту . В комнате есть три старых венских стула: один стоит около -окна, рядом со столом, второй—около однотумбового стола, третий—у правой стены. В 160 см от окна вдоль южной стены стоит сейф с двумя отделениями: верхним и нижним. Размер сейфа: 60Х50Х150 см.</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В момент осмотра дверца верхнего хранилища сейфа была открыта .Внутри—два отделения, верхнее и нижнее, размеры их примерно равны. Никаких повреждений в верхнем отделении не обнаружено. Кассир Смирнова заявила, что в этом отделении она оставила 18674 руб., не выданных в первый день зарплаты. В верхнем отделении лежат деньги в  сумме 12 руб. в купюрах: стоимостью 3 руб.—две, 1 руб. — шесть. Кроме того, в  металлической коробочке—монеты разные на общую с</w:t>
      </w:r>
      <w:r>
        <w:rPr>
          <w:rFonts w:eastAsia="Times New Roman Cyr" w:cs="Times New Roman Cyr" w:ascii="Times New Roman Cyr" w:hAnsi="Times New Roman Cyr"/>
          <w:smallCaps/>
          <w:sz w:val="24"/>
          <w:szCs w:val="24"/>
        </w:rPr>
        <w:t>ум</w:t>
      </w:r>
      <w:r>
        <w:rPr>
          <w:rFonts w:eastAsia="Times New Roman Cyr" w:cs="Times New Roman Cyr" w:ascii="Times New Roman Cyr" w:hAnsi="Times New Roman Cyr"/>
          <w:sz w:val="24"/>
          <w:szCs w:val="24"/>
        </w:rPr>
        <w:t>му 3 руб. 81 коп. В нижнем отделении верхнего хранилища лежат ведомости на выдачу зарплаты, рядом с ними—металлическая отмычка н крюк, который в сложенном виде имеет длину 21 см. Нижняя дверца сейфа не нарушена, опечатана, печать № 234 четко просматривается.  В 25 см от сейфа на полу обнаружена маленькая пуговица темно-коричневого цвета диаметром 1,2 см. Рядом с сейфом стоит двустворчатый шкаф шириной 90 см, высотой —200 см, вдоль северной стены в 100 см от входной двери—столик размером 110Х90 см, без тумб и шкафчико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нтре комнаты обнаружены два следа туфель, их длина одинакова  — 27 см. Другие следы смазаны, имеются куски подсохшей глины красного  цвета и земли черного цвета. Следы сфотографированы в масштабе. </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 потолок, стены, поверхности двери никаких повреждении не имеют.</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 xml:space="preserve">В процессе осмотра специалистом лейтенантом милиции Сухаревым В. Я. проведена фотосъемка фотоаппаратом “Зенит”на пленку чувствительностью 30 ед.: общего вида осматриваемой комнаты, с миллиметровой линейкой — следы обуви на </w:t>
      </w:r>
      <w:r>
        <w:rPr>
          <w:rFonts w:eastAsia="Times New Roman Cyr" w:cs="Times New Roman Cyr" w:ascii="Times New Roman Cyr" w:hAnsi="Times New Roman Cyr"/>
          <w:smallCaps/>
          <w:sz w:val="24"/>
          <w:szCs w:val="24"/>
        </w:rPr>
        <w:t xml:space="preserve">полу </w:t>
      </w:r>
      <w:r>
        <w:rPr>
          <w:rFonts w:eastAsia="Times New Roman Cyr" w:cs="Times New Roman Cyr" w:ascii="Times New Roman Cyr" w:hAnsi="Times New Roman Cyr"/>
          <w:sz w:val="24"/>
          <w:szCs w:val="24"/>
        </w:rPr>
        <w:t>и следы обуви на подоконнике, общин вид сейфа с открытой верхней дверкой, комки глины и песка. С применением электровспышки сфотографированы лежащие в верхнем хранилище деньги, отмычка и крюк. Всего использовано 18 кадров пленки.</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еста происшествия изъяты:</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 xml:space="preserve">1) металлическая отмычка, упакованная в плотную бумагу, опечатанная печатью следователя </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37 и подписанная следователем и понятыми (упаковка № 1);</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еталлический крюк, упакованный в плотную бумагу, опечатанный</w:t>
        <w:br/>
        <w:t>печатью следователя № 37, подписанный понятыми и следователем (упаковка № 2);</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леды пальцев на трех кусочках дактилоскопической пленки (пакет № 1);</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уговица—диаметр— 1,2 см (пакет № 2);</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мки глины и песка (пакет № 3).</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аковки № 1, 2; пакеты № 1, 2, 3 опечатаны сургучной печатью следователя № 37, скреплены подписями понятых и следователя.</w:t>
      </w:r>
      <w:r>
        <w:br w:type="page"/>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лена схема места происшествия, которая прилагается к протоколу</w:t>
        <w:br/>
        <w:t>(приложение № I).</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онятых и других участников осмотра места происшествия заявлений, жалоб и замечаний по поводу порядка проведения осмотра и других действий следователя не поступило.</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прочитан следователем вслух. Записано правильно</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Понятые- </w:t>
      </w:r>
      <w:r>
        <w:rPr>
          <w:rFonts w:eastAsia="Times New Roman Cyr" w:cs="Times New Roman Cyr" w:ascii="Times New Roman Cyr" w:hAnsi="Times New Roman Cyr"/>
          <w:i/>
          <w:iCs/>
          <w:sz w:val="24"/>
          <w:szCs w:val="24"/>
        </w:rPr>
        <w:t>Мешкова</w:t>
      </w:r>
    </w:p>
    <w:p>
      <w:pPr>
        <w:pStyle w:val="Normal"/>
        <w:spacing w:lineRule="atLeast" w:line="240" w:before="120" w:after="120"/>
        <w:ind w:left="1701" w:right="567" w:firstLine="56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алахов</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br/>
        <w:t xml:space="preserve">        </w:t>
      </w:r>
      <w:r>
        <w:rPr>
          <w:rFonts w:eastAsia="Times New Roman Cyr" w:cs="Times New Roman Cyr" w:ascii="Times New Roman Cyr" w:hAnsi="Times New Roman Cyr"/>
          <w:sz w:val="24"/>
          <w:szCs w:val="24"/>
        </w:rPr>
        <w:t xml:space="preserve">Кассир </w:t>
      </w:r>
      <w:r>
        <w:rPr>
          <w:rFonts w:eastAsia="Times New Roman Cyr" w:cs="Times New Roman Cyr" w:ascii="Times New Roman Cyr" w:hAnsi="Times New Roman Cyr"/>
          <w:i/>
          <w:iCs/>
          <w:sz w:val="24"/>
          <w:szCs w:val="24"/>
        </w:rPr>
        <w:t>Смирнова</w:t>
      </w:r>
    </w:p>
    <w:p>
      <w:pPr>
        <w:pStyle w:val="Normal"/>
        <w:spacing w:lineRule="atLeast" w:line="240" w:before="120" w:after="120"/>
        <w:ind w:left="1701" w:right="567" w:firstLine="567"/>
        <w:jc w:val="both"/>
        <w:rPr/>
      </w:pPr>
      <w:r>
        <w:rPr>
          <w:rFonts w:eastAsia="Times New Roman Cyr" w:cs="Times New Roman Cyr" w:ascii="Times New Roman Cyr" w:hAnsi="Times New Roman Cyr"/>
          <w:sz w:val="24"/>
          <w:szCs w:val="24"/>
        </w:rPr>
        <w:t xml:space="preserve">Специалист, </w:t>
        <w:br/>
        <w:t xml:space="preserve">         лейтенант милиции  </w:t>
      </w:r>
      <w:r>
        <w:rPr>
          <w:rFonts w:eastAsia="Times New Roman Cyr" w:cs="Times New Roman Cyr" w:ascii="Times New Roman Cyr" w:hAnsi="Times New Roman Cyr"/>
          <w:i/>
          <w:iCs/>
          <w:sz w:val="24"/>
          <w:szCs w:val="24"/>
        </w:rPr>
        <w:t>Сухаре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w:t>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left="1701" w:righ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240" w:before="120" w:after="120"/>
        <w:ind w:left="1701" w:right="567"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е 9</w:t>
      </w:r>
    </w:p>
    <w:p>
      <w:pPr>
        <w:pStyle w:val="Normal"/>
        <w:spacing w:lineRule="atLeast" w:line="240" w:before="120" w:after="120"/>
        <w:ind w:left="1701" w:righ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120" w:after="120"/>
        <w:ind w:left="1701" w:right="567"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ЗЕЦ ПРОТОКОЛА ОСМОТРА МЕСТА </w:t>
      </w:r>
    </w:p>
    <w:p>
      <w:pPr>
        <w:pStyle w:val="Normal"/>
        <w:spacing w:lineRule="atLeast" w:line="240" w:before="120" w:after="120"/>
        <w:ind w:left="1701" w:right="567"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ЖНО-ТРАНСПОРТНОГО ПРОИСШЕСТВИЯ</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righ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ТОКОЛ</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а места происшествия</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before="120" w:after="120"/>
        <w:ind w:right="56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ород Энск                                                                                           9 июня 1990 г</w:t>
      </w:r>
    </w:p>
    <w:p>
      <w:pPr>
        <w:pStyle w:val="Normal"/>
        <w:spacing w:lineRule="atLeast" w:line="240" w:before="120" w:after="120"/>
        <w:ind w:left="1701" w:right="567" w:firstLine="567"/>
        <w:jc w:val="both"/>
        <w:rPr/>
      </w:pP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Осмотр начат в 10 час</w:t>
      </w:r>
      <w:r>
        <w:rPr>
          <w:rFonts w:eastAsia="Times New Roman" w:cs="Times New Roman" w:ascii="Times New Roman" w:hAnsi="Times New Roman"/>
          <w:i/>
          <w:iCs/>
          <w:sz w:val="24"/>
          <w:szCs w:val="24"/>
        </w:rPr>
        <w:t>.</w:t>
      </w:r>
      <w:r>
        <w:rPr>
          <w:rFonts w:eastAsia="Times New Roman Cyr" w:cs="Times New Roman Cyr" w:ascii="Times New Roman Cyr" w:hAnsi="Times New Roman Cyr"/>
          <w:sz w:val="24"/>
          <w:szCs w:val="24"/>
        </w:rPr>
        <w:t>35 мин.</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мотр окончен в 12 час. 40 мин.</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 следственного отдела ГОВД г. Энска  ст. лейтенант милиции Бударагин на основании сообщения дежурного по Энскому городскому отделению милиции о столкновении автомобиля ВАЗ- 2101и трактора МТЗ-50,  в 10 часов 20 минут прибыл на место происшествия - участок дороги шоссе Энск-Кривичи.</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сутствии понятых: Пергаменщикова Евгения Сергеевича, проживающего в г. Энск, ул. Строителей, дом 12, кв. 6, и Александровой Надежды Никодимовны, проживающей в г. Броды, ул. Циолковского, дом 1/32, кв. 17, которым были разъяснены их права и обязанности, предусмотренные ст. 135 УПК РСФСР.</w:t>
      </w:r>
    </w:p>
    <w:p>
      <w:pPr>
        <w:pStyle w:val="Normal"/>
        <w:spacing w:lineRule="atLeast" w:line="240" w:before="120" w:after="120"/>
        <w:ind w:left="1701" w:right="567" w:firstLine="567"/>
        <w:jc w:val="both"/>
        <w:rPr/>
      </w:pPr>
      <w:r>
        <w:rPr>
          <w:rFonts w:eastAsia="Times New Roman Cyr" w:cs="Times New Roman Cyr" w:ascii="Times New Roman Cyr" w:hAnsi="Times New Roman Cyr"/>
          <w:i/>
          <w:iCs/>
          <w:sz w:val="24"/>
          <w:szCs w:val="24"/>
        </w:rPr>
        <w:t>Пергаменщиков</w:t>
      </w:r>
      <w:r>
        <w:rPr>
          <w:rFonts w:eastAsia="Times New Roman" w:cs="Times New Roman" w:ascii="Times New Roman" w:hAnsi="Times New Roman"/>
          <w:sz w:val="24"/>
          <w:szCs w:val="24"/>
        </w:rPr>
        <w:t xml:space="preserve"> </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rPr>
        <w:t>Александрова</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частием техника-криминалиста ОТО ГОВД  капитана милиции Сумарокова Вадима Николаевича, водителя автомашины ВАЗ-2101 № 81-52 ЮБО гр-на Семенова Алексея Ивановича и водителя трактора МТЗ-50 № 30-60 МЮ гр-на Соколова Игоря Константиновича, руководствуясь ст. ст. 178, 179 УПК РСФСР, произвел осмотр места дорожно-транспортного происшествия, о чем в соответствии со ст. ст. 141, 182 УПК РСФСР составлен протокол.</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чала осмотра указанным выше лицам разъяснено их право присутствовать при всех действиях, проводимых при осмотре, и делать заявления, подлежащие за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ку-криминалисту  Сумарокову В.Н. разъяснены его обязанности как специалиста в уголовном процессе, предусмотренные ст. 133 УПК РСФСР. Он предупрежден об ответственности за отказ или уклонение от выполнения обязанностей специалиста.</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Cyr" w:cs="Times New Roman Cyr" w:ascii="Times New Roman Cyr" w:hAnsi="Times New Roman Cyr"/>
          <w:i/>
          <w:iCs/>
          <w:sz w:val="24"/>
          <w:szCs w:val="24"/>
        </w:rPr>
        <w:t>Сумарков</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 проводился в солнечную погоду при хорошем естественном освещении.</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ом установлено.</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происшествия расположено на 105 км шоссе Энск—Кривичи. Участок шоссе прямой, с асфальтированным покрытием, подъемов и спусков не имеет. Асфальт сухой. Ширина проезжей части 8,0 м, ширина обочин — 2,2 м. Видимость — 1000 м. Температура +18°. На расстоянии 50 м от указателя “105 км” на обочине правой проезжей части (по ходу движения в сторону г. Кривичи) лежит перевернувшийся на крышу автомобиль ВАЗ-2101№ 81-52 ЮБО. Передней частью автомобиль расположен в сторону г. Кривичи. Расстояние от левого переднего угла крыши автомашины до кромки асфальта 0,5 м, от заднего правого угла крыши — 0,3 м.</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обиль имеет следующие повреждения: справа — оторвана передняя стойка кузова, погнуты передняя и задняя дверцы, разбито стекло передней дверцы; погнута крыша кузова, разбиты лобовое и заднее стекла. В салоне автомобиля по диагонали слева .направо расположен металлический предмет длиной 2,0 м, диаметр которого равен 8 мм. Конец этого предмета, обращенный к заднему стеклу, заострен, противоположный конец имеет свежий след отлома (наличие блеска металла и неровностей в виде выступов и впадин). Около автомобиля, на проезжей части, на площади 13,5 х4,0 м (см. схему) имеются осколки битого стекла (лобового, заднего и левой передней двери ВАЗ-2101). На расстоянии 18,0 м в сторону г. Броды на той же проезжей части на левом боку лежит трактор МТЗ-50 № 30-60 МЮ, к задней части которого прикреплено приспособление для сбора сена. Передней частью трактор развернут в сторону г. Энск. От кромки асфальта до его переднего колеса 0,9 м, до конца граблей — 2,6 м. Трактор имеет следующие повреждения: оторван крайний левый зуб приспособления для сбора сена, разбить лобовое стекло и стекло левой двери, погнута левая дверь, разбита задняя левая фара.</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вой проезжей части зафиксированы следующие следы: след краски синего цвета (автомобиль ВАЗ-2101 окрашен в синий цвет). След начинается у конца грабель и продолжается в направлении, где находится автомобиль ВАЗ. Длина следа равна 5,1 м, он заканчивается на расстоянии 1,5 м от кромки асфальта. Около трактора параллельно мнимой осевой линии дороги на правой проезжей части, на расстоянии 3,3 м от кромки асфальта, имеется царапина длиной  3,14 м (см. схему). На расстоянии 5,8 м и 13,9 м от трактора в сторону г. Энск на правой проезжей части зафиксированы следы “юза”  колес трактора. Их длина соответственно равна 2,7 м и 2,4 м, их наименьшее удаление от кромки асфальта 3,0 и 2,1 м. В конце следа юза длиной 2,4 м в направлении г. Энск имеется осыпь грязи, размером 1,0 Х 1,5 м (см. схему).</w:t>
      </w:r>
      <w:r>
        <w:br w:type="page"/>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осмотра проводилось фотографирование фотоаппаратом “Зенит” на фотопленку чувствительностью 130 ед.: ориентирующая место дорожно-транспортного происшествия, само место происшествия, повреждения на машине и тракторе, составлена схема (приложение).</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еста происшествия изъяты осколки стекла (Конверт №1) и образцы краски с проезжей части дороги (Конверт №2), опечатаны печатью следователя №37 и подписаны следователем и понятыми. На конвертах обозначено их содержимое.</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прочитан вслух, записан правильно. Участники осмотра дополнений, исправлений к данным, зафиксированным в протоколе не имеют.</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ые</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ители</w:t>
      </w:r>
    </w:p>
    <w:p>
      <w:pPr>
        <w:pStyle w:val="Normal"/>
        <w:spacing w:lineRule="atLeast" w:line="240" w:before="120" w:after="120"/>
        <w:ind w:left="1701" w:right="567"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w:t>
      </w:r>
    </w:p>
    <w:p>
      <w:pPr>
        <w:pStyle w:val="Normal"/>
        <w:spacing w:lineRule="atLeast" w:line="240" w:before="120" w:after="120"/>
        <w:ind w:left="1701" w:right="567"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0" w:right="49"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578"/>
      <w:ind w:left="960" w:right="800" w:hanging="0"/>
      <w:jc w:val="center"/>
    </w:pPr>
    <w:rPr>
      <w:rFonts w:ascii="Arial" w:hAnsi="Arial" w:eastAsia="Arial" w:cs="Arial"/>
      <w:b/>
      <w:bCs/>
      <w:color w:val="auto"/>
      <w:sz w:val="20"/>
      <w:szCs w:val="20"/>
      <w:lang w:val="ru-RU" w:eastAsia="zh-CN" w:bidi="hi-IN"/>
    </w:rPr>
  </w:style>
  <w:style w:type="paragraph" w:styleId="FR2">
    <w:name w:val="FR2"/>
    <w:qFormat/>
    <w:pPr>
      <w:widowControl w:val="false"/>
      <w:bidi w:val="0"/>
      <w:jc w:val="both"/>
    </w:pPr>
    <w:rPr>
      <w:rFonts w:ascii="Arial" w:hAnsi="Arial" w:eastAsia="Arial" w:cs="Arial"/>
      <w:b/>
      <w:bCs/>
      <w:color w:val="auto"/>
      <w:sz w:val="12"/>
      <w:szCs w:val="12"/>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2:33:00Z</dcterms:created>
  <dc:creator>Константин Михайлович</dc:creator>
  <dc:description/>
  <dc:language>en-US</dc:language>
  <cp:lastModifiedBy>Sasha</cp:lastModifiedBy>
  <cp:lastPrinted>1999-05-03T07:56:00Z</cp:lastPrinted>
  <dcterms:modified xsi:type="dcterms:W3CDTF">1999-05-03T03:58:00Z</dcterms:modified>
  <cp:revision>1</cp:revision>
  <dc:subject/>
  <dc:title>                                                                                                  Приложение 1</dc:title>
</cp:coreProperties>
</file>