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48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ЕРСТВО ОБЩЕГО И ПРОФЕССИОНАЛЬНОГО ОБРАЗОВАНИЯ</w:t>
      </w:r>
    </w:p>
    <w:p>
      <w:pPr>
        <w:pStyle w:val="PlainText"/>
        <w:spacing w:lineRule="auto" w:line="48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рославский государственный университет</w:t>
      </w:r>
    </w:p>
    <w:p>
      <w:pPr>
        <w:pStyle w:val="PlainText"/>
        <w:spacing w:lineRule="auto" w:line="48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федра уголовного права и процесса</w:t>
      </w:r>
    </w:p>
    <w:p>
      <w:pPr>
        <w:pStyle w:val="PlainText"/>
        <w:spacing w:lineRule="auto" w:line="48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spacing w:lineRule="auto" w:line="480"/>
        <w:rPr/>
      </w:pPr>
      <w:r>
        <w:rPr/>
      </w:r>
    </w:p>
    <w:p>
      <w:pPr>
        <w:pStyle w:val="PlainText"/>
        <w:spacing w:lineRule="auto" w:line="480"/>
        <w:jc w:val="center"/>
        <w:rPr/>
      </w:pPr>
      <w:r>
        <w:rPr/>
      </w:r>
    </w:p>
    <w:p>
      <w:pPr>
        <w:pStyle w:val="PlainText"/>
        <w:spacing w:lineRule="auto" w:line="48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РОПОВ Алексей Анатольевич</w:t>
      </w:r>
    </w:p>
    <w:p>
      <w:pPr>
        <w:pStyle w:val="PlainText"/>
        <w:spacing w:lineRule="auto" w:line="480"/>
        <w:jc w:val="center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</w:r>
    </w:p>
    <w:p>
      <w:pPr>
        <w:pStyle w:val="PlainText"/>
        <w:spacing w:lineRule="auto" w:line="48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пломная работа</w:t>
      </w:r>
    </w:p>
    <w:p>
      <w:pPr>
        <w:pStyle w:val="PlainText"/>
        <w:spacing w:lineRule="auto" w:line="48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ЕОБХОДИМАЯ ОБОРОНА</w:t>
      </w:r>
    </w:p>
    <w:p>
      <w:pPr>
        <w:pStyle w:val="PlainText"/>
        <w:spacing w:lineRule="auto" w:line="48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PlainText"/>
        <w:spacing w:lineRule="auto" w:line="480"/>
        <w:rPr/>
      </w:pPr>
      <w:r>
        <w:rPr/>
      </w:r>
    </w:p>
    <w:p>
      <w:pPr>
        <w:pStyle w:val="PlainText"/>
        <w:spacing w:lineRule="auto" w:line="480"/>
        <w:rPr/>
      </w:pPr>
      <w:r>
        <w:rPr/>
      </w:r>
    </w:p>
    <w:p>
      <w:pPr>
        <w:pStyle w:val="PlainText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PlainText"/>
        <w:spacing w:lineRule="auto" w:line="480"/>
        <w:rPr/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Научный руководитель                 Допущено к защите     Кругликов Л.Л.                       Зав.кафедрой уголовного     профессор,</w:t>
      </w:r>
      <w:r>
        <w:rPr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доктор                    права и процесса,     юридических наук.                    профессор, доктор</w:t>
      </w:r>
    </w:p>
    <w:p>
      <w:pPr>
        <w:pStyle w:val="PlainText"/>
        <w:spacing w:lineRule="auto" w:line="48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</w:t>
      </w:r>
      <w:r>
        <w:rPr>
          <w:rFonts w:eastAsia="Courier New Cyr" w:cs="Courier New Cyr" w:ascii="Courier New Cyr" w:hAnsi="Courier New Cyr"/>
        </w:rPr>
        <w:t>юридических наук</w:t>
      </w:r>
    </w:p>
    <w:p>
      <w:pPr>
        <w:pStyle w:val="PlainText"/>
        <w:spacing w:lineRule="auto" w:line="480"/>
        <w:rPr/>
      </w:pPr>
      <w:r>
        <w:rPr/>
        <w:t xml:space="preserve">    </w:t>
      </w:r>
      <w:r>
        <w:rPr>
          <w:rFonts w:eastAsia="Courier New Cyr" w:cs="Courier New Cyr" w:ascii="Courier New Cyr" w:hAnsi="Courier New Cyr"/>
        </w:rPr>
        <w:t xml:space="preserve">                                      </w:t>
      </w:r>
      <w:r>
        <w:rPr>
          <w:rFonts w:eastAsia="Courier New Cyr" w:cs="Courier New Cyr" w:ascii="Courier New Cyr" w:hAnsi="Courier New Cyr"/>
        </w:rPr>
        <w:t>Кругликов Л.Л.</w:t>
      </w:r>
    </w:p>
    <w:p>
      <w:pPr>
        <w:pStyle w:val="PlainText"/>
        <w:spacing w:lineRule="auto" w:line="48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_____________ 1998 г.                ______________ 1998 г.</w:t>
      </w:r>
    </w:p>
    <w:p>
      <w:pPr>
        <w:pStyle w:val="PlainText"/>
        <w:spacing w:lineRule="auto" w:line="48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spacing w:lineRule="auto" w:line="480"/>
        <w:rPr/>
      </w:pPr>
      <w:r>
        <w:rPr/>
      </w:r>
    </w:p>
    <w:p>
      <w:pPr>
        <w:pStyle w:val="PlainText"/>
        <w:spacing w:lineRule="auto" w:line="360"/>
        <w:jc w:val="center"/>
        <w:rPr>
          <w:lang w:val="en-US"/>
        </w:rPr>
      </w:pPr>
      <w:r>
        <w:rPr>
          <w:rFonts w:eastAsia="Courier New Cyr" w:cs="Courier New Cyr" w:ascii="Courier New Cyr" w:hAnsi="Courier New Cyr"/>
        </w:rPr>
        <w:t>Ярославль 1998</w:t>
      </w:r>
    </w:p>
    <w:p>
      <w:pPr>
        <w:pStyle w:val="PlainText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PlainText"/>
        <w:spacing w:lineRule="auto" w:line="360"/>
        <w:rPr/>
      </w:pPr>
      <w:r>
        <w:rPr/>
        <w:t xml:space="preserve">                        </w:t>
      </w:r>
      <w:r>
        <w:rPr>
          <w:rFonts w:eastAsia="Courier New Cyr" w:cs="Courier New Cyr" w:ascii="Courier New Cyr" w:hAnsi="Courier New Cyr"/>
          <w:b/>
          <w:bCs/>
        </w:rPr>
        <w:t>О Г Л А В Л Е Н И Е.</w:t>
      </w:r>
      <w:r>
        <w:rPr>
          <w:rFonts w:eastAsia="Courier New Cyr" w:cs="Courier New Cyr" w:ascii="Courier New Cyr" w:hAnsi="Courier New Cyr"/>
        </w:rPr>
        <w:t xml:space="preserve">                                                              Стр. ВВЕДЕНИЕ.......................................................3 Глава 1. НЕОБХОДИМАЯ ОБОРОНА В СИСТЕМЕ ОБСТОЯТЕЛЬСТВ,  ИСКЛЮЧА-          ЮЩИХ ПРЕСТУПНОСТЬ ДЕЯНИЯ..............................7</w:t>
      </w:r>
    </w:p>
    <w:p>
      <w:pPr>
        <w:pStyle w:val="PlainText"/>
        <w:spacing w:lineRule="auto" w:line="33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spacing w:lineRule="auto" w:line="336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Глава 2. ПОНЯТИЕ И СУЩНОСТЬ НЕОБХОДИМОЙ ОБОРОНЫ................</w:t>
      </w:r>
      <w:r>
        <w:rPr/>
        <w:t>10</w:t>
      </w:r>
    </w:p>
    <w:p>
      <w:pPr>
        <w:pStyle w:val="PlainText"/>
        <w:spacing w:lineRule="auto" w:line="336"/>
        <w:rPr/>
      </w:pPr>
      <w:r>
        <w:rPr/>
      </w:r>
    </w:p>
    <w:p>
      <w:pPr>
        <w:pStyle w:val="PlainText"/>
        <w:spacing w:lineRule="auto" w:line="33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Глава 3. УСЛОВИЯ ПРАВОМЕРНОСТИ НЕОБХОДИМОЙ ОБОРОНЫ,</w:t>
      </w:r>
    </w:p>
    <w:p>
      <w:pPr>
        <w:pStyle w:val="PlainText"/>
        <w:spacing w:lineRule="auto" w:line="336"/>
        <w:rPr>
          <w:lang w:val="en-US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ОТНОСЯЩИЕСЯ К ПОСЯГАТЕЛЬСТВУ. ........................21</w:t>
      </w:r>
    </w:p>
    <w:p>
      <w:pPr>
        <w:pStyle w:val="PlainText"/>
        <w:spacing w:lineRule="auto" w:line="336"/>
        <w:rPr>
          <w:lang w:val="en-US"/>
        </w:rPr>
      </w:pPr>
      <w:r>
        <w:rPr>
          <w:lang w:val="en-US"/>
        </w:rPr>
      </w:r>
    </w:p>
    <w:p>
      <w:pPr>
        <w:pStyle w:val="PlainText"/>
        <w:spacing w:lineRule="auto" w:line="336"/>
        <w:rPr>
          <w:lang w:val="en-US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§1. ПОСЯГАТЕЛЬСТВО ДОЛЖНО БЫТЬ ОБЩЕСТВЕННО ОПАСНЫМ.....21</w:t>
      </w:r>
    </w:p>
    <w:p>
      <w:pPr>
        <w:pStyle w:val="PlainText"/>
        <w:spacing w:lineRule="auto" w:line="336"/>
        <w:rPr/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§2. ПОСЯГАТЕЛЬСТВО ДОЛЖНО БЫТЬ НАЛИЧНЫМ................</w:t>
      </w:r>
      <w:r>
        <w:rPr/>
        <w:t>34</w:t>
      </w:r>
    </w:p>
    <w:p>
      <w:pPr>
        <w:pStyle w:val="PlainText"/>
        <w:spacing w:lineRule="auto" w:line="33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§3. ПОСЯГАТЕЛЬСТВО ДОЛЖНО БЫТЬ ДЕЙСТВИТЕЛЬНЫМ..........39</w:t>
      </w:r>
    </w:p>
    <w:p>
      <w:pPr>
        <w:pStyle w:val="PlainText"/>
        <w:spacing w:lineRule="auto" w:line="33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spacing w:lineRule="auto" w:line="33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Глава 4. УСЛОВИЯ ПРАВОМЕРНОСТИ НЕОБХОДИМОЙ ОБОРОНЫ,</w:t>
      </w:r>
    </w:p>
    <w:p>
      <w:pPr>
        <w:pStyle w:val="PlainText"/>
        <w:spacing w:lineRule="auto" w:line="336"/>
        <w:rPr>
          <w:lang w:val="en-US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ОТНОСЯЩИЕСЯ К ЗАЩИТЕ..................................46</w:t>
      </w:r>
    </w:p>
    <w:p>
      <w:pPr>
        <w:pStyle w:val="PlainText"/>
        <w:spacing w:lineRule="auto" w:line="336"/>
        <w:rPr>
          <w:lang w:val="en-US"/>
        </w:rPr>
      </w:pPr>
      <w:r>
        <w:rPr>
          <w:lang w:val="en-US"/>
        </w:rPr>
      </w:r>
    </w:p>
    <w:p>
      <w:pPr>
        <w:pStyle w:val="PlainText"/>
        <w:spacing w:lineRule="auto" w:line="33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§1. ЗАЩИТА ДОЛЖНА БЫТЬ СОВЕРШЕНА ПУТЕМ ПРИЧИНЕНИЯ  ТОГО</w:t>
      </w:r>
    </w:p>
    <w:p>
      <w:pPr>
        <w:pStyle w:val="PlainText"/>
        <w:spacing w:lineRule="auto" w:line="33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ИЛИ  ИНОГО  ВРЕДА  НАПАДАЮЩЕМУ.  ОНА  НЕ  ДОЛЖНА  БЫТЬ</w:t>
      </w:r>
    </w:p>
    <w:p>
      <w:pPr>
        <w:pStyle w:val="PlainText"/>
        <w:spacing w:lineRule="auto" w:line="33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НАПРАВЛЕНА ПРОТИВ ТРЕТЬИХ ЛИЦ.........................46</w:t>
      </w:r>
    </w:p>
    <w:p>
      <w:pPr>
        <w:pStyle w:val="PlainText"/>
        <w:spacing w:lineRule="auto" w:line="33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§2. ЗАЩИТА   ДОПУСТИМА   ПРИ   ОТРАЖЕНИИ  НАПАДЕНИЯ  НА</w:t>
      </w:r>
    </w:p>
    <w:p>
      <w:pPr>
        <w:pStyle w:val="PlainText"/>
        <w:spacing w:lineRule="auto" w:line="33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ОХРАНЯЕМЫЕ ПРАВОМ ИНТЕРЕСЫ,  КАК КОЛЛЕКТИВНЫЕ,  ТАК  И</w:t>
      </w:r>
    </w:p>
    <w:p>
      <w:pPr>
        <w:pStyle w:val="PlainText"/>
        <w:spacing w:lineRule="auto" w:line="33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ИНДИВИДУАЛЬНЫЕ, КАК СВОИ, ТАК И ЧУЖИЕ.................50</w:t>
      </w:r>
    </w:p>
    <w:p>
      <w:pPr>
        <w:pStyle w:val="PlainText"/>
        <w:spacing w:lineRule="auto" w:line="33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§3. СВОЕВРЕМЕННОСТЬ ЗАЩИТЫ.............................54</w:t>
      </w:r>
    </w:p>
    <w:p>
      <w:pPr>
        <w:pStyle w:val="PlainText"/>
        <w:spacing w:lineRule="auto" w:line="33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§4. МОТИВ И ЦЕЛЬ НЕОБХОДИМОЙ ОБОРОНЫ...................57</w:t>
      </w:r>
    </w:p>
    <w:p>
      <w:pPr>
        <w:pStyle w:val="PlainText"/>
        <w:spacing w:lineRule="auto" w:line="33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§5. ЗАЩИТА НЕ ДОЛЖНА ПРЕВЫШАТЬ ПРЕДЕЛОВ НЕОБХОДИМОСТИ..58</w:t>
      </w:r>
    </w:p>
    <w:p>
      <w:pPr>
        <w:pStyle w:val="PlainText"/>
        <w:spacing w:lineRule="auto" w:line="33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spacing w:lineRule="auto" w:line="336"/>
        <w:rPr>
          <w:lang w:val="en-US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Глава 5. ПОНЯТИЕ ПРЕВЫШЕНИЯ ПРЕДЕЛОВ НЕОБХОДИМОЙ ОБОРОНЫ.......64</w:t>
      </w:r>
    </w:p>
    <w:p>
      <w:pPr>
        <w:pStyle w:val="PlainText"/>
        <w:spacing w:lineRule="auto" w:line="336"/>
        <w:rPr>
          <w:lang w:val="en-US"/>
        </w:rPr>
      </w:pPr>
      <w:r>
        <w:rPr>
          <w:lang w:val="en-US"/>
        </w:rPr>
      </w:r>
    </w:p>
    <w:p>
      <w:pPr>
        <w:pStyle w:val="PlainText"/>
        <w:spacing w:lineRule="auto" w:line="336"/>
        <w:rPr>
          <w:lang w:val="en-US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ЗАКЛЮЧЕНИЕ.....................................................80</w:t>
      </w:r>
    </w:p>
    <w:p>
      <w:pPr>
        <w:pStyle w:val="PlainText"/>
        <w:spacing w:lineRule="auto" w:line="336"/>
        <w:rPr>
          <w:lang w:val="en-US"/>
        </w:rPr>
      </w:pPr>
      <w:r>
        <w:rPr>
          <w:lang w:val="en-US"/>
        </w:rPr>
      </w:r>
    </w:p>
    <w:p>
      <w:pPr>
        <w:pStyle w:val="PlainText"/>
        <w:spacing w:lineRule="auto" w:line="336"/>
        <w:rPr>
          <w:lang w:val="en-US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ПИСОК ИСПОЛЬЗОВАННОЙ ЛИТЕРАТУРЫ...............................83</w:t>
      </w:r>
    </w:p>
    <w:p>
      <w:pPr>
        <w:pStyle w:val="PlainText"/>
        <w:spacing w:lineRule="auto" w:line="336"/>
        <w:rPr>
          <w:lang w:val="en-US"/>
        </w:rPr>
      </w:pPr>
      <w:r>
        <w:rPr>
          <w:lang w:val="en-US"/>
        </w:rPr>
      </w:r>
    </w:p>
    <w:p>
      <w:pPr>
        <w:pStyle w:val="PlainText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ВВЕДЕНИЕ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PlainText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Актуальность данной темы диплома  обусловлена  прежде  всего</w:t>
      </w:r>
    </w:p>
    <w:p>
      <w:pPr>
        <w:pStyle w:val="PlainText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жнейшими функциями необходимой обороны в условиях становления в</w:t>
      </w:r>
    </w:p>
    <w:p>
      <w:pPr>
        <w:pStyle w:val="PlainText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ссии  гражданского  общества   и   правового   демократического</w:t>
      </w:r>
    </w:p>
    <w:p>
      <w:pPr>
        <w:pStyle w:val="PlainText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а.  Являясь  элементом  правовой  системы,  необходимая</w:t>
      </w:r>
    </w:p>
    <w:p>
      <w:pPr>
        <w:pStyle w:val="PlainText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а способствует блокированию правонарушений и  преступлений,</w:t>
      </w:r>
    </w:p>
    <w:p>
      <w:pPr>
        <w:pStyle w:val="PlainText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жит гарантией законности, стабильности и правопорядка.</w:t>
      </w:r>
    </w:p>
    <w:p>
      <w:pPr>
        <w:pStyle w:val="PlainText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авильное применение законодательства о необходимой обороне</w:t>
      </w:r>
    </w:p>
    <w:p>
      <w:pPr>
        <w:pStyle w:val="PlainText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ляется важным условием широкого вовлечения населения в борьбу с</w:t>
      </w:r>
    </w:p>
    <w:p>
      <w:pPr>
        <w:pStyle w:val="PlainText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ступностью.  Большой ущерб борьбе с правонарушениями причиняет</w:t>
      </w:r>
    </w:p>
    <w:p>
      <w:pPr>
        <w:pStyle w:val="PlainText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ждый    случай    необоснованного   привлечения   к   уголовной</w:t>
      </w:r>
    </w:p>
    <w:p>
      <w:pPr>
        <w:pStyle w:val="PlainText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ственности  лиц,  правомерно  оборонявшихся  от  общественно</w:t>
      </w:r>
    </w:p>
    <w:p>
      <w:pPr>
        <w:pStyle w:val="PlainText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асного   посягательства.  Исследование  необходимой  обороны  в</w:t>
      </w:r>
    </w:p>
    <w:p>
      <w:pPr>
        <w:pStyle w:val="PlainText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етико-практическом    плане    продиктовано     недостаточной</w:t>
      </w:r>
    </w:p>
    <w:p>
      <w:pPr>
        <w:pStyle w:val="PlainText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ностью  и  дискуссионностью целого ряда соответствующих</w:t>
      </w:r>
    </w:p>
    <w:p>
      <w:pPr>
        <w:pStyle w:val="PlainText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етических  проблем.  Все  это  отрицательно   отражается   на</w:t>
      </w:r>
    </w:p>
    <w:p>
      <w:pPr>
        <w:pStyle w:val="PlainText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дебно-прокурорской  практике.  Многие  вопросы  правовой оценки</w:t>
      </w:r>
    </w:p>
    <w:p>
      <w:pPr>
        <w:pStyle w:val="PlainText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й,  совершаемых при  защите  или  в  связи  с  защитой  от</w:t>
      </w:r>
    </w:p>
    <w:p>
      <w:pPr>
        <w:pStyle w:val="PlainText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ступного  нападения,  решаются следственными,  прокурорскими и</w:t>
      </w:r>
    </w:p>
    <w:p>
      <w:pPr>
        <w:pStyle w:val="PlainText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дебными органами по-разному,  а иногда по одному и тому же делу</w:t>
      </w:r>
    </w:p>
    <w:p>
      <w:pPr>
        <w:pStyle w:val="PlainText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ные судебные инстанции принимают противоположные решения.</w:t>
      </w:r>
    </w:p>
    <w:p>
      <w:pPr>
        <w:pStyle w:val="PlainText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ряде  случаев  это  вызвано  отсутствием четких указаний в</w:t>
      </w:r>
    </w:p>
    <w:p>
      <w:pPr>
        <w:pStyle w:val="PlainText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оне и в постановлении  Пленума  Верховного  Суда  СССР  от  16</w:t>
      </w:r>
    </w:p>
    <w:p>
      <w:pPr>
        <w:pStyle w:val="PlainText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густа  1984  г.  №  14  "О  применении судами законодательства,</w:t>
      </w:r>
    </w:p>
    <w:p>
      <w:pPr>
        <w:pStyle w:val="PlainText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ивающего  право  на  необходимую  оборону  от  общественно</w:t>
      </w:r>
    </w:p>
    <w:p>
      <w:pPr>
        <w:pStyle w:val="PlainText"/>
        <w:spacing w:lineRule="auto" w:line="360"/>
        <w:jc w:val="both"/>
        <w:rPr>
          <w:lang w:val="en-US"/>
        </w:rPr>
      </w:pPr>
      <w:r>
        <w:rPr>
          <w:rFonts w:eastAsia="Courier New Cyr" w:cs="Courier New Cyr" w:ascii="Courier New Cyr" w:hAnsi="Courier New Cyr"/>
        </w:rPr>
        <w:t>опасных посягательств".</w:t>
      </w:r>
      <w:r>
        <w:rPr>
          <w:rStyle w:val="FootnoteCharacters"/>
          <w:rStyle w:val="FootnoteAnchor"/>
        </w:rPr>
        <w:footnoteReference w:id="2"/>
      </w:r>
    </w:p>
    <w:p>
      <w:pPr>
        <w:pStyle w:val="PlainText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связи  с  принятием  Декларации  прав  и свобод человека и</w:t>
      </w:r>
    </w:p>
    <w:p>
      <w:pPr>
        <w:pStyle w:val="PlainText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жданина  РФ,  Конституции  РФ  1993  г.,   которые   закрепили</w:t>
      </w:r>
    </w:p>
    <w:p>
      <w:pPr>
        <w:pStyle w:val="PlainText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оритет  прав  и  свобод  человека  и  гражданина  над  другими</w:t>
      </w:r>
    </w:p>
    <w:p>
      <w:pPr>
        <w:pStyle w:val="PlainText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ностями,  многие старые догмы  института  необходимой  обороны</w:t>
      </w:r>
    </w:p>
    <w:p>
      <w:pPr>
        <w:pStyle w:val="PlainText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ы   быть   по-новому  осмыслены  теорией  уголовного  права.</w:t>
      </w:r>
    </w:p>
    <w:p>
      <w:pPr>
        <w:pStyle w:val="PlainText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ы укрепления законности требуют единообразного понимания и</w:t>
      </w:r>
    </w:p>
    <w:p>
      <w:pPr>
        <w:pStyle w:val="PlainText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ения  правовых  норм,  регламентирующих  участие  граждан в</w:t>
      </w:r>
    </w:p>
    <w:p>
      <w:pPr>
        <w:pStyle w:val="PlainText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упреждении  и  пресечении   преступлений,   поэтому   имеется</w:t>
      </w:r>
    </w:p>
    <w:p>
      <w:pPr>
        <w:pStyle w:val="PlainText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сть в дальнейшем совершенствовании действенных гаранти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изации права на необходимую оборону и практики их применения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му должна способствовать наука уголовного права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целом  как  в  общетеоретическом,  так  и в общеотраслево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не проблемы института необходимой получили достойное освещен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течественной правовой науке, но большая часть публикаций имел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сто в период с 1950 по 1970  гг.,  когда  интересы  государств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раздельно  господствовали  над интересами личности.  Поэтому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х  А.А.Пионтковского,  Н.Н.Паше-Озерского,   И.С.Тишкевича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.И.Слуцкого,   М.И.Якубовича,   Т.Г.Шавгулидзе,   В.Ф.Кириченко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И.Ткаченко   прослеживается   линия   игнорирования   интересо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яющегося,  который, совершая акт обороны,  имел минимально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ло гарантий правильной  оценки  своего  поведения.  В  работа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нных  авторов  необходимая  оборона  была  отнесена к оценочн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тегории,  юридическое значение которой  зависит  от  усмотрен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да,  исследователи  называют  четыре  вида  превышения предело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обороны,  по разному формулируют  виды  преступлений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  которых   возможно   применение   необходимой   обороны. 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инстве работ названных авторов отсутствовали предложения  п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енствованию уголовного законодательства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Дальнейшее исследование   проблем   института    необходим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ы  актуально  не только в научном плане,  но и точки зрен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тимизации практической деятельности правоохранительных органов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ребностям   практики  не  всегда  соответствуют  имеющиеся  н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годняшний день в данной области научные разработки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редакции ст.37 Уголовного кодекса 1996 г.  законодателю н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алось отойти от традиционного определения условий правомерност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  обороны,   поэтому  все  проблемы  так  и  осталис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решенными  в  новом  законе,   поэтому   гражданин,   не   зна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тельных   требований  к  оборонительным  действиям,  буде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агаться только на самого себя,  разрешая конфликт с посягающи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 поддержки государства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Цель настоящей   работы  состоит  в  том,  чтобы  на  основ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стороннего  изучения  института   необходимой   обороны,   е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ридической     природы,    практики    применения    разработат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етические  положения  и  рекомендации  по   совершенствованию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головного законодательства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Для достижения  данной  цели  необходимо  решить   следующ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чи :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) Проследить процесс возникновения и формирования институт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  обороны  в  праве,  установить  закономерности  е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я, сущность и содержание нормативно-правовой основы;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) Определить   основание  и  условия  обороны,  разработат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ход  к   созданию   эффективных   уголовно-правовых   гарантий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реализации права на необходимую оборону</w:t>
      </w:r>
      <w:r>
        <w:rPr/>
        <w:t>;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3) На    базе    разработанных    теоретических    положени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формулировать нормативно-правовые   положения,   которые  должны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ить реализацию права обороны в уголовном законодательстве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Теоретическую основу   исследования  составляют  юридическа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тература по истории государства и права России,  по уголовному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головно-процессуальному,   административному,   гражданскому  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итуционному праву,  в частности,  труды А.А.Герцензона, Ю.В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улина,   Н.Д.Дурманова,   В.Ф.  Кириченко,  В.Н.  Козака,  Н.Н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ше-Озерского,  Э.Ф. Побегайло, В.П. Ревина, И.И. Слуцкого, И.С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шкевича,  В.И.  Ткаченко,  А.А. Пионтковского, Т.Г. Шавгулидзе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.Д. Шаргородского, М.И. Якубовича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Эмпирическую базу   диплома  составили  конкретно-прикладны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я,  опубликованные  в  печати,   материалах   судебн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ктики.   Информационной  базой  исследования  послужила  такж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убликованная практика Верховного  Суда  СССР  за  1956-1991гг.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ховного Суда РФ за 1991-1996 гг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К числу основных положений и выводов,  которые обусловливаю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ую  новизну  диплома,  по  моему мнению,  необходимо отнест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ющие  :  1)  Основным  моментом  регламентации   необходим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ы  в  уголовном  праве  должна выступать идея естественно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а  на  оборону,  охрана  государственных   интересов   должн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яться   через   личную  защиту;  2)  Главное  социально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ение института необходимой обороны должно  заключаться  не 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ышении  активности  граждан  в  борьбе  с  преступностью,  а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и  действенных  гарантий  воплощения   права   необходим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ы   в  жизнь;  3)  Главным  адресатом  положений  институт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 обороны  должен  выступать  субъект  обороны,  а  н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оприменитель   или   посягающий;   4)  Правовым  последствие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омерной обороны должно выступать не освобождение от уголовн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ственности, а ее исключение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Теоретическое значение    данного   диплома   выражается  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е и обосновании основных гарантий  реализации  права  н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у в уголовном законе. Диплом должен способствовать развитию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ия об  обстоятельствах,  исключающих   преступность   деяния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ышению качества исследований в данной области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актическое значение  работы   заключается   в   том,   чт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формулированные в   дипломе   выводы   могут   быть  практическ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ы в  деятельности   следственно-судебных   органов  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е применения  законодательства  о  необходимой обороне, 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бном процессе юридических факультетов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настоящей  работе  рассматриваются вопросы возникновения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я института необходимой обороны,  его понятие и сущность 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ловия  и  пределы  правомерного  причинения вреда при отражени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енно опасного  посягательства,  уделено  большое  вниман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просам,  которые  продолжают  оставаться спорными в литературе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-разному  решаются  органами  следствия,  суда  и  прокуратуры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достаточно полно освещены в уже изданных трудах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Соответственно с учетом характера и специфики темы,  а такж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епени  разработки  затрагиваемых  в  ней  проблем,  построена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уктура дипломной работы,  которая состоит  из  введения,  пят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, заключения и списка использованной литературы.</w:t>
      </w:r>
    </w:p>
    <w:p>
      <w:pPr>
        <w:pStyle w:val="PlainText"/>
        <w:spacing w:lineRule="auto" w:line="360"/>
        <w:rPr/>
      </w:pPr>
      <w:r>
        <w:rPr/>
        <w:t xml:space="preserve">     </w:t>
      </w:r>
      <w:r>
        <w:br w:type="page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 xml:space="preserve">     </w:t>
      </w:r>
      <w:r>
        <w:rPr>
          <w:rFonts w:eastAsia="Courier New Cyr" w:cs="Courier New Cyr" w:ascii="Courier New Cyr" w:hAnsi="Courier New Cyr"/>
          <w:b/>
          <w:bCs/>
        </w:rPr>
        <w:t>ГЛАВА 1.  НЕОБХОДИМАЯ  ОБОРОНА  В   СИСТЕМЕ   ОБСТОЯТЕЛЬСТВ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 xml:space="preserve">               </w:t>
      </w:r>
      <w:r>
        <w:rPr>
          <w:rFonts w:eastAsia="Courier New Cyr" w:cs="Courier New Cyr" w:ascii="Courier New Cyr" w:hAnsi="Courier New Cyr"/>
          <w:b/>
          <w:bCs/>
        </w:rPr>
        <w:t>ИСКЛЮЧАЮЩИХ ПРЕСТУПНОСТЬ ДЕЯНИЯ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Среди методов осуществления охраны общественных отношений о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ения им вреда большое  место  занимает  пресечение  опасны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яний,  предотвращение возникшей опасности личным,  коллективны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государственным интересам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Статьи уголовного     кодекса,     исключающие     уголовную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ственность  ,  относятся  только  к  тем  случаям,  когда 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е   осуществления   таких   действий   причиняется   ущерб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жданам,  государственным  или  общественным  интересам.  Закон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ет в виду причинение такого рода вреда,  которое внешне схож с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им-либо  преступлением,   предусмотренным   Особенной   частью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головного  кодекса.  Поскольку  же эти действия осуществлялись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ях защиты правоохраняемых интересов,  разрешены  и  одобряютс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ом, то они не наказуемы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Государство, поощряя   действия   граждан   по    пресечению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енно    опасных    посягательств,    устранения   опасных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яющих вред явлений,  одновременно определяет в  законе  ряд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ловий,   которым   должны   соответствовать   эти  действия. 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окупности эти условия и характеризуют действия,  как  лишенны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енной опасности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И.И.Слуцкий считал,  что  поведение  лица,  действующего  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янии необходимой обороны,  общественно полезно и правомерно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этому оно признается  не  только  обстоятельством,  исключающим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ответственность, но и осуществлением права на оборону.</w:t>
      </w:r>
      <w:r>
        <w:rPr>
          <w:rStyle w:val="FootnoteCharacters"/>
          <w:rStyle w:val="FootnoteAnchor"/>
        </w:rPr>
        <w:footnoteReference w:id="3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.Ф. Кириченко  и  А.А.  Герцензон  отмечали,  что состоян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  обороны   является   обстоятельством,   исключающим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общественную  опасность,  а  поэтому  и противоправность деяния.</w:t>
      </w:r>
      <w:r>
        <w:rPr>
          <w:rStyle w:val="FootnoteCharacters"/>
          <w:rStyle w:val="FootnoteAnchor"/>
        </w:rPr>
        <w:footnoteReference w:id="4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.Д.    Дурманов    рассматривал    необходимую    оборону    как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 xml:space="preserve">обстоятельство, исключающее преступность деяния </w:t>
      </w:r>
      <w:r>
        <w:rPr>
          <w:rStyle w:val="FootnoteCharacters"/>
          <w:rStyle w:val="FootnoteAnchor"/>
        </w:rPr>
        <w:footnoteReference w:id="5"/>
      </w:r>
      <w:r>
        <w:rPr>
          <w:rFonts w:eastAsia="Courier New Cyr" w:cs="Courier New Cyr" w:ascii="Courier New Cyr" w:hAnsi="Courier New Cyr"/>
        </w:rPr>
        <w:t>; В.М. Чхиквадзе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 xml:space="preserve">- как обстоятельство исключающее противоправность деяния </w:t>
      </w:r>
      <w:r>
        <w:rPr>
          <w:rStyle w:val="FootnoteCharacters"/>
          <w:rStyle w:val="FootnoteAnchor"/>
        </w:rPr>
        <w:footnoteReference w:id="6"/>
      </w:r>
      <w:r>
        <w:rPr/>
        <w:t xml:space="preserve">;  </w:t>
      </w:r>
      <w:r>
        <w:rPr>
          <w:rFonts w:eastAsia="Courier New Cyr" w:cs="Courier New Cyr" w:ascii="Courier New Cyr" w:hAnsi="Courier New Cyr"/>
        </w:rPr>
        <w:t>А.Н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йнин    -    как    обстоятельство    исключающее    уголовную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 xml:space="preserve">ответственность </w:t>
      </w:r>
      <w:r>
        <w:rPr>
          <w:rStyle w:val="FootnoteCharacters"/>
          <w:rStyle w:val="FootnoteAnchor"/>
        </w:rPr>
        <w:footnoteReference w:id="7"/>
      </w:r>
      <w:r>
        <w:rPr>
          <w:rFonts w:eastAsia="Courier New Cyr" w:cs="Courier New Cyr" w:ascii="Courier New Cyr" w:hAnsi="Courier New Cyr"/>
        </w:rPr>
        <w:t>;  Ю.В.  Баулин - как обстоятельство исключающе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знаки  преступления,  т.е.  общественную опасность и уголовную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противоправность(преступность)  деяния.</w:t>
      </w:r>
      <w:r>
        <w:rPr>
          <w:rStyle w:val="FootnoteCharacters"/>
          <w:rStyle w:val="FootnoteAnchor"/>
        </w:rPr>
        <w:footnoteReference w:id="8"/>
      </w:r>
      <w:r>
        <w:rPr>
          <w:rFonts w:eastAsia="Courier New Cyr" w:cs="Courier New Cyr" w:ascii="Courier New Cyr" w:hAnsi="Courier New Cyr"/>
        </w:rPr>
        <w:t xml:space="preserve">  Совершение  действия 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янии необходимой обороны исключает состав преступления.  Эт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только ненаказуемое, но и правомерное поведение лица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первые обстоятельствам, исключающим общественную опасность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следовательно и преступность деяния,  посвящена отдельная глава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 xml:space="preserve">Уголовного  кодекса  РФ 1996 г.  </w:t>
      </w:r>
      <w:r>
        <w:rPr>
          <w:rStyle w:val="FootnoteCharacters"/>
          <w:rStyle w:val="FootnoteAnchor"/>
        </w:rPr>
        <w:footnoteReference w:id="9"/>
      </w:r>
      <w:r>
        <w:rPr>
          <w:rFonts w:eastAsia="Courier New Cyr" w:cs="Courier New Cyr" w:ascii="Courier New Cyr" w:hAnsi="Courier New Cyr"/>
        </w:rPr>
        <w:t>,  который вступил в действие с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-го января 1997 года.  Их количество увеличилось по сравнению  с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 1960 года -с 2 до 6 видов.  Местоположение обстоятельств такж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енилось:  прежде необходимая оборона и  крайняя  необходимост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единяли нормы о деликтоспособности и предварительной преступн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ятельности,  ныне  -  замыкают  учение  о   преступлении.   Эт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мещение   свидетельствует   об  активации  данных  институто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головного права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Наряду с   необходимой   обороной   (ст.37   УК)  и  крайне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стью (ст.39 УК)  к  этим  обстоятельствам  законодател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нес   причинение   вреда   при  задержании  лица,  совершивше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ступление (ст.38 УК),  физическое или психическое  принужден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ст.40 УК),  обоснованный риск (ст.41 УК), исполнение приказа ил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оряжения (ст.42 УК).  В то же время остались нереализованным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ожения   о   введении  в  законодательный  оборот  и  други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лючительных норм:  причинение вреда с  согласия  (по  просьбе)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ерпевшего,  принуждение  к  действию  для  выполнения правов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язанности,  во  время   исполнения   закона,   профессиональны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кций,   своего   права.   В  тоже  время  сходных  по  духу 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ности норм в УК немало:  добровольный отказ (ст. 31 УК)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ятельное раскаяние (ст.  75 УК) и пр.  Однако расположены они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ксте УК автономно,  так как  не  существует  оснований  для  и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динения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Собранные в  восьмой  главе  УК  нормы  являются  отражение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енных  противоречий,  ограниченных   возможностью   правово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гулирования.  Лаконичность  закрепления данных норм в тексте УК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ет   опасность   неполноты,   неточности,   несправедливост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овых   формул,   поэтому   появляется  нужда  в  поправках 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лючениях.   Соображения   законности   требуют,   чтобы    он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мулировались исключительно в законодательстве, что и выполнен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т. ст. 37-42 УК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Я считаю,  что  более  обширная  система исключительных нор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а лучше и надежнее обеспечивать права  и  законные  интересы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чности,  чем ссылки на возможность правоохранительных поправок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этому выделив  эти  нормы  в  отдельную  главу  и  увеличив  и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ичество  современное  российское уголовное законодательство н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 воплотило  достижения   отечественной   уголовно-правов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ки,  но  и  приблизилось к международному уровню регулирован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стоятельств,  исключающих  уголовную  ответственность  в   силу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омерного   причинения   вреда   правоохраняемым  интересам 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ных экстремальных обстоятельствах.</w:t>
      </w:r>
    </w:p>
    <w:p>
      <w:pPr>
        <w:pStyle w:val="PlainText"/>
        <w:spacing w:lineRule="auto" w:line="360"/>
        <w:rPr/>
      </w:pPr>
      <w:r>
        <w:rPr/>
        <w:t xml:space="preserve">     </w:t>
      </w:r>
      <w:r>
        <w:br w:type="page"/>
      </w:r>
    </w:p>
    <w:p>
      <w:pPr>
        <w:pStyle w:val="PlainText"/>
        <w:spacing w:lineRule="auto" w:line="360"/>
        <w:rPr/>
      </w:pPr>
      <w:r>
        <w:rPr/>
        <w:t xml:space="preserve">     </w:t>
      </w:r>
      <w:r>
        <w:rPr>
          <w:rFonts w:eastAsia="Courier New Cyr" w:cs="Courier New Cyr" w:ascii="Courier New Cyr" w:hAnsi="Courier New Cyr"/>
          <w:b/>
          <w:bCs/>
        </w:rPr>
        <w:t>ГЛАВА 2. ПОНЯТИЕ И СУЩНОСТЬ НЕОБХОДИМОЙ ОБОРОНЫ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части  1  ст.37  УК говорится:  "Не является преступление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ение  вреда  посягающему  лицу  в   состоянии   необходим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ы,  т.е.  при  защите  личности  и  прав обороняющегося ил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х лиц, охраняемых законом интересов общества или государств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 общественно  опасного  посягательства,  если при этом не был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пущено превышения пределов необходимой обороны."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аво на необходимую оборону вытекает из естественного прав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а на жизнь.  Конституция Российской Федерации (ч.2  ст.45)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озглашает,  что  каждый вправе защищать свои права и законны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ы всеми способами, не противоречащими закону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На основании ст.  14 УК посягательство - это деяние, опасно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 личности,  общества  и  государства.  Защита же общественны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ношений может осуществляться самыми разнообразными путями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условиях,   когда   правоохранительные    органы    наше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а    сталкиваются   с   трудностями   при   обеспечени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рикосновенности личности,  собственности  и  т.п.,  реализац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жданами   права  на  необходимую  оборону  приобретает  особую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имость и должна поощряться  обществом.  Запрещение  граждана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яться  от  грозящих  преступлений облегчили бы преступника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ение преступлений.  Каждый гражданин нашего общества  имее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о   защищать   себя   и   других   лиц  от  любых  преступны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 со стороны нарушителей  правопорядка  и  тем  самы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упреждать совершение преступлений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Законодатель признал    необходимую    оборону     активной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упательной  деятельностью.  С  этой  целью  в  ч.2  ст.37  УК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азано,  что лицо может обороняться и в том случае, когда у не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ется  возможность  избежать  посягательства либо обратиться з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щью к  другим  лицам  или  органам  власти.  Никто  не  може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екнуть обороняющегося в том, что он причинил вред посягающему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тя  можно  было  бы  сохранить  свои   права   путем   бегства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ирования  ударов,  создания  препятствий  на пути нападающего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ытия в помещениях. Это понятно, так как борьба с преступностью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ет быть эффективной, если она активна и бескомпромиссна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На наступательный характер необходимой обороны указывает ряд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онов,   разрешающих   применять    оружие    для    пресечения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 xml:space="preserve">посягательств  ("Об  оружии"  </w:t>
      </w:r>
      <w:r>
        <w:rPr>
          <w:rStyle w:val="FootnoteCharacters"/>
          <w:rStyle w:val="FootnoteAnchor"/>
        </w:rPr>
        <w:footnoteReference w:id="10"/>
      </w:r>
      <w:r>
        <w:rPr>
          <w:rFonts w:eastAsia="Courier New Cyr" w:cs="Courier New Cyr" w:ascii="Courier New Cyr" w:hAnsi="Courier New Cyr"/>
        </w:rPr>
        <w:t xml:space="preserve">,  "О  милиции"  </w:t>
      </w:r>
      <w:r>
        <w:rPr>
          <w:rStyle w:val="FootnoteCharacters"/>
          <w:rStyle w:val="FootnoteAnchor"/>
        </w:rPr>
        <w:footnoteReference w:id="11"/>
      </w:r>
      <w:r>
        <w:rPr>
          <w:rFonts w:eastAsia="Courier New Cyr" w:cs="Courier New Cyr" w:ascii="Courier New Cyr" w:hAnsi="Courier New Cyr"/>
        </w:rPr>
        <w:t>,  "О внутренних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 xml:space="preserve">войсках РФ" </w:t>
      </w:r>
      <w:r>
        <w:rPr>
          <w:rStyle w:val="FootnoteCharacters"/>
          <w:rStyle w:val="FootnoteAnchor"/>
        </w:rPr>
        <w:footnoteReference w:id="12"/>
      </w:r>
      <w:r>
        <w:rPr>
          <w:rFonts w:eastAsia="Courier New Cyr" w:cs="Courier New Cyr" w:ascii="Courier New Cyr" w:hAnsi="Courier New Cyr"/>
        </w:rPr>
        <w:t>,  "О частной детективной и охранной деятельности  в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 xml:space="preserve">РФ" </w:t>
      </w:r>
      <w:r>
        <w:rPr>
          <w:rStyle w:val="FootnoteCharacters"/>
          <w:rStyle w:val="FootnoteAnchor"/>
        </w:rPr>
        <w:footnoteReference w:id="13"/>
      </w:r>
      <w:r>
        <w:rPr>
          <w:rFonts w:eastAsia="Courier New Cyr" w:cs="Courier New Cyr" w:ascii="Courier New Cyr" w:hAnsi="Courier New Cyr"/>
        </w:rPr>
        <w:t xml:space="preserve"> и др.)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ч.2  ст.37  УК  сказано,  что право на необходимую оборону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ют в равной мере все лица независимо  от  их  профессиональн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 иной  специальной  подготовки и служебного положения.  Стал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ть, право необходимой обороны принадлежит и работникам милиции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работникам прокуратуры и судов, и военнослужащим, и инспектора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охране рыбных запасов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ст.ст.  14,  15  Закона  РФ  "О  милиции"  говорится,  чт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ки милиции имеют право применять специальные средства, 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м  числе  и  оружие,  для  отражения  нападения  на  граждан 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ков милиции, для пресечения оказанного сотруднику милиции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сопротивления.</w:t>
      </w:r>
      <w:r>
        <w:rPr>
          <w:rStyle w:val="FootnoteCharacters"/>
          <w:rStyle w:val="FootnoteAnchor"/>
        </w:rPr>
        <w:footnoteReference w:id="14"/>
      </w:r>
      <w:r>
        <w:rPr>
          <w:rFonts w:eastAsia="Courier New Cyr" w:cs="Courier New Cyr" w:ascii="Courier New Cyr" w:hAnsi="Courier New Cyr"/>
        </w:rPr>
        <w:t xml:space="preserve"> Для большинства граждан возможность осуществлен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обороны является  их  личным  правом.  Уклонение  ил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каз  от использования этого права может вести лишь к моральному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ждению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аво необходимой  обороны  в   юридическом   смысле   слов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репляется   в   Конституции   РФ,   а  нормативные  положения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ные на его реализацию,  в отраслевом законодательстве: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дминистративном (ст.  ст.  19,  227 КоАП РФ), уголовном (ст. ст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7, 108, 114 УК РФ), гражданском (ст. 1066 ГК РФ), поэтому данны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 выступает   в   качестве   комплексного,  межотраслево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ридического института.   Весь  нормативный   материал,   которы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гулирует право  необходимой  обороны,  характеризуется  больш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аимосвязанностью, взаимообусловленностью    и    функциональны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ством, но  его  качественное  состояние не отвечает интереса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яющегося и потребностям практики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системе   уголовного   права  необходимая  оборона  -  это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самостоятельное по своей природе субъективное  право  гражданина</w:t>
      </w:r>
      <w:r>
        <w:rPr/>
        <w:t>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ожденное    наличием    происходящего   общественно   опасно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а.  Понятие необходимой обороны, как и все уголовно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о, все время развивается и совершенствуется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 необходимой    обороне   впервые   упоминалось   в   ст.15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ящих начал 1919 г.  Они  усматривали  наличие  правомерн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 обороны  лишь  в  причинении  насилия  над личностью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адающего для защиты своей личности или личности других,  "есл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 насилие  явилось  в  данных  условиях  необходимым средство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ражения нападения или средством защиты от насилия над  его  ил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х  личностью  и  если  совершенное насилие не превышает меры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обороны". Данное определения ограничивало правомерную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у  лишь  защитой от нападения на личность,  в нем ничего н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илось  о  допущении   обороны   против   посягательства   н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ые   и  общественные  интересы,  а  также  о  защит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ущественных прав личности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Более обобщенное понятие о необходимой обороне было  дано 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.19  первого  советского  уголовного  кодекса  1922  г.  Кодекс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пускал оборону не только личности,  но и  ее  прав  и  позволял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делать вывод, что необходимая оборона может выразиться не тольк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ричинении вред личности нападающего,  но и  в  причинении  ему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ого ущерба,  которое при отсутствии условий необходимой обороны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лежало  бы  наказанию.  Уголовный  кодекс  1922  г.  все   ещ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аничивал    область    необходимой    обороны   лишь   защит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дивидуальных интересов - личности  и  прав  обороняющегося  ил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х лиц.  Этот пробел был восполнен с принятием Основных начал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головного законодательства Союза ССР и союзных республик 1924 г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сновные начала  признали допустимость необходимой обороны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 защите  Советской  власти.  Согласно  ст.9  Основных  начал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казание   не   применялось   к  лицам,  "совершившим  действия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усмотренные уголовными законами,  если судом будет  признано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 эти  действия совершены лишь в состоянии необходимой обороны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ив посягательства на  Советскую  власть,  если  при  этом  н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пущено  превышение  пределов  необходимой  обороны".  Уголовны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дексы союзных  республик,  принятые  в  период  1926-1928  гг.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ностью восприняли формулировку "Основных начал" 1924 г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Уголовное законодательство,  действовавшее до принятия Осно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58 г., устанавливало очень широкие пределы необходимой обороны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 того,  чтобы направить практику по правильному пути,  Плену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ховного Суда  СССР  23  октября  1956  г.  принял  специально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ановление   "О   недостатках   судебной  практики  по  делам,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связанным с применением законодательства о необходимой обороне".</w:t>
      </w:r>
      <w:r>
        <w:rPr>
          <w:rStyle w:val="FootnoteCharacters"/>
          <w:rStyle w:val="FootnoteAnchor"/>
        </w:rPr>
        <w:footnoteReference w:id="15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Значительно более   развернутые   положения   о  необходим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е содержатся в ст.13 Основ уголовного законодательства 1958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  Они признали,  что не является преступлением действие, хотя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падающее  под  признаки  деяния,   предусмотренного   уголовны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оном, но совершенное в состоянии необходимой обороны, т.е. пр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щите интересов Советского государства,  общественных интересов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чности  или прав обороняющегося или другого лица от общественн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асного посягательства путем причинения посягающему вреда,  есл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  этом  не  было  допущено  превышения  пределов  необходим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ы.  Основы уголовного законодательства не  только  уточнил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мет  защиты  путем акта необходимой обороны,  но и определил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держание превышения пределов необходимой обороны :  "Превышен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елов  необходимой  обороны  признается  явное  несоответствие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защиты характеру и опасности посягательства"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Таким образом,  Основы определяют, что действия, совершенны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необходимой обороне,  вообще не являются преступлениями, в т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, как "Основные начала" 1924 г.  указывали лишь на то, что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обных случаях не применялось наказание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уголовном кодексе 1960 г.  ст.13 практически не претерпел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енений по   сравнению   с   редакцией   в  Основах  уголовно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онодательства 1958 г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основах  уголовного законодательства 1991 г.  впервые был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ожена самостоятельная глава, посвященная ряду обстоятельств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лючающих  преступность деяния.  Но в связи с распадом СССР эт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ы не вступили в силу.  Вопрос о допустимых пределах действи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яющегося в уголовном законе решался весьма относительно,  с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том  оценочного,  неконкретного  понятия  превышения  предело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 обороны  (ч.2  ст.13 УК РСФСР в редакции 1960 г.)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головный  кодекс  прямо  не  устанавливал,   в   каких   случая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яющийся в праве причинить любой вред нападающему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Изменения, внесенные  в  ст.13  УК РФ законом от 1 июля 1994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а,  конкретизировали норму точным  указанием на  условия,  пр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х необходимая оборона является всегда правомерной. Согласн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.2 ст.13  УК  в  редакции  от  1  июля  1994  года,  при  защит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яющийся при защите вправе причинить любой вред посягающему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ли нападение было сопряжено с насилием,  опасным для его  жизн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 жизни  другого  лица  либо с непосредственной угрозой тако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илия.  Попытка  законодателя  внести   изменения   в   понят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  необходимой  обороны в Федеральном Законе РФ от 1 июл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94 г.,  так и осталась попыткой,  которая не нашла понимания 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й  общественности  и  на практике.  Однако эта редакция пр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й ее прогрессивности  не  была  лишена  противоречий  в  част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ия  "беспредельной"  обороны,  она  оставляет сомнение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омерности  лишения  жизни  посягающего  при   совершении   им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преступлений,   несопряженных  непосредственно  с  угрозой  жизн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ерпевшего (например,  при изнасиловании,  похищении  человека,вымогательстве),  а  тем самым вместо расширения права гражданин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необходимую оборону произошло как бы его ограничение.  Поэтому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онодатель  в  ст.37  УК  РФ  1996  г.  восстановил проверенную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ем  (хотя  и  не  безупречную)   формулировку   необходим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ы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Так как в системе российского уголовного  права  необходима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а  есть  самостоятельное  по  своей  природе право граждан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ожденное  самим  фактом  происходящего  общественно   опасно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адения, то ошибочно рассматривать необходимую оборону лишь как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 субсидарный,  дополнительный к деятельности  государств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предупреждению преступлений и наказанию преступников и ставит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омерность необходимой обороны в зависимость  от  того,  могл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 нет  в  момент обороны вмешательство органов государственн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ласти    предотвратить    происходящее    нападение.    Подлинн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мократическое  государство,  заботящееся  о  безопасности свои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ждан,  не может таким путем ограничивать общественно  полезно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ение гражданами своих прав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опрос об   основании   права   необходимой   обороны  давн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лекал к  себе  внимание  юристов  и  философов.  Криминалисты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невековья  часто  обосновывали  необходимую оборону священны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анием и видели в ней не право личности, а обязанность борьбы с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грехом, нарушение которой рассматривалось само как тяжкий грех.</w:t>
      </w:r>
      <w:r>
        <w:rPr>
          <w:rStyle w:val="FootnoteCharacters"/>
          <w:rStyle w:val="FootnoteAnchor"/>
        </w:rPr>
        <w:footnoteReference w:id="16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Теория естественного  права  считала   необходимую   оборону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рожденным правом человека.  Эта теория использовала взгляды н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ую   оборону,   высказанные   еще   римскими   юристами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подствующий среди римских юристов взгляд на оборону нашел сво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ражение в известном положении Цицерона о том,  что  необходимая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оборона есть не писанный, но прирожденный закон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В политической  литературе  XVII-XIX  вв.  большое  значен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обрел   вопрос   о   праве  необходимой  обороны  в  отношени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равомерных  действий  представителей  государственной  власти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т  вопрос  тесно  соприкасался  с правом народа на революцию в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случае злоупотребления главы государства своей властью.</w:t>
      </w:r>
      <w:r>
        <w:rPr>
          <w:rStyle w:val="FootnoteCharacters"/>
          <w:rStyle w:val="FootnoteAnchor"/>
        </w:rPr>
        <w:footnoteReference w:id="17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Как известно,   еще   Т.   Гоббс   в   "Левиафане"  требовал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спрекословного повиновения подданного своему государю.  По  е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ию,  что  бы  ни  делал  глава  государства в отношении свои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данных,  действия эти всегда являются правомерными. Поэтому, с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чки зрения Гоббса,  подданные не имеют права противодействовать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 xml:space="preserve">даже совершению государем преступлений. </w:t>
      </w:r>
      <w:r>
        <w:rPr>
          <w:rStyle w:val="FootnoteCharacters"/>
          <w:rStyle w:val="FootnoteAnchor"/>
        </w:rPr>
        <w:footnoteReference w:id="18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Идеологи революционной   демократии   во   Франции  в  XVIII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летии,  исходя  из  теории   общественного   договора   Руссо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знавали за народом право на восстание как право обороны против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незаконных действий главы государства.</w:t>
      </w:r>
      <w:r>
        <w:rPr>
          <w:rStyle w:val="FootnoteCharacters"/>
          <w:rStyle w:val="FootnoteAnchor"/>
        </w:rPr>
        <w:footnoteReference w:id="19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высказываниях А.Н.  Радищева отразилось  его  отношение  к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яжелому  положению,  в  котором находились крепостные крестьяне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арское уголовное  законодательство  открыто  стояло  на  сторон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ещиков. "Крестьянин в законе мертв",- говорил Радищев. "Проти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ага своего он (гражданин) защиты и мщения ищет в  законе.  Есл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он или не в силах его заступить, или того не хочет, или власт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  не   может   мгновенное    в    предстоящей    беде    дат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помоществование,  тогда  пользуется  гражданин природным правом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защищения   сохранности,   благосостояния".</w:t>
      </w:r>
      <w:r>
        <w:rPr>
          <w:rStyle w:val="FootnoteCharacters"/>
          <w:rStyle w:val="FootnoteAnchor"/>
        </w:rPr>
        <w:footnoteReference w:id="20"/>
      </w:r>
      <w:r>
        <w:rPr>
          <w:rFonts w:eastAsia="Courier New Cyr" w:cs="Courier New Cyr" w:ascii="Courier New Cyr" w:hAnsi="Courier New Cyr"/>
        </w:rPr>
        <w:t xml:space="preserve">   Поэтому    Радище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матривал осуществление права необходимой обороны не только там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де опасность грозила нападающему,  но и  там,  где  отсутствовал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он,  карающий за совершенное преступление,  и потерпевшие сами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расправлялись с преступником.</w:t>
      </w:r>
      <w:r>
        <w:rPr>
          <w:rStyle w:val="FootnoteCharacters"/>
          <w:rStyle w:val="FootnoteAnchor"/>
        </w:rPr>
        <w:footnoteReference w:id="21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С положениями А. Н. Радищева перекликаются и взгляды русски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волюционных демократов XIX столетия.  Так, когда Герцен получил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ие,  что крепостной крестьянин убил помещика, покушавшегос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честь его невесты,  он написал в  "Колоколе":  "И  превосходно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сделал".</w:t>
      </w:r>
      <w:r>
        <w:rPr>
          <w:rStyle w:val="FootnoteCharacters"/>
          <w:rStyle w:val="FootnoteAnchor"/>
        </w:rPr>
        <w:footnoteReference w:id="22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трицательное отношение к обороне против незаконных действи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ы государства преобладало в немецкой философии конца XVIII 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а  XIX  в.  Так,  Кант  считал  всякое  применение насилия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ношении  верховной  власти  со  стороны   подданных   тягчайшим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преступлением.</w:t>
      </w:r>
      <w:r>
        <w:rPr>
          <w:rStyle w:val="FootnoteCharacters"/>
          <w:rStyle w:val="FootnoteAnchor"/>
        </w:rPr>
        <w:footnoteReference w:id="23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т этих  положений  Канта  ведут свое происхождение и теори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мецких криминалистов XIX в.,  которые  отвергали  правомерност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 обороны против любых преступных действий должностны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ц. Эти криминалисты аргументировали свои положения тем, что пр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щите    противоположных    воззрений   придется   допустить   и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правомерность обороны против самой верховной власти.</w:t>
      </w:r>
      <w:r>
        <w:rPr>
          <w:rStyle w:val="FootnoteCharacters"/>
          <w:rStyle w:val="FootnoteAnchor"/>
        </w:rPr>
        <w:footnoteReference w:id="24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Фактически оборона  против действий должностных лиц караетс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 любом  буржуазном   государстве.   Для   буржуазной   немецк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головноправовой   теории  вообще  было  характерно  рассмотрение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необходимой обороны не как самостоятельного,  а как субсидиарно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ового  института,  как некоей замены в исключительных случаяхдеятельности   органов   государственной   власти    самовольным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ями отдельной личности. Поэтому она допускала оборону лиш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 ограниченных  пределах,   когда   потерпевшему   нельзя   было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использовать помощь полицейского.</w:t>
      </w:r>
      <w:r>
        <w:rPr>
          <w:rStyle w:val="FootnoteCharacters"/>
          <w:rStyle w:val="FootnoteAnchor"/>
        </w:rPr>
        <w:footnoteReference w:id="25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Для этой   теории   был   характерен   отказ   рассматриват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ую оборону как субъективное право  личности.  И  в  это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просе  она  отражала политическую реакцию на прогрессивные иде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ранцузской революции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згляды на  необходимую  оборону  лишь  как  на  субсидарны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   были   распространены  среди  дореволюционных  русски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иминалистов.  Такое понимание нашло свое  отражение  в  царско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ложении о наказаниях уголовных и исправительных 1845 г., которо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 ст.107  допускало  оборону  лишь  тогда,  когда  нельзя   было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прибегнуть к помощи ближайшего начальства.</w:t>
      </w:r>
      <w:r>
        <w:rPr>
          <w:rStyle w:val="FootnoteCharacters"/>
          <w:rStyle w:val="FootnoteAnchor"/>
        </w:rPr>
        <w:footnoteReference w:id="26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А.А.Герцензон неосновательно  полагал,  что   если   имеетс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ь  пресечь  нападение  путем обращения к представителя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ласти, то неиспользование этого средства исключает правомерность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обороны.</w:t>
      </w:r>
      <w:r>
        <w:rPr>
          <w:rStyle w:val="FootnoteCharacters"/>
          <w:rStyle w:val="FootnoteAnchor"/>
        </w:rPr>
        <w:footnoteReference w:id="27"/>
      </w:r>
      <w:r>
        <w:rPr>
          <w:rFonts w:eastAsia="Courier New Cyr" w:cs="Courier New Cyr" w:ascii="Courier New Cyr" w:hAnsi="Courier New Cyr"/>
        </w:rPr>
        <w:t xml:space="preserve">  Правильно  выступают  против  такого ограничения прав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 обороны   и   отстаивают   самостоятельную   природу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обороны в уголовном праве В.Ф.Кириченко, И.И.Слуцкий,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Ю.В.Баулин, Н.Н.Паше-Озерский, В.Н. Козак.</w:t>
      </w:r>
      <w:r>
        <w:rPr>
          <w:rStyle w:val="FootnoteCharacters"/>
          <w:rStyle w:val="FootnoteAnchor"/>
        </w:rPr>
        <w:footnoteReference w:id="28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На основании изложенного можно сделать вывод, что в процесс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никновения и развития право необходимой обороны выступало  как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 из естественных прав, которое вытекает из природы вещей, пр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м в качестве основных предпосылок,  которые определяли позицию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онодателя выступали     религиозные,    моральные    принципы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енности общественно-экономического строения  государства  ил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а и  решающее  значение  должно  играть правовое положен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чности в обществе. Право необходимой обороны на всем протяжени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го развития  регламентировалось  применительно  к  конкретн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енной ситуации, а не в общей форме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СССР  естественное  право преобразовалось в неестественно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о (обязанность)   защиты   государственных   и   общественны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ов. Произошло  смещение  характеристики  действий субъект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ы на характеристику причиняемых  им  последствий,  так  как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репленное только  в  уголовном  законе,  право  не необходимую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у перестало быть правом,  поскольку уголовный закон  должен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гировать лишь на общественно опасные преступные последствия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Необходимая оборона  по   общему   правилу   является   лиш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бъективным  правом  гражданина в определенных условиях отразит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енно опасное нападение.  На гражданах не лежит обязанност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ять  акт  необходимой обороны.  Закон не может требоват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 угрозой наказания,  чтобы граждане  обязательно  осуществлял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адлежащее им право необходимой обороны.  Гражданин может,  н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яя права необходимой  обороны,  уклониться  от  грозяще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асности,  прибегнуть к помощи других лиц и т.п. Однако при это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пределенной ситуации,  например когда происходит нападение  н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ы  государства  или  общества,  или на жизнь либо здоровь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х  лиц,  необходимая  оборона   может   являться   моральн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язанностью граждан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Согласно ст.  59  Конституции  РФ  защита Отечества являетс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гом и обязанностью гражданина РФ.  Отсюда следует,  что защит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 посягательств на государство является конституционным долгом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Учитывая перечисленные  обстоятельства,  Пленум   Верховно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да  СССР в п.1 постановления от 16 августа 1984 г.  "О практик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ения законодательства, обеспечивающего право на необходимую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у  от общественно опасных посягательств" указал,  что прав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необходимую  оборону  является  одной  из  важнейших  гаранти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изации  конституционных прав и обязанностей граждан по защит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общественно опасных посягательств на  интересы  государства 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а,  собственность,  общественный порядок, жизнь, здоровье,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честь и достоинство людей.</w:t>
      </w:r>
      <w:r>
        <w:rPr>
          <w:rStyle w:val="FootnoteCharacters"/>
          <w:rStyle w:val="FootnoteAnchor"/>
        </w:rPr>
        <w:footnoteReference w:id="29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На определенной категории граждан лежит не только моральная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 и  юридическая  обязанность  обороняться   от   происходяще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адения.  Сторож обязан охранять порученный ему склад,  часов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язан оборонять вверенный ему объект от происходящего  нападен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т.д. Отказ от обороны в этих случаях сам может заключать в себ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   преступления   -   халатного   отношения   к   служебны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язанностям или дисциплинарного проступка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На мой взгляд не совсем прав Н.Н.Паше-Озерский в  том,  чт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существление   в   этом   случае  необходимой  обороны  "буде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исполнением закона,  неисполнением обязанностей  службы,  а  не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исполнением якобы правовой обязанности необходимой обороны".</w:t>
      </w:r>
      <w:r>
        <w:rPr>
          <w:rStyle w:val="FootnoteCharacters"/>
          <w:rStyle w:val="FootnoteAnchor"/>
        </w:rPr>
        <w:footnoteReference w:id="30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И.И.Слуцкий правильно отмечал,  что такое противопоставлен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 может  быть  оправдано  ни  теоретическими,  ни практическими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соображениями.</w:t>
      </w:r>
      <w:r>
        <w:rPr>
          <w:rStyle w:val="FootnoteCharacters"/>
          <w:rStyle w:val="FootnoteAnchor"/>
        </w:rPr>
        <w:footnoteReference w:id="31"/>
      </w:r>
      <w:r>
        <w:rPr>
          <w:rFonts w:eastAsia="Courier New Cyr" w:cs="Courier New Cyr" w:ascii="Courier New Cyr" w:hAnsi="Courier New Cyr"/>
        </w:rPr>
        <w:t xml:space="preserve"> В указанных случаях необходимая оборона  являетс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овой  обязанностью,  основанной  на специальных нормах права,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поэтому ее невыполнение есть одновременно и нарушение  закона, 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ильно  указывает  В.И.Ткаченко,  что  невыполнение  служебн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язанности  осуществления  акта  обороны  влечет  уголовную  или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дисциплинарную ответственность.</w:t>
      </w:r>
      <w:r>
        <w:rPr>
          <w:rStyle w:val="FootnoteCharacters"/>
          <w:rStyle w:val="FootnoteAnchor"/>
        </w:rPr>
        <w:footnoteReference w:id="32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Действие, совершенное  в  осуществление  права   необходим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ы,  не  только  не наказуемо,  но и правомерно.  Причинен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да в состоянии необходимой обороны будет правомерным лишь  пр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ичии определенных условий, именуемых в теории уголовного прав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условиями  правомерности   необходимой   обороны".   Большинств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ров условия необходимой обороны делят на две группы : услов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омерности необходимой обороны,  относящиеся к посягательству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  условия  правомерности  необходимой  обороны,  относящиеся  к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защите.</w:t>
      </w:r>
      <w:r>
        <w:rPr>
          <w:rStyle w:val="FootnoteCharacters"/>
          <w:rStyle w:val="FootnoteAnchor"/>
        </w:rPr>
        <w:footnoteReference w:id="33"/>
      </w:r>
      <w:r>
        <w:rPr>
          <w:rFonts w:eastAsia="Courier New Cyr" w:cs="Courier New Cyr" w:ascii="Courier New Cyr" w:hAnsi="Courier New Cyr"/>
        </w:rPr>
        <w:t xml:space="preserve"> И.С. Тишкевич считает, что деление условий правомерности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оборонительных  действий  на  две группы является искусственным.</w:t>
      </w:r>
      <w:r>
        <w:rPr>
          <w:rStyle w:val="FootnoteCharacters"/>
          <w:rStyle w:val="FootnoteAnchor"/>
        </w:rPr>
        <w:footnoteReference w:id="34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ая   оборона   представляет    собой    единство    дву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ивоположностей  :  посягательства  и  защиты.  Каждая из эти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ивоположностей  имеет  свое  свойство,  которое  определяетс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ветствующими     условиями.     Условия,     относящиеся    к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у,  определяют возникновение  состояния  необходим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ы,    а   условия,   относящиеся   к   защите,   определяю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омерность действий по защите нарушенного  блага  в  состояни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 обороны.  Поэтому  в  следующих  главах я постараюс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мотреть сущность данных условий и подробно остановиться на и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рных моментах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spacing w:lineRule="auto" w:line="360"/>
        <w:rPr/>
      </w:pPr>
      <w:r>
        <w:rPr/>
        <w:t xml:space="preserve">     </w:t>
      </w:r>
    </w:p>
    <w:p>
      <w:pPr>
        <w:pStyle w:val="PlainText"/>
        <w:spacing w:lineRule="auto" w:line="360"/>
        <w:rPr/>
      </w:pPr>
      <w:r>
        <w:rPr/>
        <w:t xml:space="preserve">     </w:t>
      </w:r>
      <w:r>
        <w:br w:type="page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 xml:space="preserve">     </w:t>
      </w:r>
      <w:r>
        <w:rPr>
          <w:rFonts w:eastAsia="Courier New Cyr" w:cs="Courier New Cyr" w:ascii="Courier New Cyr" w:hAnsi="Courier New Cyr"/>
          <w:b/>
          <w:bCs/>
        </w:rPr>
        <w:t>ГЛАВА 3.   УСЛОВИЯ   ПРАВОМЕРНОСТИ   НЕОБХОДИМОЙ    ОБОРОНЫ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 xml:space="preserve">                </w:t>
      </w:r>
      <w:r>
        <w:rPr>
          <w:rFonts w:eastAsia="Courier New Cyr" w:cs="Courier New Cyr" w:ascii="Courier New Cyr" w:hAnsi="Courier New Cyr"/>
          <w:b/>
          <w:bCs/>
        </w:rPr>
        <w:t>ОТНОСЯЩИЕСЯ К ПОСЯГАТЕЛЬСТВУ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PlainText"/>
        <w:spacing w:lineRule="auto" w:line="360"/>
        <w:rPr/>
      </w:pPr>
      <w:r>
        <w:rPr/>
        <w:t xml:space="preserve">     </w:t>
      </w:r>
      <w:r>
        <w:rPr>
          <w:rFonts w:eastAsia="Courier New Cyr" w:cs="Courier New Cyr" w:ascii="Courier New Cyr" w:hAnsi="Courier New Cyr"/>
          <w:b/>
          <w:bCs/>
        </w:rPr>
        <w:t>§1. Посягательство должно быть общественно опасным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Согласно ст.37  УК  "не  является  преступлением  причинен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да посягающему лицу в состоянии необходимой обороны,  то  ест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 защите  личности  и  прав  обороняющегося  или  других  лиц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храняемых  законом  интересов  общества   или   государства   о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енно  опасного  посягательства,  если  при  этом  не  был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пущено превышения пределов необходимой обороны"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Для правильного  понимания  условий  и  пределов необходим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ы,  а  также  признаков  наказуемого  в  уголовном  порядк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вышения  этих  пределов  нужно  прежде  всего  уяснить понят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общественно  опасного  посягательства"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ст.14 УК преступление определяется как общественно опасно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яние,   запрещенное  данным  Кодексом  под  угрозой  наказания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енная опасность  является  важным  материальным  признако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ступления  и  может  быть  раскрыта  путем  указания  объекто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головно-правовой охраны.  Согласно  ст.2  УК,  такими  объектам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ляются   личность,  права  и  свободы  человека  и  гражданина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ственность,  общественный порядок и  безопасность,  окружающа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а,  конституционный  строй,  мир и безопасность человечества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ичие признака  общественной  опасности  означает,  что  деян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яет   или  создает  угрозу  причинения  вреда  общественны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ношениям. Среди  всех  правонарушений  преступления  выделяютс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ивысшей степенью  общественной опасности.  На степень опасност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ое влияние  оказывают  особенности   субъективной   стороны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истика субъекта   преступления,  тяжесть  и  общественна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имость последствий.  Общественную опасность следует разделит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степень   опасности   деяния  и  степень  опасности  личности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асность деяния зависит от места,  времени,  способа, обстановк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совершения,   а   степень   общественной   опасности   всегд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ышается с повышением опасности преступления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сновной величиной,   определяющей  общественную  опасность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ляется реальный ущерб  (вред),  причиненный  преступлением  ил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ичие реальной опасности его наступления, поэтому не могут быт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енно опасными образ мыслей, настроения и т.п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Уголовное законодательство и наука уголовного права выделяю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бщественной опасности качественную и количественную стороны.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. 60  УК   говорится  о  необходимости при назначении наказан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ывать характер и степень общественной опасности преступления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этом    характер   считается   качественной   характеристик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ступления, а степень - количественной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Характер общественной  опасности  определяется общественным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ношениями на которые посягает преступник,  а степень  опасност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исит от ряда факторов :  тяжести последствий,  характера вины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енностей посягательства  и  субъекта  преступления.  Характер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енной опасности  влияет  на  место,  которое  преступлен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нимает в Особенной части УК,  а степень общественной  опасност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ходит выражение в санкции, применяемой в отношении преступника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Часть 2  ст.14  УК  говорит   о   том,   что   не   являетс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ступлением действие   или   бездействие,   хотя   формально 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держащее признаки какого-либо деяния, предусмотренного УК, но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лу малозначительности не представляющее общественной опасности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яние может быть признано малозначительным в  случае,  например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значительности причиненного ущерба,  второстепенной роли лица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ении преступления,  приготовления к преступлению  небольш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яжести. Признаки,  которые определяют малозначительность деяния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ходятся в  обратной  связи  с  объектом  посягательства  :  че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ую значимость   имеют   общественные  отношения,  нарушенны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ступным деянием,  тем меньший вред позволяет  признать  деян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означительным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силу сказанного  можно  сделать  вывод,  что  законодател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знает в качестве преступлений деяния,  обладающие определенны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ом и степенью общественной  опасности,  которая  являетс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иальным признаком преступления, поэтому право не необходимую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у,  дающее  возможность   отражать   посягательство   путе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ения  вреда  нападающему,  возникает  у лица в тех случаях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 имеет  место   общественно   опасное   посягательство   на      личность   и  права  обороняющегося или  других  лиц,  охраняемы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оном интересы общества или государства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собого рассмотрения   заслуживает   вопрос  о  допустимост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обороны от общественно  опасного  посягательства,  н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ляющегося  по  тем  или  иным причинам преступлением (например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ледствие      невменяемости,      недостижения       нападающи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ветствующего  возраста,  допущения  им  извинительной ошибки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лючающей  вину).  В  теории  уголовного  права  данный  вопрос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ляется   спорным,   продолжает   он   оставаться   таким   и 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головноправовой  литературе,  хотя  отдельные   авторы   склонны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итать,  что содержащееся в ст.  37 УК законодательства указан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 допустимость  необходимой  обороны  от  общественно  опасно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а  снимает  теоретические  разногласия  о  характер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а  с  точки  зрения  его  объективной   общественной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опасности    или    преступности.</w:t>
      </w:r>
      <w:r>
        <w:rPr>
          <w:rStyle w:val="FootnoteCharacters"/>
          <w:rStyle w:val="FootnoteAnchor"/>
        </w:rPr>
        <w:footnoteReference w:id="35"/>
      </w:r>
      <w:r>
        <w:rPr>
          <w:rFonts w:eastAsia="Courier New Cyr" w:cs="Courier New Cyr" w:ascii="Courier New Cyr" w:hAnsi="Courier New Cyr"/>
        </w:rPr>
        <w:t xml:space="preserve">  Наличие   различных   решени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матриваемого вопроса, основывается на неодинаковом толковани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. 37 УК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о вопросу  об  уголовноправовой  оценке  причинения   вред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адающему   с  целью  пресечения  совершаемого  им  общественн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асного деяния,  не являющегося преступным,  в теории уголовно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а обнаруживаются существенны различия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дни правоведы допускают необходимую оборону без  каких-либ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аничений,   независимо   от   того,  знал  ли  защищающийся  о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непреступном характере нападения.</w:t>
      </w:r>
      <w:r>
        <w:rPr>
          <w:rStyle w:val="FootnoteCharacters"/>
          <w:rStyle w:val="FootnoteAnchor"/>
        </w:rPr>
        <w:footnoteReference w:id="36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Другие придерживаются иного мнения,  они считают, что вопрос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 ответственности  за   вред,   причиненный   при   непреступно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е нападения   должен   решаться  по  правилам  о  крайней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необходимости.</w:t>
      </w:r>
      <w:r>
        <w:rPr>
          <w:rStyle w:val="FootnoteCharacters"/>
          <w:rStyle w:val="FootnoteAnchor"/>
        </w:rPr>
        <w:footnoteReference w:id="37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Третьи считают, что если защищающийся не знал о непреступно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е нападения,  применяются правила необходимой обороны,  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ли он об этом знал - правила, установленные для случаев крайней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 xml:space="preserve">необходимости. </w:t>
      </w:r>
      <w:r>
        <w:rPr>
          <w:rStyle w:val="FootnoteCharacters"/>
          <w:rStyle w:val="FootnoteAnchor"/>
        </w:rPr>
        <w:footnoteReference w:id="38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Четвертые признают,  что необходимая оборона возможна проти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реступных деяний  только  в  тех  случаях,  когда  причиненны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ющему вред   был   единственным  средством  для  пресечения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 xml:space="preserve">посягательства. </w:t>
      </w:r>
      <w:r>
        <w:rPr>
          <w:rStyle w:val="FootnoteCharacters"/>
          <w:rStyle w:val="FootnoteAnchor"/>
        </w:rPr>
        <w:footnoteReference w:id="39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бщественно опасное посягательство не должно быть непременн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м,  которое  влечет  применение  наказания.  Оно  должно быт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ктивно общественно  опасным.  Во всех  случаях,  когда  тако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о   по  тем  или  иным  субъективным  основаниям  н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ляется   преступным, против его допустима  необходимая оборона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бо они  всегда  могут угрожать охраняемым законом интересам.  Н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учи  преступным   это   посягательство   остается   объективн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енно  опасным  и  представляет подчас большую общественную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асность как для отдельных лиц,  так и для общества в  целом,  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он  не  связывает  общественно  опасное  посягательство  с е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ивоправностью и признаками состава, относящимися к субъекту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Бежавший из психбольницы Д., преследуя гражданку П., пыталс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нести ей железным прутом удар по голове.  Оказавшийся не  мест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сшествия, сотрудник   милиции   В.   предотвратил   убийство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едя выстрел в нападавшего и ранил его в руку.  Действия Д.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тя он  и  был  невменяем,  представляли  реальную  общественную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асность. Чтобы ее устранить, В. с полным основанием использовал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право не необходимую оборону и спас жизнь П.</w:t>
      </w:r>
      <w:r>
        <w:rPr>
          <w:rStyle w:val="FootnoteCharacters"/>
          <w:rStyle w:val="FootnoteAnchor"/>
        </w:rPr>
        <w:footnoteReference w:id="40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Н.С.Таганцев по вопросу о том,  должен или нет обороняющийс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ять   вред   нападающему,   если  он  знает,  что  нападае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вменяемый, утверждал, что сторож при доме умалишенных, которо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ушит  находящийся в этом доме больной,  несомненно,  имеет прав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ы  вне  зависимости   от   того,   предполагал   сторож   о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недееспособности нападающего или нет.</w:t>
      </w:r>
      <w:r>
        <w:rPr>
          <w:rStyle w:val="FootnoteCharacters"/>
          <w:rStyle w:val="FootnoteAnchor"/>
        </w:rPr>
        <w:footnoteReference w:id="41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п.2 постановления Пленума Верховного Суда  от  16  август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84  г.  отмечается :  "Под общественно опасным посягательством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щита от которого допустима в пределах ст.13,  следует  понимат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яние,   предусмотренное  Особенной  частью  уголовного  закона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зависимо от  того,  привлечено  ли  лицо,  его  совершившее,  к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головной  ответственности  или  освобождено  от  нее  в  связи с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вменяемостью,  недостижением возраста привлечения  к  уголовной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ответственности или по другим основаниям".</w:t>
      </w:r>
      <w:r>
        <w:rPr>
          <w:rStyle w:val="FootnoteCharacters"/>
          <w:rStyle w:val="FootnoteAnchor"/>
        </w:rPr>
        <w:footnoteReference w:id="42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Мне кажется,  что  полемика  по данному вопросу искусственн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валась на практике,  так как  закон  определенно  основание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ы назвал  "общественно опасное посягательство",  поэтому о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о бы оно не, исходило  защита  против  данного  посягательств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а признаваться    правомерной   и   оцениваться   на   общи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аниях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о иному  необходимо  рассматривать  случаи  причинения  дл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щиты от общественно опасного посягательства  вреда  нападающему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вотному,  принадлежащему  тому  или иному лицу,  учреждению ил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ю.  При необходимой обороне  источником  посягательств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ляется   только   преступные   действия  человека,  одного  ил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их,  поэтому защиту от нападения животных нельзя  считат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 обороной.  Данные действия должны рассматриваться п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илам о крайней необходимости  (ст.39  УК).  Поэтому  убийств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ка,  который  пытался поднять на рога потерпевшего,  может быт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знано правомерным актом крайней необходимости,  если опасност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 могла  быть устранена иными средствами.  Убийство нападавше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ка в случае ,  когда  представлялась  возможность  скрыться  о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го,   спастись  бегством,  не  может  быть  признано  действие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омерным.  Однако в  тех  случаях,  когда  владелец  животно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ует  его как орудие нападения,  причинение вреда напавшему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вотному есть причинение имущественного вреда нападающему  лицу;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этому  совершенное  при  этих  условиях действие является акто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 обороны   и   полностью   подпадает   под   правила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гулирующие правомерность необходимой обороны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изнак общественной опасности, как известно, присущ всякому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ступлению (ч.  1 ст.  14 УК ). Однако на этом основании нельз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делать  вывод,  что  необходимая  оборона  возможна  от   любо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ступления. В частности, правила о необходимой обороне не могу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яться к случаям пресечения  преступления,  выражающегося 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действии.   Бездействие,  состоящее  в  невыполнении  правов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язанности,  само по себе не причиняет  вреда,  а  лишь  его  н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отвращает  или  ему потворствует.  Принуждение к действию дл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ения  правовой  обязанности  возможно  лишь  при   злостно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е  бездействия,  в  тех  случаях  когда лицо бездействуе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виновно и даже по неосторожности,  то необходимо указать ему н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выполнение  своих  обязанностей  и  я  думаю,  что  этого буде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аточно для того,  чтобы оно  начало  или  продолжило  должны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я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именение к виновному насилия с  целью  прекращения  тако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ступления  должно  оцениваться не на основании ст.  37 УК ,  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ительно к институту крайней необходимости (ст.  39 УК)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Ю.В.Баулин правильно  указал,  что  невозможна   необходимая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оборона     против    бездействия.</w:t>
      </w:r>
      <w:r>
        <w:rPr>
          <w:rStyle w:val="FootnoteCharacters"/>
          <w:rStyle w:val="FootnoteAnchor"/>
        </w:rPr>
        <w:footnoteReference w:id="43"/>
      </w:r>
      <w:r>
        <w:rPr>
          <w:rFonts w:eastAsia="Courier New Cyr" w:cs="Courier New Cyr" w:ascii="Courier New Cyr" w:hAnsi="Courier New Cyr"/>
        </w:rPr>
        <w:t xml:space="preserve">   Ученые,    придерживающиес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ивоположного мнения  и  допускающие  возможность  необходим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ы от преступного бездействия,  обычно ссылаются на то,  чт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ступление может выразиться как в активных действиях,  так и  в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бездействии.</w:t>
      </w:r>
      <w:r>
        <w:rPr>
          <w:rStyle w:val="FootnoteCharacters"/>
          <w:rStyle w:val="FootnoteAnchor"/>
        </w:rPr>
        <w:footnoteReference w:id="44"/>
      </w:r>
      <w:r>
        <w:rPr>
          <w:rFonts w:eastAsia="Courier New Cyr" w:cs="Courier New Cyr" w:ascii="Courier New Cyr" w:hAnsi="Courier New Cyr"/>
        </w:rPr>
        <w:t xml:space="preserve">  Из того,  что преступление может быть совершено н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путем действия, но и путем бездействия, отнюдь не следует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 и  посягательство,  создающее  право на необходимую оборону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ет выразиться в противоправном бездействии. Из ст. 37 УК РФ,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й  говорится  о необходимой обороне от общественно опасно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а,  нельзя делать вывода,  что  юридическим  фактом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условливающим возникновение права на необходимую оборону, може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ть и преступное бездействие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 изученных материалах судебной практики я не  встретил  н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го  случая  необходимой  обороны  от преступного бездействия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ронники критикуемого взгляда приводят в  качестве  иллюстраци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ы  от бездействия не случай из судебной практики,  а пример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 стрелочником,  не переводящим стрелку с целью вызвать крушение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поезда,  или  пример  с  матерью,  которая  отказывается  кормит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ственного малолетнего    ребенка.    Однако    эти     примерымалоубедительны.   Если   лицо   знает  о  преступных  намеренияхстрелочника,  то оно, как правило, знает и о том, как должна быт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ведена  стрелка.  Для предотвращения крушения оно постараетс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 перевести стрелку,  а если стрелочник будет  препятствовать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ует   право   на  необходимую  оборону  от  этих  активны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й.  Если же гражданин не знает, как переводится стрелка,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яет  насилие к стрелочнику,  чтобы тот перевел ее,  налицо,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как отметил М.Д.  Шаргородский, состояние крайней необходимости.</w:t>
      </w:r>
      <w:r>
        <w:rPr>
          <w:rStyle w:val="FootnoteCharacters"/>
          <w:rStyle w:val="FootnoteAnchor"/>
        </w:rPr>
        <w:footnoteReference w:id="45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но согласиться с  Т.Г. Шавгулидзе в том,  что в данном случа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ется необходимая  оборона,  так  как  вред  причиняется  лицу,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явившемуся  непосредственным  источником  опасности.</w:t>
      </w:r>
      <w:r>
        <w:rPr>
          <w:rStyle w:val="FootnoteCharacters"/>
          <w:rStyle w:val="FootnoteAnchor"/>
        </w:rPr>
        <w:footnoteReference w:id="46"/>
      </w:r>
      <w:r>
        <w:rPr>
          <w:rFonts w:eastAsia="Courier New Cyr" w:cs="Courier New Cyr" w:ascii="Courier New Cyr" w:hAnsi="Courier New Cyr"/>
        </w:rPr>
        <w:t xml:space="preserve">  Причинен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да  третьим  лицам  не  обязательно  для   состояния   крайне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сти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.И.Ткаченко высказал   мнение,    что    "основанием    дл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  обороны   может  быть  только  общественно  опасно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е.  Оборона  против   общественно   опасного   бездейств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ляет     самостоятельное     обстоятельство,    исключающе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енную опасность деяния,  и может быть названа принуждением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к  действию  для выполнения правовой обязанности".</w:t>
      </w:r>
      <w:r>
        <w:rPr>
          <w:rStyle w:val="FootnoteCharacters"/>
          <w:rStyle w:val="FootnoteAnchor"/>
        </w:rPr>
        <w:footnoteReference w:id="47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Следует отметить,  что  необходимая оборона возможна и в то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ае,  когда обороняющийся может предупредить наступление вреда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путем  бегства  или  обращения  за  помощью к другим лицам и т.д</w:t>
      </w:r>
      <w:r>
        <w:rPr/>
        <w:t>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ое отличие необходимой обороны от  принуждения  к  действию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выполнения правовой обязанности состоит в том,  что во второмслучае если возможно  предотвратить  вред  обращением  к  другомулицу,  то причинение вреда лицу, которое бездействует можно буде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ценить как  акт  мести  или  расправы.  В  случаях,  когда  вред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яется  лицу,  на  котором  не  лежит  обязанность действия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 квалифицировать этот вред на общих основаниях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Сущность необходимой обороны заключается в причинении  вред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нно посягающему,  с тем, чтобы таким образом предотвратить ил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сечь начавшееся посягательство.  Нанесение  вреда  посягающему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тупает   как   средство   предотвращения  или  пресечения  е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а,  а причинение вреда бездействующему  лицу  не  в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х случаях может выступать в таком качестве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тоже время принуждение к исполнению  правовой  обязанност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ляется  действием общественно полезным,  так как в любом случа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яемый вред необходимо предотвращать,  но по своей  сущност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нное деяние не совпадает с институтом необходимой обороны и как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но   заметил   И.С.Тишкевич,   охватывается   правилами   ины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стоятельств,     исключающих     общественную    опасность    и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противоправность деяния.</w:t>
      </w:r>
      <w:r>
        <w:rPr>
          <w:rStyle w:val="FootnoteCharacters"/>
          <w:rStyle w:val="FootnoteAnchor"/>
        </w:rPr>
        <w:footnoteReference w:id="48"/>
      </w:r>
      <w:r>
        <w:rPr>
          <w:rFonts w:eastAsia="Courier New Cyr" w:cs="Courier New Cyr" w:ascii="Courier New Cyr" w:hAnsi="Courier New Cyr"/>
        </w:rPr>
        <w:t xml:space="preserve"> Мне кажется,  что необходимо добавить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ло  обстоятельств,  исключающих  преступность  деяния  и новы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  :  "Принуждение  к  действию  для  выполнения  правов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язанности"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Говоря о  преступлении  как  основании  необходимой обороны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ет отметить,  что им может быть не только умышленное деяние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учение  практики  показало,  что  гражданам  обычно  приходитс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щищаться   от   умышленных   посягательств,   но   неосторожно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о   на   тот   или  иной  объект,  имеющее  характер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ступного  нападения,  обладает  теми  же  признаками,  что  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ышленное  общественно опасное посягательство,  поэтому способн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ть ситуацию,  в которой допускается использование  права  н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ую оборону.  И  умышленное  и  неосторожное преступлен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ражаются в  активных  действиях  и   посягают   на   охраняемы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енные отношения,   поэтому   по-моему   мнению,   активны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я по     пресечению     нападения     от     неосторожно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енно опасного  посягательства  должны  рассматриваться  п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илам о необходимой обороне,  так как установление ограничени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активной   защиты   было   бы   несправедливо   в   отношени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яющегося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Н. Н.  Паше-Озерский считал,  что  "практически  необходима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а   против  неосторожного  посягательства  в  очень  многих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случаях не  может  иметь  места".</w:t>
      </w:r>
      <w:r>
        <w:rPr>
          <w:rStyle w:val="FootnoteCharacters"/>
          <w:rStyle w:val="FootnoteAnchor"/>
        </w:rPr>
        <w:footnoteReference w:id="49"/>
      </w:r>
      <w:r>
        <w:rPr>
          <w:rFonts w:eastAsia="Courier New Cyr" w:cs="Courier New Cyr" w:ascii="Courier New Cyr" w:hAnsi="Courier New Cyr"/>
        </w:rPr>
        <w:t xml:space="preserve">  И.С.  Тишкевич  считает,  чт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ая   оборона  возможна  как  от  умышленных,  так  и  от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неосторожных преступлений, так они одинаково общественно опасны.</w:t>
      </w:r>
      <w:r>
        <w:rPr>
          <w:rStyle w:val="FootnoteCharacters"/>
          <w:rStyle w:val="FootnoteAnchor"/>
        </w:rPr>
        <w:footnoteReference w:id="50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Необходимая оборона возможна лишь от посягательств,  которы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ражаются  в  форме  действия,  поэтому  в  тех  случаях,  когд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аемое действие грозит немедленным причинением неосторожно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да,  возникает и  право  на  необходимую  оборону  от  данно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а.  Ю.В.  Баулин правильно указывает, что виновност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является обязательным признаком  общественного  посягательств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основания необходимой обороны, поскольку в качестве такового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имо преступления,    может    выступать    и    посягательств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вменяемого, при  котором  о  вине  говорить  не  приходится, 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енно опасное действие лица,  причиняющего вред в состоянии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извинительной ошибки, и т.п.</w:t>
      </w:r>
      <w:r>
        <w:rPr>
          <w:rStyle w:val="FootnoteCharacters"/>
          <w:rStyle w:val="FootnoteAnchor"/>
        </w:rPr>
        <w:footnoteReference w:id="51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.И Ткаченко отмечает,  что необходимая оборона возможна  н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ив  неосторожного преступления,  а против общественно опасны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й,  которые  в  случае   беспрепятственного   развития  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упления   указанных   в   законе  последствий  образовали  бы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объективную сторону состава неосторожного преступления.</w:t>
      </w:r>
      <w:r>
        <w:rPr>
          <w:rStyle w:val="FootnoteCharacters"/>
          <w:rStyle w:val="FootnoteAnchor"/>
        </w:rPr>
        <w:footnoteReference w:id="52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Я согласен с мнениями В.И.Ткаченко,  Ю.В.Баулина  и  считаю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 исключение  возможности  необходимой  обороны  от  некоторы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сторожных  преступлений   является   неправильным,   так   как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о на жизнь человека одинаково объективно общественн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асно вне зависимости от формы вины нападающего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Следует также указать,  что не  против  всякого  общественн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асного посягательства допустима необходимая оборона.  Некоторы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них имеют такой характер,  что  право  на  оборону  вообще  н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никает. Оборона прежде всего недопустима против посягательств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совершаются путем пассивного поведения. Она вряд ли буде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а  против  деяний,  которые  сразу  не ведут к наступлению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зического,  материального или иного вреда,  так  как  деяние 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упление  последствий  отдалены  друг  от  друга  и вред можн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отвратить  иными  способами.  К   таким   деяниям   относятс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могательство взятки,  контрабанда, дача ложных показаний, обман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ребителей и т.д. Основанием необходимой обороны являются так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а  ,  которые немедленно и неотвратимо могут повлеч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ение вреда общественным отношениям:  покушение на убийство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насилование, разбой, хулиганство и т.д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и вымогательстве  или угрозе,  например,  нет надобности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е путем причинения  вреда  преступнику,  так  как  виновны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грожает  применить  насилие или уничтожить имущество не в данны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мент,  а в будущем.  У лица,  которому  адресована  угроза  пр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могательстве, имеется в распоряжении продолжительный промежуток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и,  в течение которого оно может обратиться  за  помощью  к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ам  власти,  другим  лицам  и  приготовиться к самозащите н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ай,  если  виновный  попытается  исполнить  свою  угрозу   и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овательно,    возникает    непосредственная   опасность   дл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храняемых   правом   интересов.   Эти   меры   достаточны    дл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упреждения   причинения   вымогателем   ущерба  личности  ил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ущественным  правам  человека,  которому  угрожают.   Если   ж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могатель  пытается  привести  в исполнение свою угрозу - убить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ить вред здоровью,  поджечь дом и т. п., - то против  так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пытки возможна необходимая оборона.  Но это уже будет защита н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вымогательства,  а от  другого  преступления,  представляюще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осредственную угрозу для жизни, здоровья, или собственности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Необходимая оборона    недопустима    против    правомерно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рушения тех или иных  интересов:  против  правомерного  лишен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боды,   применяемого  в  силу  обязательного  приказа;  проти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й,  которыми осуществляется право  дисциплинарной  власти;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ив  акта необходимой обороны,  если она не превышает пределов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необходимости,</w:t>
      </w:r>
      <w:r>
        <w:rPr>
          <w:rStyle w:val="FootnoteCharacters"/>
          <w:rStyle w:val="FootnoteAnchor"/>
        </w:rPr>
        <w:footnoteReference w:id="53"/>
      </w:r>
      <w:r>
        <w:rPr>
          <w:rFonts w:eastAsia="Courier New Cyr" w:cs="Courier New Cyr" w:ascii="Courier New Cyr" w:hAnsi="Courier New Cyr"/>
        </w:rPr>
        <w:t xml:space="preserve"> и  т.д.,  так  как  все  эти  действия   являютс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омерными. Бандит, убивший жену, не может оправдаться тем, чт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третил  энергичное  сопротивление  со   стороны   потерпевшего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й оборонялся от произведенного не него нападения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Интересным является   вопрос   о   допустимости  необходим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ы  против  действий,  которые  состоят  в   превышении   е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елов.  Часть  исследователей высказываются по данному вопросу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положительно.</w:t>
      </w:r>
      <w:r>
        <w:rPr>
          <w:rStyle w:val="FootnoteCharacters"/>
          <w:rStyle w:val="FootnoteAnchor"/>
        </w:rPr>
        <w:footnoteReference w:id="54"/>
      </w:r>
      <w:r>
        <w:rPr>
          <w:rFonts w:eastAsia="Courier New Cyr" w:cs="Courier New Cyr" w:ascii="Courier New Cyr" w:hAnsi="Courier New Cyr"/>
        </w:rPr>
        <w:t xml:space="preserve"> Другие указывают, что нападающий не имеет права н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защиту   и  в  случае,  когда  потерпевший  или  другие  лица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предпринимают  такую  оборону,  которая  является  преступной.</w:t>
      </w:r>
      <w:r>
        <w:rPr>
          <w:rStyle w:val="FootnoteCharacters"/>
          <w:rStyle w:val="FootnoteAnchor"/>
        </w:rPr>
        <w:footnoteReference w:id="55"/>
      </w:r>
      <w:r>
        <w:rPr>
          <w:rFonts w:eastAsia="Courier New Cyr" w:cs="Courier New Cyr" w:ascii="Courier New Cyr" w:hAnsi="Courier New Cyr"/>
        </w:rPr>
        <w:t xml:space="preserve"> 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умаю,  что защита против превышения пределов необходимой обороны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пустима на общих основаниях,  так как превышение также являетс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енно  опасным  деянием  и  закон  не  делает  на этот сче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каких исключений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Необходимая оборона  недопустима  против  действий,  которы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шне сходны с деянием, предусмотренным Особенной часть УК, но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лу малозначительности  не  признаются  преступлениями.   Данны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яния, как  указано  в ч.2 ст.14 УК не представляют общественн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асности, поэтому  защита  от   них   путем   причинения   вред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ющему в  силу  ст.37  УК не признается необходимой оборон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ее превышением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п.2 постановления Пленума Верховного Суда  от  16  август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84  г.  отмечается  :  "Не  может  признаваться  находившимся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янии необходимой обороны лицо, причинившее вред другому лицу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 связи  с  совершением  последним  действий,  хотя  формально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держащих   признаки   какого-либо   деяния,    предусмотренно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головным законодательством, но заведомо для причинившего вред н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явших    в    силу    малозначительности    общественной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опасности".</w:t>
      </w:r>
      <w:r>
        <w:rPr>
          <w:rStyle w:val="FootnoteCharacters"/>
          <w:rStyle w:val="FootnoteAnchor"/>
        </w:rPr>
        <w:footnoteReference w:id="56"/>
      </w:r>
      <w:r>
        <w:rPr>
          <w:rFonts w:eastAsia="Courier New Cyr" w:cs="Courier New Cyr" w:ascii="Courier New Cyr" w:hAnsi="Courier New Cyr"/>
        </w:rPr>
        <w:t xml:space="preserve">  К  таким  действиям  можно отнести кражу малоценны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метов, хищение подростками ягод и фруктов с огородов и садов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цо,    причинившее    вред    посягавшим    после    совершен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означительных  деяний,  подлежит  ответственности   на   общих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основаниях.</w:t>
      </w:r>
      <w:r>
        <w:rPr>
          <w:rStyle w:val="FootnoteCharacters"/>
          <w:rStyle w:val="FootnoteAnchor"/>
        </w:rPr>
        <w:footnoteReference w:id="57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ажным является  вопрос  о  допустимости необходимой обороны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ив административных правонарушений,  так как административны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онарушения,  также  как  и  преступления,  являются  деяниям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енно опасными, но отличаются от последних меньшей степенью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асности. В соответствии со ст.19 Кодекса РФ об административны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онарушениях  необходимая   оборона   допускается   и   проти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упков,  если  при  этом не было допущено превышения предело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обороны.  Также нужно сослаться на  ст.227  КоАП  гд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азывается,   что   производство  по  делу  об  административно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онарушении  не  может  быть  начато,   а   начатое   подлежи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кращению,   если   лицо   действовало   в   состоянии  крайне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сти или необходимой обороны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У такси подбежал пьяный Г. и потребовал от водителя высадит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ссажира К. и отвести его и нецензурно ругаясь, стал размахиват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й перед лицом К. зажженной сигаретой, продолжал настаивать н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х требованиях.  К.  сильно толкнул Г.  Тот упал,  ударился об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сфальт и получил тяжкое телесное повреждение. ВС РФ признал, чт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.  действовал в состоянии правомерной необходимой обороны проти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ца, совершившее мелкое хулиганство. Аналогичные решения приняты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о другим делам, по которым первоначально лица были осуждены за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оборону    против   административных   правонарушений.</w:t>
      </w:r>
      <w:r>
        <w:rPr>
          <w:rStyle w:val="FootnoteCharacters"/>
          <w:rStyle w:val="FootnoteAnchor"/>
        </w:rPr>
        <w:footnoteReference w:id="58"/>
      </w:r>
      <w:r>
        <w:rPr>
          <w:rFonts w:eastAsia="Courier New Cyr" w:cs="Courier New Cyr" w:ascii="Courier New Cyr" w:hAnsi="Courier New Cyr"/>
        </w:rPr>
        <w:t xml:space="preserve">   Поэтому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ая  оборона  допустима  против  таких   административны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онарушений,  которые  по  свои объективным признакам стоят н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ни с преступными посягательствами,  грозят немедленно,  тотчас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 перерасти в последнее и вызывают необходимость в их экстренном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пресечении.</w:t>
      </w:r>
      <w:r>
        <w:rPr>
          <w:rStyle w:val="FootnoteCharacters"/>
          <w:rStyle w:val="FootnoteAnchor"/>
        </w:rPr>
        <w:footnoteReference w:id="59"/>
      </w:r>
      <w:r>
        <w:rPr>
          <w:rFonts w:eastAsia="Courier New Cyr" w:cs="Courier New Cyr" w:ascii="Courier New Cyr" w:hAnsi="Courier New Cyr"/>
        </w:rPr>
        <w:t xml:space="preserve">  Таковыми  могут  быть  некоторые   случаи   мелкого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хулиганства, браконьерства, незаконной порубки леса и пр.</w:t>
      </w:r>
      <w:r>
        <w:rPr>
          <w:rStyle w:val="FootnoteCharacters"/>
          <w:rStyle w:val="FootnoteAnchor"/>
        </w:rPr>
        <w:footnoteReference w:id="60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Необходимая оборона  недопустима против правомерных действи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остного лица,  хотя бы они и были направлены на умаление те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иных интересов отдельных граждан,  однако необходимая оборон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пустима против преступных действий  должностных  лиц.  Поэтому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имер,  против превышения власти,  выразившегося в насилии над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чностью  потерпевшего,  последний  имеет  право  обороняться 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ить  для отражения грозящей ему опасности тот или иной вред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остному лицу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опрос о допустимости обороны  против  действий  должностны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ц   особое   значение   приобретает   при  рассмотрении  дел  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противлении    представителю    власти    или     представителю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енности, и, в частности о сопротивлении работнику милиции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имело место незаконное задержание ими гражданина. В случая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законных действий этих лиц оказанное им сопротивление может пр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ных  условиях  быть  актом  необходимой   обороны.   Проти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законных  действий  представителей  власти  или общественности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разившихся в  насилии  над  личностью  потерпевшего,  последни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ет обороняться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юридической   литературе   не   высказано   возражений   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пустимости необходимой  обороны  против   незаконных   действи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остных лиц,  но некоторые криминалисты считают,  что оборон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ив таких  действий  возможна   при   наличии   дополнительных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условий.</w:t>
      </w:r>
      <w:r>
        <w:rPr>
          <w:rStyle w:val="FootnoteCharacters"/>
          <w:rStyle w:val="FootnoteAnchor"/>
        </w:rPr>
        <w:footnoteReference w:id="61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Так, В.Ф. Кириченко считает, что будто бы уголовное право н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ет поставить знака равенства между необходимой обороной проти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енно опасных  действий  отдельных  граждан  и  необходимой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обороной  против  преступлений  должностных  лиц.</w:t>
      </w:r>
      <w:r>
        <w:rPr>
          <w:rStyle w:val="FootnoteCharacters"/>
          <w:rStyle w:val="FootnoteAnchor"/>
        </w:rPr>
        <w:footnoteReference w:id="62"/>
      </w:r>
      <w:r>
        <w:rPr>
          <w:rFonts w:eastAsia="Courier New Cyr" w:cs="Courier New Cyr" w:ascii="Courier New Cyr" w:hAnsi="Courier New Cyr"/>
        </w:rPr>
        <w:t xml:space="preserve"> По мнению В.Ф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риченко, необходимая оборона возможна лишь в отношении действи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остных  лиц,  которые  и  материально,  и формально являются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 xml:space="preserve">незаконными. </w:t>
      </w:r>
      <w:r>
        <w:rPr>
          <w:rStyle w:val="FootnoteCharacters"/>
          <w:rStyle w:val="FootnoteAnchor"/>
        </w:rPr>
        <w:footnoteReference w:id="63"/>
      </w:r>
      <w:r>
        <w:rPr>
          <w:rFonts w:eastAsia="Courier New Cyr" w:cs="Courier New Cyr" w:ascii="Courier New Cyr" w:hAnsi="Courier New Cyr"/>
        </w:rPr>
        <w:t xml:space="preserve">  К  аналогичному  выводу  также  приходит  и  Н.Н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ше-Озерский, хотя   его   конструкция   несколько   иная,   чем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конструкция В.Ф. Кириченко.</w:t>
      </w:r>
      <w:r>
        <w:rPr>
          <w:rStyle w:val="FootnoteCharacters"/>
          <w:rStyle w:val="FootnoteAnchor"/>
        </w:rPr>
        <w:footnoteReference w:id="64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Нельзя противопоставлять   форму   и   содержание   действи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остного  лица.  Общественно  опасное  по  своему  содержанию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е  не может быть признано формально законным,  а формальн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законное -  справедливым  и  законным  по  существу.  Правильн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мечает  Т.  Г.  Шавгулидзе:  "Возложенные  на  должностных  лиц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язанности,  вытекающие  из  закона,  подлежат  осуществлению 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новленной   законом   форме.   Если   должностное   лицо  пр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ении  определенных   служебных   обязанностей   нарушае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усмотренную  для  них  форму,  то  такое  действие  не тольк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мально  является  незаконным,  но  и  по  существу  становится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таковым".</w:t>
      </w:r>
      <w:r>
        <w:rPr>
          <w:rStyle w:val="FootnoteCharacters"/>
          <w:rStyle w:val="FootnoteAnchor"/>
        </w:rPr>
        <w:footnoteReference w:id="65"/>
      </w:r>
      <w:r>
        <w:rPr>
          <w:rFonts w:eastAsia="Courier New Cyr" w:cs="Courier New Cyr" w:ascii="Courier New Cyr" w:hAnsi="Courier New Cyr"/>
        </w:rPr>
        <w:t xml:space="preserve"> Следует согласиться с мнением Н.Д.  Дурманова, которы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пускает право   необходимой   обороны  против  явно  преступны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й представителей  власти  и  других  должностных  лиц,  не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связывая это право ни с формой, ни с объектом посягательства.</w:t>
      </w:r>
      <w:r>
        <w:rPr>
          <w:rStyle w:val="FootnoteCharacters"/>
          <w:rStyle w:val="FootnoteAnchor"/>
        </w:rPr>
        <w:footnoteReference w:id="66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этому ограничение  необходимой  обороны  против   неправомерны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й должностных  лиц  порождает  презумпцию  невиновности и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й, затрудняет правильное рассмотрение уголовных дел данн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тегории, что  приводит  к  ограничению  граждан  на необходимую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у.</w:t>
      </w:r>
    </w:p>
    <w:p>
      <w:pPr>
        <w:pStyle w:val="PlainText"/>
        <w:spacing w:lineRule="auto" w:line="360"/>
        <w:rPr/>
      </w:pPr>
      <w:r>
        <w:rPr/>
        <w:t xml:space="preserve">     </w:t>
      </w:r>
      <w:r>
        <w:rPr>
          <w:b/>
          <w:bCs/>
          <w:lang w:val="en-US"/>
        </w:rPr>
        <w:t>§</w:t>
      </w:r>
      <w:r>
        <w:rPr>
          <w:rFonts w:eastAsia="Courier New Cyr" w:cs="Courier New Cyr" w:ascii="Courier New Cyr" w:hAnsi="Courier New Cyr"/>
          <w:b/>
          <w:bCs/>
        </w:rPr>
        <w:t>2. Посягательство должно быть наличным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Наличие непосредственной опасности жизни,  здоровью личност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 каким-либо  охраняемым  законом  интересам  является  вторы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язательным  признаком,   характеризующим   посягательство   пр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 обороне  Признак наличности посягательства означает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его осуществление должно уже начаться,  или  непосредственна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гроза  его  осуществления  должны быть настолько очевидной,  чт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храняемые законом права и интересы поставлены в непосредственную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асность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Состояние необходимой обороны наступает  и  в  тех  случаях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 налицо  реальная  угроза  нападения.  Таким  образом,  дл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знания  акта  обороны  правомерным  нельзя  требовать,   чтобы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адение обязательно уже началось.  Нападение является наличным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 имелась  непосредственная  угроза  нападения.  Образно  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ильно об этом говорили еще "Воинские Артикулы" Петра I : " Н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ен есть себе от соперника  первый  удар  ожидать,  ибо  через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й  удар  может  такое причиниться,  что и противиться весьма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забудет".</w:t>
      </w:r>
      <w:r>
        <w:rPr>
          <w:rStyle w:val="FootnoteCharacters"/>
          <w:rStyle w:val="FootnoteAnchor"/>
        </w:rPr>
        <w:footnoteReference w:id="67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А. в   ответ   на  оскорбительные  приставания  к  нему  Х.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щищаясь,  опередил Х.,  нанеся ему удар кулаком  по  лицу.  Как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яснилось  впоследствии,  этим  ударом  он причинил потерпевшему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лом нижней челюсти и был осужден по ст.111 УК 1960 г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иведенные данные дают основание признать, что А. подвергс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чем не спровоцированному нападению со стороны Х. и действовал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янии необходимой  обороны  без  превышения  ее  пределов,  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этому  в  соответствии  со  ст.  13  УК 1960 г.  в действиях А.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 xml:space="preserve">отсутствует состав преступления. </w:t>
      </w:r>
      <w:r>
        <w:rPr>
          <w:rStyle w:val="FootnoteCharacters"/>
          <w:rStyle w:val="FootnoteAnchor"/>
        </w:rPr>
        <w:footnoteReference w:id="68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п.5  постановления  Пленума  Верховного  Суда  СССР  от 16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густа 1984 г.  по рассматриваемому вопросу сказано : "Состоян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  обороны   возникает   не   только  в  самый  момен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енно опасного посягательства,  но и при  наличии  реальной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угрозы нападения".</w:t>
      </w:r>
      <w:r>
        <w:rPr>
          <w:rStyle w:val="FootnoteCharacters"/>
          <w:rStyle w:val="FootnoteAnchor"/>
        </w:rPr>
        <w:footnoteReference w:id="69"/>
      </w:r>
      <w:r>
        <w:rPr>
          <w:rFonts w:eastAsia="Courier New Cyr" w:cs="Courier New Cyr" w:ascii="Courier New Cyr" w:hAnsi="Courier New Cyr"/>
        </w:rPr>
        <w:t xml:space="preserve"> Данное положение  не  вызывает  возражений  у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етиков уголовного права. Спорным является вопрос о том, можн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 рассматривать начальный момент посягательства с  точки  зрен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ия о стадиях преступления.  Так,  И.И.  Слуцкий полагает, чт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о может быть наличным уже в стадии приготовления или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обнаружения умысла.</w:t>
      </w:r>
      <w:r>
        <w:rPr>
          <w:rStyle w:val="FootnoteCharacters"/>
          <w:rStyle w:val="FootnoteAnchor"/>
        </w:rPr>
        <w:footnoteReference w:id="70"/>
      </w:r>
      <w:r>
        <w:rPr>
          <w:rFonts w:eastAsia="Courier New Cyr" w:cs="Courier New Cyr" w:ascii="Courier New Cyr" w:hAnsi="Courier New Cyr"/>
        </w:rPr>
        <w:t xml:space="preserve">   Напротив,   В.Ф.  Кириченко  считает,  чт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ьный момент нападения  совпадает  с  моментом  покушения  на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преступление.</w:t>
      </w:r>
      <w:r>
        <w:rPr>
          <w:rStyle w:val="FootnoteCharacters"/>
          <w:rStyle w:val="FootnoteAnchor"/>
        </w:rPr>
        <w:footnoteReference w:id="71"/>
      </w:r>
      <w:r>
        <w:rPr>
          <w:rFonts w:eastAsia="Courier New Cyr" w:cs="Courier New Cyr" w:ascii="Courier New Cyr" w:hAnsi="Courier New Cyr"/>
        </w:rPr>
        <w:t xml:space="preserve"> По  мнению Т.Г.  Шавгулидзе "при решении вопроса 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ьном моменте   общественно   опасного   посягательства  над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ходить из реальной опасности, которую создало посягательство,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сти немедленного   принятия  мер  для  отражения  этого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посягательства".</w:t>
      </w:r>
      <w:r>
        <w:rPr>
          <w:rStyle w:val="FootnoteCharacters"/>
          <w:rStyle w:val="FootnoteAnchor"/>
        </w:rPr>
        <w:footnoteReference w:id="72"/>
      </w:r>
      <w:r>
        <w:rPr>
          <w:rFonts w:eastAsia="Courier New Cyr" w:cs="Courier New Cyr" w:ascii="Courier New Cyr" w:hAnsi="Courier New Cyr"/>
        </w:rPr>
        <w:t xml:space="preserve"> Изложенное позволяет считать,  что  фактически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анием необходимой     обороны     является     необходимост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медленного причинения посягающему вреда,  которая  имеет  мест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м и   тогда,   где   и  когда  непринятие  немедленных  мер  п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отвращению или пресечению посягательства  грозит  причинением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явного и невосполнимого вреда правоохраняемым интересам.</w:t>
      </w:r>
      <w:r>
        <w:rPr>
          <w:rStyle w:val="FootnoteCharacters"/>
          <w:rStyle w:val="FootnoteAnchor"/>
        </w:rPr>
        <w:footnoteReference w:id="73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оэтому учение   о  стадиях  преступления  в  данном  случа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риемлимо, при   решении   вопроса    о    начальном    момент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а следует    учитывать    реальную    опасность   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сть немедленного принятия мер для отражения общественн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асного посягательства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и наличии  этих  обстоятельств   посягательство   являетс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ичным и  возникает право необходимой обороны от него.  Если ж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я лица не  представляют  ни  реальной,  ни  предполагаем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асности, не может быть и речи о праве  необходимой  обороны. 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х случаях  будет  или мнимая оборона,  или неосторожное,  ил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ышленное совершение преступления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отив подготовляемого или предполагаемого нападения оборон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допустима.  Здесь  нельзя  говорить   о   превышении   предело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 обороны,  так  как  в  этом  случае отсутствует сам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адение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борона недопустима   также   и   против   уже   оконченно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адения,  т.е.  нападения, которое явно прекратилось, не будуч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ведено  до  конца,  или  нападения,   которое   уже   полностью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ено.  Это  положение  не  вызывает возражений со стороны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етиков уголовного права  и  разделяется  судебной  практикой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связи с недопущением  защиты  от  предстоящего  нападения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жидаемого  не в данный момент,  а в будущем,  возникает вопрос 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м,  можно  ли  признать  правомерным  устройство  защитительны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способлений,   устанавливаемых   до   совершения   общественн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асного  посягательства,  но  предназначенных   причинять   вред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новному  в  момент  осуществления  им  преступления (устройств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пканов,  ограждений   из   колючей   проволоки   или   провода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ключенного  к электросети,  и т.п.).  По этому вопросу никаки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азаний в законе нет.  По-разному он решается  в  литературе  п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головному   праву.   Сложность  здесь  заключается  в  том,  чт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ческие приспособления  могут  представлять  опасность  н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  для   преступников,   но  и  для  других  лиц,  случайн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азавшихся в районе их действия.  Защитительные приспособления с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ом  поддаются регулировке,  они могут причинить вред больший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м это допускается правилами о необходимой  обороне.  Сославшис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 эти  обстоятельства,  И.  И.  Слуцкий  пришел  к выводу,  чт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о защитительных приспособлений не  может  быть  признано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допустимым.</w:t>
      </w:r>
      <w:r>
        <w:rPr>
          <w:rStyle w:val="FootnoteCharacters"/>
          <w:rStyle w:val="FootnoteAnchor"/>
        </w:rPr>
        <w:footnoteReference w:id="74"/>
      </w:r>
      <w:r>
        <w:rPr>
          <w:rFonts w:eastAsia="Courier New Cyr" w:cs="Courier New Cyr" w:ascii="Courier New Cyr" w:hAnsi="Courier New Cyr"/>
        </w:rPr>
        <w:t xml:space="preserve">  Данную  точку  зрения поддерживают также В.Н.Козак,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М.И.Якубович и Ю.В.Баулин.</w:t>
      </w:r>
      <w:r>
        <w:rPr>
          <w:rStyle w:val="FootnoteCharacters"/>
          <w:rStyle w:val="FootnoteAnchor"/>
        </w:rPr>
        <w:footnoteReference w:id="75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Группа криминалистов во главе с В.Ф.Кириченко  считает,  чт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о защитительных приспособлений, удовлетворяющее условия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омерности оборонительных действий,  не должно влечь уголовной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ответственности.</w:t>
      </w:r>
      <w:r>
        <w:rPr>
          <w:rStyle w:val="FootnoteCharacters"/>
          <w:rStyle w:val="FootnoteAnchor"/>
        </w:rPr>
        <w:footnoteReference w:id="76"/>
      </w:r>
      <w:r>
        <w:rPr>
          <w:rFonts w:eastAsia="Courier New Cyr" w:cs="Courier New Cyr" w:ascii="Courier New Cyr" w:hAnsi="Courier New Cyr"/>
        </w:rPr>
        <w:t xml:space="preserve">  Если  же преступнику путем использования таки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способлений  причинен  больший,  вред,  чем   это   вызывалос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стью отражения нападения,  наступает ответственность з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вышение пределов необходимой обороны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о моему  мнению,  рассматриваемый  вопрос нужно решать не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й форме, а конкретно. Нельзя устраивать такие приспособления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не поддаются регулировке,  но означает ли это, что вообщ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льзя пользоваться  защитительными  приспособлениями.  Думается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оснований для подобных утверждений нет.  Ни у кого, например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вызывает сомнения правомерность ограждения колючей  проволок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рритории   складов,   мест   заключения  и  т.  д.,  но  проти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олагаемого нападения можно принимать предупредительные  меры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храны,  которые действуют в момент наличности нападения, если и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е не превышает пределов необходимой обороны.  В тоже врем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льзя   допускать   создание  таких  автоматических  механизмов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 предназначены  для   пресечения   посягательства   путе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ения вреда нападающему,  как-то :  включение тока в ограду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новка капканов,  взрывных устройств  и  т.п.  С  субъективн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роны действия лица,  причинившего вред данным приспособлением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изуется не только целью защиты имущества,  но и  мотивам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равы,  мести правонарушителю. Защитительные приспособления н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гут  рассматриваться  как  необходимая  оборона,  так  как  он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навливаются    в    момент,    когда   общественно   опасно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а или  реальной  угрозы  его  совершения  нет,  т.е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сутствует признак наличности посягательства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Если причинивший вред желал расправиться с правонарушителем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омстить  ему  за  совершенные  ранее   аналогичные   преступны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я,  правила  о  необходимой обороне не должны применяться;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ицо  акт  мести,   а   не   обороны,   и   виновный   подлежи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ственности   за   совершенное   им   преступление  на  общих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основаниях.</w:t>
      </w:r>
      <w:r>
        <w:rPr>
          <w:rStyle w:val="FootnoteCharacters"/>
          <w:rStyle w:val="FootnoteAnchor"/>
        </w:rPr>
        <w:footnoteReference w:id="77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авила о  необходимой  обороне не могут применяться также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аях,  когда автоматические приспособления,  могущие причинит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ерть   или   вред   здоровью   соприкасающимся  с  ними  лицам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новлены для воспрепятствования  совершению  действий,  внешн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ходных   с   преступлением,  но  в  силу  малозначительности  н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яющих общественной     опасности,     данные      деян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валифицируются на общих основаниях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Так же  должно  квалифицироваться  устройство автоматически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способлений для пресечения преступных посягательств,  если он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ило  смерть  или вред лицу,  случайно оказавшемуся в район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я приспособления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Судебная практика  отрицает состояние необходимой обороны з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рами срабатывания охранных  приспособлений,  ибо  отсутств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нападения  исключает необходимую оборону"(опр.  ВК ВС СССР от 7.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8.  1971 года).</w:t>
      </w:r>
      <w:r>
        <w:rPr>
          <w:rStyle w:val="FootnoteCharacters"/>
          <w:rStyle w:val="FootnoteAnchor"/>
        </w:rPr>
        <w:footnoteReference w:id="78"/>
      </w:r>
      <w:r>
        <w:rPr>
          <w:rFonts w:eastAsia="Courier New Cyr" w:cs="Courier New Cyr" w:ascii="Courier New Cyr" w:hAnsi="Courier New Cyr"/>
        </w:rPr>
        <w:t xml:space="preserve"> Сходные рекомендации даются для  оценки  случае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ения    смерти    возможным    ворам    при    срабатывании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электрозаборов.</w:t>
      </w:r>
      <w:r>
        <w:rPr>
          <w:rStyle w:val="FootnoteCharacters"/>
          <w:rStyle w:val="FootnoteAnchor"/>
        </w:rPr>
        <w:footnoteReference w:id="79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ыше указывалось, что право на необходимую оборону возникае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 момент,  когда общественно опасное посягательство уже началос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имеется непосредственная угроза нападения  и,  следовательно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длить   с   защитой   нельзя.  Но  право  на  защиту  не  може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овать  неограниченное  время.  Запоздалая  защита,  как 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ждевременная,   не   исключает  уголовной  ответственности  з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ение вреда нападавшему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Защищаться от общественно опасного нападения  можно  до  те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,  пока  оно  не  окончилось,  пока  не миновала опасность дл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храняемых правом интересов.  Некоторые преступные посягательств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аются  довольно  продолжительное время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аво на  оборону  не исключается,  если общественно опасно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о  прекращено  лишь  на  небольшое  время,   т.   е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остановлено,  и его возобновление может последовать немедленн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неожиданно, в любой момент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Если сложившаяся  обстановка  дает  обороняющемуся основан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итать,  что нападающий не оставил  своего  намерения  причинит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щерб  и  сделал  лишь  небольшую  передышку,  чтобы  собраться с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лами,  лучше вооружиться  и  вскоре  снова  напасть,  состоян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 обороны  не может считаться устраненным.  Эти случа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но рассматривать как реальную угрозу повторного нападения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бороняющийся вправе продолжать защиту,  если он  не  знает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ончилось   нападение   или   нет,   т.   е.   если   обстановк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а не исключает возможности его продолжения. Не може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ть   признана  несвоевременной  защита  в  тех  случаях,  когд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яющийся в пылу борьбы принимает уже окончившееся  нападен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 продолжающееся  и в результате такого заблуждения прибегает к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ительным действиям или продолжает ранее начатую оборону.</w:t>
      </w:r>
    </w:p>
    <w:p>
      <w:pPr>
        <w:pStyle w:val="PlainText"/>
        <w:spacing w:lineRule="auto" w:line="360"/>
        <w:rPr/>
      </w:pPr>
      <w:r>
        <w:rPr/>
        <w:t xml:space="preserve">     </w:t>
      </w:r>
      <w:r>
        <w:rPr>
          <w:rFonts w:eastAsia="Courier New Cyr" w:cs="Courier New Cyr" w:ascii="Courier New Cyr" w:hAnsi="Courier New Cyr"/>
          <w:b/>
          <w:bCs/>
        </w:rPr>
        <w:t>§3. Посягательство должно быть действительным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Совершенные в состоянии необходимой обороны  действия  тогд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аняют     общественную    опасность    совершенного,    когд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стоятельство было реальным,  существующим в действительности, 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 только  в  воображении субъекта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изнак действительности   посягательства    означает    е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ьность.   Это   требование   соответствует   закону  и  имее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ктическое значение для случаев так называемой  мнимой  обороны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Мнимая  оборона  и необходимая оборона предполагают определенны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язательные условия:  необходимая оборона  -  наличие  реально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а, мнимая оборона - совершение действий, принятых за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посягательство".</w:t>
      </w:r>
      <w:r>
        <w:rPr>
          <w:rStyle w:val="FootnoteCharacters"/>
          <w:rStyle w:val="FootnoteAnchor"/>
        </w:rPr>
        <w:footnoteReference w:id="80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Действия, предпринятые для  отражения  кажущегося  нападен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так называемая мнимая оборона), должны рассматриваться в связи с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ими правилами о значении фактической ошибки  для  установлен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мы  вины  данного  лица.  Лишь  при  наличии такой фактическ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шибки,  которая исключает как умысел, так и неосторожность лица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ет  быть  устранена  и  уголовная ответственность за действия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енные при мнимой обороне. Мнимая оборона заключается в том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лицо ошибочно считает,  что происходит нападение,  которого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тельности нет.  Действие,  учиненное  в  состоянии  мним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ы,   вызванной  фактической  ошибкой,  не  утрачивая  свое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ктивной  общественной   опасности,   не   является,   однако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ышленным  преступлением.  Оно  может  быть  неосторожным,  есл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бъект мог  предвидеть,  что  в  действительности  нападения  н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сходило,   или   невиновным   причинением   вреда,   если  п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стоятельствам дела лицо не могло это предвидеть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Необходимость установления  действительности  посягательств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  признания   наличия   необходимой   обороны  неосновательн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паривается  некоторыми   криминалистами.   Так,   В.Ф.Кириченк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итает  это  требование  бесполезным,  так  как  оно  сводится к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утверждению,  что "нападение должно быть  нападением".</w:t>
      </w:r>
      <w:r>
        <w:rPr>
          <w:rStyle w:val="FootnoteCharacters"/>
          <w:rStyle w:val="FootnoteAnchor"/>
        </w:rPr>
        <w:footnoteReference w:id="81"/>
      </w:r>
      <w:r>
        <w:rPr>
          <w:rFonts w:eastAsia="Courier New Cyr" w:cs="Courier New Cyr" w:ascii="Courier New Cyr" w:hAnsi="Courier New Cyr"/>
        </w:rPr>
        <w:t xml:space="preserve">  К  этому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взгляду    присоединился    и    И.И.Слуцкий.</w:t>
      </w:r>
      <w:r>
        <w:rPr>
          <w:rStyle w:val="FootnoteCharacters"/>
          <w:rStyle w:val="FootnoteAnchor"/>
        </w:rPr>
        <w:footnoteReference w:id="82"/>
      </w:r>
      <w:r>
        <w:rPr>
          <w:rFonts w:eastAsia="Courier New Cyr" w:cs="Courier New Cyr" w:ascii="Courier New Cyr" w:hAnsi="Courier New Cyr"/>
        </w:rPr>
        <w:t xml:space="preserve">   Однако   признак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тельности нападения позволяет провести разграничение между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и мнимой обороной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опрос о юридической квалификации действий,  совершенных пр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имой  обороне,  нашел   отражение   в   постановлении   Пленум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ховного  суда  СССР  по  этому  поводу  в  п.13 дано следующе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ъяснение  :  "Суды  должны  различать  состояние   необходим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ы  и  так  называемой  мнимой  обороны,  когда  отсутствуе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ьное общественно опасное посягательство и лицо лишь  ошибочн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олагает наличие такого посягательства.  В тех случаях, когд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становка   происшествия   давало   основание   полагать,    чт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ается реальное посягательство, и лицо, применившее средств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щиты,  не сознавало и не  могло  сознавать  ошибочность  свое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оложения, его действия следует рассматривать как совершенные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в состоянии необходимой обороны".</w:t>
      </w:r>
      <w:r>
        <w:rPr>
          <w:rStyle w:val="FootnoteCharacters"/>
          <w:rStyle w:val="FootnoteAnchor"/>
        </w:rPr>
        <w:footnoteReference w:id="83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Действия лица,  находящегося  в  состоянии  мнимой  обороны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личаются от необходимой обороны,  так как они всегда объективн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енно опасны:  мнимая оборона направлена  на  отражение  н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ующего   в   действительности  нападения  или  правомерны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й,  которые  ошибочно  приняты  за  преступное  нападение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ходство  с  необходимой  обороной состоит лишь в том,  что и пр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имой обороне человек  стремится  отразить  общественно  опасно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о, которое, по его мнению, существует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Мнимая оборона  предполагает  существование  во внешнем мир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ого-либо реального явления,  ошибочно принятого "защищающимся"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  общественно   опасное   посягательство.   Если   со  стороны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ерпевшего не было никаких действий,  которые по  ошибке  можн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 принять за общественно опасное нападение,  состояние мним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ы исключается, поэтому если нет мнимого нападения, не може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ть и мнимой обороны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Мнимая оборона отличается от преждевременной или  запоздал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ы   тем,  что  при  несвоевременной  защите  нападение  ил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оит,  или только что окончилось. При мнимой же обороне вред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яется   такому   лицу,   которое   не   намерено  совершат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енно опасное посягательство  ни  в  данный  момент,  ни 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ущем,  поэтому  представляется  необоснованным  высказанное 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тературе мнение о том, что "несвоевременная оборона по существу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является   разновидностью  мнимой  обороны".</w:t>
      </w:r>
      <w:r>
        <w:rPr>
          <w:rStyle w:val="FootnoteCharacters"/>
          <w:rStyle w:val="FootnoteAnchor"/>
        </w:rPr>
        <w:footnoteReference w:id="84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Не существует мнимой  обороны  и  в  случаях,  когда  защит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яется   от   непреступного,   но   общественно  опасно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а,  ошибочно принятого обороняющимся  за  преступно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например,    посягательства   малолетнего   или   невменяемого)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кольку в таких случаях нападение  происходит  реально,  нельз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ить о мнимой обороне:  лицо защищается от действительного, 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мнимого нападения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Случаи мнимой  обороны  можно  подразделить  на  две группы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существенно различаются между собой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К первой  группе  относятся действия по защите от кажущегос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адения,  приравниваемые  по  своим  правовым  последствиям   к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 обороне  или  к превышению ее пределов.  Если в силу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жившейся обстановки обороняющийся имел  достаточные  основан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агать,  что подвергается реальному нападению,  и поэтому решил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щищаться,  то при  отсутствии  превышения  допустимых  предело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падает  вопрос  об  уголовной  ответственности.  Его  не за чт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казывать,  так как и при должной внимательности он  не  мог  н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ять кажущееся нападение за действительно происходящее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этом  отношении  характерным  является  дело  Ч.,  которы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лялся руководителем  группы по розыску и задержанию бежавших из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 стражи преступников, виновных в убийстве С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Ч. был  предупрежден о том,  что бежали опасные преступники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жденные за неоднократные убийства. Проходя ночью мимо огорода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. услышал   слова   угрозы  и  без  всякого  предупреждения  был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стрелян из будки,  находившейся в огороде. Ч. решил, что в не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еляют разыскиваемые  преступники.  В ответ Ч.  тоже выстрелил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бросовестно заблуждаясь,  что преступники оказывают вооруженно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противление. Оказалось,  что стреляли супруги К. Таким образом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я обстановка  происшествия  давала  Ч.   достаточно   основани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агать, что  он  подвергается  реальному  нападению,  и он н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знавал и не мог осознавать ошибочности своего предположения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от почему  Верховный  Суд  СССР отменил приговор областно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д, осудившего Ч. за умышленное убийство. Дело было прекращено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знано, что  Ч.  не  Может  нести ответственности за акт мним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ы в силу  своего  добросовестного  заблуждения,  вызванного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неправомерным поведением      потерпевшего.</w:t>
      </w:r>
      <w:r>
        <w:rPr>
          <w:rStyle w:val="FootnoteCharacters"/>
          <w:rStyle w:val="FootnoteAnchor"/>
        </w:rPr>
        <w:footnoteReference w:id="85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днако возможны  случаи,  когда   мнимая   оборона   вызван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бросовестным   заблуждением   о  наличии  общественно  опасно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а, но при ее осуществлении совершены такие действия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 в  условиях  реального  нападения  были  бы  превышение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елов необходимой обороны ввиду чрезмерности защиты.  Лицо  н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лежит освобождению от уголовной ответственности в этом случае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бо даже при наличии действительного нападения виновный  подлежал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 наказанию.  С учетом извинительного заблуждения обороняющегос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 действия  должны  быть  приравнены  к  превышению   предело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обороны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Для правильного решения вопроса  о  том,  было  ли  допущен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вышение  пределов  обороны  при  отражении  мнимого нападения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ы следствия и суд должны предположить,  что мнимое нападен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реальным, и установить, вправе ли был защищающийся причинит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т же  вред  и  при  тех  же  условиях,  отражая  действительно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адение.</w:t>
      </w:r>
    </w:p>
    <w:p>
      <w:pPr>
        <w:pStyle w:val="PlainText"/>
        <w:spacing w:lineRule="auto" w:line="360"/>
        <w:rPr/>
      </w:pPr>
      <w:r>
        <w:rPr/>
        <w:t xml:space="preserve">  </w:t>
      </w: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имером является    дело    Б.   При   расследовании   был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новлено, что М., находясь в нетрезвом состоянии,  поднялся н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тий этаж дома и стал стучать в дверь квартиры Б. Открыв дверь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. спросил, что ему нужно. М. ответил, что ему нужен "холодец",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ытался проникнуть   в   квартиру;   на  этой  почве  между  ним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язалась борьба, а затем драка, в результате которой Б. получил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гкие телесные повреждения, а М. был убит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езидиум Верховного Суда указал,  что Б. принял действия М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 реальное  нападение  и  находясь  в  состоянии мнимой обороны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ил такие меры защиты,  которые не вызывались ни  характеро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адения,   ни   реальной  обстановкой,  т.е.  превысил  пределы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необходимой обороны.</w:t>
      </w:r>
      <w:r>
        <w:rPr>
          <w:rStyle w:val="FootnoteCharacters"/>
          <w:rStyle w:val="FootnoteAnchor"/>
        </w:rPr>
        <w:footnoteReference w:id="86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Уголовноправовая оценка случаев  мнимой  обороны,  вызванн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бросовестным   заблуждением   о  наличии  общественно  опасно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а, должна даваться по правилам о необходимой оборон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  сочетании  с  правилами  о  фактической  ошибке.  Высказанные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возражения против такого решения представляются необоснованными.</w:t>
      </w:r>
      <w:r>
        <w:rPr>
          <w:rStyle w:val="FootnoteCharacters"/>
          <w:rStyle w:val="FootnoteAnchor"/>
        </w:rPr>
        <w:footnoteReference w:id="87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рименение  к  рассматриваемым  случаям мнимой обороны правил 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обороне оставляло бы неясным вопрос о том, почему пр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инительной   ошибке   о   наличии  нападения  обороняющийся  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ивший объективно общественно опасное деяние, в одном случа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вобождается от уголовной ответственности за отсутствием состав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ступления, а в другом - подлежит наказанию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ценка мнимой обороны, вызванной добросовестным заблуждение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 наличии общественно опасного посягательства, только по правила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  фактической  ошибке  (без  применения  правил  о   необходим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е)  привела  бы  к  тому,  что причинение нападающему вред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матривалось бы  как  обычное  преступление  против  личности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гнорировались   бы  мотив и цель этих действий,  сходные с теми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имеются при превышении пределов необходимой обороны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Другую группу   случаев   мнимой  обороны  образуют  деяния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не могут приравниваться по своим правовым последствиям  к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 обороне  или  к превышению ее пределов.  Сюда входя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я по пресечению мнимого нападения,  вызванные тем или ины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едением  потерпевшего,  создавшим  ошибочное  представление  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ичии  нападения,  если  для  такого  предположения  в   данно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кретном  случае не было достаточных оснований.  Лицо допускае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шибку  при  оценке  сложившейся  ситуации,  хотя   при   должн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имательности  и  осмотрительности  могло избежать этой ошибки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йти к правильному выводу  об  отсутствии  реальной  опасности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этому защищающийся должен нести ответственность за неосторожно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ступление  против  жизни  или  здоровья,  так  как   хотя   он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нательно  причиняет смерть (или  вред  здоровью) другому лицу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яние не может быть квалифицировано как умышленное  преступлен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ив  личности,  так как обязательным элементом умысла являетс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нание лицом общественно  опасного  характера  совершаемого  и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я или бездействия , а в данном случае такого сознания нет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п.13  постановления  Пленума  Верховного  Суда   СССР   о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6.08.84 г. по этому поводу дано следующее разъяснение : "Если ж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цо причиняет вред,  не сознавая мнимости посягательства,  но п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стоятельствам дела должно было и могло это сознавать,  действ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ого лица подлежат квалификации по статьям уголовного  кодекса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усматривающим   ответственность   за   причинение   вреда  по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неосторожности".</w:t>
      </w:r>
      <w:r>
        <w:rPr>
          <w:rStyle w:val="FootnoteCharacters"/>
          <w:rStyle w:val="FootnoteAnchor"/>
        </w:rPr>
        <w:footnoteReference w:id="88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имером является  дело  С.,  который  возвращаясь  домой 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чное время,  был остановлен на улице Р.  и Р-ым, находившимся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трезвом состоянии.  Р-ын наступил С. на ногу и толкнул в плечо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Р.  в это время руками держал и крепко сжимал руку  С.  Считая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эти  лица  проявят  в отношении его агрессивные действия,  С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бодной рукой ударил по лицу Р-на,  потом ударил головой в лиц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., в  результате чего тот упал на землю и тотчас же скончался о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овоизлияния в мозг.  Указанные  обстоятельства  дают  основан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делать вывод,  что  С.  действовал  в состоянии мнимой обороны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гло осознавать  его  мнимость,  поэтому   действия   С.   могу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матриваться лишь    как    совершенные    по   неосторожности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(неосторожное убийство).</w:t>
      </w:r>
      <w:r>
        <w:rPr>
          <w:rStyle w:val="FootnoteCharacters"/>
          <w:rStyle w:val="FootnoteAnchor"/>
        </w:rPr>
        <w:footnoteReference w:id="89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тех  случаях,   когда   лицо   совершенно   неосновательн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оложило нападение, когда ни обстановка по делу, ни поведен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ерпевшего не  давали  никаких  реальных  оснований   опасатьс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адения, оно  подлежит  ответственности на общих основаниях как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за умышленное преступление.</w:t>
      </w:r>
      <w:r>
        <w:rPr>
          <w:rStyle w:val="FootnoteCharacters"/>
          <w:rStyle w:val="FootnoteAnchor"/>
        </w:rPr>
        <w:footnoteReference w:id="90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К., работавший сторожем на пасеке, выстрелил в проходивших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чернее время подростков С.  и Д., приняв их за воров. В лесу он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идел человека и выстрелил в него.  Судебная коллегия ВС РСФСР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ии по делу отметила,  что в данном случае у К.  не  был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каких оснований  считать,  что  совершается общественно опасно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о, а поэтому  он  должен  нести  ответственность  за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обычное умышленное убийство.</w:t>
      </w:r>
      <w:r>
        <w:rPr>
          <w:rStyle w:val="FootnoteCharacters"/>
          <w:rStyle w:val="FootnoteAnchor"/>
        </w:rPr>
        <w:footnoteReference w:id="91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Следовательно, мнимая    оборона    является     результато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бросовестной   ошибки   обороняющегося  о  наличии  общественн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асного нападения,  поэтому ответственность  за  мнимую  оборону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яется   в  зависимости  от  наличия  или  отсутствия  вины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яющегося.  Это  обстоятельство  не  всегда  учитывается  н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ктике, что приводит к неправильной квалификации преступления.</w:t>
      </w:r>
      <w:r>
        <w:br w:type="page"/>
      </w:r>
    </w:p>
    <w:p>
      <w:pPr>
        <w:pStyle w:val="PlainText"/>
        <w:spacing w:lineRule="auto" w:line="360"/>
        <w:rPr/>
      </w:pPr>
      <w:r>
        <w:rPr/>
        <w:t xml:space="preserve">     </w:t>
      </w:r>
      <w:r>
        <w:rPr>
          <w:rFonts w:eastAsia="Courier New Cyr" w:cs="Courier New Cyr" w:ascii="Courier New Cyr" w:hAnsi="Courier New Cyr"/>
          <w:b/>
          <w:bCs/>
        </w:rPr>
        <w:t>ГЛАВА 4.    УСЛОВИЯ   ПРАВОМЕРНОСТИ   НЕОБХОДИМОЙ   ОБОРОНЫ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 xml:space="preserve">                 </w:t>
      </w:r>
      <w:r>
        <w:rPr>
          <w:rFonts w:eastAsia="Courier New Cyr" w:cs="Courier New Cyr" w:ascii="Courier New Cyr" w:hAnsi="Courier New Cyr"/>
          <w:b/>
          <w:bCs/>
        </w:rPr>
        <w:t>ОТНОСЯЩИЕСЯ К ЗАЩИТЕ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 xml:space="preserve">     </w:t>
      </w:r>
      <w:r>
        <w:rPr>
          <w:rFonts w:eastAsia="Courier New Cyr" w:cs="Courier New Cyr" w:ascii="Courier New Cyr" w:hAnsi="Courier New Cyr"/>
          <w:b/>
          <w:bCs/>
        </w:rPr>
        <w:t>§1. Защита должна быть совершена путем  причинения  того  ил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иного  вреда  нападающему.  Она  не должна быть направлена проти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третьих лиц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Защита каких-либо  интересов  путем  причинения   вреда   н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адающему,  а  третьим  лицам  не  является  актом  необходим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ы. При осуществлении акта необходимой обороны не требуется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в результате защиты вред был причинен личности нападающего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д может быть причинен и его  имущественным  интересам.  Защит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 осуществлении  акта  необходимой  обороны может выражаться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нообразных формах  причинения  вреда  нападающему:  в  лишени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и,   причинении  тяжелых  или  легких  телесных  повреждений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несении ударов,  в лишении свободы, в истреблении, повреждении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бирании  имущества,  с  помощью  которого происходит преступно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о   на   потерпевшего,   в   повреждении   имуществ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например,  костюма),  которое  было  связано с причинением вред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чности нападающего.  Обычно осуществление  необходимой  обороны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осредственно  связано  с  причинением  того  или  иного  вред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чности нападающего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Имущественный вред  при обороне может состоять в повреждени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рогостоящей одежды,  в убийстве породистой собаки, используем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ачестве орудия нападения, в повреждении автомобиля и т. д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Довольно широко распространенной является практика признан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ствием  потерпевшими  тех  нападавших,  которым  при  оборон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ены серьезные повреждения - в процессуальных документах  и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нуют   именно  потерпевшими,  а  не  преступниками,  со  всем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текающими из этого  правовыми  особенностями,  предусмотренным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К.    Например,   вопрос   о   привлечении   их   к   уголовн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ственности за совершенное  преступление  при  таком  подход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редко просто не возникает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Между тем согласно  ст.  53  УПК  потерпевший  -  это  лицо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му     преступлением     причиняется    какой-либо    вред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уальное положение подобных "потерпевших",  надо  полагать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определяет  и  соответствующее  отношение  к  ним  работнико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оохранительных органов - как к лицам, которые пострадали. Пр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м   общественная   опасность   совершенных   ими  преступлени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тушевывается,  преуменьшается,   невольно   в   какой-то   мер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мещается на оборонявшихся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К оценке  деяний нападавших и оборонявшихся органы следств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ходят одинаково,  между тем как  действия  лица,  совершающе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о,  являются  первичными,  общественно  опасными,  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я  по  его  отражению  -  ответными,   вынужденными.   Дл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явшегося  нападение  в  преобладающем  большинстве  случае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азывается неожиданным,  замысел преступника ему не всегда ясен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известно,  вооружен  ли  нападающий,  какое  насилие  он  гото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ить.  Все это должно исключать одинаковый, т.е. формальный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ход  к  оценке  социальной  и  правовой  значимости  действий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ующих нападение и оборону.  Однако на практике дело  обстои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аче.   Данные   о   рассмотрении   дел  судами,  постановившим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говоры,  резко  контрастируют  с   приведенными   показателям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ятельности   следствия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С целью выяснения действительного положения,  сложившегося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сти применения соответствующих норм уголовного права, а такж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ичия зависимости между содержанием закона и его реализацией 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94  году  группой  исследователей  в  составе  М.З.Мастинского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.Е.Семенова,  Е.Ю.Юшковой,  Ю.Н.Юшкова было проведено  обобщен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ктики  по  уголовным делам,  рассмотренным судами Свердловск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сти в 1991 и 1992 гг.,  по  которым  в  конечном  итоге  был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новлено  состояние  необходимой  обороны  либо  превышение е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елов.   Одновременно   ими   были   изучены   соответствующ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бликации,  помещенные в Бюллетенях Верховных судов СССР и РСФСР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период с 1961 по 1991 г. (всего изучено 150 дел и публикаций).</w:t>
      </w:r>
    </w:p>
    <w:p>
      <w:pPr>
        <w:pStyle w:val="PlainText"/>
        <w:spacing w:lineRule="auto" w:line="360"/>
        <w:rPr/>
      </w:pPr>
      <w:r>
        <w:rPr/>
        <w:t xml:space="preserve">     </w:t>
      </w:r>
      <w:r>
        <w:rPr>
          <w:rFonts w:eastAsia="Courier New Cyr" w:cs="Courier New Cyr" w:ascii="Courier New Cyr" w:hAnsi="Courier New Cyr"/>
        </w:rPr>
        <w:t>Приведем некоторые  статистические   показатели   полученны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телями.  "С начала и до середины 80-х годов существовал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нденция заметного  сокращения  количества  лиц,  осуждаемых  з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вышение пределов необходимой обороны:  в отдельные годы по ст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05,  111 УК рассматривалось не более 5-7 дел на  всю  область  с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чти   пятимиллионным   населением.   В   последующее  пятилет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ичество таких дел увеличилось:  по ст.  105 УК в три раза,  п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.  111  УК  на 70%.  Возросла доля этих деяний среди умышленны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ступлений против личности -с 2 до 6%  по ст.  105 УК, с 2,4 до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 xml:space="preserve">4,0% по ст. 111 УК". </w:t>
      </w:r>
      <w:r>
        <w:rPr>
          <w:rStyle w:val="FootnoteCharacters"/>
          <w:rStyle w:val="FootnoteAnchor"/>
        </w:rPr>
        <w:footnoteReference w:id="92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"С учетом изменений,  внесенных  в  квалификацию  совершенны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яний судами всех инстанций,  предметом проведенных исследовани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ились дела,  имеющие следующую характеристику:  по Свердловск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сти о применении ч.  1 ст.  13 УК - 10%  дел, по ст. 105 УК -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6%,  пост.  111 УК -  54%;  по  публикациям  в  Бюллетенях  -  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ении ч.  1 ст.13 УК- 70%  дел,  по ст. 105 УК - 15%, по ст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11 УК - 6%,  иные решения - 9%  (возвращение дел по ст. 105, 111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    на   дополнительное   расследование,   результат   которого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неизвестен)".</w:t>
      </w:r>
      <w:r>
        <w:rPr>
          <w:rStyle w:val="FootnoteCharacters"/>
          <w:rStyle w:val="FootnoteAnchor"/>
        </w:rPr>
        <w:footnoteReference w:id="93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"Суды области  применили  закон  о необходимой обороне по 8%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ученных дел,  признали  превышение  ее  пределов  по  83%  дел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гласились  с  квалификацией деяний как тяжких преступлений лиш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9%  дел.  По публикациям:  применение ч. 1 ст. 13 УК составил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%,  ст.  105,  111 УК - 33%,  статей УК о тяжких преступлениях -</w:t>
      </w:r>
    </w:p>
    <w:p>
      <w:pPr>
        <w:pStyle w:val="PlainText"/>
        <w:spacing w:lineRule="auto" w:line="360"/>
        <w:rPr>
          <w:lang w:val="en-US"/>
        </w:rPr>
      </w:pPr>
      <w:r>
        <w:rPr/>
        <w:t>62%".</w:t>
      </w:r>
      <w:r>
        <w:rPr>
          <w:rStyle w:val="FootnoteCharacters"/>
          <w:rStyle w:val="FootnoteAnchor"/>
        </w:rPr>
        <w:footnoteReference w:id="94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собенностью защиты при необходимой обороне являются,  таки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ом,  прежде  всего  ее  активный  характер,  выражающийся 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ении вреда нападающему. Поэтому защита, выражающаяся лишь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клонении нападения,  парирования наносимого удара,  не является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еще  осуществлением  права необходимой обороны.</w:t>
      </w:r>
      <w:r>
        <w:rPr>
          <w:rStyle w:val="FootnoteCharacters"/>
          <w:rStyle w:val="FootnoteAnchor"/>
        </w:rPr>
        <w:footnoteReference w:id="95"/>
      </w:r>
      <w:r>
        <w:rPr>
          <w:rFonts w:eastAsia="Courier New Cyr" w:cs="Courier New Cyr" w:ascii="Courier New Cyr" w:hAnsi="Courier New Cyr"/>
        </w:rPr>
        <w:t xml:space="preserve"> По одному из дел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енум  ВС СССР отметил :  "Необходимая оборона по смыслу  закон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олагает   активное   противодействие  нападению  средствами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размерными интенсивности последнего,  и не может быть сведена к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ому   отражению   угрозы,   в   частности   к   отталкиванию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нападающего".</w:t>
      </w:r>
      <w:r>
        <w:rPr>
          <w:rStyle w:val="FootnoteCharacters"/>
          <w:rStyle w:val="FootnoteAnchor"/>
        </w:rPr>
        <w:footnoteReference w:id="96"/>
      </w:r>
      <w:r>
        <w:rPr>
          <w:rFonts w:eastAsia="Courier New Cyr" w:cs="Courier New Cyr" w:ascii="Courier New Cyr" w:hAnsi="Courier New Cyr"/>
        </w:rPr>
        <w:t xml:space="preserve"> В связи с этим нельзя согласиться  с  мнением  те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ров,  которые  под  правомерной необходимой обороной понимаю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ение  в  равной  степени  как  активных,  так  и  пассивных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действий.</w:t>
      </w:r>
      <w:r>
        <w:rPr>
          <w:rStyle w:val="FootnoteCharacters"/>
          <w:rStyle w:val="FootnoteAnchor"/>
        </w:rPr>
        <w:footnoteReference w:id="97"/>
      </w:r>
      <w:r>
        <w:rPr>
          <w:rFonts w:eastAsia="Courier New Cyr" w:cs="Courier New Cyr" w:ascii="Courier New Cyr" w:hAnsi="Courier New Cyr"/>
        </w:rPr>
        <w:t xml:space="preserve">  Обороняющийся не превращается в нападающего,  если он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ми   активными   действиями   причиняет   вред   нападающему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ый    для    отражения   происходящего   противоправно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адения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ичинение вреда  третьему  лицу   исключает   в   действия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яющегося необходимую оборону.  Более того, причинение вред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тьему  лицу  всегда  представляет  существенную   общественную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асность. В таких случаях,  как отмечает Т.Г.  Шавгулидзе, може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никнуть вопрос о крайней необходимости,  а  не  о  необходимой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 xml:space="preserve">обороне </w:t>
      </w:r>
      <w:r>
        <w:rPr>
          <w:rStyle w:val="FootnoteCharacters"/>
          <w:rStyle w:val="FootnoteAnchor"/>
        </w:rPr>
        <w:footnoteReference w:id="98"/>
      </w:r>
      <w:r>
        <w:rPr>
          <w:rFonts w:eastAsia="Courier New Cyr" w:cs="Courier New Cyr" w:ascii="Courier New Cyr" w:hAnsi="Courier New Cyr"/>
        </w:rPr>
        <w:t>, с чем согласиться нельзя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тветственность за причинение вреда третьему лицу зависит о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бъективных  и  объективных  обстоятельств.  Здесь  возможны дв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рианта  :  1)  обороняющийся  причиняет  вред  третьему   лицу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шибочно  приняв его за посягающего.  В данном случае имеет мест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новидность  мнимой  обороны,   ответственность   наступает  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исимости  от вины обороняющегося,  что было рассмотрено ранее;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) при обороне может произойти отклонение действия,  в результат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го   вред   будет   причинен   третьему  лицу.  В  этом  случа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ственность обороняющегося наступает на  общих  основаниях 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исимости от его вины. Такое действие обороняющегося лица може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ть   квалифицировано   как    неосторожное    или    умышленно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эвентуальный умысел) убийство, или рассматриваться как случайное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причинение смерти.</w:t>
      </w:r>
      <w:r>
        <w:rPr>
          <w:rStyle w:val="FootnoteCharacters"/>
          <w:rStyle w:val="FootnoteAnchor"/>
        </w:rPr>
        <w:footnoteReference w:id="99"/>
      </w:r>
      <w:r>
        <w:rPr>
          <w:rFonts w:eastAsia="Courier New Cyr" w:cs="Courier New Cyr" w:ascii="Courier New Cyr" w:hAnsi="Courier New Cyr"/>
        </w:rPr>
        <w:t xml:space="preserve"> Если при осуществлении действий, направленны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 пресечение посягательства,  посягающему не причинен вред,  т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т и обороны в смысле ст.37 УК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законе говорится о причинении вреда посягающему  лицу,  н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  посягательство  не  связывается  жестко с поведением тольк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го   человека.   Значит,   являющееся   предметом   отражен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о  может быть делом нескольких лиц или соучастников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пустимо  причинение  вреда  любому  из  коллектива  посягателе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зависимо от степени скоординированности их усилий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Как отмечено в п.8  постановления  Пленума  ВС  СССР  от  16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густа  1984  г.  "обороняющийся  вправе  применить  к любому из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адающих такие меры защиты,  которые определяются опасностью  и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характером действий всей группы".</w:t>
      </w:r>
      <w:r>
        <w:rPr>
          <w:rStyle w:val="FootnoteCharacters"/>
          <w:rStyle w:val="FootnoteAnchor"/>
        </w:rPr>
        <w:footnoteReference w:id="100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Судебная практика  иногда  неосновательно   суживала   объе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омерных   актов   в  действиях  обороняющегося.  Это  вызвал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раведливые нарекания  общественности.  В  постановлении  от  16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густа 1984 г.  Пленум Верховного Суда СССР разъяснил судам, чт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раво на  необходимую  оборону,  закрепленное  в  ст.  13  Осно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головного   законодательства  Союза  ССР  и  союзных  республик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ляется важной гарантией реализации конституционных положений  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рикосновенности   личности,   жилища   и   имущества  граждан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ивает    условия    для    выполнения    гражданами     и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итуционного  долга по охране социалистической собственности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ых и  общественных  интересов.  Это  обязывает  суды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ого  соблюдать  законодательство  о  необходимой  обороне  пр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ении правосудия".</w:t>
      </w:r>
    </w:p>
    <w:p>
      <w:pPr>
        <w:pStyle w:val="PlainText"/>
        <w:spacing w:lineRule="auto" w:line="360"/>
        <w:rPr/>
      </w:pPr>
      <w:r>
        <w:rPr/>
        <w:t xml:space="preserve">     </w:t>
      </w:r>
      <w:r>
        <w:rPr>
          <w:rFonts w:eastAsia="Courier New Cyr" w:cs="Courier New Cyr" w:ascii="Courier New Cyr" w:hAnsi="Courier New Cyr"/>
          <w:b/>
          <w:bCs/>
        </w:rPr>
        <w:t>§2. Защита допустима при отражении  нападения  на  охраняемы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правом  интересы,  как  коллективные,  так и индивидуальные,  как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свои, так и чужие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борона допустима в целях охраны любых прав и  интересов, 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м  числе  и лично принадлежащих защищаемуся - жизнь,  здоровье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бода,  честь,  достоинство,  собственность и  т.д.  В  ст.  37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ваны личность и права обороняющегося либо других лиц,  а равн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ы общества и государства.  Права гражданина перечислены 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е 2 Конституции РФ.  Законные интересы общества и государств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ваны  в  Гражданском,   Уголовном   кодексах   РФ   и   други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онодательных   актах.  Защищенный  интерес  может  быть  самы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нообразным.  Законодатель давно ушел  от  перечневого  способ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гулирования охраняемых благ,  отказался от их закрытых списков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значительна оговорка  о  том,  что  добровольно  взятые  под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ную  индивидуальную  опеку  государственные  и общественны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ы должны охраняться законом.  Это значит,  что  причинен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да  в  состоянии необходимой обороны оправдано лишь для защиты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иболее существенных интересов.  Отсюда и  вытекает  неразрывна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ь личных и общественных интересов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Уголовный кодекс 1922 г.  в ст.49 допускал оборону лишь  пр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ах  "на  личность  и права обороняющегося или други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ц". Целесообразность этого постановления вызывала сомнения. Он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итически  воспроизводило  обычные  постановления  о необходим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е буржуазных уголовных кодексов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храна интересов  личности в наше время имеет для уголовного  права  большее   значение,   чем   охрана   интересов государства и  общества.  Признавая   правомерным   акт,  направленный     на предотвращение  нарушения  тех  или иных индивидуальных интересо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ем  причинения  вреда нападающему,  нужно признать правомерны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т,  направленный на предотвращение  нарушения  интересов  все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а.  Норма,  допускающая такую оборону, прививает сознание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интересы всего государства не являются чуждыми для отдельно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жданина.  Основные  начала  1924  г.  впервые допустили в ст.9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храну  путем  акта  необходимой  обороны  также  и  коллективны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ов  всего государства.  Более развернуто этот вопрос нашел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 разрешение в ст.13 Основ уголовного законодательства 1958 г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ст.13 УК 1960 г.,  где указывается на допустимость защиты путе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   обороны    интересов    советского    государства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енных  интересов,  личности  или  прав  обороняющегося ил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ого лица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храна интересов    государства   и   общества   имела   дл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циалистического права большее значение,  чем  охрана  интересо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ьной личности,  поэтому  необходимая  оборона  "по-советски"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призвана выполнять то,  что в принципе выполнить не могла  -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щиту интересов  государства и общества в целом.  Государство н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аничивало возможности  личности  в  плане   реализации   прав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ы, но  всегда  оставляло за собой возможность поставить под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мнение реализацию   данного   права.   Поэтому   обороняющемус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ходилось защищаться дважды :  сначала от нападающего,  а зате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государства, которое предъявляло ему обвинение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Существенные изменения  в  данном  вопросе  произошли  посл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ятия 12 декабря 1993 г.  Конституции РФ. Статья 2 Конституци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Ф признала,  что  "Человек,  его права и свобода являются высше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ностью. Признание,  соблюдение и защита прав и свобод человек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гражданина   -  обязанность  государства".  Впервые  в  истори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я СССР и РФ интересы отдельного человека  были  поставлены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ше интересов государства,  что является большим шагом в сторону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роения демократического государства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связи  с этим Федеральным законом РФ "О внесении изменени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дополнений в Уголовный кодекс РСФСР  и  Уголовно-процессуальны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декс РСФСР" от 1 июля 1994 г. в ст.13 УК были внесены изменен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носительно объекта    обороны    при    общественно     опасно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е, признавалось,  что  "каждый имеет право на защиту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х прав  и  законных  интересов,  прав  и  законных  интересо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ого лица, общества, государства"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Новый УК  1996  г.   оставил   объект   посягательства   без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енений, указав,    что    им   являются   личность   и   прав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яющегося или  других  лиц,  охраняемые   законом   интересы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а или государства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бъектом обороны при посягательстве на  личность  гражданин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гут быть жизнь,  здоровье,  половая неприкосновенность,  лична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бода,  честь  и  достоинство  потерпевшего.   Однако   следуе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тить,   что   при   посягательстве  на  честь  и  достоинств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жданина  необходимая  оборона  может  иметь   место   лишь  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лючительных  случаях,  когда речь идет о нанесении оскорблен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ем  или  попытке   публично   выставить   написанные   ил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ечатанные клеветнические сведения о потерпевшем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о статье  37 оборонительные усилия дозволяются для спасен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ственного или чужого права,  коллективного,  общественного ил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ого  имущества.  При преступном посягательстве на т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иные государственные  интересы  право  на  оборону  возникае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зависимо  от того,  было или не было посягательства на личност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храняющего это интересы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Государство в  лице   законодателя   стремилось   ограничит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онодательную регламентацию   института   необходимой   обороны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атацией лишь   самого   права    обороны    с    сохранение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диционного указания  на непреступность оборонительных действи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общего  определения  их   правомерности,   конкретные   услов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омерности института  остались  за  рамками закона и оказалис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доступными для главного адресата - обороняющегося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Российское уголовное законодательство признает право обороны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только за тем,  кто подвергается нападению,  но  и  за  всяки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тьим  лицом,  явившимся свидетелем непосредственно преступно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а  на  интересы  власти,  личности  и  имущественны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ы.  В  этом  отношении  судебные  органы нередко допускаю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шибки   и   неосновательно   ограничивали   права   граждан   н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ение   необходимой   обороны,  установленной  в  законе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ленумы Верховных Судов СССР и РФ неоднократно указывали  на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такого  рода  ошибки.</w:t>
      </w:r>
      <w:r>
        <w:rPr>
          <w:rStyle w:val="FootnoteCharacters"/>
          <w:rStyle w:val="FootnoteAnchor"/>
        </w:rPr>
        <w:footnoteReference w:id="101"/>
      </w:r>
      <w:r>
        <w:rPr>
          <w:rFonts w:eastAsia="Courier New Cyr" w:cs="Courier New Cyr" w:ascii="Courier New Cyr" w:hAnsi="Courier New Cyr"/>
        </w:rPr>
        <w:t xml:space="preserve">  В третьем абзаце постановления Пленума ВС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ССР от 16 августа 1984 г.  отмечено,  что  в  некоторых  случая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уды  неправильно  считают,  что  граждане  вправе  осуществлят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ую оборону лишь при посягательстве на них  самих,  тогд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 законодательство о необходимой обороне распространяется и н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аи защиты интересов Советского государства,  социалистическ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ственности,  общественного порядка, жизни, чести и достоинства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других граждан."</w:t>
      </w:r>
      <w:r>
        <w:rPr>
          <w:rStyle w:val="FootnoteCharacters"/>
          <w:rStyle w:val="FootnoteAnchor"/>
        </w:rPr>
        <w:footnoteReference w:id="102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Судебная коллегия   по   уголовным   делам   ВС  СССР  свои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ием  отменила  приговор  по  делу  П.,  осужденного   з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несение  удара по лицу гр.  Глыга,  признав П.  действовавшим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янии  необходимой  обороны,  так  как  он  защищал  честь 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оинство  своей  жены  от  преступных посягательств со стороны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Глыга.</w:t>
      </w:r>
      <w:r>
        <w:rPr>
          <w:rStyle w:val="FootnoteCharacters"/>
          <w:rStyle w:val="FootnoteAnchor"/>
        </w:rPr>
        <w:footnoteReference w:id="103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Для осуществления  акта  обороны от нападения на другое лиц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т необходимости устанавливать согласие  потерпевшего  на  такую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щиту его третьими лицами.  Возможны случаи,  когда подвергшийс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адению,  не желая рисковать,  предпочитает  без  сопротивлен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ать  свое имущество разбойнику.  Однако пресечение нападен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м лицом путем причинения вред  преступнику  не  исключает 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ях  лица,  пришедшего на подмогу,  необходимой обороны вн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исимости от того,  желал  ли  этого  потерпевший  или  нет.  К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жалению, на  практике  это  иногда  не учитывается,  и оказан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щи в  отражении  посягательства  ошибочно  расценивается  как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лание ввязаться в драку, как проявление хулиганских побуждений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законодательстве   ряда   буржуазных   государств  имеютс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енные  ограничения  в  возможности   осуществления   прав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  обороны   для   защиты  других  лиц  от  преступны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.</w:t>
      </w:r>
    </w:p>
    <w:p>
      <w:pPr>
        <w:pStyle w:val="PlainText"/>
        <w:spacing w:lineRule="auto" w:line="360"/>
        <w:rPr/>
      </w:pPr>
      <w:r>
        <w:rPr/>
        <w:t xml:space="preserve">     </w:t>
      </w:r>
      <w:r>
        <w:rPr>
          <w:rFonts w:eastAsia="Courier New Cyr" w:cs="Courier New Cyr" w:ascii="Courier New Cyr" w:hAnsi="Courier New Cyr"/>
          <w:b/>
          <w:bCs/>
        </w:rPr>
        <w:t>§3. Своевременность защиты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Для признания защиты  необходимой  (правомерной)  требуется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оборона была предпринята своевременно. Об этом очень важно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знаке   необходимой    обороны    в    российском    уголовно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онодательстве   ничего   не   говорится.   В  уголовноправов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тературе  вопрос  о  своевременности  оборонительных   действи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ычно  рассматривается  к  характеристике  общественно  опасно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а.  Указывается,  что  можно  защищаться  только  о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наличного"   посягательства,   хотя  как  отмечается  некоторыми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 xml:space="preserve">авторами,  признак "наличности" является излишним. </w:t>
      </w:r>
      <w:r>
        <w:rPr>
          <w:rStyle w:val="FootnoteCharacters"/>
          <w:rStyle w:val="FootnoteAnchor"/>
        </w:rPr>
        <w:footnoteReference w:id="104"/>
      </w:r>
      <w:r>
        <w:rPr>
          <w:rFonts w:eastAsia="Courier New Cyr" w:cs="Courier New Cyr" w:ascii="Courier New Cyr" w:hAnsi="Courier New Cyr"/>
        </w:rPr>
        <w:t xml:space="preserve"> Мне кажется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 указание  на  своевременность  защиты исключает надобность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знаке наличности,  так как невозможна ситуация,  когда оборон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ет своевременной, а посягательство не было наличным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авильное определение понятия своевременности обороны имее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жное   значения   для  решения  вопроса  об  объеме  полномочи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жданина,  который прибегнул к активной  защите  для  отражен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омерной обороны. Узкое определения этого понятия привело бы к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аничению прав на необходимую оборону,  а слишком широкое  -  к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авданию преступных действий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авомерность защиты характеризуют ее  пределы  во  времени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енно  опасное  посягательство  как  объективная  категор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гда протекает во  времени.  Оно  имеет  начальный  и  конечны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менты, поэтому необходимая оборона возможна лишь в течении то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и,    которое    занимает    само    общественно    опасно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о. Так как необходимая оборона возможна во временны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елах посягательства,  важно выяснить его начальный и конечны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менты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пределить начальный  момент  посягательства  возможно  лиш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ходя  из стадии преступления.  При этом оконченное преступлен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яет  ущерб  общественным  отношениям,  в  стадии  покушен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ется существует угроза нарушения общественных отношений, а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дии  приготовления  -  условия  для   причинения   им   вреда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ительно  к  необходимой  обороне началом посягательства пр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ышленном преступлении в  большинстве  случаев  следует  считат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ушение,    а    конечным   моментом   посягательства   -   е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ончательное, фактическое прекращение. Посягательство может быт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кращено  по  достижении  цели,  которую  поставил  перед соб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ющий,  его добровольным отказом,  приведением посягающего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ое   состояние,   при  котором  он  уже  не  может  продолжат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о.   С   фактическим   прекращением   посягательств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чезает и основание для осуществления необходимой обороны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изнание разбоя    оконченным   преступлением   с   момент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адения,  совершенного с целью завладения чужим  имуществом,  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ндитизма - с момента создания устойчивой вооруженной преступн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уппы,  намеренной  совершать  нападения   на   учреждения   ил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я  либо на отдельных граждан,  отнюдь не означает,  чт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ладение имуществом при  разбое  и  вооруженные  нападения  пр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ндитизме  перестают  быть продолжением преступной деятельности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дия оконченного преступления,  как и другие стадии  совершен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ступления   (приготовление   и  покушение),  могут  охватыват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ный промежуток времени.  В течение этого времени возможна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а.  При  похищении  имущества состояние необходимой обороны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олжается до тех пор,  пока есть возможность отнять похищенно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ущество  у  удаляющегося  с места совершения преступления вора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бителя или разбойника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т прекращения   посягательства   следует    отличать    е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остановление.  Последнее означает, что посягающий не прекратил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адение,  а  лишь  временно   приостановил   его.   В   случая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остановления посягательства угроза интересам не устраняется,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олжает существовать основание  для  необходимой  обороны.  П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ыслу  закона  состояние необходимой обороны может иметь место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да,    когда    защита    последовала    непосредственно    з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ом и когда для обороняющегося не был ясен момент е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ончания. Пленум в п.5  постановления  о  16.08.84  г.  признае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обороной  случаи  причинения  вреда нападающему посл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ктического прекращения им посягательства,  которое не  замечено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обороняющимся.</w:t>
      </w:r>
      <w:r>
        <w:rPr>
          <w:rStyle w:val="FootnoteCharacters"/>
          <w:rStyle w:val="FootnoteAnchor"/>
        </w:rPr>
        <w:footnoteReference w:id="105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пределенную сложность  представляют  случаи перехода оруж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 посягающего  к  обороняющемуся  и  причинение  тяжкого  вред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адающему   с   использованием   перешедшего   оружия.  На  эт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стоятельство указал Пленум Верховного Суда СССР в постановлени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16 августа 1984 г.  В п.5 он отметил,  что "Переход оружия ил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х предметов,  использованных при нападении, от посягавшего к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явшемуся   сам   по  себе  не  может  свидетельствовать  об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ончании посягательства". Вопрос о последствиях обороны в данны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аях должен  решаться  на  общих  основаниях  с  учетом  того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яются ли оборонительные действия  против  лица,  которо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олжает нападение  или  его прекратило.  В тех случаях,  когд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изъятия   оружия    посягающий    продолжает    действоват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енно опасно,   у   обороняющегося   остается   возможност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яться и дальше,  в  том  числе  с  использованием  отнятого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оружия.</w:t>
      </w:r>
      <w:r>
        <w:rPr>
          <w:rStyle w:val="FootnoteCharacters"/>
          <w:rStyle w:val="FootnoteAnchor"/>
        </w:rPr>
        <w:footnoteReference w:id="106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Л. и М.  с женами распивали спиртное в квартире Л.  М.  стал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сориться  с  женщинами  и оскорбил жену Л.,  затем предложил ему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йти поговорить на  кухню.  Во  время  разговора  М.  неожиданн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арил Л.  кухонным ножом в шею,  причинив колото-резаное ранен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еи слева.  Выдернув застрявший  в  шее  нож,  Л.  нанес  М.  дв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ных удара ножом в грудь, причинив ему колото-резаные ранен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 повреждением  легких,  от  которых  тот  скончался  на   мест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сшествия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Л. показал, что он видел, как М. вновь тянется рукой к ножу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пояснил:  "В моем подсознании было то,  что кто первый вытащи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ж, тот останется жить". Таким образом, из показаний Л. следует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 момент  окончания  совершенного  на  него  посягательства с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роны М.  ему не был ясен.  Поскольку Л. действовал в состояни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 обороны,  в  соответствии со ст.13 УК 1960 г.  в его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 xml:space="preserve">действиях отсутствует состав преступления. </w:t>
      </w:r>
      <w:r>
        <w:rPr>
          <w:rStyle w:val="FootnoteCharacters"/>
          <w:rStyle w:val="FootnoteAnchor"/>
        </w:rPr>
        <w:footnoteReference w:id="107"/>
      </w:r>
    </w:p>
    <w:p>
      <w:pPr>
        <w:pStyle w:val="PlainText"/>
        <w:spacing w:lineRule="auto" w:line="360"/>
        <w:rPr/>
      </w:pPr>
      <w:r>
        <w:rPr/>
        <w:t xml:space="preserve">     </w:t>
      </w:r>
      <w:r>
        <w:rPr>
          <w:b/>
          <w:bCs/>
        </w:rPr>
        <w:t>§4</w:t>
      </w:r>
      <w:r>
        <w:rPr>
          <w:rFonts w:eastAsia="Courier New Cyr" w:cs="Courier New Cyr" w:ascii="Courier New Cyr" w:hAnsi="Courier New Cyr"/>
          <w:b/>
          <w:bCs/>
        </w:rPr>
        <w:t>. Мотив и цель необходимой обороны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ст.37  УК  отсутствуют  какие-либо  указания   на   мотивы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й   лица   в   состоянии   необходимой   обороны.   Однак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новление этих мотивов является обязательным,  поскольку имее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жное значение для  оценки  причиненного  посягающему  вреда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Ю.В.Баулин указал, что необходимая оборона возможна по таки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тивам,  которые  соответствуют  ее  цели,  а  именно  :  защит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оохраняемых интересов личности,  семьи,  коллектива, общества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или государства.</w:t>
      </w:r>
      <w:r>
        <w:rPr>
          <w:rStyle w:val="FootnoteCharacters"/>
          <w:rStyle w:val="FootnoteAnchor"/>
        </w:rPr>
        <w:footnoteReference w:id="108"/>
      </w:r>
      <w:r>
        <w:rPr>
          <w:rFonts w:eastAsia="Courier New Cyr" w:cs="Courier New Cyr" w:ascii="Courier New Cyr" w:hAnsi="Courier New Cyr"/>
        </w:rPr>
        <w:t xml:space="preserve"> Мотивы,  которые не  укладываются  в  названную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ь, несовместимы с необходимой обороной и ни при каких условия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 могут  лежать  в  ее   основе.   Если   посягательство   был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о  как благоприятный предлог для сведения счетов,  дл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сти,  то причинение вреда посягающему считается преступным, так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  всегда  общественно  опасно  и  противоправно.  Введение 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честве   признака   необходимой   обороны   специальной    цел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ясняется  тем,  что  действия,  вызванные  общественно опасны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ом,  могут преследовать различные цели  и  при  это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ют неодинаковую социальную значимость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ленум Верховного  Суда  СССР  в  п.6  постановления  от  16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густа 1984 г. указал, что не может быть признано находившимся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янии  необходимой  обороны  лицо,  которое намеренно вызвал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адение,  чтобы  использовать  его  как  повод  для  совершен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ивоправных  действий (развязывание драки,  учинение расправы,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совершение акта мести и т.д.).</w:t>
      </w:r>
      <w:r>
        <w:rPr>
          <w:rStyle w:val="FootnoteCharacters"/>
          <w:rStyle w:val="FootnoteAnchor"/>
        </w:rPr>
        <w:footnoteReference w:id="109"/>
      </w:r>
      <w:r>
        <w:rPr>
          <w:rFonts w:eastAsia="Courier New Cyr" w:cs="Courier New Cyr" w:ascii="Courier New Cyr" w:hAnsi="Courier New Cyr"/>
        </w:rPr>
        <w:t xml:space="preserve"> Содеянное в таких случаях  должн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валифицироваться на общих основаниях. Иную социальную значимост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обретают  действия,  которые   вызваны   общественно   опасны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ом   и   совершаются  с  целью  защиты  общественны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ношений,  так  как  они  приобретают  положительное   качество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овятся   общественно   полезными  и  лишенными  материально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знака, присущего преступлению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месте с тем цель защиты общественных отношений - это все ж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ближайшая   цель   необходимой  обороны.  По  многим  делам  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обороне  отмечается,  что  защищающийся  действует  с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целью отразить  нападение.</w:t>
      </w:r>
      <w:r>
        <w:rPr>
          <w:rStyle w:val="FootnoteCharacters"/>
          <w:rStyle w:val="FootnoteAnchor"/>
        </w:rPr>
        <w:footnoteReference w:id="110"/>
      </w:r>
      <w:r>
        <w:rPr>
          <w:rFonts w:eastAsia="Courier New Cyr" w:cs="Courier New Cyr" w:ascii="Courier New Cyr" w:hAnsi="Courier New Cyr"/>
        </w:rPr>
        <w:t xml:space="preserve">  Цель  предотвращения  или пресечен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а выступает как необходимое средство (способ) защиты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оохраняемых интересов.  Н.Д.  Дурманов  отмечает,  что "если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мотря на принятые обороняющимся меры и на  то,  что  он  нанес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нения посягающему,  тот  сумел  ранить  другое лицо или поджеч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оение, действия обороняющегося следует  считать  правомерными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енно, что   причинение   вреда   посягающему   имело  цель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предотвратить или пресечь это посягательство".</w:t>
      </w:r>
      <w:r>
        <w:rPr>
          <w:rStyle w:val="FootnoteCharacters"/>
          <w:rStyle w:val="FootnoteAnchor"/>
        </w:rPr>
        <w:footnoteReference w:id="111"/>
      </w:r>
      <w:r>
        <w:rPr>
          <w:rFonts w:eastAsia="Courier New Cyr" w:cs="Courier New Cyr" w:ascii="Courier New Cyr" w:hAnsi="Courier New Cyr"/>
        </w:rPr>
        <w:t xml:space="preserve"> Поэтому  вряд  л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но согласиться  с  В.Ф.Кириченко  в том,  что "безразлично,  с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ой дальнейшей    целью    отражается    нападение,    но    н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осредственная цель  обороны  вполне  определенная  - отражение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нападения".</w:t>
      </w:r>
      <w:r>
        <w:rPr>
          <w:rStyle w:val="FootnoteCharacters"/>
          <w:rStyle w:val="FootnoteAnchor"/>
        </w:rPr>
        <w:footnoteReference w:id="112"/>
      </w:r>
      <w:r>
        <w:rPr>
          <w:rFonts w:eastAsia="Courier New Cyr" w:cs="Courier New Cyr" w:ascii="Courier New Cyr" w:hAnsi="Courier New Cyr"/>
        </w:rPr>
        <w:t xml:space="preserve"> Мне  кажется,  что  непосредственной  цель   обороны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ляется отражение посягательства, а окончательной ее целью може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ть лишь защита нарушенных общественных отношений.  В  противно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ае, "если  причинение  вреда  не охватывается сознанием того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лицо действует в целях защиты  государственных,  общественны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ов, интересов  и  прав  личности,  то  будет  иметь  место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неправомерное причинение вреда".</w:t>
      </w:r>
      <w:r>
        <w:rPr>
          <w:rStyle w:val="FootnoteCharacters"/>
          <w:rStyle w:val="FootnoteAnchor"/>
        </w:rPr>
        <w:footnoteReference w:id="113"/>
      </w:r>
    </w:p>
    <w:p>
      <w:pPr>
        <w:pStyle w:val="PlainText"/>
        <w:spacing w:lineRule="auto" w:line="360"/>
        <w:rPr/>
      </w:pPr>
      <w:r>
        <w:rPr/>
        <w:t xml:space="preserve">     </w:t>
      </w:r>
      <w:r>
        <w:rPr>
          <w:rFonts w:eastAsia="Courier New Cyr" w:cs="Courier New Cyr" w:ascii="Courier New Cyr" w:hAnsi="Courier New Cyr"/>
          <w:b/>
          <w:bCs/>
        </w:rPr>
        <w:t>§5. Защита не должна превышать пределов необходимости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Данный признак  необходимой  обороны  состоит  в том,  чтобы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щита не  превышала  пределов  необходимости  обороны,  т.е.  н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ходилась в  явном  несоответствии  с  характером  и  опасностью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а. Этот   признак   можно   назвать   соразмерностью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а и защиты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Советское уголовное  законодательство  до   принятия   Осно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головного  законодательства  1958  г.  непосредственно не давал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итерия для установления пределов необходимой  обороны.  Поэтому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новление   этого   критерия   являлась   задачей  судебной  -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ственной  практики  и  теории  уголовного  права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Для правомерности  крайней необходимости советское уголовно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онодательство (ст.9 Основных начал 1924  г.,  ст.13  УК  РСФСР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26 г., ст.14 Основ уголовного законодательства 1958 г.,ст.14 УК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60  г.,  ст.39  УК  1996   г.)   выдвигает   положение,   чтобы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ричиненный   при   этом  вред  являлся  менее  значительным  п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авнению  с  предупрежденным  вредом".  Для  правомерности  акт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 обороны закон считал это излишним.  Вред преступнику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ет быть и  более  значительным  по  сравнению  с  тем  вредом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упление   которого   было   предотвращено  актом  необходим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ы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Требование, чтобы при необходимой обороне не было  причинен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ступнику более тяжкого вреда,  чем тот вред, которого при это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бежал потерпевший,  крайне облегчило бы совершение преступлени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 по существу означало бы полную ликвидацию права на необходимую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у.  Судебная практика и теория уголовного права исходили из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о,   что   интересы  правомерной  защиты  при  обороне  должны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яться интенсивностью нападения  и  характером  защищаемо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а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ст.13 УК 1960 г. признали превышением пределов необходим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ы  явное  несоответствие  защиты  характеру   и   опасност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а. Пределы необходимости также должны определяться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ом защищаемого блага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Направленность и    содержание    регулирования   права   н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ую оборону зависит от  правового  положения  личности 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е и силы власти. Право самозащиты в ранний период развит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ости было  разновидностью  мести,  частным  делом 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ому  в  каких-либо регламентах не нуждалось.  По мере развит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жития и укрепления централизованной власти защита  охраняемы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г  переходит  в ведение государства.  Безысходная криминальна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ьность,  терракты и прочие  обстоятельства  понуждают  власт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лять    расчеты    на   чрезвычайные   меры   либо   дават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лючительные  права  оборонцам.  По  Федеральному   закону   о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07.1994   г.   защита   от   опасных  для  жизни  посягательст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является  свободной  от  каких-либо  ограничений,  допускаетс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кция в самой крайней форме,  с использованием  любых  средств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таком    положении    женщина,   на   которую   имеет   мест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о с целью изнасилования,  лишена была бы возможност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кратить изнасилование путем лишения жизни насильника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Часть 3 ст.  37 УК 1996 г.  изменила формулировку превышен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елов    необходимой   обороны,   вернувшись   к   проверенн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мулировке закона,  признав ими "умышленные действия,  явно  н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ветствующие   характеру   и  степени  общественной  опасност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а"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опрос о   том,   была   ли   действительная   необходимост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ть для обороны примененное средство,  решается судом н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е оценки всех обстоятельств в совокупности.  При этом суд н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ет не учитывать и характера защищаемых интересов, т.е. степен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асности самого посягательства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Нельзя малоценные  имущественные  интересы  защищать   путе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ения  серьезного  вреда  нападающему.  Например,  не  буде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обороны в убийстве лица, пытавшегося сорвать яблоко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ужом  саду.  Суд  должен  расценивать  такие  действия  на общи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аниях как убийство, так как необходимая оборона не возникае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лучаях отсутствия общественной опасности в нападении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Для признания правомерности  акта  необходимой  обороны  не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сти  в  том,  чтобы  создалась  такая  обстановка,  пр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й нельзя  было  бы  спастись  от  нападения  бегством,  ил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титься  к помощи органов милиции,  т.е.  не требуется,  чтобы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щита была единственным средством отвращения опасности,  так как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обное  сужение права необходимой обороны представляло бы ниче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оправдываемое ограничение  общественно  полезной  деятельност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щищающегося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А.А.Герцензон считает,  что для признания правомерности акт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обороны защита должна быть  единственно  возможным  в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данных  условиях средством отвращения нападения.</w:t>
      </w:r>
      <w:r>
        <w:rPr>
          <w:rStyle w:val="FootnoteCharacters"/>
          <w:rStyle w:val="FootnoteAnchor"/>
        </w:rPr>
        <w:footnoteReference w:id="114"/>
      </w:r>
      <w:r>
        <w:rPr>
          <w:rFonts w:eastAsia="Courier New Cyr" w:cs="Courier New Cyr" w:ascii="Courier New Cyr" w:hAnsi="Courier New Cyr"/>
        </w:rPr>
        <w:t xml:space="preserve">  Такая позиция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мы уже отмечали,  не имеет в действительности опоры  в  наше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онодательстве.   Фактически   это   означало  бы  существенно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аничение права граждан на оборону.  Наша судебная практика  н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дет  и  не  может идти по этому пути.  Следование этим указания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ело  бы  к   неосновательному   осуждению   лиц,   правомерн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явшихся от нападений со стороны преступников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Если нападение было сознательно спровоцировано обороняющимс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цом   для   того,   чтобы  под  видом  обороны  расправиться  с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адающим,  то подобную  "оборону"  нужно  рассматривать  не  п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илам  необходимой  обороны,  а на общих основаниях как едины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ступный    план    совершения    определенного     умышленно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ступления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Из всего отмеченного можно сделать  вывод,  что  соразмерн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а признаваться   та  защита,  которая  явно  не  превосходи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о. Это означает,  что соразмерной  является  защита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й посягающему  причинен  не только меньший или равный вред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и несколько больший по  сравнению  с  общественной  опасностью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да, причиненного действиями нападающего. Необходимо учитывать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посягающий заранее готовится  к  нападению  -  приготавливае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удия, выбирает место,  время,  обдумывает способ совершения. 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е большей    подготовленности,    захвате     инициативы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адающий получает огромное преимущество перед обороняющимся,  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большинстве  случаев  им   является   лицо,   которое   впервы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вергается такому   нападению   и  не  обладающее  навыками  п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ражению посягательства. Поэтому обороняющийся вынужден в данн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туации прибегать   ко  всем  возможным  способам  и  мерам  дл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отвращения нападения и при  этом  может  причинить  нескольк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ий вред, чем это диктуется действительностью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сякое насильственное   посягательство   сильно   возбуждае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сихику и при этом повышается энергичность обороны, человек плох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тролирует свои ответные действия,  что  приводит  к  некоторы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ствиям, которых можно избежать при хладнокровных действиях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оэтому при    необходимой   обороне   нельзя   говорить   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порциональности усилий,  которые  прилагаются  при  нападении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илиям,  прилагаемым  при  защите.  Обороняющийся  и  нападающи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ходятся в разных условиях,  и законодатель  в  данной  ситуаци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ен поставить последнего в заведомо выгодное положение,  чтобы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еличить его шансы на "победу". Правильно заметил Н.Д. Дурманов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 при  защите  от  нападения  речь  идет  не о поединке,  а об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ражении   общественно   опасного   посягательства,   о   защите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общества.</w:t>
      </w:r>
      <w:r>
        <w:rPr>
          <w:rStyle w:val="FootnoteCharacters"/>
          <w:rStyle w:val="FootnoteAnchor"/>
        </w:rPr>
        <w:footnoteReference w:id="115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опросу о   пределах  необходимой  обороны  в  литературе 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дебной практике уделяется  большое  внимание.  Отмечается,  чт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щита  признается  правомерной,  если  она  явно  не превосходи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о или если посягательство  явно  нельзя  или  трудн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отвратить   путем   причинения   меньшего   вреда,  чем  вред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фактически причиненный и т.д.</w:t>
      </w:r>
      <w:r>
        <w:rPr>
          <w:rStyle w:val="FootnoteCharacters"/>
          <w:rStyle w:val="FootnoteAnchor"/>
        </w:rPr>
        <w:footnoteReference w:id="116"/>
      </w:r>
      <w:r>
        <w:rPr>
          <w:rFonts w:eastAsia="Courier New Cyr" w:cs="Courier New Cyr" w:ascii="Courier New Cyr" w:hAnsi="Courier New Cyr"/>
        </w:rPr>
        <w:t xml:space="preserve"> При этом правильно указывается  н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сть учета  всех  конкретных  обстоятельств  дела.  Ю.В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улин указал,  что  "пределом  необходимой  обороны   признаетс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ение посягающему    вреда,    соответствующего    опасности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посягательства и обстановке защиты".</w:t>
      </w:r>
      <w:r>
        <w:rPr>
          <w:rStyle w:val="FootnoteCharacters"/>
          <w:rStyle w:val="FootnoteAnchor"/>
        </w:rPr>
        <w:footnoteReference w:id="117"/>
      </w:r>
      <w:r>
        <w:rPr>
          <w:rFonts w:eastAsia="Courier New Cyr" w:cs="Courier New Cyr" w:ascii="Courier New Cyr" w:hAnsi="Courier New Cyr"/>
        </w:rPr>
        <w:t xml:space="preserve"> Отсюда следует,  что именн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   и   опасность   посягательства   определяют    пределы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пустимого вреда при необходимой обороне.  Поэтому,  чем опасне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о,  тем шире пределы допустимого  вреда,  но  нельз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делать   вывод,   что   при   защите   от  любых  посягательств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ных на жизнь,  половую неприкосновенность, при отражени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бойного    нападения,    злостного   хулиганства   допускаетс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ение любого физического вреда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И.С. Тишкевич правильно указал, что возможны случаи, когда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защите от тяжких преступлений  нет  необходимости,  например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ять  смерть  посягающему,  а  можно  обойтись более мягким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ами и причинить ему телесные повреждения.  Все зависит  о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нсивности  посягательства,  обстановки,  в которой приходится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защищаться,  и соотношения  сил  обороняющегося  и  нападающего.</w:t>
      </w:r>
      <w:r>
        <w:rPr>
          <w:rStyle w:val="FootnoteCharacters"/>
          <w:rStyle w:val="FootnoteAnchor"/>
        </w:rPr>
        <w:footnoteReference w:id="118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ильный   вывод  о  соблюдении  пределов  необходимой  обороны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исит от  ответа  на  вопрос,  имел  ли  обвиняемый  (с  учето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кретных  обстоятельств  дела)  реальную возможность эффективн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разить общественно  опасное  посягательство  иным  способом,  с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ением  посягающему  меньшего  вреда,  чем причинил,  а если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имел,  то почему не воспользовался такой  возможностью.</w:t>
      </w:r>
      <w:r>
        <w:rPr>
          <w:rStyle w:val="FootnoteCharacters"/>
          <w:rStyle w:val="FootnoteAnchor"/>
        </w:rPr>
        <w:footnoteReference w:id="119"/>
      </w:r>
      <w:r>
        <w:rPr>
          <w:rFonts w:eastAsia="Courier New Cyr" w:cs="Courier New Cyr" w:ascii="Courier New Cyr" w:hAnsi="Courier New Cyr"/>
        </w:rPr>
        <w:t xml:space="preserve">  Пределы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ы   определяются  опасностью  посягательства  и  характеро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жившейся  защиты  при  его  отражении.  С  этой  точки  зрен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омерным    признается    вред,    соответствующий   опасности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 xml:space="preserve">посягательства и обстановке защиты  </w:t>
      </w:r>
      <w:r>
        <w:rPr>
          <w:rStyle w:val="FootnoteCharacters"/>
          <w:rStyle w:val="FootnoteAnchor"/>
        </w:rPr>
        <w:footnoteReference w:id="120"/>
      </w:r>
      <w:r>
        <w:rPr>
          <w:rFonts w:eastAsia="Courier New Cyr" w:cs="Courier New Cyr" w:ascii="Courier New Cyr" w:hAnsi="Courier New Cyr"/>
        </w:rPr>
        <w:t>,  поэтому  для  правильно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я  вопроса  о  пределах необходимости,  нужно оценивать вс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стоятельства дела в совокупности, а именно :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а) средства, применяемые при нападении;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б) стремительность нападения и способ посягательства;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) на   что   посягает   преступник   и   важность   объект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а;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г) силы   и   возможности   преступника   довести  до  конц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уманное преступление;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д) силы   и   возможности   обороняющегося,  его  возраст 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зические силы;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е) характер обороняемых благ;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ж) средства, применяемые обороняющимся.</w:t>
      </w:r>
      <w:r>
        <w:br w:type="page"/>
      </w:r>
    </w:p>
    <w:p>
      <w:pPr>
        <w:pStyle w:val="PlainText"/>
        <w:spacing w:lineRule="auto" w:line="360"/>
        <w:rPr/>
      </w:pPr>
      <w:r>
        <w:rPr/>
        <w:t xml:space="preserve">     </w:t>
      </w:r>
      <w:r>
        <w:rPr>
          <w:rFonts w:eastAsia="Courier New Cyr" w:cs="Courier New Cyr" w:ascii="Courier New Cyr" w:hAnsi="Courier New Cyr"/>
          <w:b/>
          <w:bCs/>
        </w:rPr>
        <w:t>ГЛАВА 5. ПОНЯТИЕ ПРЕВЫШЕНИЯ ПРЕДЕЛОВ НЕОБХОДИМОЙ ОБОРОНЫ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Необходимая оборона   является   действием   правомерным  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енно   полезным   лишь   при  соблюдении  рассмотренных 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ыдущих главах условий правомерности необходимой обороны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Состояние необходимой  обороны  оправдывает причинение вред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адающему и его интересам  в  том  случае,  если  защитительны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я  не  выходят за пределы необходимой обороны.  Превышен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елов  необходимой  обороны  является  действием   общественн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асным,  и  поэтому  оно заключает  в  себе состав преступления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 совершение преступления в условиях превышения  необходим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ы - деяние относительно менее опасное,  чем причинение то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 вреда  при  отсутствии  этих  условий,  так  как  защищающийс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тельно  находится в состоянии необходимой обороны,  однак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рушает границы допустимой защиты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Наше уголовное   законодательство   рассматривает  действия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званные превышением пределов  необходимой  обороны,  как  мене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асные   по   сравнению   с  преступлениями,  не  обусловленным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вышением обороны. Пункт "ж" ч.1 ст.61 УК к числу обстоятельст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ягчающих    уголовную   ответственность,   относит   совершен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ступления "при  нарушении  условий  правомерности  необходим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ы"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Таким образом,     то    обстоятельство,    что    уголовно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онодательство, во-первых,  рассматривает  превышение  предело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обороны  как  действие,  влекущее  за собой уголовную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ственность, и,  во-вторых,  смягчает наказание за совершен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бийства или  причинения  тяжкого или среднего вреда здоровью пр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вышении пределов необходимой обороны, обязывает следственные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дебные органы  вдумчиво  подходить  к решению вопроса о наличи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отсутствии   превышения   пределов    необходимой    обороны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 уметь     разграничить    преступное    действие    о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реступного и точно определить степень  общественной  опасност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аемого действия.  Правильное  решение  этого  вопроса имее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ое практическое значение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оскольку в   законе   не   раскрыты   содержание    понят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осягательство",   его   характер   и  опасность,  в  литератур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казано суждение,  что превышение пределов необходимой  обороны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является оценочной  категорией,  зависящей от усмотрения суда.</w:t>
      </w:r>
      <w:r>
        <w:rPr>
          <w:rStyle w:val="FootnoteCharacters"/>
          <w:rStyle w:val="FootnoteAnchor"/>
        </w:rPr>
        <w:footnoteReference w:id="121"/>
      </w:r>
      <w:r>
        <w:rPr>
          <w:rFonts w:eastAsia="Courier New Cyr" w:cs="Courier New Cyr" w:ascii="Courier New Cyr" w:hAnsi="Courier New Cyr"/>
        </w:rPr>
        <w:t xml:space="preserve">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ах по  уголовному  праву  неоднократно  подчеркивалось,   чт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ение оценочных  понятий на практике связано с определенным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ностями, оперирование  ими  намного  сложнее,  чем  понятиями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неоценочными.</w:t>
      </w:r>
      <w:r>
        <w:rPr>
          <w:rStyle w:val="FootnoteCharacters"/>
          <w:rStyle w:val="FootnoteAnchor"/>
        </w:rPr>
        <w:footnoteReference w:id="122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судебной практике имеют  место  разные  трактовки  понят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резмерной  обороны:  явное  несоответствие  в средствах защиты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адения,  явное несоответствие в интенсивности посягательства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щиты,  явное несоответствие мер защиты и нападения,  причинен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да, явно излишнего для пресечения посягательства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Некоторые криминалисты  под  эксцессом обороны подразумевают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 xml:space="preserve">явное несоответствие в средствах защиты и нападения </w:t>
      </w:r>
      <w:r>
        <w:rPr>
          <w:rStyle w:val="FootnoteCharacters"/>
          <w:rStyle w:val="FootnoteAnchor"/>
        </w:rPr>
        <w:footnoteReference w:id="123"/>
      </w:r>
      <w:r>
        <w:rPr>
          <w:rFonts w:eastAsia="Courier New Cyr" w:cs="Courier New Cyr" w:ascii="Courier New Cyr" w:hAnsi="Courier New Cyr"/>
        </w:rPr>
        <w:t>,  я  считаю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превышение необходимой обороны не может быть сведено только к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ичию данного признака,  так как в данном случае окажется,  чт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ив невооруженного убийцы,  насильника, нельзя будет применят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ффективных средств защиты. С другой стороны, окажется преступны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ение  оружия  против  нападающих, которые вооружены камнем,  палкой,  поэтому указанная позиция является  спорной, так как при решения вопроса  о  правомерности  обороны  главными  является не средства защиты и нападения, а то как они применяются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евышение пределов     необходимой    обороны,    вызванно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оразмерностью  примененных  средств  защиты   сравнительно   с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ом    происходившего    нападения,   -   наиболее   часто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встречающийся    случай    превышения    необходимой    обороны.</w:t>
      </w:r>
      <w:r>
        <w:rPr>
          <w:rStyle w:val="FootnoteCharacters"/>
          <w:rStyle w:val="FootnoteAnchor"/>
        </w:rPr>
        <w:footnoteReference w:id="124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новление  явного  несоответствия защиты характеру и опасност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а,  что требует ст.37  УК,  связано  с  внимательны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учением  всех конкретных условий,  в которых осуществляется ак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обороны.  При этом следует учесть  степень  опасност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адения,  близость  его осуществления,  силу и стремительность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  тех  средств,  которые  избрал  нападающий,   и   т.п.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енное значение имеет и сам объект посягательства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ленум Верховного Суда СССР в постановлении  от  16  август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84 г. вопросу о превышении пределов необходимой обороны в связ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характером защиты посвятил  пункт  8,  в  котором  указал,  чт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Решая  вопрос  о  наличии  или  отсутствии  признаков превышен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елов необходимой обороны,  суды должны  учитывать  не  тольк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ветствие или несоответствие средств защиты и нападения,  но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  опасности,  угрожавшей  оборонявшемуся,  его   силы  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и   по  отражению  посягательства,  а  также  все  ины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стоятельства,  которые могли повлиять на  реальное  соотношен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л   посягавшего   и   защищавшегося  (количество  посягавших 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явшихся,  их возраст,  физическое развитие, наличие оружия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сто   и   время   посягательства   и  т.  д.).  При  совершени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а  группой  лиц  обороняющийся  вправе  применить  к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бому  из  нападающих  такие  меры защиты,  которые определяются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опасностью и характером действий  всей  группы".</w:t>
      </w:r>
      <w:r>
        <w:rPr>
          <w:rStyle w:val="FootnoteCharacters"/>
          <w:rStyle w:val="FootnoteAnchor"/>
        </w:rPr>
        <w:footnoteReference w:id="125"/>
      </w:r>
      <w:r>
        <w:rPr>
          <w:rFonts w:eastAsia="Courier New Cyr" w:cs="Courier New Cyr" w:ascii="Courier New Cyr" w:hAnsi="Courier New Cyr"/>
        </w:rPr>
        <w:t xml:space="preserve">  Таким  образо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но  сделать  вывод,  что  для  защиты  охраняемых общественны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ношений допускается применение любых орудий,  но в  тоже  врем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д,  причиняемый  этими  орудиями,  не  всегда допустим,  а дл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щиты  наиболее  важных  благ  допустимы  все   без   исключения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средства.</w:t>
      </w:r>
      <w:r>
        <w:rPr>
          <w:rStyle w:val="FootnoteCharacters"/>
          <w:rStyle w:val="FootnoteAnchor"/>
        </w:rPr>
        <w:footnoteReference w:id="126"/>
      </w:r>
      <w:r>
        <w:rPr>
          <w:rFonts w:eastAsia="Courier New Cyr" w:cs="Courier New Cyr" w:ascii="Courier New Cyr" w:hAnsi="Courier New Cyr"/>
        </w:rPr>
        <w:t xml:space="preserve">  Обороняющийся  вправе применить те средства и способы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щиты,  которые в данных условиях наиболее пригодны для  обороны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 посягательства,  с  учетом,  разумеется характера и опасности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нападения.3</w:t>
      </w:r>
      <w:r>
        <w:rPr>
          <w:rStyle w:val="FootnoteCharacters"/>
          <w:rStyle w:val="FootnoteAnchor"/>
        </w:rPr>
        <w:footnoteReference w:id="127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Ряд других криминалистов под превышением необходимой обороны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разумевают явное несоответствие интенсивности посягательства и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защиты.</w:t>
      </w:r>
      <w:r>
        <w:rPr>
          <w:rStyle w:val="FootnoteCharacters"/>
          <w:rStyle w:val="FootnoteAnchor"/>
        </w:rPr>
        <w:footnoteReference w:id="128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юридической литературе по-разному понимается  смысл  слов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интенсивность".  И.И.Слуцким интенсивность понимается как способ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 xml:space="preserve">применения средств нападения и защиты </w:t>
      </w:r>
      <w:r>
        <w:rPr>
          <w:rStyle w:val="FootnoteCharacters"/>
          <w:rStyle w:val="FootnoteAnchor"/>
        </w:rPr>
        <w:footnoteReference w:id="129"/>
      </w:r>
      <w:r>
        <w:rPr>
          <w:rFonts w:eastAsia="Courier New Cyr" w:cs="Courier New Cyr" w:ascii="Courier New Cyr" w:hAnsi="Courier New Cyr"/>
        </w:rPr>
        <w:t>,  И.А.Гельфанд и  И.Т.Куц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 xml:space="preserve">под   интенсивностью   подразумевают   способ   действия   </w:t>
      </w:r>
      <w:r>
        <w:rPr>
          <w:rStyle w:val="FootnoteCharacters"/>
          <w:rStyle w:val="FootnoteAnchor"/>
        </w:rPr>
        <w:footnoteReference w:id="130"/>
      </w:r>
      <w:r>
        <w:rPr>
          <w:rFonts w:eastAsia="Courier New Cyr" w:cs="Courier New Cyr" w:ascii="Courier New Cyr" w:hAnsi="Courier New Cyr"/>
        </w:rPr>
        <w:t>,   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.И.Якубович  -  степень  опасности   нападения,   его   силу   и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стремительность.</w:t>
      </w:r>
      <w:r>
        <w:rPr>
          <w:rStyle w:val="FootnoteCharacters"/>
          <w:rStyle w:val="FootnoteAnchor"/>
        </w:rPr>
        <w:footnoteReference w:id="131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Т.Г. Шавгулидзе    в    интенсивность   нападения   включае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ленность посягающих,   степень    реальной    опасности    дл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упления вредного   последствия   и   соотношение   сил  между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нападающим и обороняющимся.</w:t>
      </w:r>
      <w:r>
        <w:rPr>
          <w:rStyle w:val="FootnoteCharacters"/>
          <w:rStyle w:val="FootnoteAnchor"/>
        </w:rPr>
        <w:footnoteReference w:id="132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тсюда можно  сделать  вывод,  что  в  уголовном  праве  под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нсивностью  должен  подразумеваться   "определенный   уровен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илий  в  действиях  субъекта  для достижения поставленной цели,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степень динамичности конкретного деяния".</w:t>
      </w:r>
      <w:r>
        <w:rPr>
          <w:rStyle w:val="FootnoteCharacters"/>
          <w:rStyle w:val="FootnoteAnchor"/>
        </w:rPr>
        <w:footnoteReference w:id="133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тоже  время  общественная  опасность   посягательства   н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яется в   зависимости   от  интенсивности  нападения,  поэтому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нсивность определяет объективную сторону посягательства и  н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основании  обороняющийся  судит  о том,  на какие общественные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интересы направлены действия нападающего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Для определения степени интенсивности нападения существенноезначение имеют средства нападения и способ,  каким осуществляетсянападение. Разбойное нападение, связанное с насилием, опасным дляжизни  и  здоровья,  является  более  интенсивным,  чем  открыто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хищение  имущества  без  насилия  над  личностью.   Вооруженно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адение   на   граждан   -   более  интенсивно  и  опасно,  че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вооруженное.  Однако при определенных условиях и  невооруженно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адение  (например,  нападающий  душит  потерпевшего)  по свое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нсивности может не уступать вооруженному нападению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Если эксцесс  обороны  сводить   только   к   несоответствию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нсивности  защиты  и  посягательства,  то будет неправомерн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ичная защита против обычных краж или тайных преступлений,  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 другой  стороны  будет  правомерным  причинение  тяжкого вред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адающему  в  случае   совершения  незначительных  преступлени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емительным, энергичным способом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юридической   литературе   также  существует  мнение,  чт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вышением пределов необходимой обороны является  несоответств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мерах  защиты и нападения.  Так в определении Судебной коллеги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ховного Суда  РСФСР  по  делу  К.  сказано,  что   "Превышен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елов необходимой  обороны может признаваться в случае,  когд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ры защиты  выходят  за  пределы   необходимости   предотвратить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созданную посягательством  опасность".</w:t>
      </w:r>
      <w:r>
        <w:rPr>
          <w:rStyle w:val="FootnoteCharacters"/>
          <w:rStyle w:val="FootnoteAnchor"/>
        </w:rPr>
        <w:footnoteReference w:id="134"/>
      </w:r>
    </w:p>
    <w:p>
      <w:pPr>
        <w:pStyle w:val="PlainText"/>
        <w:spacing w:lineRule="auto" w:line="360"/>
        <w:rPr/>
      </w:pPr>
      <w:r>
        <w:rPr/>
        <w:t xml:space="preserve">    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В тоже  время  содержание  определений  "мер  защиты" и "мер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адения"  в  судебной  практике  и  юридической  литературе  н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ило разъяснения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некоторых   случаях   под   эксцессом  обороны  понимаетс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ение такого вреда посягающему,  который явно  не  вызывалс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стью, т.е.   был  нецелесообразным  для  предотвращения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нападения.</w:t>
      </w:r>
      <w:r>
        <w:rPr>
          <w:rStyle w:val="FootnoteCharacters"/>
          <w:rStyle w:val="FootnoteAnchor"/>
        </w:rPr>
        <w:footnoteReference w:id="135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п.7  постановления  Верховного  Суда  СССР  от 16.08.84 г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азано, что превышение пределов необходимой обороны происходит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   случаях,  когда  посягающему  без  необходимости  умышленн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яется вред,  указанный в ст.  ст.  105 или 111 УК  1960  г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нное определение эксцесса обороны имеет недостаток, так как он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знает   нецелесообразным    причинение   смерти  нападающему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бых случаях,  потому что для пресечения  даже  самого  опасно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а  достаточно  причинения нападающему только тяжкого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вредя  здоровью.</w:t>
      </w:r>
      <w:r>
        <w:rPr>
          <w:rStyle w:val="FootnoteCharacters"/>
          <w:rStyle w:val="FootnoteAnchor"/>
        </w:rPr>
        <w:footnoteReference w:id="136"/>
      </w:r>
      <w:r>
        <w:rPr>
          <w:rFonts w:eastAsia="Courier New Cyr" w:cs="Courier New Cyr" w:ascii="Courier New Cyr" w:hAnsi="Courier New Cyr"/>
        </w:rPr>
        <w:t xml:space="preserve">   В.И.   Ткаченко   правильно   отмечает,   чт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вигаемый  для  необходимой  обороны  критерий  "достаточности"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да  выражает   заботу   о   посягающем   в   ущерб   интереса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яющегося,   требуя   от   последнего   обязательного  риск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ственными интересами,  дабы нападающему не  причинить  тяжкого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 xml:space="preserve">вреда. </w:t>
      </w:r>
      <w:r>
        <w:rPr>
          <w:rStyle w:val="FootnoteCharacters"/>
          <w:rStyle w:val="FootnoteAnchor"/>
        </w:rPr>
        <w:footnoteReference w:id="137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оэтому данный критерий ведет  к  тому,  что  защита  должн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знаваться непреступной только в тех случаях, когда причиненны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д оказался меньше вреда,  которым угрожал  посягающий.  Данно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имание эксцесса обороны не согласуется с законодательством, 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м говорится,  что основным  признаком  превышения  предело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  обороны   является  явность  несоответствия  защиты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у и опасности посягательства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Из изложенного можно сделать вывод,  что превышение предело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обороны в судебной практике  и  в  теории  уголовно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а    является   многоплановой   по   содержанию   юридическ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тегорией,  поэтому  Пленум  Верховного   Суда   СССР   в   п.14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ановления  №  14  от  16.08.84  г.  указал,  что  "Усмотрев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ях подсудимого признаки  превышения  пределов  необходим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ы,  суд  не может ограничиться общей формулировкой и обязан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сновать в  приговоре  свой  вывод  со  ссылкой  на  конкретны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новленные  по делу обстоятельства,  свидетельствующие о явном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несоответствии защиты характеру и опасности посягательства".</w:t>
      </w:r>
      <w:r>
        <w:rPr>
          <w:rStyle w:val="FootnoteCharacters"/>
          <w:rStyle w:val="FootnoteAnchor"/>
        </w:rPr>
        <w:footnoteReference w:id="138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иведенные выше толкования различных криминалистов включаю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ебя  различные  оценочные  моменты   с   большим   количество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ных признаков,  это не может не оказать негативного влиян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практическое применение законодательства о необходимой оборон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риводит    к    значительным   расхождениям   в   квалификаци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ступлений данной категории на различных этапах расследования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допроизводства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Ч. 3 ст.  37 УК устанавливает,  что "превышением необходим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ы  признаются умышленные действия,  явно не соответствующ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у и степени общественной опасности посягательства". Боле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робно  это  понятие  определяется  в п.7 постановления Пленум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ховного Суда СССР от 14 августа 1984 г.  справедливо  указано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 "по смыслу закона,  превышением пределов необходимой обороны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знается лишь явное,  очевидное несоответствие защиты характеру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 опасности посягательства,  когда посягающему без необходимост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ышленно причиняется вред, указанный в ст. ст.105 и 111 УК РСФСР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  соответствующих   статьях  УК  других  республик.  Причинен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ющему при  отражении  общественно  опасного  посягательств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да    по    неосторожности    не    может    влечь   уголовной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ответственности".</w:t>
      </w:r>
      <w:r>
        <w:rPr>
          <w:rStyle w:val="FootnoteCharacters"/>
          <w:rStyle w:val="FootnoteAnchor"/>
        </w:rPr>
        <w:footnoteReference w:id="139"/>
      </w:r>
      <w:r>
        <w:rPr>
          <w:rFonts w:eastAsia="Courier New Cyr" w:cs="Courier New Cyr" w:ascii="Courier New Cyr" w:hAnsi="Courier New Cyr"/>
        </w:rPr>
        <w:t xml:space="preserve"> Эти положения  УК  и  постановления  отвергаю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казуемость   превышения   пределов   необходимой   обороны   п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сторожности, поэтому по закону превышение пределов необходим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ы - умышленное действие.  Между тем согласно ст.ст. 14, 25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 умысел - признак не деяния,  а преступления в целом, в которо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яние  -  один  из  его  элементов.  Вот  почему  целесообразне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ить об умышленном характере  преступлений,  совершенных  пр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вышении пределов необходимой обороны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Законодательное определение превышения пределов  необходим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ы   правильнее   истолковывать   исходя   из   юридическо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держания каждого входящего в него признака.  Защита  состоит 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ении  вреда.  Посягательство  есть деяние,  направленное н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ение  вреда  общественным   отношениям.   При   определени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ношения  вреда  предотвращенного и причиненного в расчет над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ать термины "характер" и  "опасность"  посягательства,  которы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онодатель  ввел  в  целях  конкретизации величины общественн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асности  конкретного  посягательства.  Термины   "характер"  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опасность"   посягательства  родственны  терминам  "характер" 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тепень общественной опасности" преступления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Характер - качественная сторона посягательства.  Она зависи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его объекта.  В этой связи иногда,  только исходя из характер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а,  можно  судить  о  правомерности  обороны.   Есл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о направлено,  например,  на жизнь,  то любая защит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ет допустимой.  Степень опасности  -  количественная  величин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а.  Например,  причинение  тяжкого и средней тяжест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да  здоровью  по  характеру  одинаковы  (объектом  они   имею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оровье).  Но  по степени опасности - разные,  так как причиняю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оровью различный по тяжести вред.  В этой связи при  толковани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вышения   пределов   необходимой  обороны  посягательство  как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ание для  объема  защиты  в  определенной  мере  сводится  к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личине причиняемого посягающим вреда конкретному объекту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Следовательно, под  характером  и  опасностью посягательств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о понимать причинение общественным отношениям определенного п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личине вреда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Между защитой  и  посягательством,  как  это   вытекает   из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ия превышения пределов необходимой обороны,  должно быт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ное  несоответствие.  Явность   предполагает   внешнее   резко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ие между одним вредом обороняющегося и нападающего.  В тож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 признак  явности  является  объективным   и   субъективны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итерием  эксцесса  обороны.  Как  объективный  критерий явност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ражает фактическое несоответствие защиты характеру и  опасност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а,  т.е.  в  тех  случаях,  когда нет явного разрыв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жду причиненным вредом и вредом угрожаемым, то нет и превышен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елов  необходимой обороны.  Как субъективный критерий явност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ит  в  том,   чтобы   несоответствие   было   заведомо   дл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щищающегося.  Допустимый  характер  обороны  не  изменяется и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аях   ошибки    относительно    содержания    посягательства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увеличения  опасности  нападения  или  причинение  при оборон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ктивно лишнего вреда нападающему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Нельзя согласиться  с  В.И.Ткаченко  в  том,  что превышен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елов   необходимой   обороны   возможно   лишь   при    явно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оответствии  причиненного вреда тому,  который был возможен от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действий   потерпевшего.</w:t>
      </w:r>
      <w:r>
        <w:rPr>
          <w:rStyle w:val="FootnoteCharacters"/>
          <w:rStyle w:val="FootnoteAnchor"/>
        </w:rPr>
        <w:footnoteReference w:id="140"/>
      </w:r>
      <w:r>
        <w:rPr>
          <w:rFonts w:eastAsia="Courier New Cyr" w:cs="Courier New Cyr" w:ascii="Courier New Cyr" w:hAnsi="Courier New Cyr"/>
        </w:rPr>
        <w:t xml:space="preserve">   В.И.Ткаченко   не   учитывает,    чт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енный   вред,   хотя   и  бывает  часто  соразмерным  вреду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отвращенному,  но явно не  соответствует  обстановке  защиты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этому  превышением  пределов необходимой обороны есть та защит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общественно опасного посягательства, которая содержит заведом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  обороняющегося  несоответствие  между  вредом,  причиненны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ющему,  и  опасностью   посягательства,   либо   обстановке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защиты.</w:t>
      </w:r>
      <w:r>
        <w:rPr>
          <w:rStyle w:val="FootnoteCharacters"/>
          <w:rStyle w:val="FootnoteAnchor"/>
        </w:rPr>
        <w:footnoteReference w:id="141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Требование соразмерности  средств защиты средствам нападен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риемлемо потому, что сама по себе несоразмерность этих средст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 всегда  свидетельствует  о  превышении  пределов  необходим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ы.  Не следует забывать,  что в большинстве случаев  тольк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ем   применения   более   сильных   средств  можно  остановит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ступное  посягательство.  Исходной  базой   для   суждения   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оответствии  между  вредом  причиненным  и  угрожаемым  должн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жить социальная значимость интереса  защищенного  и  интереса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рушенного посягательством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ывод о том,  имело ли место превышение пределов необходим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ы или нет,  можно сделать в результате тщательного  анализ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кретных обстоятельств    дела,    личности    посягающего   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яющегося. Все признаки должны учитываться в совокупности, 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изолированно,  что позволит более полно и всесторонне выяснит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прос о  степени  соответствия  защиты  характеру  и   опасност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а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юридической  науке существует   взгляд,   что   превышен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елов необходимой обороны может быть двух видов: 1) превышен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 обороны,  вызванное  несвоевременностью   защиты   -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ением   оборонительных   действий   уже   после   окончан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а или после того,  как опасность посягательства  уж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овала,   если   принятые   в  отношении  нападавшего  меры  н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зывались необходимостью задержания преступника;  2)  чрезмерна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а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ыход за  временные  рамки  посягательства именуется в наук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воевременной  обороной;  выделяются   и   2   ее   подвида   -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ждевременная  и запоздалая.  Этот вид эксцесса обороны полно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знания не получает.  И.С.  Тишкевич  высказывает  мнение,  чт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несвоевременной признается такая оборона, которая предпринята д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никновения у лица права на необходимую оборону или после того,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как  это право прекратилось".</w:t>
      </w:r>
      <w:r>
        <w:rPr>
          <w:rStyle w:val="FootnoteCharacters"/>
          <w:rStyle w:val="FootnoteAnchor"/>
        </w:rPr>
        <w:footnoteReference w:id="142"/>
      </w:r>
      <w:r>
        <w:rPr>
          <w:rFonts w:eastAsia="Courier New Cyr" w:cs="Courier New Cyr" w:ascii="Courier New Cyr" w:hAnsi="Courier New Cyr"/>
        </w:rPr>
        <w:t xml:space="preserve"> Другой частью юристов был высказан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гляд,  что вообще не  может  иметь  места  превышение  предело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 обороны во времени.  Так,  В.Ф.Кириченко писал,  чт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ри нарушении границ необходимой обороны  во  времени  состоян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  обороны   уже   отсутствует  вследствие  отсутств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адения;  следовательно,  в этих случаях.. не может быть речи о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превышении  необходимой  обороны".</w:t>
      </w:r>
      <w:r>
        <w:rPr>
          <w:rStyle w:val="FootnoteCharacters"/>
          <w:rStyle w:val="FootnoteAnchor"/>
        </w:rPr>
        <w:footnoteReference w:id="143"/>
      </w:r>
      <w:r>
        <w:rPr>
          <w:rFonts w:eastAsia="Courier New Cyr" w:cs="Courier New Cyr" w:ascii="Courier New Cyr" w:hAnsi="Courier New Cyr"/>
        </w:rPr>
        <w:t xml:space="preserve"> К этому взгляду присоединилс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.И.Слуцкий,  считавший,  что причинение  вреда  нападавшему  пр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ении несвоевременной защиты,  как правило,  должно влеч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головную ответственность на общих основаниях за  умышленное  или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неосторожное общественно опасное деяние.</w:t>
      </w:r>
      <w:r>
        <w:rPr>
          <w:rStyle w:val="FootnoteCharacters"/>
          <w:rStyle w:val="FootnoteAnchor"/>
        </w:rPr>
        <w:footnoteReference w:id="144"/>
      </w:r>
      <w:r>
        <w:rPr>
          <w:rFonts w:eastAsia="Courier New Cyr" w:cs="Courier New Cyr" w:ascii="Courier New Cyr" w:hAnsi="Courier New Cyr"/>
        </w:rPr>
        <w:t xml:space="preserve"> Так, Н.Н. Паше-Озерски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ал:  "Превышение  пределов  необходимой   обороны   ввиду   е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воевременности  не  связывается  с  существом  самого  понят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ы.  В самом деле,  "преждевременная" оборона не  будет  ещ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ой необходимой... А так называемая "запоздалая" оборона уже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не будет необходимой...".</w:t>
      </w:r>
      <w:r>
        <w:rPr>
          <w:rStyle w:val="FootnoteCharacters"/>
          <w:rStyle w:val="FootnoteAnchor"/>
        </w:rPr>
        <w:footnoteReference w:id="145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днако представляется,  что  указанные  авторы  правы   лиш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оловину.   В   тех   случаях,  когда  еще  не  было  совершен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ого-либо   посягательства   на   интересы   государства,    н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енные интересы,  собственность, личность и права отдельны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ждан,  т.е.  когда  опасность  посягательства  не   была   ещ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ичной,  нельзя говорить и о возникновении права на необходимую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у.  Поэтому причинение вреда лицу,  которое  может  лишь 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ущем совершить нападение,  нельзя рассматривать как превышен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елов  необходимой  обороны.   Превышение   обороны   при   е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воевременности    будет    лишь    тогда,   когда   преступно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о  имело  место  в  действительности,  а  поэтому 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овало  право  на  необходимую  оборону  у потерпевшего ил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х лиц,  но преступник уже прекратил  нападение  :  опасност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адения   миновала   или  преступный  результат  уже  полностью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ен.  В этих  случаях  при  определенных  условиях  можн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ить и о превышении пределов необходимой обороны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остановление Пленума  Верховного  Суда  СССР  от 16 августа</w:t>
      </w:r>
    </w:p>
    <w:p>
      <w:pPr>
        <w:pStyle w:val="PlainText"/>
        <w:spacing w:lineRule="auto" w:line="360"/>
        <w:rPr/>
      </w:pPr>
      <w:r>
        <w:rPr/>
        <w:t>198</w:t>
      </w:r>
      <w:r>
        <w:rPr>
          <w:rFonts w:eastAsia="Courier New Cyr" w:cs="Courier New Cyr" w:ascii="Courier New Cyr" w:hAnsi="Courier New Cyr"/>
        </w:rPr>
        <w:t>4  г.  стремилось  устранить  неосновательное  привлечение   к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головной  ответственности  за  превышение необходимой обороны п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тивам  несвоевременности,   когда   в   действительности   лиц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яло   правомерно  необходимую  оборону.  Пункт  5  это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ановления гласит:  "Состояние необходимой обороны может имет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сто и тогда,  когда защита последовала непосредственно за акто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тя бы и оконченного посягательства,  но по обстоятельствам дела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для  оборонявшегося  не был ясен момент его окончания</w:t>
      </w:r>
      <w:r>
        <w:rPr/>
        <w:t>".</w:t>
      </w:r>
      <w:r>
        <w:rPr>
          <w:rStyle w:val="FootnoteCharacters"/>
          <w:rStyle w:val="FootnoteAnchor"/>
        </w:rPr>
        <w:footnoteReference w:id="146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езидиум областного  суда  отменил приговор в отношении Ч.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жденного по ст.104,  и дело прекратил за  отсутствием  состав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ступления,  так как он, будучи в состоянии внезапно возникше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льного душевного волнения,  вызванного ударом отверткой  ему 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ину  К.  в  условиях  темноты,  нанес  два ответных удара ножом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напавшему, не осознавая, что посягательство на него окончено.</w:t>
      </w:r>
      <w:r>
        <w:rPr>
          <w:rStyle w:val="FootnoteCharacters"/>
          <w:rStyle w:val="FootnoteAnchor"/>
        </w:rPr>
        <w:footnoteReference w:id="147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ленум Верховного Суда СССР не определил,  возможно ли и пр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их  условиях  превышение  необходимой  обороны  по  мотивам е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воевременности.  Однако из  постановления  Пленума  Верховно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да  СССР  можно сделать  вывод, что Пленум допускает превышен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елов необходимой обороны по мотивам несвоевременности лишь 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  случаях,  когда оборона последовала непосредственно за акто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адения и обороняющийся хотя и осознал его  окончание,  но  ещ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ностью  находился  под впечатлением произведенного нападения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считал поэтому опасность миновавшей, поэтому в данной ситуаци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воевременная     оборона     является    результатом    ошибк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яющегося и образует одну из форм  мнимой  обороны.  К  эт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чке  зрения  присоединился  В.И.Ткаченко,  который указал,  чт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ревышение  пределов  необходимой  обороны   возможно   лишь  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янии  необходимой  обороны,  т.е.  при  наличии  первых дву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ктивных и субъективного ее признаков. Если посягательство ещ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  началось  или  уже  закончилось,  то  вследствие  отсутств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й,  связанных с внесением общественно опасных изменений 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ктивный мир,  отсутствует и само посягательство,  т.е. проти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го закон допускает оборону.  Если  же  отсутствует  необходимая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оборона,  то отсутствует и то, что можно превысить".</w:t>
      </w:r>
      <w:r>
        <w:rPr>
          <w:rStyle w:val="FootnoteCharacters"/>
          <w:rStyle w:val="FootnoteAnchor"/>
        </w:rPr>
        <w:footnoteReference w:id="148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Указанное постановление  Пленума  Верховного Суда СССР в п.5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 данному   вопросу   говорит   :   "Действия   оборонявшегося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ившего вред посягавшему,  не могут считаться совершенными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янии необходимой обороны, если вред причинен после того, как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о  было  предотвращено  или  окончено и в применени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  защиты  явно  отпала  необходимость.  В   этих   случаях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ответственность наступает на общих основаниях".</w:t>
      </w:r>
      <w:r>
        <w:rPr>
          <w:rStyle w:val="FootnoteCharacters"/>
          <w:rStyle w:val="FootnoteAnchor"/>
        </w:rPr>
        <w:footnoteReference w:id="149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Субъективная сторона     совершенного    преступления    пр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вышении пределов необходимой обороны  характеризуется  особым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тивами,  дающими  основание  рассматривать  превышение предело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 обороны  как  обстоятельство,  смягчающую  уголовную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ственность.  Мотивом  здесь  является,  как и при совершени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та  необходимой  обороны,  стремление   защитить   общественны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ношения.   По   этим  мотивам  можно  провести  различие  между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вышением  необходимой  обороны   и   местью   преступнику   з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ение  преступления  после  того,  как  защищающийся  вполн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знал,  что  опасность  преступного  посягательства   на   не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овала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опрос о понимании субъективной стороны превышения  предело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 обороны  различно  решается в нашей уголовноправов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тературе.  Причем на этот счет можно встретить самые  различны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гляды.  Во  всех  трудах  А.А.Пионтковского превышение предело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обороны рассматривается как деятельность  умышленная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ение   вреда   по  неосторожности  должно  влечь  за  соб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головную ответственность  на  общем  основании  за  неосторожное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совершение   преступления.</w:t>
      </w:r>
      <w:r>
        <w:rPr>
          <w:rStyle w:val="FootnoteCharacters"/>
          <w:rStyle w:val="FootnoteAnchor"/>
        </w:rPr>
        <w:footnoteReference w:id="150"/>
      </w:r>
      <w:r>
        <w:rPr>
          <w:rFonts w:eastAsia="Courier New Cyr" w:cs="Courier New Cyr" w:ascii="Courier New Cyr" w:hAnsi="Courier New Cyr"/>
        </w:rPr>
        <w:t xml:space="preserve">   Также  в  категоричной  форме  М.Д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аргородский утверждает,  что "закон  понимает  под  убийством  с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вышением   пределов   необходимой  обороны  только  умышленное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убийство".</w:t>
      </w:r>
      <w:r>
        <w:rPr>
          <w:rStyle w:val="FootnoteCharacters"/>
          <w:rStyle w:val="FootnoteAnchor"/>
        </w:rPr>
        <w:footnoteReference w:id="151"/>
      </w:r>
      <w:r>
        <w:rPr>
          <w:rFonts w:eastAsia="Courier New Cyr" w:cs="Courier New Cyr" w:ascii="Courier New Cyr" w:hAnsi="Courier New Cyr"/>
        </w:rPr>
        <w:t xml:space="preserve"> Такой же точки зрения придерживаются  И.С.Тишкевич  и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Ю.В. Баулин.</w:t>
      </w:r>
      <w:r>
        <w:rPr>
          <w:rStyle w:val="FootnoteCharacters"/>
          <w:rStyle w:val="FootnoteAnchor"/>
        </w:rPr>
        <w:footnoteReference w:id="152"/>
      </w:r>
      <w:r>
        <w:rPr>
          <w:rFonts w:eastAsia="Courier New Cyr" w:cs="Courier New Cyr" w:ascii="Courier New Cyr" w:hAnsi="Courier New Cyr"/>
        </w:rPr>
        <w:t xml:space="preserve"> Иную позицию в этом вопросе занимает В.Ф.Кириченко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считает,  что убийство  при  превышении  пределов  необходим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ы  может  быть  и  неосторожным и что умышленное превышен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елов необходимой обороны якобы не  может  служить  смягчающим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вину   обстоятельством.</w:t>
      </w:r>
      <w:r>
        <w:rPr>
          <w:rStyle w:val="FootnoteCharacters"/>
          <w:rStyle w:val="FootnoteAnchor"/>
        </w:rPr>
        <w:footnoteReference w:id="153"/>
      </w:r>
      <w:r>
        <w:rPr>
          <w:rFonts w:eastAsia="Courier New Cyr" w:cs="Courier New Cyr" w:ascii="Courier New Cyr" w:hAnsi="Courier New Cyr"/>
        </w:rPr>
        <w:t xml:space="preserve">   Это  он  обосновывает  тем,  что  хот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енный при это  вред  и  составляет  превышение  необходим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ы,    однако    субъективная   деятельность   защищавшегос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а  не  на   отражение   нападения,   а   на   совершен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ступления. Такой взгляд противоречит прямому смыслу ст.61 УК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ановлений  уголовного  законодательства,   согласно   которы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ение    преступления   в   условиях   превышения   предело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 обороны   признается   обстоятельством,   смягчающи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головную ответственность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И.И.Слуцкий, так же  как  и  В.Ф.  Кириченко,  считает,  чт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бъективная  сторона  преступлений,  совершаемых  с  превышение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елов необходимой обороны должна  анализироваться  отдельно  к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вышению и отдельно к его последствиям.  Он высказывает мнение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 возможно  такое   положение,   когда   превышение   предело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 обороны  является  результатом  неосторожности,  а в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отношении последствий имеется умысел.</w:t>
      </w:r>
      <w:r>
        <w:rPr>
          <w:rStyle w:val="FootnoteCharacters"/>
          <w:rStyle w:val="FootnoteAnchor"/>
        </w:rPr>
        <w:footnoteReference w:id="154"/>
      </w:r>
      <w:r>
        <w:rPr>
          <w:rFonts w:eastAsia="Courier New Cyr" w:cs="Courier New Cyr" w:ascii="Courier New Cyr" w:hAnsi="Courier New Cyr"/>
        </w:rPr>
        <w:t xml:space="preserve"> М.И.Якубович считает,  чт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ступления,   совершаемые   в  результате  превышения  предело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обороны - это  только  неосторожные  преступления,  и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потому законодатель относит их к смягчающим обстоятельствам.</w:t>
      </w:r>
      <w:r>
        <w:rPr>
          <w:rStyle w:val="FootnoteCharacters"/>
          <w:rStyle w:val="FootnoteAnchor"/>
        </w:rPr>
        <w:footnoteReference w:id="155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Законодатель исходит  из  того,  что   превышение   предело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 обороны предполагает деятельность умышленную.  В ч.2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.24 УК  указано,  что  деяние  совершенное  по  неосторожности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знается   преступлением   только   в  том  случае,  когда  эт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ьно предусмотрено соответствующей статьей Особенной  част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.  В ст. ст. 108 и 114 УК законодатель не указал на возможност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ения  данных  преступлений   по   неосторожности,   поэтому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бийство   с   превышением   пределов  необходимой  обороны  ест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ышленное лишение жизни,  т.  е.  такое убийство, когда виновны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видит  и  желает  или  сознательно допускает его наступление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ение  посягающему  при   отражении   общественно   опасно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а  вреда  по неосторожности не может влечь уголовной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ответственности.</w:t>
      </w:r>
      <w:r>
        <w:rPr>
          <w:rStyle w:val="FootnoteCharacters"/>
          <w:rStyle w:val="FootnoteAnchor"/>
        </w:rPr>
        <w:footnoteReference w:id="156"/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п.11 постановления Пленума  Верховного  Суда  СССР  от  16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густа  1984  г.  указано  судам  на  необходимость отграничен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бийства, причинения тяжкого телесного повреждения при превышени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елов необходимой обороны от умышленного убийства, умышленно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ения тяжкого или  менее  тяжкого  телесного  повреждения 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янии  внезапно  возникшего  сильного  душевного волнения под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влиянием насилия или тяжкого  оскорбления.</w:t>
      </w:r>
      <w:r>
        <w:rPr>
          <w:rStyle w:val="FootnoteCharacters"/>
          <w:rStyle w:val="FootnoteAnchor"/>
        </w:rPr>
        <w:footnoteReference w:id="157"/>
      </w:r>
      <w:r>
        <w:rPr>
          <w:rFonts w:eastAsia="Courier New Cyr" w:cs="Courier New Cyr" w:ascii="Courier New Cyr" w:hAnsi="Courier New Cyr"/>
        </w:rPr>
        <w:t xml:space="preserve">  Необходимо  помнить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 внезапно возникшее сильное волнение (физиологический аффект)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вает  разным  по  содержанию:  страх,  ужас,  гнев,  ненависть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чаяние.   Аффект   страха   является  реакцией  самозащиты.  Он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никает от опасности посягательства, которая воспринимается как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грожающая   наиболее  важным  благам,  например,  жизни.  Оценк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асности  может  быть  преувеличенной,  т.е.  ошибочной.  В это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ае допущенное  превышение  пределов  необходимой  обороны  н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ет считаться умышленным. Если же посягательство вызвало аффек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нева или ненависти, то совершенное под его влиянием преступлен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ается  не с целью защиты и,  следовательно,  не в состояни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обороны;  кроме того,  состояние  сильного  душевно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лнения    не   является   обязательным   признаком   совершен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ступлений при превышении пределов необходимой обороны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Например, убийство,   совершенное   в   состоянии   сильно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ушевного  волнения  под  влиянием произведенного насилия,  може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ть  квалифицировано  как  убийство  при   превышении   предело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обороны в тех случаях, когда его мотивом была защита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тя и чрезмерная, от происходящего нападения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Из сказанного видно, что понятие чрезмерной обороны как вид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вышения  пределов необходимой обороны очень сложно,  для того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 правильно  решить  вопрос   о   наличии   или   отсутстви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вышения,   необходимо   учитывать   конкретные  обстоятельств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ждого случая в их совокупности.  В связи с  этим  очень  сложн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ить  в  общей  форме пределы защиты от того или иного вид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ступления.  Все зависит от интенсивности  посягательства,  е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становки,   соотношения   сил,  поэтому  определение  возможны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зволенных пределов защиты - вопрос решаемый органами  следств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 судом  в  зависимости  от конкретных обстоятельств,  в которы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ялась защита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двух   случаях   причинение  тяжкого  вреда  личности  пр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вышении  пределов  необходимой  обороны  рассматривается   как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стоятельное   преступление.   Это   убийство  при  превышени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елов необходимой обороны (ст.108  УК)  и  причинение  тяжко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да   здоровью  при  превышении  пределов  необходимой  обороны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ст.114 УК).  За эти преступления предусмотрены значительно боле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ягкие  санкции  по  сравнению  с  санкциями  за  соответствующ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ступления,  совершенные  вне  связи  с  необходимой  обороной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казывается убийство при превышении пределов необходимой обороны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 двух лет лишения свободы,  а причинение тяжкого вреда здоровью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о одного года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Небольшая тяжесть   указанных   преступлений  связана  с  и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тивом (стремление к защите), целью (пресечение посягательства)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тем, что эти преступления имеют в определенной мере вынужденны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  и  совершаются  под  влиянием  страха,  для  надежност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сечения  посягательства.  Целесообразно было бы в ряде случае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вышения пределов  необходимой  обороны  ориентировать  суд  н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ение  условного  осуждения  или  на мотивированное снижен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казания ниже низшего предела карательной санкции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Ни за   причинение   легкого   или   средней  тяжести  вреда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здоровью,</w:t>
      </w:r>
      <w:r>
        <w:rPr>
          <w:rStyle w:val="FootnoteCharacters"/>
          <w:rStyle w:val="FootnoteAnchor"/>
        </w:rPr>
        <w:footnoteReference w:id="158"/>
      </w:r>
      <w:r>
        <w:rPr>
          <w:rFonts w:eastAsia="Courier New Cyr" w:cs="Courier New Cyr" w:ascii="Courier New Cyr" w:hAnsi="Courier New Cyr"/>
        </w:rPr>
        <w:t xml:space="preserve"> ни за имевшее место покушение при покушении на  жизнь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  за  покушение на убийство,  которое вообще ни к каким вредны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ствиям не  привело,  уголовная  ответственность  не  должн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упать,  так  как  между  причиненным  и любым предотвращенны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дом нет явного несоответствия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ажным является  вопрос  о  том,  несет   ли   имущественную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ственность  лицо за причинение вреда в состоянии необходим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ы.  Данный вопрос нашел свое отражение в п.17 постановлен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енума  Верховного Суда от 16 августа 1984 г.,  где указывается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в силу ст.1066 ГК вред,  причиненный в состоянии  необходим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ы,  если при этом не были превышены ее пределы,  возмещению</w:t>
      </w:r>
    </w:p>
    <w:p>
      <w:pPr>
        <w:pStyle w:val="PlainText"/>
        <w:spacing w:lineRule="auto" w:line="360"/>
        <w:rPr/>
      </w:pPr>
      <w:r>
        <w:rPr>
          <w:rFonts w:eastAsia="Courier New Cyr" w:cs="Courier New Cyr" w:ascii="Courier New Cyr" w:hAnsi="Courier New Cyr"/>
        </w:rPr>
        <w:t>не подлежит.</w:t>
      </w:r>
      <w:r>
        <w:rPr>
          <w:rStyle w:val="FootnoteCharacters"/>
          <w:rStyle w:val="FootnoteAnchor"/>
        </w:rPr>
        <w:footnoteReference w:id="159"/>
      </w:r>
      <w:r>
        <w:rPr>
          <w:rFonts w:eastAsia="Courier New Cyr" w:cs="Courier New Cyr" w:ascii="Courier New Cyr" w:hAnsi="Courier New Cyr"/>
        </w:rPr>
        <w:t xml:space="preserve"> Это положение правильно,  так как  было  бы  смешн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ещать  вред,  нанесенный  преступнику  общественно  полезным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ями  лица,  которое  находилось  в  состоянии  необходим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ы  для  ликвидации  общественно  опасного деяния.  В том ж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нкте постановление  указывает,  что  размер  возмещения  вреда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енного   лицу   при   отражении  его  общественно  опасно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а,   если   было   допущено   превышение    предело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 обороны,  в  зависимости  от  обстоятельств  дела 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епени вины обороняющегося и посягавшего  должен  быть  уменьшен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бо  в  возмещении вреда должно быть отказано.  Постановление н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усматривает взыскание  с  лиц,  осужденных  по  ч.2  ст.  ст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08,114  УК  в доход государства средств,  затраченных на лечен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вших.  Лечение  последних  в  соответствии  с   действующи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онодательством производится за их счет,  так как государство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яющийся  не  обязаны  лечить  за  свой  счет  лиц,  которы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или  противоправные  деяния  и законно "пострадали" за сво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я.</w:t>
      </w:r>
      <w:r>
        <w:br w:type="page"/>
      </w:r>
    </w:p>
    <w:p>
      <w:pPr>
        <w:pStyle w:val="PlainText"/>
        <w:spacing w:lineRule="auto" w:line="360"/>
        <w:rPr/>
      </w:pPr>
      <w:r>
        <w:rPr/>
        <w:t xml:space="preserve">                          </w:t>
      </w:r>
      <w:r>
        <w:rPr>
          <w:rFonts w:eastAsia="Courier New Cyr" w:cs="Courier New Cyr" w:ascii="Courier New Cyr" w:hAnsi="Courier New Cyr"/>
          <w:b/>
          <w:bCs/>
        </w:rPr>
        <w:t>ЗАКЛЮЧЕНИЕ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Неправильное понимание  и  применение  закона  о необходим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е,  приводящее  к  судебным  ошибкам,  ограничивает   прав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ждан  на  законную  защиту  и  содействует созданию обстановк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наказанности хулиганов,  грабителей  и  иных  антиобщественны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ов,  что  вызывает  справедливое  недовольство  граждан 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трудняет борьбу с преступностью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заключение  на  основе  проведенных  обобщений  необходим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формулировать рекомендации,  которые могут способствовать  боле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ильному  расследованию  и рассмотрению дел данной категории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мках  действующего  законодательного  определения   необходим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ы и превышения ее пределов :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. При наличии объективных признаков ситуации  "нападение  -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а" необходимо установить причину возникновения события, е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ициатора,  наличие вреда  здоровью  у  участников  инцидента  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е обстоятельства,    существенно    влияющие    на    оценку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сходящего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. Необходимо дать нападению деянию полную уголовно-правовую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валификацию,  которая  должна  являться  основой оценки ответны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й обороняющегося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3. Необходимо  учитывать,  что  необходимая оборона возможн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против посягательств,  которые выражаются  в  действии,  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аи  причинения  вреда  при бездействии нужно рассматривать п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илам по крайней необходимости. Законодатель должен добавить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ло   обстоятельств,   исключающих  преступность  деяния  новы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  :  "Принуждение  к  действию  для  выполнения  правов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язанности"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4. Неосторожные  преступления,   выражающиеся   в   активны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ях,   также,   как   и   умышленные  преступления,  служа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анием для возникновения права на необходимую оборону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5. Так как необходимая оборона является общественно полезны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стоятельством,  ,  поэтому причинение  нападающему  последстви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 рассматривать не как вред, а как вынужденный результа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ражения  его  общественно  опасного   посягательства,   поэтому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адавший  не  должен  признаваться  потерпевшим и всегда должен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суждаться вопрос о  возможности  привлечения  его  к  уголовной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ственности за совершенное преступление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6. При  обсуждении  вопроса   о   наличии   или   отсутстви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вышения   пределов  необходимой  обороны  судебно-следственны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ы должны оценивать  все  полученные  обстоятельства  дела 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окупности и исходить из того, что: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а) наступившее  последствие  обороны  само  по себе не може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жить основанием признания превышения, оно должно оценивается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окупности с  имевшим место общественной опасным нападением;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б) причиненные обороной последствия не должны оцениваться п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й  шкале  ценностей,  так  как  они  причиняются  нападавшему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ступнику при совершении им общественно опасного посягательства;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) при   отражении   одним   человеком   нападения    группы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ступников  его действия,  как правило,  не должны признаватьс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вышением пределов необходимой обороны;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г) при наличии угрозы жизни,  причинения вреда здоровью ,  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же  при  совершении  нападения  на  помещение  и  транспортны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а,   в   которых   находятся   люди,  возможно  причинен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адающему любых последствий;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д) уголовно  наказуемым  должно  признаваться   лишь   явно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оответствие   защиты   нападению,  т.е.  не  всякое,  а  явно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вышение обороны;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е) использование  обороняющимся  для  защиты  от   нападения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ужия,  иных  предметов  даже  против невооруженных преступнико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 по себе не должно рассматриваться  как  уголовно  наказуемо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вышение пределов обороны; последнее может иметь место лишь пр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ичии явного несоответствия обороны опасности посягательства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7. При оценке защиты от посягательства следует помнить,  чт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адающий,  имеет значительные преимущества перед обороняющимся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е   выражается  во  внезапности  нападения,  в  возможност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ранее  выбрать  место,   время,   способ,   орудия   и   жертву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ательства,  поэтому обороняющийся вынужден прибегать к таки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ам и средствам по  отражению  нападения,  которые  способны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уменьшить  указанные преимущества нападения и обеспечить успе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ы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8. Так  как  причинение  последствий  по  неосторожности  н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головно наказуемо,  поэтому следует всегда выяснять субъективную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рону  деяния  оборонявшегося,  помня,  что  ответственность п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.108,  114 УК наступает при наличии умысла на причинение тяжких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ствий без всякой на то необходимости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соответствии со сказанным норма о  необходимой  обороне  в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м уголовном законодательстве могла бы иметь следующий вид :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Часть первая. Каждый, кто готовится к совершению общественн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асного  деяния  или  совершает его,  может ожидать решительног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противления своему  деянию  с  причинением  любых  последствий,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упление   которых  не  исключает  привлечения  нападавшего  к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головной ответственности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Часть вторая.  Каждый гражданин вправе применить необходимую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у для защиты от общественно опасного посягательства или  от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 реальной  угрозы  в  отношении себя,  других людей,  а такж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ктов  собственности.  Защита   может   осуществляться   путе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ения любого вреда личности посягающего,  имуществу, которы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яется нападение,  если  при  этом  не  превышены пределы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ы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Часть третья.  При  превышении пределов обороняющийся должен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ти уголовную ответственность только за  умышленное  причинен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да  посягающему  в  тех  случаях,  когда  будет беспрекословно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новлено явное несоответствие защиты опасности посягательства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яние    необходимой   обороны   возникает   при   совершении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енно опасных посягательств, кроме совершенных бездействием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незначительных умышленных или неосторожных деяний.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С увеличением  числа  опасных преступлений возрастает и роль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    необходимой    обороны.    Правильное     применение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ветствующего   закона   способно   положительно  повлиять  на</w:t>
      </w:r>
    </w:p>
    <w:p>
      <w:pPr>
        <w:pStyle w:val="PlainText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яние дел в  борьбе  с  преступностью  и  повысить  авторитет</w:t>
      </w:r>
    </w:p>
    <w:p>
      <w:pPr>
        <w:pStyle w:val="PlainText"/>
        <w:spacing w:lineRule="auto" w:line="360"/>
        <w:rPr>
          <w:lang w:val="en-US"/>
        </w:rPr>
      </w:pPr>
      <w:r>
        <w:rPr>
          <w:rFonts w:eastAsia="Courier New Cyr" w:cs="Courier New Cyr" w:ascii="Courier New Cyr" w:hAnsi="Courier New Cyr"/>
        </w:rPr>
        <w:t>государства в глазах граждан.</w:t>
      </w:r>
    </w:p>
    <w:p>
      <w:pPr>
        <w:pStyle w:val="PlainTex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PlainTex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PlainTex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PlainText"/>
        <w:spacing w:lineRule="exact" w:line="360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СПИСОК ИСПОЛЬЗОВАННОЙ ЛИТЕРАТУРЫ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. Конституция РФ. М., 1993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. Уголовный кодекс РФ. М., 1997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3. Уголовно-процессуальный кодекс РФ. М., 1997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4. Кодекс РФ об административных правонарушениях. М., 1997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5. Гражданский кодекс РФ. М., 1996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6. Закон  РСФСР  "О  милиции"  от  18 апреля 1991 г.  // ВВС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СФСР. 1991. № 16. Ст.503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7. Закон  РФ "Об оружии" от 13 ноября 1996 г.  // Российская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зета. 1996. 18 дек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8. Закон РФ "О внутренних войсках РФ" от 24 апреля  1992  г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// ВВС РФ. № 42. Ст.2334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9. Закон РФ "О частной детективной и охранной деятельности в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Ф" от 11 марта 1992 г. // СЗ РФ. 1992. № 17. Ст.888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0. Баулин  Ю.В.  Обстоятельства,  исключающие  преступность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яния. Харьков, 1991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1. Блум М.И.  Некоторые вопросы необходимой обороны.  Рига,</w:t>
      </w:r>
    </w:p>
    <w:p>
      <w:pPr>
        <w:pStyle w:val="PlainText"/>
        <w:spacing w:lineRule="exact" w:line="360"/>
        <w:rPr/>
      </w:pPr>
      <w:r>
        <w:rPr/>
        <w:t>1962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2. Гельфанд И.А., Куц И.Т. Необходимая оборона по советскому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головному праву. Киев, 1962.</w:t>
      </w:r>
    </w:p>
    <w:p>
      <w:pPr>
        <w:pStyle w:val="PlainText"/>
        <w:spacing w:lineRule="exact" w:line="360"/>
        <w:rPr/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 xml:space="preserve">13. Герцензон А.А. Уголовное право. Общая часть. М., </w:t>
      </w:r>
      <w:r>
        <w:rPr/>
        <w:t>1948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4. Дурманов Н.Д.  Обстоятельства,  исключающие  опасность  и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омерность деяния. М., 1961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5. Дурманов Н.Д. Понятие преступления. М.-Л., 1948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6. Козак   В.Н.   Право  граждан  на  необходимую  оборону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ратов, 1972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7. Кириченко В.Ф.  Основные  вопросы  учения  о  необходимой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е в советском уголовном праве. М., 1948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8. Кириченко В.Ф.  Превышение пределов необходимой  обороны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// Советское государство и право. 1947, № 5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9. Кудрявцев В.Н.  Общая теория квалификации  преступлений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., 1972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0. Мастинский М.З.,  Семенов Д.Е.,  Юшкова Е.Ю., Юшков Ю.Н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ение законодательства о необходимой обороне и превышении ее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елов  (По  результатам  обобщения  следственной  и   судебной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ктики). // Государство и право. 1994, № 3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1. Пархоменко С.В.  Уголовно-правовые  гарантии  реализации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а     на     необходимую    оборону    (вопросы    теории).//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реф.канд.дисс., СПб., 1996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2. Паше-Озерский  Н.Н.  Необходимая   оборона   и   крайняя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сть по советскому уголовному праву. М., 1962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3. Паше-Озерский    Н.Н.    Обстоятельства,     исключающие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ственность по советскому уголовному праву. М., 1954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4. Пионтковский А.А. Вопросы Общей части уголовного права в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ктике судебно-прокурорских органов. М., 1954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5. Пионтковский А.А.  Учение о преступлении  по  советскому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головному праву. М., 1961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6. Пионтковский А.А. Учение о преступлении. М. ,1961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7. Пионтковский А.А. Курс советского уголовного права. т.2.</w:t>
      </w:r>
    </w:p>
    <w:p>
      <w:pPr>
        <w:pStyle w:val="PlainText"/>
        <w:spacing w:lineRule="exact" w:line="360"/>
        <w:rPr/>
      </w:pPr>
      <w:r>
        <w:rPr>
          <w:rFonts w:eastAsia="Courier New Cyr" w:cs="Courier New Cyr" w:ascii="Courier New Cyr" w:hAnsi="Courier New Cyr"/>
        </w:rPr>
        <w:t>М.</w:t>
      </w:r>
      <w:r>
        <w:rPr/>
        <w:t>, 1970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8. Питецкий  В.В.  Оценочные  понятия в советском уголовном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е. // Автореф.канд.дисс., Свердловск, 1979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9. Побегайло   Э.Ф.,   Ревин  В.П.  Правомерность  действий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ков органов внутренних  дел  и  граждан  при  необходимой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е и задержании преступника. Брянск, 1998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30. Ромашкин    П.С.    Основные    начала    уголовного   и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енноуголовного законодательства Петра I. М., 1947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31. Слуцкий  И.И.  Обстоятельства,   исключающие   уголовную</w:t>
      </w:r>
    </w:p>
    <w:p>
      <w:pPr>
        <w:pStyle w:val="PlainText"/>
        <w:spacing w:lineRule="exact" w:line="360"/>
        <w:rPr/>
      </w:pPr>
      <w:r>
        <w:rPr>
          <w:rFonts w:eastAsia="Courier New Cyr" w:cs="Courier New Cyr" w:ascii="Courier New Cyr" w:hAnsi="Courier New Cyr"/>
        </w:rPr>
        <w:t>ответственность. Л. , 195</w:t>
      </w:r>
      <w:r>
        <w:rPr/>
        <w:t>6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32. Таганцев Н.C. Русское уголовное право. т.1. М., 1902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33. Тишкевич И.С. Условия и пределы необходимой обороны. М.,</w:t>
      </w:r>
    </w:p>
    <w:p>
      <w:pPr>
        <w:pStyle w:val="PlainText"/>
        <w:spacing w:lineRule="exact" w:line="360"/>
        <w:rPr/>
      </w:pPr>
      <w:r>
        <w:rPr/>
        <w:t>1969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34. Ткаченко  В.И.  Необходимая оборона по уголовному праву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., 1979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35. Трайнин  А.Н.  Общее учение о составе преступления.  М.,</w:t>
      </w:r>
    </w:p>
    <w:p>
      <w:pPr>
        <w:pStyle w:val="PlainText"/>
        <w:spacing w:lineRule="exact" w:line="360"/>
        <w:rPr/>
      </w:pPr>
      <w:r>
        <w:rPr/>
        <w:t>1957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36. Шавгулидзе Т.Г. Необходимая оборона. Тбилиси, 1966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37. Шаргородский М.Д.  Вопросы Общей части уголовного права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., 1955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38. Шаргородский М.Д.  Преступления против жизни и здоровья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., 1948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39. Шавгулидзе Т.Г. Необходимая оборона. Тбилиси, 1966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40. Шавгулидзе Т.Г.  К вопросу о квалификации случаев мнимой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ы // Соц.законность, 1964, № 10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41. Чхиквадзе  В.М.  Советское  военно-уголовное право.  М.,</w:t>
      </w:r>
    </w:p>
    <w:p>
      <w:pPr>
        <w:pStyle w:val="PlainText"/>
        <w:spacing w:lineRule="exact" w:line="360"/>
        <w:rPr/>
      </w:pPr>
      <w:r>
        <w:rPr/>
        <w:t>1948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42. Якубович М.И.  Вопросы  теории  и  практики  необходимой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ы. М., 1961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43. Якубович  М.И.  Учение о необходимой обороне в советском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головном праве. М., 1967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44. Якубович   М.И.   Необходимая   оборона   и   задержание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ступника. М., 1976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45. Постановление Пленума Верховного Суда СССР от 23 октября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56  г.  "О недостатках судебной практики по делам,  связанным с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ением законодательства о необходимой обороне".  //  Сборник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ановлений Пленума Верховного Суда СССР,  1924-1963. М., 1964,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178-185.</w:t>
      </w:r>
    </w:p>
    <w:p>
      <w:pPr>
        <w:pStyle w:val="PlainText"/>
        <w:spacing w:lineRule="exact" w:line="360"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46. Постановление Пленума Верховного Суда СССР "О применении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дами  законодательства,  обеспечивающего  право  на необходимую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у от общественно опасных посягательств" № 14 от 16  августа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84 г.  // Сборник постановлений Пленумов Верховных Судов СССР и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СФСР(Российской  Федерации)  по  уголовным  делам.   М.,   1997,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232-237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47. Постановление  Пленума Верховного Суда СССР от 4 декабря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69  г.  "О  практике  применения  судами   законодательства   о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обороне". // Сборник постановлений Пленума Верховного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да СССР. 1924-1973. М., 1974. С.357-362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48. Сборник     документов     по     истории     уголовного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онодательства CCCР и РСФСР 1917-1952 гг. М., 1953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49. Уголовный кодекс РФ. М., 1994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50. Определение по делу Г. // БВС СССР. 1958, № 1, С.25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51. Определение по делу А.  // Советская юстиция. 1960, № 7,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29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52. Определение по делу Г. // БВС CCCР, 1962, № 1, С.20-21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53. Определение  по делу С.  // Социалистическая законность,</w:t>
      </w:r>
    </w:p>
    <w:p>
      <w:pPr>
        <w:pStyle w:val="PlainText"/>
        <w:spacing w:lineRule="exact" w:line="360"/>
        <w:rPr/>
      </w:pPr>
      <w:r>
        <w:rPr>
          <w:rFonts w:eastAsia="Courier New Cyr" w:cs="Courier New Cyr" w:ascii="Courier New Cyr" w:hAnsi="Courier New Cyr"/>
        </w:rPr>
        <w:t>1963, № 2, С.83-84</w:t>
      </w:r>
      <w:r>
        <w:rPr/>
        <w:t>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54. Определение  по делу Б.  // Социалистическая законность,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66, № 8, С.86-87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55. Определение по делу К. // БВС РСФСР. 1967, № 2, С.12-13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55. Определение по делу Ч. // БВС СССР. 1967, № 4, С.16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56. Определение по делу А. // БВС СССР. 1969, № 1, С.17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57. Определение по делу К. // БВС СССР, 1969, № 1, С. 22-24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58. Определение по делу К. // БВС РСФСР. 1970, № 3, С.7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59. Определение по делу С. // БВС СССР. 1970, № 1, С.26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60. Определение  по делу К.  // Социалистическая законность,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72, № 10, C.87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61. Определение по делу Г. // БВС РСФСР. 1971, № 9, С.5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62. Определение по делу Г. // БВС РСФСР. 1971, № 8, С.8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63. Определение по делу К. // БВС СССР. 1971, № 4, С.17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64. Определение по делу К. // БВС СССР, 1971, № 2, С.21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65. Определение по делу Д. // БВС СССР, 1972, № 1, С.31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66. Определение по делу Ч.  // Сборник постановлений Пленума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ховного Суда СССР. 1924-1973, М., 1974, С.362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67. Определение по делу М. // БВС СССР, 1976, № 1, С.14-15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68. Определение по делу К. // БВС СССР, 1983, № 3, С.18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69. Право  на необходимую оборону (обзор судебной практики)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// БВС СССР. 1983, № 3, С.16-23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70. Определение по делу П. // БВС СССР. 1984, № 5, С.10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71. Определение по делу Ч. // БВС РСФСР, 1989, № 2 ,C.15-16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72. Определение по делу А. // БВС СССР, 1990, № 1. С.12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73. Определение по делу С. // БВС РФ. 1992, № 20, С.13-14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74. Определение по делу В. // БВС РФ. 1993, № 4, С.14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75. Определение по делу Л. // БВС РФ. 1993, № 5. С.13-14.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76. Вопросы уголовного права и процесса в практике ВС СССР и</w:t>
      </w:r>
    </w:p>
    <w:p>
      <w:pPr>
        <w:pStyle w:val="PlainText"/>
        <w:spacing w:lineRule="exact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СФСР. 1938-1978. М., 1979, С.40-45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567" w:gutter="0" w:header="720" w:top="1418" w:footer="0" w:bottom="107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В дальнейшем - постановление Пленума Верховного Суда СССР от 16 августа 1984 г.</w:t>
      </w:r>
    </w:p>
  </w:footnote>
  <w:footnote w:id="3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 Слуцкий И.И.  Обстоятельства, исключающие уголовную ответственность. Л., 1956, С.44.</w:t>
      </w:r>
    </w:p>
  </w:footnote>
  <w:footnote w:id="4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Кириченко В.Ф. Основные вопросы учения о необходимой</w:t>
      </w:r>
      <w:r>
        <w:rPr>
          <w:sz w:val="20"/>
          <w:szCs w:val="20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обороне  в  советском  уголовном  праве.  Л.,   1948,   С.14-15.;</w:t>
      </w:r>
      <w:r>
        <w:rPr>
          <w:sz w:val="20"/>
          <w:szCs w:val="20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Герцензон А.А. Уголовное право. Часть общая. М., 1948, С.263.</w:t>
      </w:r>
    </w:p>
  </w:footnote>
  <w:footnote w:id="5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Дурманов Н.Д. Понятие преступления. М.-Л., 1948,С.4.</w:t>
      </w:r>
    </w:p>
  </w:footnote>
  <w:footnote w:id="6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Чхиквадзе В.М. Советское военно-уголовное право. М.,1948, С.191.</w:t>
      </w:r>
    </w:p>
  </w:footnote>
  <w:footnote w:id="7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 Трайнин  А.Н.  Общее учение о составе преступления. М., 1957, С.324.</w:t>
      </w:r>
    </w:p>
  </w:footnote>
  <w:footnote w:id="8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Баулин Ю.В. Обстоятельства, исключающие преступность деяния. Харьков, 1991, С.13.</w:t>
      </w:r>
    </w:p>
  </w:footnote>
  <w:footnote w:id="9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В дальнейшем - УК.</w:t>
      </w:r>
    </w:p>
  </w:footnote>
  <w:footnote w:id="10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Российская газета. 1996, 18 декабря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м.: ВВС РСФСР. 1991. № 16. Ст.503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м.: ВВС РФ. 1992. № 42. Ст.2334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м.: СЗ РФ. 1992. № 17. Ст.888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м.: ВВС РСФСР. 1991. № 16. Ст.503.</w:t>
      </w:r>
    </w:p>
  </w:footnote>
  <w:footnote w:id="15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 Сборник постановлений Пленума Верховного Суда СССР, 1924-1963. М., 1964, С.178-185.</w:t>
      </w:r>
    </w:p>
  </w:footnote>
  <w:footnote w:id="16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 Пионтковский А.А. Курс советского уголовного права.т.2. М., 1970, С.352.</w:t>
      </w:r>
    </w:p>
  </w:footnote>
  <w:footnote w:id="17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 Пионтковский А.А. Указ.соч., С.352.</w:t>
      </w:r>
    </w:p>
  </w:footnote>
  <w:footnote w:id="18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Цит. по :  Там же. С.352.</w:t>
      </w:r>
    </w:p>
  </w:footnote>
  <w:footnote w:id="19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 Там же. С.352.</w:t>
      </w:r>
    </w:p>
  </w:footnote>
  <w:footnote w:id="20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 Радищев А.Н.  Избранные философские сочинения,  М.,1949, С.86.</w:t>
      </w:r>
    </w:p>
  </w:footnote>
  <w:footnote w:id="21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 Радищев А.Н. Указ.соч., С.86-89.</w:t>
      </w:r>
    </w:p>
  </w:footnote>
  <w:footnote w:id="22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Цит. по : Пионтковский А.А. Указ.соч., С.354.</w:t>
      </w:r>
    </w:p>
  </w:footnote>
  <w:footnote w:id="23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Цит. по : Там же. С.354.</w:t>
      </w:r>
    </w:p>
  </w:footnote>
  <w:footnote w:id="24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 Пионтковский А.А. Указ.соч., С.355.</w:t>
      </w:r>
    </w:p>
  </w:footnote>
  <w:footnote w:id="25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 Пионтковский А.А. Указ.соч., С.355.</w:t>
      </w:r>
    </w:p>
  </w:footnote>
  <w:footnote w:id="26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Баулин Ю.В. Указ.соч. С.356.</w:t>
      </w:r>
    </w:p>
  </w:footnote>
  <w:footnote w:id="27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Герцензон А.А. Указ.соч., С.270.</w:t>
      </w:r>
    </w:p>
  </w:footnote>
  <w:footnote w:id="28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  Кириченко   В.Ф.  Указ.соч.,  С.7.;  Слуцкий  И.И. Указ.соч., С.221.;  Баулин Ю.В.  Указ.соч., С.227.; Паше-Озерский Н.Н. Необходимая  оборона  и  крайняя  необходимость.  М.,  1962, С.74-77.; Козак   В.Н.  Право  граждан  на  необходимую  оборону. Саратов, 1972, С.79.</w:t>
      </w:r>
    </w:p>
  </w:footnote>
  <w:footnote w:id="29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борник  постановлений  Пленумов  Верховных  Судов СССР и РСФСР(Российской Федерации) по уголовным делам. М., 1997, С.232.: далее именуется кратко - СППВС.</w:t>
      </w:r>
    </w:p>
  </w:footnote>
  <w:footnote w:id="30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Паше-Озерский     Н.Н.     Обстоятельства,    исключающие ответственность по советскому уголовному праву, М., 1954, С.3.</w:t>
      </w:r>
    </w:p>
  </w:footnote>
  <w:footnote w:id="31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Cм.:  Слуцкий И.И. Указ.соч., С.46.</w:t>
      </w:r>
    </w:p>
  </w:footnote>
  <w:footnote w:id="32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 Ткаченко  В.И.  Необходимая  оборона  по уголовному праву, М., 1979, С.6.</w:t>
      </w:r>
    </w:p>
  </w:footnote>
  <w:footnote w:id="33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 Дурманов Н.Д. Обстоятельства, исключающие опасность и правомерность деяния. М., 1961, С.11-19.; Якубович М.И. Вопросы теории и практики необходимой обороны. М., 1961, С.86-87. и др.</w:t>
      </w:r>
    </w:p>
  </w:footnote>
  <w:footnote w:id="34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Тишкевич И.С. Условия и пределы необходимой обороны. М., 1969, С.48-49.</w:t>
      </w:r>
    </w:p>
  </w:footnote>
  <w:footnote w:id="35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  Пархоменко   С.В.    Уголовно-правовые    гарантии реализации права   на  необходимую  оборону  (вопросы  теории).// Автореф.канд.дисс., СПб., 1996, С.17-18.</w:t>
      </w:r>
    </w:p>
  </w:footnote>
  <w:footnote w:id="36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 Ткаченко  В.И   Указ.соч.,   С.24.;   Баулин   Ю.В. Указ.соч., С.230.; Кириченко В.Ф. Указ.соч., С.44.; Паше-Озерский Н.Н. Указ.соч..  С.49.;  Козак В.Н.  Указ.соч.,  С.45.; Побегайло Э.Ф., Ревин   В.П.  Правомерность  действий  сотрудников  органов внутренних дел и граждан при  необходимой  обороне  и  задержании преступника. Брянск, 1998, С.10.</w:t>
      </w:r>
    </w:p>
  </w:footnote>
  <w:footnote w:id="37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 Шаргородский  М.Д.  Преступления  против  жизни и здоровья, М., 1948, С.240.</w:t>
      </w:r>
    </w:p>
  </w:footnote>
  <w:footnote w:id="38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  Слуцкий   И.И.  Указ.соч.,  С.49.;  Тишкевич  И.С. Указ.соч., С.23-26.</w:t>
      </w:r>
    </w:p>
  </w:footnote>
  <w:footnote w:id="39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 Блум  М.И.  Некоторые  вопросы необходимой обороны,Рига, 1962, С.48.</w:t>
      </w:r>
    </w:p>
  </w:footnote>
  <w:footnote w:id="40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 Якубович  М.И.  Учение  о  необходимой  обороне в советском уголовном праве. М., 1967. C.25-26.</w:t>
      </w:r>
    </w:p>
  </w:footnote>
  <w:footnote w:id="41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 Таганцев Н.С.  Русское уголовное  право,  т.1,  М.,1902, С.522.</w:t>
      </w:r>
    </w:p>
  </w:footnote>
  <w:footnote w:id="42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ППВС. С.233.</w:t>
      </w:r>
    </w:p>
  </w:footnote>
  <w:footnote w:id="43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Баулин Ю.В. Указ.соч., С.232-2</w:t>
      </w:r>
      <w:r>
        <w:rPr>
          <w:sz w:val="20"/>
          <w:szCs w:val="20"/>
        </w:rPr>
        <w:t>33.</w:t>
      </w:r>
    </w:p>
  </w:footnote>
  <w:footnote w:id="44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Слуцкий И.И. Указ.соч., С.166.</w:t>
      </w:r>
    </w:p>
  </w:footnote>
  <w:footnote w:id="45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 Шаргородский  М.Д  Вопросы  Общей  части уголовного права, Л., 1955, С.87.</w:t>
      </w:r>
    </w:p>
  </w:footnote>
  <w:footnote w:id="46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 Шавгулидзе Т.Г. Необходимая оборона, Тбилиси, 1966, С.46.</w:t>
      </w:r>
    </w:p>
  </w:footnote>
  <w:footnote w:id="47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Ткаченко В.И. Указ.соч., С.11.</w:t>
      </w:r>
    </w:p>
  </w:footnote>
  <w:footnote w:id="48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 : Тишкевич И.С. Указ.соч., С.20.</w:t>
      </w:r>
    </w:p>
  </w:footnote>
  <w:footnote w:id="49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Паше-Озерский Н.Н. Указ.соч., C.38.</w:t>
      </w:r>
    </w:p>
  </w:footnote>
  <w:footnote w:id="50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Тишкевич И.С. Указ.соч., С.12.</w:t>
      </w:r>
    </w:p>
  </w:footnote>
  <w:footnote w:id="51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Баулин Ю.В. Указ.соч., С.234-235.</w:t>
      </w:r>
    </w:p>
  </w:footnote>
  <w:footnote w:id="52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Ткаченко В.И. Указ.соч., С.22</w:t>
      </w:r>
    </w:p>
  </w:footnote>
  <w:footnote w:id="53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БВС СССР. 1958, № 1, С.25.</w:t>
      </w:r>
    </w:p>
  </w:footnote>
  <w:footnote w:id="54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Паше-Озерский Указ.соч., С.118.</w:t>
      </w:r>
    </w:p>
  </w:footnote>
  <w:footnote w:id="55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Тишкевич И.С. Указ.соч., С.9.</w:t>
      </w:r>
    </w:p>
  </w:footnote>
  <w:footnote w:id="56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ППВС. С.233.</w:t>
      </w:r>
    </w:p>
  </w:footnote>
  <w:footnote w:id="57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Козак В.Н. Указ.соч., С.48.</w:t>
      </w:r>
    </w:p>
  </w:footnote>
  <w:footnote w:id="58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Соц.законность, 1972, № 10, C.87.; БВС СССР, 1976, № 1, С.14-15.</w:t>
      </w:r>
    </w:p>
  </w:footnote>
  <w:footnote w:id="59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Побегайло Э.Ф.,Ревин В.П. Указ.соч., С.13.</w:t>
      </w:r>
    </w:p>
  </w:footnote>
  <w:footnote w:id="60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Ткаченко В.И. Указ.соч., С.25-30.</w:t>
      </w:r>
    </w:p>
  </w:footnote>
  <w:footnote w:id="61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Пионтковский А.А. Учение о преступлении. М. ,1961, С.428</w:t>
      </w:r>
    </w:p>
  </w:footnote>
  <w:footnote w:id="62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Кириченко В.Ф. Указ.соч., С.95.</w:t>
      </w:r>
    </w:p>
  </w:footnote>
  <w:footnote w:id="63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Кириченко В.Ф. Указ.соч., С.97.</w:t>
      </w:r>
    </w:p>
  </w:footnote>
  <w:footnote w:id="64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Паше-Озерский Н.Н. Указ.соч., С.42-43.</w:t>
      </w:r>
    </w:p>
  </w:footnote>
  <w:footnote w:id="65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Шавгулидзе Т.Г. Указ.соч., С.56-57.</w:t>
      </w:r>
    </w:p>
  </w:footnote>
  <w:footnote w:id="66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Дурманов Н.Д. Указ.соч., С.13.</w:t>
      </w:r>
    </w:p>
  </w:footnote>
  <w:footnote w:id="67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  Ромашкин   П.С.   Основные   начала  уголовного  и военноуголовного законодательства Петра I, М., 1947, С.51-52.</w:t>
      </w:r>
    </w:p>
  </w:footnote>
  <w:footnote w:id="68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 БВС СССР, 1990, № 1. С.12.; См.также СЮ. 1960, № 7,С.29.</w:t>
      </w:r>
    </w:p>
  </w:footnote>
  <w:footnote w:id="69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ППВС. С.234.</w:t>
      </w:r>
    </w:p>
  </w:footnote>
  <w:footnote w:id="70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Слуцкий И.И. Указ.соч., С.54.</w:t>
      </w:r>
    </w:p>
  </w:footnote>
  <w:footnote w:id="71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Кириченко В.Ф. Указ.соч., С.</w:t>
      </w:r>
      <w:r>
        <w:rPr>
          <w:sz w:val="20"/>
          <w:szCs w:val="20"/>
        </w:rPr>
        <w:t>32.</w:t>
      </w:r>
    </w:p>
  </w:footnote>
  <w:footnote w:id="72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Шавгулидзе Т.Г. Указ.соч., С.77.</w:t>
      </w:r>
    </w:p>
  </w:footnote>
  <w:footnote w:id="73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Баулин Ю.В. Указ.соч., С.239.</w:t>
      </w:r>
    </w:p>
  </w:footnote>
  <w:footnote w:id="74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Слуцкий И.И. Указ.соч., С.57-59.</w:t>
      </w:r>
    </w:p>
  </w:footnote>
  <w:footnote w:id="75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 Якубович М.И. Вопросы теории и практики необходимой обороны, М.,  1961,  С.105-106.;  Козак  В.Н.  Указ.соч.,  С.81.; Баулин Ю.В. Указ.соч., С.247.</w:t>
      </w:r>
    </w:p>
  </w:footnote>
  <w:footnote w:id="76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 Кириченко В.Ф.  Указ.соч.,  С.67-68.; Паше-Озерский Н.Н. Указ.соч., С.85.; Тишкевич И.С. Указ.соч., С.62.</w:t>
      </w:r>
    </w:p>
  </w:footnote>
  <w:footnote w:id="77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БВС РСФСР. 1970, № 3, С.7.</w:t>
      </w:r>
    </w:p>
  </w:footnote>
  <w:footnote w:id="78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БВС СССР, 1972, № 1, С. 31.</w:t>
      </w:r>
    </w:p>
  </w:footnote>
  <w:footnote w:id="79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БВС СССР, 1969, № 1, С. 22-24.</w:t>
      </w:r>
    </w:p>
  </w:footnote>
  <w:footnote w:id="80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БВС СССР, 1971, № 2, С</w:t>
      </w:r>
      <w:r>
        <w:rPr>
          <w:sz w:val="20"/>
          <w:szCs w:val="20"/>
        </w:rPr>
        <w:t>. 21.</w:t>
      </w:r>
    </w:p>
  </w:footnote>
  <w:footnote w:id="81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Кириченко В.Ф. Указ.соч., С.35.</w:t>
      </w:r>
    </w:p>
  </w:footnote>
  <w:footnote w:id="82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Слуцкий И.И. Указ.соч., С.56.</w:t>
      </w:r>
    </w:p>
  </w:footnote>
  <w:footnote w:id="83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ППВС. С.236.</w:t>
      </w:r>
    </w:p>
  </w:footnote>
  <w:footnote w:id="84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Шавгулидзе  Т.Г.  К вопросу о квалификации случаев мнимой обороны // Социалистическая законность, 1964, № 10, С.45.</w:t>
      </w:r>
    </w:p>
  </w:footnote>
  <w:footnote w:id="85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 Сборник постановлений Пленума Верховного Суда СССР. 1924-1973, М., 1974, С.362.</w:t>
      </w:r>
    </w:p>
  </w:footnote>
  <w:footnote w:id="86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 Социалистическая законность,  1966,  № 8, С.86-87.; См.также БВС РСФСР. 1971, № 8, С.8.</w:t>
      </w:r>
    </w:p>
  </w:footnote>
  <w:footnote w:id="87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Паше-Озерский Н.Н. Указ.соч., С.100,102.</w:t>
      </w:r>
    </w:p>
  </w:footnote>
  <w:footnote w:id="88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ППВС. С.236.</w:t>
      </w:r>
    </w:p>
  </w:footnote>
  <w:footnote w:id="89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 Социалистическая законность,  1963,  № 2, С.8</w:t>
      </w:r>
      <w:r>
        <w:rPr>
          <w:sz w:val="20"/>
          <w:szCs w:val="20"/>
        </w:rPr>
        <w:t>3-84.</w:t>
      </w:r>
    </w:p>
  </w:footnote>
  <w:footnote w:id="90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Побегайло Э.Ф., Ревин В.П. Указ.соч., С.19.</w:t>
      </w:r>
    </w:p>
  </w:footnote>
  <w:footnote w:id="91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БВС РСФСР. 1967, № 2, С.12-13.</w:t>
      </w:r>
    </w:p>
  </w:footnote>
  <w:footnote w:id="92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Мастинский М.З.,  Семенов Д.Е.,  Юшкова Е.Ю.,  Юшков Ю.Н.Применение законодательства о необходимой обороне и превышении ее пределов (По  результатам  обобщения  следственной   и   судебной практики). // Государство и право. 1994, № 3, С.80.</w:t>
      </w:r>
    </w:p>
  </w:footnote>
  <w:footnote w:id="93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Там же. С.81.</w:t>
      </w:r>
    </w:p>
  </w:footnote>
  <w:footnote w:id="94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Там же. С.82.</w:t>
      </w:r>
    </w:p>
  </w:footnote>
  <w:footnote w:id="95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БВС СССР. 1967, № 4, С.16.</w:t>
      </w:r>
    </w:p>
  </w:footnote>
  <w:footnote w:id="96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БВС СССР. 1984, № 5, С.10.</w:t>
      </w:r>
    </w:p>
  </w:footnote>
  <w:footnote w:id="97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 Якубович М.И.  Указ.соч., C.87.; Паше-Озерский Н.Н. Указ.соч., С.56.</w:t>
      </w:r>
    </w:p>
  </w:footnote>
  <w:footnote w:id="98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 Шавгулидзе Т.Г. Необходимая оборона, Тбилиси, 1966,С.99.</w:t>
      </w:r>
    </w:p>
  </w:footnote>
  <w:footnote w:id="99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Паше-Озерский Н.Н. Указ.соч., С.60.</w:t>
      </w:r>
    </w:p>
  </w:footnote>
  <w:footnote w:id="100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ППВС. С.235.</w:t>
      </w:r>
    </w:p>
  </w:footnote>
  <w:footnote w:id="101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БВС СССР, 1983, № 3, С.18.</w:t>
      </w:r>
    </w:p>
  </w:footnote>
  <w:footnote w:id="102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ППВС. С.233.</w:t>
      </w:r>
    </w:p>
  </w:footnote>
  <w:footnote w:id="103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БВС CCCР, 1962, № 1, С.20-21.</w:t>
      </w:r>
    </w:p>
  </w:footnote>
  <w:footnote w:id="104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Паше-Озерский Н.Н. Указ.соч., С.46.</w:t>
      </w:r>
    </w:p>
  </w:footnote>
  <w:footnote w:id="105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ППВС. С.234.</w:t>
      </w:r>
    </w:p>
  </w:footnote>
  <w:footnote w:id="106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ППВС. С.236.</w:t>
      </w:r>
    </w:p>
  </w:footnote>
  <w:footnote w:id="107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 БВС  РФ,  1993,  № 5,  С.13-14.</w:t>
      </w:r>
    </w:p>
  </w:footnote>
  <w:footnote w:id="108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Баулин Ю.В. Указ.соч., С.242.</w:t>
      </w:r>
    </w:p>
  </w:footnote>
  <w:footnote w:id="109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СППВС. С.235.</w:t>
      </w:r>
    </w:p>
  </w:footnote>
  <w:footnote w:id="110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БВС СССР. 1969, № 1, С.17.; Там же. 1970, № 1, С.26.</w:t>
      </w:r>
    </w:p>
  </w:footnote>
  <w:footnote w:id="111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Дурманов Н.Д. Указ.соч., С.22.</w:t>
      </w:r>
    </w:p>
  </w:footnote>
  <w:footnote w:id="112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Кириченко В.Ф. Указ.соч., С.74.</w:t>
      </w:r>
    </w:p>
  </w:footnote>
  <w:footnote w:id="113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Козак В.Н. Указ.соч., С.16.</w:t>
      </w:r>
    </w:p>
  </w:footnote>
  <w:footnote w:id="114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 Герцензон А.А. Указ.соч., С.270</w:t>
      </w:r>
    </w:p>
  </w:footnote>
  <w:footnote w:id="115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Дурманов Н.Д. Указ.соч., С.7.</w:t>
      </w:r>
    </w:p>
  </w:footnote>
  <w:footnote w:id="116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Баулин Ю.В. Указ.соч., С.247-248.</w:t>
      </w:r>
    </w:p>
  </w:footnote>
  <w:footnote w:id="117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См.: Баулин Ю.В. Указ.соч., С.248. </w:t>
      </w:r>
    </w:p>
  </w:footnote>
  <w:footnote w:id="118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Тишкевич И.C. Указ.соч., С.102.</w:t>
      </w:r>
    </w:p>
  </w:footnote>
  <w:footnote w:id="119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БВС СССР. 1983, № 3, С.21.</w:t>
      </w:r>
    </w:p>
  </w:footnote>
  <w:footnote w:id="120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Баулин Ю.В. Указ.соч., С.254.</w:t>
      </w:r>
    </w:p>
  </w:footnote>
  <w:footnote w:id="121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   Кудрявцев    В.Н.   Общая   теория   квалификации преступлений. М., 1972, С.137.; Ткаченко В.И. Указ.соч., С.53.</w:t>
      </w:r>
    </w:p>
  </w:footnote>
  <w:footnote w:id="122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  Питецкий   В.В.   Оценочные  понятия  в  советском уголовном праве. // Автореф.канд.дисс., Свердловск, 1979, С.3.</w:t>
      </w:r>
    </w:p>
  </w:footnote>
  <w:footnote w:id="123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  Пионтковский   А.А.   Учение   о  преступлении  по   советскому уголовному праву. М., 1961, С.149.</w:t>
      </w:r>
    </w:p>
  </w:footnote>
  <w:footnote w:id="124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Ткаченко В.И. Указ.соч., С.43.</w:t>
      </w:r>
    </w:p>
  </w:footnote>
  <w:footnote w:id="125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ППВС. С.235.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м.: Ткаченко В.И. Указ.соч., С.44-45.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м.: БВС СССР. 1971, № 4, С.17.</w:t>
      </w:r>
    </w:p>
  </w:footnote>
  <w:footnote w:id="128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 Шавгулидзе Т.Г.  Указ.соч.,  С.117.; Кириченко В.Ф. Указ.соч., С.72.; Шаргородский М.Д. Указ.соч., С.239.</w:t>
      </w:r>
    </w:p>
  </w:footnote>
  <w:footnote w:id="129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Слуцкий И.И. Указ.соч., С.77.</w:t>
      </w:r>
    </w:p>
  </w:footnote>
  <w:footnote w:id="130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 Гельфанд  И.А.,  Куц  И.Т.  Необходимая  оборона по советскому уголовному праву. Киев, 1962, С.37.</w:t>
      </w:r>
    </w:p>
  </w:footnote>
  <w:footnote w:id="131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Якубович М.И. Указ.соч., С.133.</w:t>
      </w:r>
    </w:p>
  </w:footnote>
  <w:footnote w:id="132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Шавгулидзе Т.Г. Указ.соч., С.120-122.</w:t>
      </w:r>
    </w:p>
  </w:footnote>
  <w:footnote w:id="133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5. Ткаченко В.И. Указ.соч., С.46.</w:t>
      </w:r>
    </w:p>
  </w:footnote>
  <w:footnote w:id="134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БВС РСФСР, 1967, № 2, С.12-13.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м.: Ткаченко В.И. Указ.соч., С.47.</w:t>
      </w:r>
    </w:p>
  </w:footnote>
  <w:footnote w:id="136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СППВС. С.235.</w:t>
      </w:r>
    </w:p>
  </w:footnote>
  <w:footnote w:id="137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Ткаченко В.И. Указ.соч., С</w:t>
      </w:r>
      <w:r>
        <w:rPr>
          <w:sz w:val="20"/>
          <w:szCs w:val="20"/>
        </w:rPr>
        <w:t>.49.</w:t>
      </w:r>
    </w:p>
  </w:footnote>
  <w:footnote w:id="138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СППВС. С.236.</w:t>
      </w:r>
    </w:p>
  </w:footnote>
  <w:footnote w:id="139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СППВС. С.235.</w:t>
      </w:r>
    </w:p>
  </w:footnote>
  <w:footnote w:id="140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Ткаченко В.И. Указ.соч., С.54.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м.: Баулин Ю.В. Указ.соч., С.259.</w:t>
      </w:r>
    </w:p>
  </w:footnote>
  <w:footnote w:id="142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Тишкевич И.С. Указ.соч., С.86.</w:t>
      </w:r>
    </w:p>
  </w:footnote>
  <w:footnote w:id="143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Кириченко В.Ф. Превышение пределов необходимой обороны // Советское государство и право, 1947, N-5, С.24.</w:t>
      </w:r>
    </w:p>
  </w:footnote>
  <w:footnote w:id="144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Слуцкий И.И. Указ.соч., С.74.</w:t>
      </w:r>
    </w:p>
  </w:footnote>
  <w:footnote w:id="145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Паше-Озерский Н.Н. Указ.соч., С.92-93.</w:t>
      </w:r>
    </w:p>
  </w:footnote>
  <w:footnote w:id="146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ППВС. С.234.</w:t>
      </w:r>
    </w:p>
  </w:footnote>
  <w:footnote w:id="147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БВС РСФСР, 1989, № 2, C.15-16.</w:t>
      </w:r>
    </w:p>
  </w:footnote>
  <w:footnote w:id="148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Ткаченко В.И. Указ.соч., С.13.</w:t>
      </w:r>
    </w:p>
  </w:footnote>
  <w:footnote w:id="149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ППВС. С.234.</w:t>
      </w:r>
    </w:p>
  </w:footnote>
  <w:footnote w:id="150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 Пионтковский  А.А.  Вопросы  Общей части уголовного права в практике судебно-прокурорских органов. М., 1954. С.377.</w:t>
      </w:r>
    </w:p>
  </w:footnote>
  <w:footnote w:id="151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Шаргородский  М.Д.  Вопросы Общей части уголовного права, Л., 1955, С.90.</w:t>
      </w:r>
    </w:p>
  </w:footnote>
  <w:footnote w:id="152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 Тишкевич  И.С.  Указ.соч.,   С.123;   Баулин   Ю.В. Указ.соч., С.269.</w:t>
      </w:r>
    </w:p>
  </w:footnote>
  <w:footnote w:id="153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Кириченко В.Ф. Указ.соч., С.76-77.</w:t>
      </w:r>
    </w:p>
  </w:footnote>
  <w:footnote w:id="154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Слуцкий И.И. Указ.соч., С.224-225.</w:t>
      </w:r>
    </w:p>
  </w:footnote>
  <w:footnote w:id="155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Якубович М.И. Указ.соч., С.147.</w:t>
      </w:r>
    </w:p>
  </w:footnote>
  <w:footnote w:id="156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БВС РФ. 1992, № 20, С.13-14.</w:t>
      </w:r>
    </w:p>
  </w:footnote>
  <w:footnote w:id="157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СППВС. С.236.</w:t>
      </w:r>
    </w:p>
  </w:footnote>
  <w:footnote w:id="158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БВС РСФСР. 1971, № 9, С.5.</w:t>
      </w:r>
    </w:p>
  </w:footnote>
  <w:footnote w:id="159">
    <w:p>
      <w:pPr>
        <w:pStyle w:val="PlainText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м.: СППВС. С.23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5T07:03:00Z</dcterms:created>
  <dc:creator>ТОРОПОВ</dc:creator>
  <dc:description/>
  <dc:language>en-US</dc:language>
  <cp:lastModifiedBy>ТОРОПОВ</cp:lastModifiedBy>
  <cp:lastPrinted>1998-02-28T11:37:00Z</cp:lastPrinted>
  <dcterms:modified xsi:type="dcterms:W3CDTF">1998-03-25T07:03:00Z</dcterms:modified>
  <cp:revision>1</cp:revision>
  <dc:subject/>
  <dc:title>       МИНИСТЕРСТВО ОБЩЕГО И ПРОФЕССИОНАЛЬНОГО ОБРАЗОВАНИЯ</dc:title>
</cp:coreProperties>
</file>