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лава I. Понятие кражи имущества собственн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 xml:space="preserve">   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1. Общая характеристика краж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2. Объект преступления и предмет преступного посягатель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3. Объективная сторона краж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4. Кража - умышленное преступное действи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5. Субъект краж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6. Отграничение кражи от смежных составов пре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Глава II. Квалификационные признаки преступл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1. Повторность краж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2. Кража, совершенная по предварительному сговору группой лиц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3. Кража с проникновением в помещение, иное хранилище или жилищ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4. Кража, причинившая большой ущерб потерпевшем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5. Крупный размер краж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  <w:r>
        <w:rPr>
          <w:rFonts w:eastAsia="Times New Roman Cyr" w:cs="Times New Roman Cyr"/>
          <w:sz w:val="28"/>
          <w:szCs w:val="28"/>
        </w:rPr>
        <w:t>§</w:t>
      </w:r>
      <w:r>
        <w:rPr>
          <w:sz w:val="28"/>
          <w:szCs w:val="28"/>
        </w:rPr>
        <w:t>6. Совершение кражи особо опасным рецидивист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  <w:t xml:space="preserve">             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Спис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ведение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Никто не может быть лиш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оего имущества иначе к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случае установленной зако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м общественной необходи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ти при условии справедли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го предварительного воз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ще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юбой стране собственность является материальной основой и служит сред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м удовлетворения материальных и духовных потребностей населения. Для то-го,чтобы собственность выполняла свою задачу, она нуждается в надежной за-щите от преступных посяг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ударство всегда считало необходимым вести самую решительную борь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сягательствами на имущество собственника. Сейчас задача состоит в 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усилить охрану всех видов собственности, обеспечить в соответстви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м суровое наказание лиц, злостно посягающих на имущество собствен-ника, добиваться полного возмещения материального ущерба, причин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е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спублики Молдова собственность может быть публичной и частной.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 материальных и интеллектуаль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онодательство Республики Молдова обеспечивает гражданам, организаци-ям и другим собственникам равные условия развития разнообразных вид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 собственности и их защиту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это законодательно закрепленное правило послужило началу кор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й в уголовном праве в области преступлений против собственности. А именно: если ранее преступления против собственности предусматривались г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 III УК РМ “Преступления против социалистической собственности” и г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 V “Преступления против личной собственности граждан”, когда разграниче-ние основывалось на объекте преступного посягательства и закон предусматри-вал более строгое наказание за хищение государственной или общественной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ственности по сравнению с хищением личной собственности граждан, то в н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ящее время, когда законодательно закреплено равенство всех видов соб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 глава V исключена, а глава III УК РМ изменена и названа “пре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собственности. Законом сейчас предусмотрено одинаковое уголовное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ние за хищение имущества независема от субъекта права соб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реди всех преступлений против собственности </w:t>
      </w:r>
      <w:r>
        <w:rPr>
          <w:b/>
          <w:bCs/>
          <w:sz w:val="28"/>
          <w:szCs w:val="28"/>
          <w:u w:val="single"/>
        </w:rPr>
        <w:t>краж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дна из самых р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енных преступлений, и скаждым годом наблюдается тенденция к у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ению числа хищений, совершенных путем кражи. На это указывают ста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ческие данные МВД РМ, которые можно выразить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2599"/>
        <w:gridCol w:w="2599"/>
        <w:gridCol w:w="2599"/>
      </w:tblGrid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регистрирова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туплений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хищений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ж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 г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4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6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76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01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38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44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1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7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63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409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7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56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82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1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15</w:t>
            </w:r>
          </w:p>
        </w:tc>
      </w:tr>
      <w:tr>
        <w:trPr/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1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71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можно сделать вывод, что из всех зарегистрированных престу-плений в стране в 1997 г., 54.4 % составляют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ношении к 1996 году общее число зарегистрированных преступлений в 1997 году увеличилось на 14.6 %, а число краж за тот же период времени возр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 на 10.2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/3 из общего числа краж за 1997 год составляют кражи лич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7 % из всех краж приходится на квартирные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 % из общего количества краж составляют хищение 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ая 10 - ая кража совершена несовершеннолет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реднем за неделю в РМ регистрируется 300 краж, из них 56.3 % - квартир-</w:t>
      </w:r>
    </w:p>
    <w:p>
      <w:pPr>
        <w:pStyle w:val="Normal"/>
        <w:rPr/>
      </w:pPr>
      <w:r>
        <w:rPr>
          <w:sz w:val="28"/>
          <w:szCs w:val="28"/>
        </w:rPr>
        <w:t>ные кражи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За 11 месяцев 1997 года в г. Кишиневе было зарегистрир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07 квартирных краж. Квартирные кражи составляют 20 % всех преступ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ых в Кишиневе. Самый высокий уровень квартирных краж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ишиневе - в секторах Рышкановка и Ботаника. Чаще всего эти пре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ся между 8.00 и 15.00 часам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щем рост преступлений наблюдается в таких административно-территори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ных единицах Республики Молдова, как Кишинэу, Яловень, Бельць, Канте-мир, Дондюшань, Ниспорень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следует подчеркнуть, что все вышеизложенные статистические данные ос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ы на информации о зарегистрированных преступлениях, а это значит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ные цифры не соответствуют действительному числу совершаемых кра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очень часто потерпевший из каких-либо личных соображений не заявля-ет о хищении в правоохранительные орг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жа - самое частовречаемое в следственной и судебной практике преступле-ние настоящего времени, предметом которого может быть любое имущ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ее какую-либо стоимость и в создание которого вложен человеческий труд. Преступники похищают все, что можно быстро и выгодно продать или</w:t>
      </w:r>
    </w:p>
    <w:p>
      <w:pPr>
        <w:pStyle w:val="Normal"/>
        <w:rPr/>
      </w:pPr>
      <w:r>
        <w:rPr>
          <w:sz w:val="28"/>
          <w:szCs w:val="28"/>
        </w:rPr>
        <w:t>употребить, замечено, что определенное влияние на выбор конкретных предме-тов хищения имеет “спрос” на них у лиц, занимающихся скупкой и перепрода-жей краденного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(последние могут привлекаться к уголовной ответственности по ст.220 УК РМ) и как показывает практика все чаще предметом кражи вы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стоящее имущество, в результате изъятия которого собственнику причи-няется ущерб в крупном или особо крупном разм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необходимость углубленного изучения данного состава пре-ступления, всех его особенносткей и различий от смежных составов преступле-ний, оче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именно распространенность совершения хищений имущества собственика путем кражи побудила меня написать дипломную работу именно на да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ое преступление - кража - предусмотрено Уголовным Кодексом Респуб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 Молдова, принятым 24 марта 1961 года и вступившим в силу 1 июня 1962 года с изменениями и дополнениями на 1 апреля 199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устранения недостатков в работе судов, обеспечения правильного т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ния и применения ими законодательства по делам о хищении имущества со-бственника Пленум Верховного Суда Республики Молдова 6 июля 1992 года принял постановление № 5 “О судебной практике по делам о хищении имущест-ва собственни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лава I.  </w:t>
      </w:r>
      <w:r>
        <w:rPr>
          <w:b/>
          <w:bCs/>
          <w:sz w:val="36"/>
          <w:szCs w:val="36"/>
          <w:u w:val="single"/>
        </w:rPr>
        <w:t>Понятие кражи имущества собственник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1. </w:t>
      </w:r>
      <w:r>
        <w:rPr>
          <w:b/>
          <w:bCs/>
          <w:sz w:val="36"/>
          <w:szCs w:val="36"/>
          <w:u w:val="single"/>
        </w:rPr>
        <w:t>Общая характеристика кражи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ищение - это умышленное незаконное обращение определенным способом имущества собственника в свою пользу других лиц по корыстным мотивам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формами хищения наука уголовного права понимает те способы, конкрет-ные приемы совершения общественно опасных действий, в результате которых виновный противоправно и безвозмездно изымает имущество из владения соб-ственника с целью обращения похищенного в свою пользу или в пользу третьих лиц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Уголовный кодекс Республики Молдова в зависимости от способа прест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посягательства выделил 7 форм хищения имущества собствен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ража (ст.119 УК М); 2) грабеж (ст.120 УК РМ); 3) разбой (ст.121 УК Р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своение (ст.122 УК РМ); 5) растрата (ст.123 УК РМ); 6) хищение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оупотребления служебным положением (ст.123 УК РМ); 7) мошенич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.122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етом размера похищенного закон различает 4 вида хищений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мелкое</w:t>
      </w:r>
      <w:r>
        <w:rPr>
          <w:sz w:val="28"/>
          <w:szCs w:val="28"/>
        </w:rPr>
        <w:t xml:space="preserve"> хищение, когда стоимость похищенного имущества в денежном вы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нии не превышает пятикратного размера минимальной заработной пл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ленной законодательством на момент совершения преступления.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значительное</w:t>
      </w:r>
      <w:r>
        <w:rPr>
          <w:sz w:val="28"/>
          <w:szCs w:val="28"/>
        </w:rPr>
        <w:t xml:space="preserve"> - от 5 до 500 минимальных размеров заработной платы.</w:t>
      </w:r>
    </w:p>
    <w:p>
      <w:pPr>
        <w:pStyle w:val="Normal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крупное</w:t>
      </w:r>
      <w:r>
        <w:rPr>
          <w:sz w:val="28"/>
          <w:szCs w:val="28"/>
        </w:rPr>
        <w:t>, когда сумма похищенного вальирует от 500 до 1500 миним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работных плат.</w:t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особо крупное</w:t>
      </w:r>
      <w:r>
        <w:rPr>
          <w:sz w:val="28"/>
          <w:szCs w:val="28"/>
        </w:rPr>
        <w:t xml:space="preserve"> хищение, размер которого превышает 1500 минимальных за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тных п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мелком и особо крупном размере хищения, его форма не отражаетс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общественной опасности содеянного. Поэтому каждое из них, независ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от форм хищения предусмотрено самостоятельной статьей - мелкое, ст. 124 УК</w:t>
      </w:r>
    </w:p>
    <w:p>
      <w:pPr>
        <w:pStyle w:val="Normal"/>
        <w:rPr/>
      </w:pPr>
      <w:r>
        <w:rPr>
          <w:sz w:val="28"/>
          <w:szCs w:val="28"/>
        </w:rPr>
        <w:t>РМ, особо крупное - ст.1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то же время при оценке общественной 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ения в значительном и крупном размере законодатель принял во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 хищения, ибо общественная опасность во многом зависит от способа х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ия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ража</w:t>
      </w:r>
      <w:r>
        <w:rPr>
          <w:sz w:val="28"/>
          <w:szCs w:val="28"/>
        </w:rPr>
        <w:t xml:space="preserve"> - одна из форм хищения имущества собственника. Это самая распрос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ное корыстное имущественное преступлени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он определяет </w:t>
      </w:r>
      <w:r>
        <w:rPr>
          <w:sz w:val="28"/>
          <w:szCs w:val="28"/>
          <w:u w:val="single"/>
        </w:rPr>
        <w:t>кражу</w:t>
      </w:r>
      <w:r>
        <w:rPr>
          <w:sz w:val="28"/>
          <w:szCs w:val="28"/>
        </w:rPr>
        <w:t xml:space="preserve">  как </w:t>
      </w:r>
      <w:r>
        <w:rPr>
          <w:sz w:val="28"/>
          <w:szCs w:val="28"/>
          <w:u w:val="single"/>
        </w:rPr>
        <w:t>тайное похищение имущества собственника</w:t>
      </w:r>
      <w:r>
        <w:rPr>
          <w:sz w:val="28"/>
          <w:szCs w:val="28"/>
        </w:rPr>
        <w:t>. И в результате данного преступного действия наступает уголовная ответственность</w:t>
      </w:r>
    </w:p>
    <w:p>
      <w:pPr>
        <w:pStyle w:val="Normal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ст.119 УК Р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ностное содержание кражи как объективно, так и субъективно заклю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виновный (вор) стремится избежать какого то ни было контакта с ли-цами, в собственности или под охраной которых находится похищаемое имущес-тво, или с посторонними лицами, которые, обнаружив факт хищения, могли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то воспрепятствовать ему, оказав противодействие, или способны были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чевидцы изобличить преступника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яду всех форм хищения кража имущества собственника может быть призна-на наименее опасной: она не сопровождается применением физического или п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ческого насилия, что характерно для насильственного грабежа или разб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вный не использует для хищения имеющиеся у него правомочия в отноше-нии имущества или свое должностное положение; не применяет и обмана как способа завладения иму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жа - всегда противоправное действие виновного. Его противопра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в том, что, вр-первых, похититель не имеет никаких правомочий в о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ии похищаемого имущества и изымает его, сознавая противозаконность сво-их действий, в частности то, что он не имеет ни действительного, не предполога-емого права на это имущество; во-вторых изъятие совершается без ведома л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и или под охраной которых находится похищаемое имущество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актике возможны, конечно, и такие случаи, когда изъятие имущества о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ляется с ведома и согласия, которому поручена его охрана. Такое “согла-сие”, по сути дела, не что иное, как сговор на совместное совершение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жа всегда состоит в извлечении предмета хищения из сферы хозяй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ти собственника, в разрыве связи имущества с его законным владельц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следний лишается реальной возможности распоряжаться этим имущ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м. Изъятые ценности перемещаются в незаконное владение вора. Путем кр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новный стремиться присвоить изъятые ценности и заместить собой зак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ика. Однако очевидно, что совершенное им противоправ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ождают правовых оснований личной собственности на стороне вора и владение захваченным им имуществом не охраняется законом, а субъект п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ладения которого имущество похищено, продолжает, по закону, ост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ым его собственником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, например, если А. украл какое-либо имущество у Б., а в последую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же имущество было похищено В., из незаконного владения А., то как в пер-вом, так и во вторым случае потерпевшим будет считаться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од кражей имеется в виду умышленное противоправное та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е и ненасильственное завладение чужим движемым имуществом путем изъ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я его из чужого владения с целью присвоения. В этом определении содерж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необходимых признаков кра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тивозаконное изъятие чужого имущества из чужого владения и завла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айный и ненасильственный способ перехода имущества от потерпевшего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итит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мышленный характер действий и специальная корыстная цель - присвоение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119 УК РМ содержит четыре части, которые предусматривают ответст-венность 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стую кражу - (основной состав - ч.2 ст.119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ражу, совершенную повторно, по предварительному сговору группой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причинившая значительный ущерб потерпевшему - (ч.2 ст.119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ажу, совершенную с проникновением в помещение, иное хранилище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ище - (ч.3 ст.119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ражу, совершенную особо опасным рецидивистом или в крупных размерах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ч.4 ст. 119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о может быть обвинено в совершении кражи и привлечено к уголовной 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ственности по ст. 119 УК РМ лишь в результате проведенных установ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м следственных действий, потверждающих наличие у виновного умы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ражу имущества, которое является чужой собственностью и совершение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оправных действий по достижению намеченной цели. Санкции за совер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жи в зависимости от наличия или отсутствия квалифицирующего при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ьирует от 1 до 20 лет лишения свободы; либо направлением на исправитель-ные работы; либо наложением штра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2. </w:t>
      </w:r>
      <w:r>
        <w:rPr>
          <w:b/>
          <w:bCs/>
          <w:sz w:val="36"/>
          <w:szCs w:val="36"/>
          <w:u w:val="single"/>
        </w:rPr>
        <w:t xml:space="preserve">Объект преступления и предмет преступного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  <w:u w:val="single"/>
        </w:rPr>
        <w:t>посягательства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бъектом кражи</w:t>
      </w:r>
      <w:r>
        <w:rPr>
          <w:sz w:val="28"/>
          <w:szCs w:val="28"/>
        </w:rPr>
        <w:t xml:space="preserve"> является общественные отношения собственности, охраня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вным закон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одовым объектом</w:t>
      </w:r>
      <w:r>
        <w:rPr>
          <w:sz w:val="28"/>
          <w:szCs w:val="28"/>
        </w:rPr>
        <w:t xml:space="preserve"> кражи признаются отношения собственности в их шир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е, т.е. общественные отношения производства, распределения и обмена 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альных благ, предназначенных для колективного или индивидуального пот-ребления; отношения, закрепляемые и регулируемые системой норм объектив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посредственным объектом следует признать общественные отношения кон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тной формы собственности, а также имущественные интересы соб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следовании краж установление непосредственного объекта преступ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ягательств обычно не вызывает трудностей: выявляется принадлежность у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енного имущества тому или иному субъекту права (государственное предпри-ятие, частная фирма, отдельное частное лицо, которому имущество принадлежа-ло на праве собственности) и устанавливается, что оно находилось в его фон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оменту совершения преступления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краже имущества собственника виновный посягает не на фактическое об-щественное отношение, а лишь на его элемент - на право собственности, в со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ствии с которым осуществляются владение, пользование и распоряжение им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ом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анализе кражи имущества собственника необходимо различать не только объекты, но и </w:t>
      </w: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 xml:space="preserve"> преступления, т.е. похищаемое им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атривая имущество в качестве предмета посягательства, его в то ж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исследовать в отрыве от объекта преступления - краж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бъект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 xml:space="preserve"> - это соотносимые категории, лежащие в одной плоскости я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й. Поскольку вещественные предметы есть материальная предпосылка им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енных отношений, то предмет посягательства должен признаваться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ваться составной частью, элементом объекта преступления, что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 вне связи с имуществом не суще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путем воздействия на имущество, ущерб причиняется самим отношени-ям собственности. Кража вещей нарушает отношения собственности, которые су-</w:t>
      </w:r>
    </w:p>
    <w:p>
      <w:pPr>
        <w:pStyle w:val="Normal"/>
        <w:rPr/>
      </w:pPr>
      <w:r>
        <w:rPr>
          <w:sz w:val="28"/>
          <w:szCs w:val="28"/>
        </w:rPr>
        <w:t>ществовали по поводу этих вещей как части имущества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 Другими словами, 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ик лишается права владеть, пользоваться и распоряжаться конкретной 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ив такой точки зрения выступил М.П. Михайлов. Он утверждает, что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чение непосредственного объекта и предмета кражи является ошибоч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схоластический, надуманный характер. По его мнению, объетом кр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имущество, понимаемое как совокупность вещей (предметов) матери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ного мира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 Михайлов даже заявляет, что право собственности не терпитущерба от преступного посягательств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ие авторы считают, что при совершении кражи ущерб отношениям 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ости причиняется путем ыоздействия на предмет посягательства.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, будучи общественным отношением, естественно, не может быть ни похищена, ни уничтожена: отношения собствеености могут быть только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шены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бразом при краже ущерб причиняется не имуществу, а именно праву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ственности. Субъект преступления (вор) посягает на общественные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, на право собственности, а не на материальные предметы внеш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условно, прав Б.С. Никифоров, который понимает под имуществом “о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ную совокупность материальных предметов внешнего мира.</w:t>
      </w:r>
      <w:r>
        <w:rPr>
          <w:rStyle w:val="FootnoteCharacters"/>
          <w:rStyle w:val="FootnoteAnchor"/>
          <w:sz w:val="28"/>
          <w:szCs w:val="28"/>
        </w:rPr>
        <w:footnoteReference w:id="2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воим физическим признакам имущество характеризуется тем, что оно воп-лощено в материальных, вещественных телах, различных предметах объективно-го мира, которые могут находиться в любом физическом состоянии, быть оду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нными или неодушевленными, иметьсамостоятельное значение или выпол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ринадлежности другой, главной вещ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правило, вещь, выступаящая в качестве предмета посягательства при кра-же, относится к категории так называемых движимых вещей, которые могут 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ещаться в пространстве без утраты своих полез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целью кражи является противоправное присвоение материальных пло-дов чужого труда, то не могут быть признаны предметом кражи различные духо-вные ценности: мысли, гипотезы, мелодии и др., еще не нашедшие своего мате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ного воплощения в книге, симфонии, картине.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уголовному праву РМ не всякое имущество, принадлежащее на праве собст-венности государству или иному субъекту права, может считаться предметом х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ия. Предметом кражи может быть только то имущество - совокупность ве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метов, - в изготовление, добычу, выщивание или иное производство кото-рого вложен человеческий труд. Вещь, чтобы выступать предметом кражи, дол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меть не только потребительскую ценность (полезность), но и стоимость, 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ая в силу этого способностью учавствовать в гражданском обороте, в товар-но-денежном обра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с на корню, дикие животные и птицы в лесу, рыба в воде, полезные ископае-мые вне зон их разработок - это тоже собственность - собственность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их нельзя считать имуществом, которое можно похитить, так как к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не приложен труд человека.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И наказание за преступные посягательства на вышеперечисленные объекты предусмотренно в главе IV УК РМ “Хозяйствен-ные преступления”.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едметам преступления, предусмотренного ст.119 УК РМ, не относится огне-стрельное оружие всех видов (автоматы,пистолеты, револьверы, винтовки и т.д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сключением гладкоствольных охотничьих ружей, боеприпасы (патроны, г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ы); взрывчатые вещества. Хищение этих предметов предъставляет значитель-ную угрозу общественной безопасности, создавая возможность использования их при совершении тяжких и особо опасных преступлений. Основным объе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преступления является общественная безопасность, а не собственность.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оно отнесено к главе XI УК РМ “Преступления против общественной б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пасности, общественного порядка и здоровья населения”.</w:t>
      </w:r>
      <w:r>
        <w:rPr>
          <w:rStyle w:val="FootnoteCharacters"/>
          <w:rStyle w:val="FootnoteAnchor"/>
          <w:sz w:val="28"/>
          <w:szCs w:val="28"/>
        </w:rPr>
        <w:footnoteReference w:id="2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этим же основаниям выделены в данную главу, как отдельные составы пре-</w:t>
      </w:r>
    </w:p>
    <w:p>
      <w:pPr>
        <w:pStyle w:val="Normal"/>
        <w:rPr/>
      </w:pPr>
      <w:r>
        <w:rPr>
          <w:sz w:val="28"/>
          <w:szCs w:val="28"/>
        </w:rPr>
        <w:t>ступлений, хищение радиоактивных материалов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и хищение наркот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.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ньги, служащие товарным эквивалентом и дающие возможность приобретать предметы материального мира, входящие в гражданский оборот, обладают каче-ством предмета преступного посягательства всегда, а ценные бумаги в этом о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ии должны быть дифференцированы: как предметы кражи способны выст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ть не любые документы имущественного характера, а лишь предъявитель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ные бумаги. Подобные ценные бумаги являются либо своеобразными за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елями денег в отдельных видах гражданских правоотношений (облигации..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бо своего рода удостоверением, свидетельством приобретения их владельц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 на пользование определенными услугами ( билет на проезд в автобу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ет на концерт, абонемент на посещение библиотеки...). Действия же лица, у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вшего именной денежный документ или легитимационный знак, не содерж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енного преступления по той причине, что собственнику еще не причинен реальный имущественный ущерб. И до тех пор, пока похититель не реализует право на получение имущества, закрепленное похищенным документом, его действия не выходят за границу приготовления к краже.</w:t>
      </w:r>
      <w:r>
        <w:rPr>
          <w:rStyle w:val="FootnoteCharacters"/>
          <w:rStyle w:val="FootnoteAnchor"/>
          <w:sz w:val="28"/>
          <w:szCs w:val="28"/>
        </w:rPr>
        <w:footnoteReference w:id="29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С. Шикунов считает, что документы, которые сами по себе не представ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ценности, не дают право на получение определен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оверенность, квитанции, номерки гардероба и т.д) должны рассматриваться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дмет, а как средство хищения.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шибочна позиция М.И. Исаева, который считает, что объектом кражи 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редметы, не обладающие какой-либо экономической ценностью (напри-мер, документы, не дающие права на получения имущества)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нарушает отношений собственности похищение у граждан всякого рода ли-чных документов: паспорта, диплома об окончании учебного заведения, удосто-верения личности и др.; штампов, печатей, бланков предприятий. Именно поэ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законодатель отнес похищение этих вещей к числу преступлений против пор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ка управления (глава X УК РМ).</w:t>
      </w:r>
      <w:r>
        <w:rPr>
          <w:rStyle w:val="FootnoteCharacters"/>
          <w:rStyle w:val="FootnoteAnchor"/>
          <w:sz w:val="28"/>
          <w:szCs w:val="28"/>
        </w:rPr>
        <w:footnoteReference w:id="3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может рассматриваться какнарушение отношений собственности и похи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вещей,находящихся в могиле или на могиле. Родственники или близкие усо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го, поместив те или иные редметы в захоронение, тем самым добровольно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ли их из состава своего имущества.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 xml:space="preserve"> Поэтому похищение находящихся в есте захоронения предметов образует смостоятельный состав преступления, име-ющий свои объектом общественный порядок (глава 11 УК РМ).</w:t>
      </w:r>
      <w:r>
        <w:rPr>
          <w:rStyle w:val="FootnoteCharacters"/>
          <w:rStyle w:val="FootnoteAnchor"/>
          <w:sz w:val="28"/>
          <w:szCs w:val="28"/>
        </w:rPr>
        <w:footnoteReference w:id="3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конец, следует отметить, что предметом кражи может быть лишь имущ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надлежащее виновному, являющееся для него чужим. Поэтому, когда 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ик, имеющий право передать свое имущество во временное владение и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зование другому лицу, не теряя вместе с тем права собственности на него, са-мовольно, помимо воли титульного владельца изымает ранее переданное имуще-ство, то в данном случае он совершает не кражу, а акт распоряжения этим иму-ществом, т.е. осуществляет одно из своих правомочий, хотя самоуправно. 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м случае может нести ответственность по ст. 21 УК РМ. Но по м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Пионтковского, такие действия должны квалифицироваться как кража иму-щества.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или иное имущество на праве общей собственности может принадлежать нескольким лицам: супругам, членам кооператива и др. Имущество, составля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е общую совместную собственность, в случае, если один из его совладе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льно распоряжается им даже в ущерб интересам других собственников, также не может рассматриваться как предмет кражи, так как это имущество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ольно действующего  лица не является чу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возникает право общей совместной собственности между родителями и де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, а также между совместно проживающими лицами, даже с согласия собствен-ника пользующимся теми или иными его вещами. Поэтому самовольное изъ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ьми вещей, принадлежащих их родителям (попечителям, опекунам), при о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ных условиях может составить признаки кражи. Тем более не приобре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а на имущество лица, совместно проживающие с собственником в каче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антов, гостей, личного шофера, няни и т.д. Они имеют возможность 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но широкого хозяйственного использования имущества собственника,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им они могут осуществлять лишь по воле и в интересах соб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. Самовольное их действие в отношении имущества собственника может 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вать состав преступления - кр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бъектом кражи является отношения собственности в различ-ных формах проявления этой собственности: государственная, муниципаль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ная. Предмет кражи - это имущество, созданное в результате человече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уда, являющееся для похитителя заведомо чуж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3. </w:t>
      </w:r>
      <w:r>
        <w:rPr>
          <w:b/>
          <w:bCs/>
          <w:sz w:val="36"/>
          <w:szCs w:val="36"/>
          <w:u w:val="single"/>
        </w:rPr>
        <w:t>Объективная сторона кражи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воим объективным признакам </w:t>
      </w:r>
      <w:r>
        <w:rPr>
          <w:sz w:val="28"/>
          <w:szCs w:val="28"/>
          <w:u w:val="single"/>
        </w:rPr>
        <w:t>кража</w:t>
      </w:r>
      <w:r>
        <w:rPr>
          <w:sz w:val="28"/>
          <w:szCs w:val="28"/>
        </w:rPr>
        <w:t xml:space="preserve"> представляет собой </w:t>
      </w:r>
      <w:r>
        <w:rPr>
          <w:sz w:val="28"/>
          <w:szCs w:val="28"/>
          <w:u w:val="single"/>
        </w:rPr>
        <w:t>противоправное, тайное, без насилия изъятие имущества</w:t>
      </w:r>
      <w:r>
        <w:rPr>
          <w:sz w:val="28"/>
          <w:szCs w:val="28"/>
        </w:rPr>
        <w:t xml:space="preserve"> из владения собственника или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дении или под охраной которого оно на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жа может быть совершена только путем действия, когда вор определ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ом, приемом изымает заведомо чужое имущество из владения соб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; кража не может быть совершена путем бездейств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.о. объективную сторону кражи можно расчленить на </w:t>
      </w:r>
      <w:r>
        <w:rPr>
          <w:sz w:val="28"/>
          <w:szCs w:val="28"/>
          <w:u w:val="single"/>
        </w:rPr>
        <w:t>действие, последствие и  на причинную связь</w:t>
      </w:r>
      <w:r>
        <w:rPr>
          <w:sz w:val="28"/>
          <w:szCs w:val="28"/>
        </w:rPr>
        <w:t xml:space="preserve"> между действием и послед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жнейшим признаком, выделяющим кражу как особую форму хищения, явл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ся тайный способ изъятия имущества. Именно на это обращает вним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119 УК РМ, определяя кражу как “тайное похищение имущества собственни-к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жа может быть совершена различны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личные формы взл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помощи разборов потолочных перекрытий, выдавливания стекла в ок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бор отмычек к запорным устрой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рманные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ак называемый “свободный доступ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йным признается такое хищение, которое совершается незаметно, скры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хищение, незаметное для лиц, во владении, под охраной или присмо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находится имущество. Вор, например, проникает в хранилище и похи-щает из него имущество, пользуясь тем, что сторож ушел на другой объект ох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, или, пользуясь невнимательностью человека, крадет кошелек из его карм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яде случаев при хищении присутствуют посторонние, или так называемые</w:t>
      </w:r>
    </w:p>
    <w:p>
      <w:pPr>
        <w:pStyle w:val="Normal"/>
        <w:rPr/>
      </w:pPr>
      <w:r>
        <w:rPr>
          <w:sz w:val="28"/>
          <w:szCs w:val="28"/>
          <w:u w:val="single"/>
        </w:rPr>
        <w:t>третьи лица</w:t>
      </w:r>
      <w:r>
        <w:rPr>
          <w:sz w:val="28"/>
          <w:szCs w:val="28"/>
        </w:rPr>
        <w:t>. Ими могут быть покупатели в магазине, граждане, проходящие ми-мо склада и т.д. Эти лица не несут никаких служебных или договорных обязан-ностей по охране или присмотру за иму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итературе не сразу сложилось определенное мнение о роли третьих лиц. Сог-ласно одной точки зрения, возможность наблюдения ими факта хищения без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а для квалификации содеянного как кражи имущества собственника.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И. Санталов вообще не упоминает о третьих лицах, считая их присутствие или отсутствие безразличным для решения вопроса о наличии кражи.</w:t>
      </w:r>
      <w:r>
        <w:rPr>
          <w:rStyle w:val="FootnoteCharacters"/>
          <w:rStyle w:val="FootnoteAnchor"/>
          <w:sz w:val="28"/>
          <w:szCs w:val="28"/>
        </w:rPr>
        <w:footnoteReference w:id="3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третьи лица - это очевидцы, которые в случае необходимости могут препятствовать вору в совершении хищения, а также могут впоследствии опо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ь его, как виновного, и похититель прекрасно это осознает. В связи с этим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ение будет тайным только в тех случаях, когда преступник изымает имуще-</w:t>
      </w:r>
    </w:p>
    <w:p>
      <w:pPr>
        <w:pStyle w:val="Normal"/>
        <w:rPr/>
      </w:pPr>
      <w:r>
        <w:rPr>
          <w:sz w:val="28"/>
          <w:szCs w:val="28"/>
        </w:rPr>
        <w:t>ство способом, незаметным для третьих лиц.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 xml:space="preserve"> В противном случае кража пере-</w:t>
      </w:r>
    </w:p>
    <w:p>
      <w:pPr>
        <w:pStyle w:val="Normal"/>
        <w:rPr/>
      </w:pPr>
      <w:r>
        <w:rPr>
          <w:sz w:val="28"/>
          <w:szCs w:val="28"/>
        </w:rPr>
        <w:t>растает в грабеж.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 Более того, уголовный кодекс РМ вообще не ограничивает круг лиц, в отношении которых виновный должен действовать та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охищение остается тайным, если потерпевший или постор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лица хотя и присутствуют на месте преступления, но не сознают противопра-вного характера действий виновного. Поэтому, например, квалифицируется как кража действия лица, завладевающего чужими вещами даже в многолюдном 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, если присутствующие видят в нем владельца этих вещей либо лицо, действ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щее по его поручению. Такое убеждение у очевидцев способен создать сам 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характером своего поведения; он может прибегнуть и к обману, выдав с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я за владельцы или лицо, имеющее право забрать эти вещи. Если, например, ч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ек свободно садиться в автомобиль и уезжает, то у прохожих, как прав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не возникает подозрения, что этот человек - вор. Поэтому похищение чужо-го автомобиля, мотоцикла, велосипеда даже в присутствии многочисленных оч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цев квалифицируется как кража по ст. 119 УК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йным признается так же похищение вещей из автоматических камер хране-ния. Преступник, тем или иным способом узнавший шифр и похищающий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чейки камеры хранения находящиеся там вещи, не опасается, что присутству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е заподозрят в нем вора, ибо они не знают и не могут знать, что лицо, наби-рающее на циферблате строго определенную комбинацию цифр, известную лишь владельцу вещей, на самом деле преступник.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еще раз подчеркнуть, что, если вору заведомо известно, что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ствующие посторонние лица осознают противоправность его действий,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факт дает основание считать похищение открытым и квалифицировать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рабеж.</w:t>
      </w:r>
      <w:r>
        <w:rPr>
          <w:rStyle w:val="FootnoteCharacters"/>
          <w:rStyle w:val="FootnoteAnchor"/>
          <w:sz w:val="28"/>
          <w:szCs w:val="28"/>
        </w:rPr>
        <w:footnoteReference w:id="4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рассматривать как кражу и похищение имущества, совершенное а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ствиии лица, заведомо для виновного не способного понимать характер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вчение происходящего в силу малолетства, психического или иного болезне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состояния, нахождения в состоянии сна или сильного алкогольного опья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д.</w:t>
      </w:r>
      <w:r>
        <w:rPr>
          <w:rStyle w:val="FootnoteCharacters"/>
          <w:rStyle w:val="FootnoteAnchor"/>
          <w:sz w:val="28"/>
          <w:szCs w:val="28"/>
        </w:rPr>
        <w:footnoteReference w:id="4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йным также является и хищение, совершенное в присутствии лиц, прича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к завладению имуществом или в отношении которых виновный убежд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и на почве личных взаимоотношений не будут препятствовать соверше-нию преступления. При этом следует иметь в виду, что если такое поведение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ствовавшего при совершении кражи заранее было обещано, то та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 нести ответственность как соучастник в совершении кражи.</w:t>
      </w:r>
      <w:r>
        <w:rPr>
          <w:rStyle w:val="FootnoteCharacters"/>
          <w:rStyle w:val="FootnoteAnchor"/>
          <w:sz w:val="28"/>
          <w:szCs w:val="28"/>
        </w:rPr>
        <w:footnoteReference w:id="4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умеется, не исключена и такая возможность, что лица, которых вор не с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посторонними и не ожидает противодействия с их стороны, могут вопреки его ожиданиям оказаться помехой совершению кражи. В этом случае все дейст-вия виновного приобретают признаки открытого похи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юристов нет единого мнения о том, как следует квалифицировать случа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жиданного срывания с потерпевшего головного убора, выхватывание руч-ной ноши и тому подобные действия, т.е. такое изъятие имущества, которое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ается внезапно, одновременно. На первый взгляд представляется, что 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е похищение, нередко именуемое “рывком”, всегда совершается открыто и д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но подпадать под действия ст. 120 УК РМ - грабеж. Однако такой вывод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признан верным далеко не во всех случаях внезапных похи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хищение является тайным прежде всего тогда, когда в момент изъятия им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а сознанием потерпевшего этот факт не охватывается. Если, например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вший обнаружил карманную кражу в момент, когда вор пытался скры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краденным кошельком, совершенное тайное похищение не ставновится от это-го открытым. Следовательно, не может повлиять на признание похищения от-крытым то обстоятельство, что потерпевший познал факт изъятия у него иму-щества уже после его окончания; необходимо учитывать отношение к факту  по-хищения как потерпевшего, так и самого виновного именно в момент соверше-ния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занное позволяет решить вопрос и о характере внезапного похищения. 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нное срывание головного убора, мгновенное выхватывание вещей из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е подобные действия могут квалифицироваться не как грабеж, а как кра-жа, если потерпевший не сознает, а точнее, не успевает осознать сущьность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щего события, обнаруживая пропажу своего имущества уже после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хищение окончено. Нельзя при этом сбрасывать со счетов и субъек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: преступник в подобных случаях стремится совершить похищение т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, чтобы оно оказалось как можно более неожиданным для потерпевше-го, а потому им и не осознавае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знаки именно кражи, а не грабежа содержали действия подростков С. и П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рятавшись за глухим забором, они проволочным клюком сдергивали с голо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 прохожих шапки. Из материалов дела видно, что подростки совершали эт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йствия в вечернее время, избирая жертвами одиноких прохожих. Потерпевш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-за неожиданности и внезапности действий некоторое время не могли осмыс-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лить случившегося и сказать, кто и как похитил у них шапку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4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внезапное похищение может рассматриваться как кража только при у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и, если оно по намерениям похитителя, обстановки совершения и спосо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было незаметным для потерпевшего и других лиц. В том же случае, 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а внезапное похищение совершается способом, заведомо заметным для пот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вшего или очевидцев, и когда преступник рассчитывает не столько на внеза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, сколько на дерзость своих действий, на растеренность и испуг жертвы, на то, что ограбленный человек по своим физическим данным не в состоянии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одействовать ему или задержать его, не решиться поднять тревогу и т.д., 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е похищение принимает форму открытого отнятия имущества, характ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но для грабе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ое значение имеет стремление виновного к тому, чтобы действовать тай- но, незаметно для окружающих. Более того, этот признак для определения поня-тия тайности является решающим: преступник несет ответственность за то прес-тупление, совершение которого предусматривалось его умыслом и охватыв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ознанием. Если преступник при совершении кражи полагал, что дей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о, незаметно, но сторож склада наблюдал факт хищения, то такое изъ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рассаматриваться как тайное.</w:t>
      </w:r>
      <w:r>
        <w:rPr>
          <w:rStyle w:val="FootnoteCharacters"/>
          <w:rStyle w:val="FootnoteAnchor"/>
          <w:sz w:val="28"/>
          <w:szCs w:val="28"/>
        </w:rPr>
        <w:footnoteReference w:id="4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йный способ кражи - необходимый признак объективной стороны. Так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онтковский отмечает, что особенность способа дествия в ряде составов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лений признается необходимой чертой объективной стороны, и приводит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 примера состав кражи.</w:t>
      </w:r>
      <w:r>
        <w:rPr>
          <w:rStyle w:val="FootnoteCharacters"/>
          <w:rStyle w:val="FootnoteAnchor"/>
          <w:sz w:val="28"/>
          <w:szCs w:val="28"/>
        </w:rPr>
        <w:footnoteReference w:id="4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Н. Кудрявцев, делящий признаки объективной стороны на постоянные и 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енные, правомерно относит тайный способ кражи к постоянным признакам.</w:t>
      </w:r>
      <w:r>
        <w:rPr>
          <w:rStyle w:val="FootnoteCharacters"/>
          <w:rStyle w:val="FootnoteAnchor"/>
          <w:sz w:val="28"/>
          <w:szCs w:val="28"/>
        </w:rPr>
        <w:footnoteReference w:id="4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же случае, когда похититель обнаружил, что его действия кем-то замеча-ны, и поэтому прекратил похищение, оно остается тай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е действия будут квалифицироваться либо как покушение на кражу,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кнченная кража, если вор успел завладеть той или иной вещ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можна и такая ситуация, когда преступник, будучи замеченным, не прек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ет изъятие имущества. Такое похищение, совершаемое уже открыто, с игно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анием виновным факта его обнаружения и возможности задержания, перера-стает в открытое похищение - граб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может изменить тайного способа похищения приминение к потерпевшему насилия , если оно не выступило как средство изъятия имущества. Наприме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ив то или иное насилие потерпевшему с целью мести, из хулиганских по-буждений и т.д., затем похищает его имущество, осуществляя внезапно возник-ший умысел. Если потерпевший не осознает совершаемого похищения ( по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не, например, безсознательного состояния) или из-за страха не поддает ви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нимает все происходящее, оно квалифицируется как кр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которые элементы насилия могут содержать в себе действия вора, направлен-ное, например, на изъятие имущества у безчувственного пьяного путем стаски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с него верхней одежды и обуви. Такое насилие, не будучи средством подав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сопротивления потерпевшего, средством собирания имущества, не может оказать лияние нахарактер похищения в смысле признания его насиль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кража должны квалифицироваться и те случаи похищения, когда насилие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певшему применялось для отвлечения его внимания, как прикрытие тайно-го изъятия имущества, совершаемого в момент соучастия.</w:t>
      </w:r>
      <w:r>
        <w:rPr>
          <w:rStyle w:val="FootnoteCharacters"/>
          <w:rStyle w:val="FootnoteAnchor"/>
          <w:sz w:val="28"/>
          <w:szCs w:val="28"/>
        </w:rPr>
        <w:footnoteReference w:id="4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ъяв имущество из чужого владения, вор наносит ущерб собственнику. При этом подразумевается так называемый положительный ущерб (уменьшение н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ности имущества), но не упущенная выгода, так как ущерб является материаль-ным преступным результатом кражи. Судом надлежит строго соблюдать тре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ия закона о полном возмещении материального ущерба, причиненного кра-жей.</w:t>
      </w:r>
      <w:r>
        <w:rPr>
          <w:rStyle w:val="FootnoteCharacters"/>
          <w:rStyle w:val="FootnoteAnchor"/>
          <w:sz w:val="28"/>
          <w:szCs w:val="28"/>
        </w:rPr>
        <w:footnoteReference w:id="4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важную черту объективной стороны кражи образует то посягательство,</w:t>
      </w:r>
    </w:p>
    <w:p>
      <w:pPr>
        <w:pStyle w:val="Normal"/>
        <w:rPr/>
      </w:pPr>
      <w:r>
        <w:rPr>
          <w:sz w:val="28"/>
          <w:szCs w:val="28"/>
        </w:rPr>
        <w:t xml:space="preserve">что преступник, </w:t>
      </w:r>
      <w:r>
        <w:rPr>
          <w:sz w:val="28"/>
          <w:szCs w:val="28"/>
          <w:u w:val="single"/>
        </w:rPr>
        <w:t>не обладая никакими правомочиями в отношении похищенного</w:t>
      </w:r>
    </w:p>
    <w:p>
      <w:pPr>
        <w:pStyle w:val="Normal"/>
        <w:rPr/>
      </w:pPr>
      <w:r>
        <w:rPr>
          <w:sz w:val="28"/>
          <w:szCs w:val="28"/>
          <w:u w:val="single"/>
        </w:rPr>
        <w:t>имущества, изымает его из владения собственника</w:t>
      </w:r>
      <w:r>
        <w:rPr>
          <w:sz w:val="28"/>
          <w:szCs w:val="28"/>
        </w:rPr>
        <w:t xml:space="preserve"> или лиц, которым это имуще-ство вве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объективной стороны кражи будет не полным, если не будет выяснен</w:t>
      </w:r>
    </w:p>
    <w:p>
      <w:pPr>
        <w:pStyle w:val="Normal"/>
        <w:rPr/>
      </w:pPr>
      <w:r>
        <w:rPr>
          <w:sz w:val="28"/>
          <w:szCs w:val="28"/>
        </w:rPr>
        <w:t>вопрос</w:t>
      </w:r>
      <w:r>
        <w:rPr>
          <w:sz w:val="28"/>
          <w:szCs w:val="28"/>
          <w:u w:val="single"/>
        </w:rPr>
        <w:t xml:space="preserve"> о моменте окончания краж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гда нужно квалифицировать действия по ст. 119 УК РМ как оконченную кра-жу и когда, как приготовление или покушение на совершение кражи, то есть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нением ст. 15 УК РМ 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И. Санталов и М.И. Якубович считают, что кража имущества окончена с мо-мента изъятия его из владения собственника.</w:t>
      </w:r>
      <w:r>
        <w:rPr>
          <w:rStyle w:val="FootnoteCharacters"/>
          <w:rStyle w:val="FootnoteAnchor"/>
          <w:sz w:val="28"/>
          <w:szCs w:val="28"/>
        </w:rPr>
        <w:footnoteReference w:id="49"/>
      </w:r>
      <w:r>
        <w:rPr>
          <w:sz w:val="28"/>
          <w:szCs w:val="28"/>
        </w:rPr>
        <w:t xml:space="preserve"> Их мнение является очибоч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процесс похищения можно считать оконченным лишь тогда, когда вор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вывел имущество из чужого владения, но и сам стал его обладателем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 же случае, когда завладение еще не состоялось, похищение и объективн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ивно не окончено: похитителю предстоит совершить определенные 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ия, чтобы получить в свое обладание изъятые им вещи (например, розы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ошенную из окна вещь, пройти в конце смены через охраняемую прох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ю завод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овательно, для похищения еще “недостаточно одного изътия чужого им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а. Этим преступник только лишает потерпевшего законного владения им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ом, но фактически не завладевает им”.</w:t>
      </w:r>
      <w:r>
        <w:rPr>
          <w:rStyle w:val="FootnoteCharacters"/>
          <w:rStyle w:val="FootnoteAnchor"/>
          <w:sz w:val="28"/>
          <w:szCs w:val="28"/>
        </w:rPr>
        <w:footnoteReference w:id="5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С. Матышевский и Ю.М. Ткаченко связывают окончание кражи с моме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ладения имуществом собственника.</w:t>
      </w:r>
      <w:r>
        <w:rPr>
          <w:rStyle w:val="FootnoteCharacters"/>
          <w:rStyle w:val="FootnoteAnchor"/>
          <w:sz w:val="28"/>
          <w:szCs w:val="28"/>
        </w:rPr>
        <w:footnoteReference w:id="5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С. Тишкевич отмечает, что кража признается оконченной с момента завла-дения (изъятия) имуществом, а А.К. Щедрина относит момент окончании кр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времени, когда для владельца исключается возможность использовать иму-щество по его хозяйственному и целевому назначению.</w:t>
      </w:r>
      <w:r>
        <w:rPr>
          <w:rStyle w:val="FootnoteCharacters"/>
          <w:rStyle w:val="FootnoteAnchor"/>
          <w:sz w:val="28"/>
          <w:szCs w:val="28"/>
        </w:rPr>
        <w:footnoteReference w:id="5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А. Пионтковский подчеркивает, что “кража считается оконченной с мо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ъятия имущества из чужого владения и перехода имущества во владение ви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го”.</w:t>
      </w:r>
      <w:r>
        <w:rPr>
          <w:rStyle w:val="FootnoteCharacters"/>
          <w:rStyle w:val="FootnoteAnchor"/>
          <w:sz w:val="28"/>
          <w:szCs w:val="28"/>
        </w:rPr>
        <w:footnoteReference w:id="5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.о. кража считается оконченной, если имущество изъято и виновный имеет ре-альную возможность пользоваться или распоряжаться по своему усмотрению.</w:t>
      </w:r>
      <w:r>
        <w:rPr>
          <w:rStyle w:val="FootnoteCharacters"/>
          <w:rStyle w:val="FootnoteAnchor"/>
          <w:sz w:val="28"/>
          <w:szCs w:val="28"/>
        </w:rPr>
        <w:footnoteReference w:id="5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мотря на некоторые различия, все формулировки сводятся к тому, что окон-ченной кражу следует считать с момента, когда вор полностью осуществил у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 по завладению вещью и имеет реальную возможность воспользоваться 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оему усмот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ладение в этом случае предпологает такой переход вещи в обладание вин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, который позволяет ему реально осуществить хотя бы первонаяальное рас-поряжение вещью - спрятать, унести, передать другим лицам и др. Более то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этого момента в каждом конкретном случае зависит от характера вещи, обстановки, в которой совершается кража, способа овладения вещью и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я реальной возможности использовать ее по усмотрению виновного.</w:t>
      </w:r>
      <w:r>
        <w:rPr>
          <w:rStyle w:val="FootnoteCharacters"/>
          <w:rStyle w:val="FootnoteAnchor"/>
          <w:sz w:val="28"/>
          <w:szCs w:val="28"/>
        </w:rPr>
        <w:footnoteReference w:id="5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льзя согласиться с теми исследователями, которые окончание кражи связы-вают лишь с моментом изъятия вещи. Изъятие имущества свидетельствует об оконченном покушении на кражу, но не об оконченном составе пре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жи. Например вор, который изъял деньги из сейфа, уложил их в мешок, но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мент выхода с деньгами был задержан, подлежит ответственности за поку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на кражу. В данном случае вору не удалось в полной мере осуществить у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 на завладение деньгами.</w:t>
      </w:r>
      <w:r>
        <w:rPr>
          <w:rStyle w:val="FootnoteCharacters"/>
          <w:rStyle w:val="FootnoteAnchor"/>
          <w:sz w:val="28"/>
          <w:szCs w:val="28"/>
        </w:rPr>
        <w:footnoteReference w:id="5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обстоятельство имеет важное правовое значение в том смысле, что вся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е виновному на этой стадии преступления образует соучастие в хи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и. Например, работник охраны умышленно содействует лицу, совершаю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ение, в выносе имущества, похищаемого с охраняемой территории,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м способом устраняет препятствие для хищения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тем нельзя ко всем случаям подходить совершенно одинаково.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ться с Е.А. Флоровым в том, что “практически момент окончания кр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тся в зависимости от особенностей похищаемого имущества и месте,от-</w:t>
      </w:r>
    </w:p>
    <w:p>
      <w:pPr>
        <w:pStyle w:val="Normal"/>
        <w:rPr/>
      </w:pPr>
      <w:r>
        <w:rPr>
          <w:sz w:val="28"/>
          <w:szCs w:val="28"/>
        </w:rPr>
        <w:t>куда оно изыматся”.</w:t>
      </w:r>
      <w:r>
        <w:rPr>
          <w:rStyle w:val="FootnoteCharacters"/>
          <w:rStyle w:val="FootnoteAnchor"/>
          <w:sz w:val="28"/>
          <w:szCs w:val="28"/>
        </w:rPr>
        <w:footnoteReference w:id="57"/>
      </w:r>
      <w:r>
        <w:rPr>
          <w:sz w:val="28"/>
          <w:szCs w:val="28"/>
        </w:rPr>
        <w:t xml:space="preserve"> Так, оконченной будет кража, если на часовом заводе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итель снимет с конвейера часы и, не выходя из цеха, спрячет их в своей одеж-де. Однако при похищении громоздкого имущества (мебельного гарнитура, 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 цемента и т.д.) кража обычно прзнается оконченной при выносе или выво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 территории предприятия.</w:t>
      </w:r>
      <w:r>
        <w:rPr>
          <w:rStyle w:val="FootnoteCharacters"/>
          <w:rStyle w:val="FootnoteAnchor"/>
          <w:sz w:val="28"/>
          <w:szCs w:val="28"/>
        </w:rPr>
        <w:footnoteReference w:id="5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валификацию содеянного не влияет то, как поступает вор с похищ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- оставляет у себя, потребляет, расходует, дарит, уничтожает или 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сывает. Распоряжение вора украденным имуществом по своему усмотр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за рамки состава кражи.</w:t>
      </w:r>
      <w:r>
        <w:rPr>
          <w:rStyle w:val="FootnoteCharacters"/>
          <w:rStyle w:val="FootnoteAnchor"/>
          <w:sz w:val="28"/>
          <w:szCs w:val="28"/>
        </w:rPr>
        <w:footnoteReference w:id="59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объективной стороне преступления относится также </w:t>
      </w:r>
      <w:r>
        <w:rPr>
          <w:sz w:val="28"/>
          <w:szCs w:val="28"/>
          <w:u w:val="single"/>
        </w:rPr>
        <w:t>мест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ремя</w:t>
      </w:r>
      <w:r>
        <w:rPr>
          <w:sz w:val="28"/>
          <w:szCs w:val="28"/>
        </w:rPr>
        <w:t xml:space="preserve"> его сов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жи государственного (муниципального) имущества совершаются прим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о как в городской, так и в сельской местности. Личное ж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ищается чаще в городе и реже в сельской местности. Это обуславливается наличием большого количества общественного транспорта - места “работы” кармаников; большой плотнстью населения, где люди (в отличии от сельской ме-стности) друг друга не знают и поэтому легко “затеряться”; большим количест-вом легкого автомобильного транспорта (часто совершаются угоны автомоб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й и хищение имущества, находящегося внутри него посредством проникнове-ния); большим числом разного рода магазинов, предприятий и иных учрежде-ний, вход в которые чаще всего общедоступен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жи, как правило, чаще всего совершаются днем - с 8 до 16 часов (особ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ные) и в вечерн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ая кражу, преступник наносит ущерб собственнику имущества. При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ие этого ущерба с целью паразитического обогащения является материаль-ным результатом кражи. Между действиями виновного и их результатами име-</w:t>
      </w:r>
    </w:p>
    <w:p>
      <w:pPr>
        <w:pStyle w:val="Normal"/>
        <w:rPr/>
      </w:pPr>
      <w:r>
        <w:rPr>
          <w:sz w:val="28"/>
          <w:szCs w:val="28"/>
        </w:rPr>
        <w:t xml:space="preserve">ется </w:t>
      </w:r>
      <w:r>
        <w:rPr>
          <w:sz w:val="28"/>
          <w:szCs w:val="28"/>
          <w:u w:val="single"/>
        </w:rPr>
        <w:t>причинная связ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ь этой связи состоит в том, что действия и результат, как прав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делимы во времени и пространстве: изъятие вещи означает и завладение 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видетельствует о наличии оконченного состава кражи ( материальный сос-тав преступления). В связи с этой особенностью вопрос о причинной связи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же возникает очень редко и споров не вызывает.</w:t>
      </w:r>
      <w:r>
        <w:rPr>
          <w:rStyle w:val="FootnoteCharacters"/>
          <w:rStyle w:val="FootnoteAnchor"/>
          <w:sz w:val="28"/>
          <w:szCs w:val="28"/>
        </w:rPr>
        <w:footnoteReference w:id="6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характерной особенностью объективной стороны кражи является тай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действия вора не только по отношению к собственнику, владельцу или охране имущества, но и по отношению к третьим лицам. Кража считается ок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ной с момента завладения похищаемым иму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4. </w:t>
      </w:r>
      <w:r>
        <w:rPr>
          <w:b/>
          <w:bCs/>
          <w:sz w:val="36"/>
          <w:szCs w:val="36"/>
          <w:u w:val="single"/>
        </w:rPr>
        <w:t>Кража - умышленное преступное действие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 стороны субъективной кража предпологет только умышленные действ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неосторожное завладение чужим имуществом не образует состава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ающий кражу сознает, что он тайно похищает чужое имущество, п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 общественно опасный результат и желает наступление ущерба собствен-</w:t>
      </w:r>
    </w:p>
    <w:p>
      <w:pPr>
        <w:pStyle w:val="Normal"/>
        <w:rPr/>
      </w:pPr>
      <w:r>
        <w:rPr>
          <w:sz w:val="28"/>
          <w:szCs w:val="28"/>
        </w:rPr>
        <w:t xml:space="preserve">ности. Следовательно, кража совершается только по </w:t>
      </w:r>
      <w:r>
        <w:rPr>
          <w:sz w:val="28"/>
          <w:szCs w:val="28"/>
          <w:u w:val="single"/>
        </w:rPr>
        <w:t>прямому умыслу</w:t>
      </w:r>
      <w:r>
        <w:rPr>
          <w:sz w:val="28"/>
          <w:szCs w:val="28"/>
        </w:rPr>
        <w:t>, который</w:t>
      </w:r>
    </w:p>
    <w:p>
      <w:pPr>
        <w:pStyle w:val="Normal"/>
        <w:rPr/>
      </w:pPr>
      <w:r>
        <w:rPr>
          <w:sz w:val="28"/>
          <w:szCs w:val="28"/>
        </w:rPr>
        <w:t xml:space="preserve">может быть как </w:t>
      </w:r>
      <w:r>
        <w:rPr>
          <w:sz w:val="28"/>
          <w:szCs w:val="28"/>
          <w:u w:val="single"/>
        </w:rPr>
        <w:t>заранее обдуманным</w:t>
      </w:r>
      <w:r>
        <w:rPr>
          <w:sz w:val="28"/>
          <w:szCs w:val="28"/>
        </w:rPr>
        <w:t xml:space="preserve">, так и </w:t>
      </w:r>
      <w:r>
        <w:rPr>
          <w:sz w:val="28"/>
          <w:szCs w:val="28"/>
          <w:u w:val="single"/>
        </w:rPr>
        <w:t>внезапно возникши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ысел при краже включает в себя сознание тоо, что похищае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для вора чужим. Например, гражданин К передал на молочную фер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 коров, а ферма обязалась выдать за низ тонну сена. Не дождавшись оф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ального расчета, гражданин К. самовольно взял на лугу, принадлежавш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рме, сено, не превышающее по весу обязательства фермы. В данном случае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жет быть привлечен к ответственности по ст.119 УК РМ, т.к. в его умы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ходило похищение чуж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луждение вора по поводу свойств предмета кражи не имеет значения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и преступления. Вор, например, проник в магазин, чтобы похи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, но из-за отсутствия его украл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енное правило субъективной стороны заключается в том, что все обс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тельства, превращающие кражу в квалифицированную (крупные ее размеры, например), могут вменяться в вину только в том случае, если охватывались со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ием виновного. Важность высказанного положения очевидна, ибо только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и подобного сознания вора можно избежать ошибки в квалификации и так называемого объективного в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ях завладения паспортами или другими важными документами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мысел вора был направлен на похищение материальных ценностей (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, похищен чемодан, в котором наряду с другими предметами оказался и паспорт потерпевшего), содеянное следует квалифицировать как кражу и доп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ельной квалификации по ч.3 ст.208 УК РМ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же умысел был направлен специально на похищение таких документов и при этом вор завладевает материальными ценностями потерпевшего, все содея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е надо квалифицировать по совокупности ч.3 ст.208 и соответствующей части ст. 119 УК РМ.</w:t>
      </w:r>
      <w:r>
        <w:rPr>
          <w:rStyle w:val="FootnoteCharacters"/>
          <w:rStyle w:val="FootnoteAnchor"/>
          <w:sz w:val="28"/>
          <w:szCs w:val="28"/>
        </w:rPr>
        <w:footnoteReference w:id="6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ительное число краж совершается без тщательной подготовки к преступ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ю. Примернов в 35 % случаев совершению преступления предшедствует п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тельная деятельность. При остальных кражах умысел на их совер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охарактеризован как внезапно возник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кража имущества собственника предпологает наличие у 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го умысла, направленного на незаконное, безвозмездное изъятие имущ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а с целью личного обогащения или обогащения третьих лиц. При этом вин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сознает, что он незаконно и безвозмездно изымает чужое имущество, пред-видит общественно опасные последствия своих действий в виде причинения 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ального ущерба потерпевшему и желает наступления этих последстви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держание субъективной стороны кражи входят также ее </w:t>
      </w:r>
      <w:r>
        <w:rPr>
          <w:sz w:val="28"/>
          <w:szCs w:val="28"/>
          <w:u w:val="single"/>
        </w:rPr>
        <w:t>моти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. П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 в законодательном определении кражи мотив и цель не упоминается. Одна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юридической литературе о цели, мотивах кражи или одновременно о том и др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м говорят многие ав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И. Санталов также указывает, что кража имущества совершается “с корыст-ной целью, т.е. с целью получения материальной выгоды, пользы, с целью обра-щения с ним как со своей собственностью”.</w:t>
      </w:r>
      <w:r>
        <w:rPr>
          <w:rStyle w:val="FootnoteCharacters"/>
          <w:rStyle w:val="FootnoteAnchor"/>
          <w:sz w:val="28"/>
          <w:szCs w:val="28"/>
        </w:rPr>
        <w:footnoteReference w:id="6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овательно, цель кражи - стремление распорядиться имуществом собствен-ника как со своим соб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пределении мотива кражи, под которым понимается побуждение, кото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вался вор, также нет разногласий. П.С. Матышевский и Б.А. Вик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, например, отмечают, что кража совершается по корыстным мотивам : же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незаконного обогащения.</w:t>
      </w:r>
      <w:r>
        <w:rPr>
          <w:rStyle w:val="FootnoteCharacters"/>
          <w:rStyle w:val="FootnoteAnchor"/>
          <w:sz w:val="28"/>
          <w:szCs w:val="28"/>
        </w:rPr>
        <w:footnoteReference w:id="63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кражи, как и ее мотивы, именуются корыстными многими авторами.</w:t>
      </w:r>
      <w:r>
        <w:rPr>
          <w:rStyle w:val="FootnoteCharacters"/>
          <w:rStyle w:val="FootnoteAnchor"/>
          <w:sz w:val="28"/>
          <w:szCs w:val="28"/>
        </w:rPr>
        <w:footnoteReference w:id="64"/>
      </w:r>
      <w:r>
        <w:rPr>
          <w:sz w:val="28"/>
          <w:szCs w:val="28"/>
        </w:rPr>
        <w:t xml:space="preserve">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чайно, так как корыстными являются не только мотивы, но и целт кр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ще хи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 и направленность мотива и цели кражи совпадают. Поэтому в специа-льной литературе отмечаются как корыстные мотивы, так и корыстные цели кра-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тсутствии корыстной цели отсутствует и состав кражи. Полемизируя с 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 , кто отрицает обязательность корыстной цели при краже, Т.Л. Сергеева ука-зывает, что корысть виновного в хищении отнюдь не во всех случаях означает извлечение личной имущественной пользы и материальной выгоды, а имеет ме-сто и тогда, когда материальную выгоду в результате деятельности преступ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лекают и другие лица.</w:t>
      </w:r>
      <w:r>
        <w:rPr>
          <w:rStyle w:val="FootnoteCharacters"/>
          <w:rStyle w:val="FootnoteAnchor"/>
          <w:sz w:val="28"/>
          <w:szCs w:val="28"/>
        </w:rPr>
        <w:footnoteReference w:id="6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ступник ставит цель распорядиться похищенным имуществом, как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м или передать в собственность другим лицам. Даже в тех случа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ор “дарит” похищенное другим, он распоряжается чужим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оим собственным и преследует корыстную ц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утствие корыстной цели при незаконном завладении имуществом исклю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ь за его кражу. В таких случаях может наступить ответственность,</w:t>
      </w:r>
    </w:p>
    <w:p>
      <w:pPr>
        <w:pStyle w:val="Normal"/>
        <w:rPr/>
      </w:pPr>
      <w:r>
        <w:rPr>
          <w:sz w:val="28"/>
          <w:szCs w:val="28"/>
        </w:rPr>
        <w:t>например, за самоуправство.</w:t>
      </w:r>
      <w:r>
        <w:rPr>
          <w:rStyle w:val="FootnoteCharacters"/>
          <w:rStyle w:val="FootnoteAnchor"/>
          <w:sz w:val="28"/>
          <w:szCs w:val="28"/>
        </w:rPr>
        <w:footnoteReference w:id="66"/>
      </w:r>
      <w:r>
        <w:rPr>
          <w:sz w:val="28"/>
          <w:szCs w:val="28"/>
        </w:rPr>
        <w:t xml:space="preserve"> Угон автомобиля без корыстной цели не образ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а кражи. Уголовная ответственность в этом случае может наступить по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2 УК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йствия лица, совершившего угон транспортных средств с целью последующе-го изъятия находящегося в нем имущества (радиоприемника, магнитофона, кас-сет и т.д.) или частей самого транспортного средства, надлежить квалифициро-вать по совокупности преступлений, предусмотренных ст. ст. 119 и 182 УК РМ.</w:t>
      </w:r>
      <w:r>
        <w:rPr>
          <w:rStyle w:val="FootnoteCharacters"/>
          <w:rStyle w:val="FootnoteAnchor"/>
          <w:sz w:val="28"/>
          <w:szCs w:val="28"/>
        </w:rPr>
        <w:footnoteReference w:id="6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отметить, что корыстная цель - признак кражи, а не действия ка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 ее участника в отдельности. Некоторые участники хищения (подстрека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обники) могут действовать без корыстной цели, однако их ответсвенность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 случае не исключается, если они сознают, что действуют для осуще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ыстной цели других со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утствие корыстных мотивов при похищении не дает права квалифиц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как кражу. Несовершеннолетние, например нередко похищают яблоки из са-да, овощи с огорода. Однако похищение совершается не из корыстных мотив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озо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ъективная сторона отражает и способ его совершения. Похититель с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 действует тайно, незаметно как для потерпевшего, так и других лиц. Толь-ко при учете этого субъективного момента можно утверждать, что содеянное х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теризуется тайным способом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в субъективную сторону кражи входит умысел, цель и мотив кражи. Кража может быть совершена только с прямым умыслом на завла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. Преступник при совершении кражи имеет специальную цель - 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ения чужого имущества в свою собственность. Кража совершается по 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стным мотивам: желание незаконного обогащения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5. </w:t>
      </w:r>
      <w:r>
        <w:rPr>
          <w:b/>
          <w:bCs/>
          <w:sz w:val="36"/>
          <w:szCs w:val="36"/>
          <w:u w:val="single"/>
        </w:rPr>
        <w:t>Cубъект кражи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убъектом кражи</w:t>
      </w:r>
      <w:r>
        <w:rPr>
          <w:sz w:val="28"/>
          <w:szCs w:val="28"/>
        </w:rPr>
        <w:t xml:space="preserve"> может быть только физическое вменяемое лицо (гражд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, иностранец или лицо без гржданства), достигшее определенного законом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. 10 УК РМ “Ответственность несовершеннолетних” устанавливает, что к у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ной ответственности может быть привлечено лицо, которому на момент со-вершения преступления исполнилось шестнадцать лет, ч.2 ст.10 УК РМ переч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ет составы преступлений, за которые уголовная ответственность наступает с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. В этот перечень входит и ст. 119 УК РМ - кр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за мелкое хищение (в том числе и кражу) имущества собственника уго-ловная отсетственность наступает с 16-летнего возраста.</w:t>
      </w:r>
      <w:r>
        <w:rPr>
          <w:rStyle w:val="FootnoteCharacters"/>
          <w:rStyle w:val="FootnoteAnchor"/>
          <w:sz w:val="28"/>
          <w:szCs w:val="28"/>
        </w:rPr>
        <w:footnoteReference w:id="6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вопроса об ответственности несовершенолетних за кражу необхо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подходить особенно осторожно. В ч.3 ст.10 УК РМ, например отмечается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, найдя возможным исправление лица, совершившего в возрасте до 18 лет преступления, не предъявляющие большой общественной опасности, может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ить к нему вместо уголовного наказания принудительные меры воспитатель-ного характера, предусмотренные ст.60 УК РМ.</w:t>
      </w:r>
      <w:r>
        <w:rPr>
          <w:rStyle w:val="FootnoteCharacters"/>
          <w:rStyle w:val="FootnoteAnchor"/>
          <w:sz w:val="28"/>
          <w:szCs w:val="28"/>
        </w:rPr>
        <w:footnoteReference w:id="69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 о привлечении несовершенолетних к уголовной ответсвенности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о серьезным уже потому, что речь идет о людях, только что вступи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х в жизнь. Требование, предъявляемое к несовершеннолетним в смысле н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оведения, должны быть несколько иными, чем требования к взрос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оловный закон направлен прежде всего на борьбу с социально опас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ами, сознательно ставшими на путь преступлений. Что же касается несо-вершеннолетних, то совершаемые ими кражи нередко продиктоваты не коры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и мотивами, а детским озорством, желание выделиться среди подростков своей смелостью.</w:t>
      </w:r>
      <w:r>
        <w:rPr>
          <w:rStyle w:val="FootnoteCharacters"/>
          <w:rStyle w:val="FootnoteAnchor"/>
          <w:sz w:val="28"/>
          <w:szCs w:val="28"/>
        </w:rPr>
        <w:footnoteReference w:id="7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 об ответственности малолетних преступников может быть решен и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о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ка борьбы с преступлениями среди несовершенолетних свидетель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источником их нередко является отрицательное воздействие взрос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влекая несовершеннолетних в преступную деятельность взрослые преступни-ки подстрекают их к совершению краж, обучают навыкам открывания замков,  незаметного “обследования” карманов пассажиров троллейбусов, автобусов, ликвидации следов преступления, приобщают к алкоголю, наркотикам и азар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о делается потому, что опытные преступники осознают, что в случае 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бного разбирательства малолетний воришка или вообще не будет привлечен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овной ответственности (если не достиг 14 лет), или наказание будет мягк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во внимание возраст несовершеннолет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, по сведениям комисси по делам несовершеннолетних сектора Чентру г. 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ева за 1996 г. к уголовной ответственности за кражу было привлечено 15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стков, а в 1997 г. - только 8. Но это не означает, что краж совершаемых 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летними стало меньше, просто все большее количество краж стало совершаться малолетними до 14 лет. Так. например 14 октября 1997 г. работни-ками полиции был задержан несовершеннолетний К., который на территории ц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трального рынка украл из кармана гражданина С. деньги в сумме 400 лей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октября 1997 г. возбужденное дело было прекращено, т.к. К. исполнилось 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ко 10 лей. И такого рода примеров очень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еннолетнего участника кражи, вовлекшего в преступление несовершен-нолетнего, следует привлекать к уголовной ответственности по совокупности преступлений, предусматривающих ответственность за совершенное совме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ищение и вовлечение несовершенолетних в преступную деятельность, т.е.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ей части ст.119 и 224 УК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также иметь в виду, что если подростки в возрасте 14-16 лет дово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совершают кражи из озорства, то16-18 летние идут на такие пре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рыстных мотивов. Особенно часто стали ими совершаться карманные кра-жи, кражи автомагнитофонов из машин, квартирные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 по делам несовершеннолетних при претуре сектора Чентру в своем 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е за 1997 год указала ряд причин, способствующих росту преступности не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еннолет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тсутствие мест работы для подрос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низкая материальная обеспеченность (особенно, если ребенок растет в сем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работных, алкоголиков, наркоманов..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заинтересованность родителей в нравственном воспитании своих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тсутствие заинтересованности государства в нравственном воспитании и 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иальном обеспечении детей, чьи родители попрошайничают, находясь 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ни нищеты и не имеют постоянного место ж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истические данные МВД РМ показывают,что в 1997 году каждое 10-е п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пление было совершенно несовершеннолет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реднем в Республике Молдова 80 % краж совершается представителями му-жского пола и 20 % женщ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ое количество краж совершается рецидивистами. Рецидивист - лицо не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кратно совершающее преступные посягательства на охраняемые законом объ-екты.</w:t>
      </w:r>
      <w:r>
        <w:rPr>
          <w:rStyle w:val="FootnoteCharacters"/>
          <w:rStyle w:val="FootnoteAnchor"/>
          <w:sz w:val="28"/>
          <w:szCs w:val="28"/>
        </w:rPr>
        <w:footnoteReference w:id="7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ую роль в формировании личности играет образование. В больше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ы - люди с низким уровнем образования, которые закончили 9 классов (а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ньше общеобразовательной школы и больше не продолжали нигде свое об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зкий общеобразовательный уровень, недостаточное общее развитие и куль-</w:t>
      </w:r>
    </w:p>
    <w:p>
      <w:pPr>
        <w:pStyle w:val="Normal"/>
        <w:rPr/>
      </w:pPr>
      <w:r>
        <w:rPr>
          <w:sz w:val="28"/>
          <w:szCs w:val="28"/>
        </w:rPr>
        <w:t>тура значительно сужают и упращают интересы, приводят к огрублению нра-вов.</w:t>
      </w:r>
      <w:r>
        <w:rPr>
          <w:rStyle w:val="FootnoteCharacters"/>
          <w:rStyle w:val="FootnoteAnchor"/>
          <w:sz w:val="28"/>
          <w:szCs w:val="28"/>
        </w:rPr>
        <w:footnoteReference w:id="72"/>
      </w:r>
      <w:r>
        <w:rPr>
          <w:sz w:val="28"/>
          <w:szCs w:val="28"/>
        </w:rPr>
        <w:t xml:space="preserve"> Часто на скамье подсудимых оказываются люди в возрасте до 20 и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, которые в силу своей духовной ограниченности не в состоянии грамотно, логично отвечать на вопросы суда. Чаще всего это люди, которые бросив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е учебные заведения, получили свое дальнейшее “образование” на ул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в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правило, кражи совершаются лицами с тяжелым материальным положени-ем. Но парадоксальным исключением из этого правила являются случаи, 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ами становятся образованные, достаточно материально обеспеченные лю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по нашему мнению, может объясняться двумя причи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лицо совершает кражу под влиянием каких-либо жизненных проблем, ил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аваясь искушению в результате “удобной”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тремление к обогащению, даже, если это самое обогащение произойдет не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ным пу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редко кражи совершаются для того, чтобы получить средства на покуп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тных напитков, наркотиков, когда лицо продает украденное имущество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шевле или обменивает на алкогол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рами не рождаются, ворами становятся в силу объективных (безработица, 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риятные семейные условия..) и субъективных причин (нежелание работать учиться, стремление к быстрому и легкому обогащению и д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6. </w:t>
      </w:r>
      <w:r>
        <w:rPr>
          <w:b/>
          <w:bCs/>
          <w:sz w:val="36"/>
          <w:szCs w:val="36"/>
          <w:u w:val="single"/>
        </w:rPr>
        <w:t>Отграничение кражи от смежных составов преступления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уже указывалось выше законодательству Республики Молдова изве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форм хищения имущества собственника : кража, грабеж, разбой, присв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рата, хищение путем злоупотребления служебных положением, мошенничес-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и формы составляют отдельные составы преступления, предусмотр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ми составами УК РМ и объединенные в главу III “Преступления 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 собственности”. Таким образом, у них общий объект посягательства - об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ые отношения собственности и предмет посягательства - имущество 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 между ними имеются и существенные раз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бой, грабеж и кража имущества собственн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ража</w:t>
      </w:r>
      <w:r>
        <w:rPr>
          <w:sz w:val="28"/>
          <w:szCs w:val="28"/>
        </w:rPr>
        <w:t xml:space="preserve"> - тайное похи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а собственника, а </w:t>
      </w:r>
      <w:r>
        <w:rPr>
          <w:sz w:val="28"/>
          <w:szCs w:val="28"/>
          <w:u w:val="single"/>
        </w:rPr>
        <w:t>грабеж</w:t>
      </w:r>
      <w:r>
        <w:rPr>
          <w:sz w:val="28"/>
          <w:szCs w:val="28"/>
        </w:rPr>
        <w:t xml:space="preserve"> - открытое похищение имущества собствен-ника.</w:t>
      </w:r>
      <w:r>
        <w:rPr>
          <w:rStyle w:val="FootnoteCharacters"/>
          <w:rStyle w:val="FootnoteAnchor"/>
          <w:sz w:val="28"/>
          <w:szCs w:val="28"/>
        </w:rPr>
        <w:footnoteReference w:id="7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ткрытый способ хищения имущества является определя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ом грабежа, которым он отличается от кражи, совершаемой тайно.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щение, совершаемое открыто на глазах у других лиц, сознающих преступ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действий виновного, свидетельствует об особой дерзости преступ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е, даже не насильственное похищение, считает В.А. Владимиров, всегда таит в себе угрозу применения насилия и значительно чаще, чем кража, может 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расти в насильственное, если похититель сталкнется с весьма вероятным соп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влением потерпевшего или посторонних лиц.</w:t>
      </w:r>
      <w:r>
        <w:rPr>
          <w:rStyle w:val="FootnoteCharacters"/>
          <w:rStyle w:val="FootnoteAnchor"/>
          <w:sz w:val="28"/>
          <w:szCs w:val="28"/>
        </w:rPr>
        <w:footnoteReference w:id="74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го внимания заслуживает вопрос об отличии кражи от грабежа с насили-ем и от разбоя. Эти деяния отличаются прежде всего по </w:t>
      </w:r>
      <w:r>
        <w:rPr>
          <w:sz w:val="28"/>
          <w:szCs w:val="28"/>
          <w:u w:val="single"/>
        </w:rPr>
        <w:t>объекту посягательств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ом кражи являются отношения собственности, тогда как объектом грабе-</w:t>
      </w:r>
    </w:p>
    <w:p>
      <w:pPr>
        <w:pStyle w:val="Normal"/>
        <w:rPr/>
      </w:pPr>
      <w:r>
        <w:rPr>
          <w:sz w:val="28"/>
          <w:szCs w:val="28"/>
        </w:rPr>
        <w:t xml:space="preserve">жа с насилием и </w:t>
      </w:r>
      <w:r>
        <w:rPr>
          <w:sz w:val="28"/>
          <w:szCs w:val="28"/>
          <w:u w:val="single"/>
        </w:rPr>
        <w:t>разбоя</w:t>
      </w:r>
      <w:r>
        <w:rPr>
          <w:sz w:val="28"/>
          <w:szCs w:val="28"/>
        </w:rPr>
        <w:t xml:space="preserve"> - хищения имущества собственника с применением наси-лия опасного для жизни и здоровья, либо угрозы применения такого насилия</w:t>
      </w:r>
      <w:r>
        <w:rPr>
          <w:rStyle w:val="FootnoteCharacters"/>
          <w:rStyle w:val="FootnoteAnchor"/>
          <w:sz w:val="28"/>
          <w:szCs w:val="28"/>
        </w:rPr>
        <w:footnoteReference w:id="75"/>
      </w:r>
      <w:r>
        <w:rPr>
          <w:sz w:val="28"/>
          <w:szCs w:val="28"/>
        </w:rPr>
        <w:t xml:space="preserve">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отношения собственности, признается и личность потерпевшего ( при г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е - телесная неприкосновенность и личная свобода; при разбое - жизнь и з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ье потерпевшего).</w:t>
      </w:r>
      <w:r>
        <w:rPr>
          <w:rStyle w:val="FootnoteCharacters"/>
          <w:rStyle w:val="FootnoteAnchor"/>
          <w:sz w:val="28"/>
          <w:szCs w:val="28"/>
        </w:rPr>
        <w:footnoteReference w:id="7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й связи следует отметить, что в юридической литературе продолж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господствовало мнение, что кража по объекту посягательства не отлича-ется от разбоя. Эта точка зрения получила отражение в работах М.М. Иса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Лаптева и других авторов. В настоящее время двойной объект разбоя и грабе-жа с насилием признается большинством исследователей уголов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сто в судебно-следственной практике встречаются ошибки, когда действ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щие признаки кражи, отдельных случаях опреляются как грабеж и нао-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азграничении рассматриваемых преступлений необходимо иметь в ви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йствия, содержащие первоначально признаки кражи, в дальнейшем 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сти в грабеж (когда, например, лицо, у которого в троллейбусе украли ко-шелек, заметил похитителя и кричит о краже для привлечения внимания, а вор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авляясь от кошелька, пробивается к выходу), а при применении насилия к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вшему - могут перерасти в грабеж с насилием или разбой. На это также 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щает внимание судов Пленум Верховного Суда РМ в своем постано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от 06.07.94 г. “О судебной практике по делам о хищении имущества собст-венника”.</w:t>
      </w:r>
      <w:r>
        <w:rPr>
          <w:rStyle w:val="FootnoteCharacters"/>
          <w:rStyle w:val="FootnoteAnchor"/>
          <w:sz w:val="28"/>
          <w:szCs w:val="28"/>
        </w:rPr>
        <w:footnoteReference w:id="7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вестное различие рассматриваемых преступлений можно рассмотреть и в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нии умысла. Так, при краже виновный совершает хищение тайно, не п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я насилия. При грабеже он может не применить или применить насилие,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е для жизни или здоровья потерпевшего. При разбое же преступленик 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ет применить насилие, опасное для жизни или здоровья лица, подвергш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а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 основное различие рассматриваемых преступлений заклю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ажа совершается тайно, а грабеж - откры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ража во всех случаях исключает насилие над личностью, тогда как грабеж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зможен и с приминением насилия, не опасного для жизни или здоровья.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й же во всех случаях совершается только с насилием, опасным для жизн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здоровья потерпев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ектом посягательства кражи является собственность субъекта права, а объ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ктом грабежа и разбоя, кроме собственности, является личность потерпе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ри грабеже с насилием - телесная неприкосновенность и личная свобода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збое - жизнь и здоровь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ажа и мошенничеств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Мошеничество</w:t>
      </w:r>
      <w:r>
        <w:rPr>
          <w:sz w:val="28"/>
          <w:szCs w:val="28"/>
        </w:rPr>
        <w:t xml:space="preserve"> - завладение имуществом собственника путем обмана или зло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ления доверием.</w:t>
      </w:r>
      <w:r>
        <w:rPr>
          <w:rStyle w:val="FootnoteCharacters"/>
          <w:rStyle w:val="FootnoteAnchor"/>
          <w:sz w:val="28"/>
          <w:szCs w:val="28"/>
        </w:rPr>
        <w:footnoteReference w:id="78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фика </w:t>
      </w:r>
      <w:r>
        <w:rPr>
          <w:sz w:val="28"/>
          <w:szCs w:val="28"/>
          <w:u w:val="single"/>
        </w:rPr>
        <w:t>мошенничества</w:t>
      </w:r>
      <w:r>
        <w:rPr>
          <w:sz w:val="28"/>
          <w:szCs w:val="28"/>
        </w:rPr>
        <w:t xml:space="preserve"> состоит в способе его совершения. В отличии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жи, которой присущ физический (операционный) способ, при мошеннич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действий преступника носит информационный характер либо строитс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ых доверительных отношениях, сложившихся между виновным и потерпев-шим. В качестве способа завладения имуществом в форме мошенничества закон</w:t>
      </w:r>
    </w:p>
    <w:p>
      <w:pPr>
        <w:pStyle w:val="Normal"/>
        <w:rPr/>
      </w:pPr>
      <w:r>
        <w:rPr>
          <w:sz w:val="28"/>
          <w:szCs w:val="28"/>
        </w:rPr>
        <w:t xml:space="preserve">называет </w:t>
      </w:r>
      <w:r>
        <w:rPr>
          <w:sz w:val="28"/>
          <w:szCs w:val="28"/>
          <w:u w:val="single"/>
        </w:rPr>
        <w:t>обма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злоупотребление доверием</w:t>
      </w:r>
      <w:r>
        <w:rPr>
          <w:sz w:val="28"/>
          <w:szCs w:val="28"/>
        </w:rPr>
        <w:t>, которые и характеризует качест-венное своеобразие данного преступления. Таким образом для мошен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но наличие контакта между преступником и потерпевшим, в отношении</w:t>
      </w:r>
    </w:p>
    <w:p>
      <w:pPr>
        <w:pStyle w:val="Normal"/>
        <w:rPr/>
      </w:pPr>
      <w:r>
        <w:rPr>
          <w:sz w:val="28"/>
          <w:szCs w:val="28"/>
        </w:rPr>
        <w:t xml:space="preserve">определенного имущества, в результате которого происходит </w:t>
      </w:r>
      <w:r>
        <w:rPr>
          <w:sz w:val="28"/>
          <w:szCs w:val="28"/>
          <w:u w:val="single"/>
        </w:rPr>
        <w:t>добровольная</w:t>
      </w:r>
      <w:r>
        <w:rPr>
          <w:sz w:val="28"/>
          <w:szCs w:val="28"/>
        </w:rPr>
        <w:t xml:space="preserve"> п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ча потерпевшим имущества или права на имущество виновному под влия-</w:t>
      </w:r>
    </w:p>
    <w:p>
      <w:pPr>
        <w:pStyle w:val="Normal"/>
        <w:rPr/>
      </w:pPr>
      <w:r>
        <w:rPr>
          <w:sz w:val="28"/>
          <w:szCs w:val="28"/>
        </w:rPr>
        <w:t>нием обмана или злоупотребления доверием.</w:t>
      </w:r>
      <w:r>
        <w:rPr>
          <w:rStyle w:val="FootnoteCharacters"/>
          <w:rStyle w:val="FootnoteAnchor"/>
          <w:sz w:val="28"/>
          <w:szCs w:val="28"/>
        </w:rPr>
        <w:footnoteReference w:id="79"/>
      </w:r>
      <w:r>
        <w:rPr>
          <w:sz w:val="28"/>
          <w:szCs w:val="28"/>
        </w:rPr>
        <w:t xml:space="preserve"> А при краже между вором и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вшим не может быть никакого разговора по поводу определенной вещи и,</w:t>
      </w:r>
    </w:p>
    <w:p>
      <w:pPr>
        <w:pStyle w:val="Normal"/>
        <w:rPr/>
      </w:pPr>
      <w:r>
        <w:rPr>
          <w:sz w:val="28"/>
          <w:szCs w:val="28"/>
        </w:rPr>
        <w:t xml:space="preserve">тем более, никакой добровольной ее передачи, потому что главной особенно-стью кражи является </w:t>
      </w:r>
      <w:r>
        <w:rPr>
          <w:sz w:val="28"/>
          <w:szCs w:val="28"/>
          <w:u w:val="single"/>
        </w:rPr>
        <w:t>тайный</w:t>
      </w:r>
      <w:r>
        <w:rPr>
          <w:sz w:val="28"/>
          <w:szCs w:val="28"/>
        </w:rPr>
        <w:t xml:space="preserve"> (без ведома потерпевшего) способ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 основное различие кражи и мошенничества заключается в с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кража во всех случаях совершается тайно; при отсутствии согласия и ве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терпевшего по поводу изъятия вещи, а изъятие имущества преступником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зультате мошенничества основывается на обмане или злоупотребл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верием потерпевш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ъект кражи - любое движемое имущество, в создание которого вложен ч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ческий труд, а объектом мошенничества, кроме вышеперечисленного имуще-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ва, может быть и </w:t>
      </w:r>
      <w:r>
        <w:rPr>
          <w:sz w:val="28"/>
          <w:szCs w:val="28"/>
          <w:u w:val="single"/>
        </w:rPr>
        <w:t>право на имуществ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головная ответственность за совершение кражи наступает с 14 лет, за мош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чество с - 1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жа и хищение имущества собственника путем присвоения ил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злоупотребления служебным положение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ственность за три формы хищения - присвоение, растрату и хищение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употребления служебным положением устанавливает ст.123 УК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любой из этих форм посягательства нарушаются не только отношения 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ости, но и предъставленные лицу полномочия по распоряжению, управ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ю, хранению имущества. В этом повышенная опасность и сходство данных форм хищения, предопределившее их законодательную характеристику в 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е и более строгую наказуемость, чем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присвоение либо растрата подлежит квалификации действия лиц. которые в силу должностных обязанностей, договорных отношений или специального по-ручения собственника осуществляли в отношении вверенного им имущества пра-вомочия по распоряжению, управомочию, доставке или хранению (кладовщ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дитор, продавец, кассир и др. 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ищение имущества, совершенное шоферами, трактористам и другими лиц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м имущество было вверено по разовому документу ( накладные, обм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талоны и др.) под отчет для перевозки с полей к месту хранения, внутри и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ами хозяйств, необходимо квалифицировать как хищение, соверш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ом присвоения или растраты имущества, находящегося в ведении винов-ного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же хищение было совершено лицами, которым ценности не вверялись,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имели доступ к похищенному в связи с выполняемой работой ( комбайн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чики, скотники, сторожа и другие), их действия следует квалифицировать как хищение путем кражи.</w:t>
      </w:r>
      <w:r>
        <w:rPr>
          <w:rStyle w:val="FootnoteCharacters"/>
          <w:rStyle w:val="FootnoteAnchor"/>
          <w:sz w:val="28"/>
          <w:szCs w:val="28"/>
        </w:rPr>
        <w:footnoteReference w:id="8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, если в хищении, совершенном по предварительному сговору, участ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ло хотя бы одно лицо, которому это имущество было вверено или в 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оно находилось, действия всех лиц подлежат квалификации по ч.2 ст.123 УК РМ, ксли собственнику не был причинен крупный ущерб.</w:t>
      </w:r>
      <w:r>
        <w:rPr>
          <w:rStyle w:val="FootnoteCharacters"/>
          <w:rStyle w:val="FootnoteAnchor"/>
          <w:sz w:val="28"/>
          <w:szCs w:val="28"/>
        </w:rPr>
        <w:footnoteReference w:id="8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лоупотребление должностного лица служебным положением, заключающее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конном безвозмездным обращении с корыстной целью имущества соб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 в свою собственность или в собственность других лиц, должно рассмат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ься как хищение и квалифицироваться по ст.123 УК РМ. В данном случае 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ние должностным лицом своего служебного положения явилось сред-ством противоправного изъятия имущества в свою собственность или в собст-венность третьих лиц.</w:t>
      </w:r>
      <w:r>
        <w:rPr>
          <w:rStyle w:val="FootnoteCharacters"/>
          <w:rStyle w:val="FootnoteAnchor"/>
          <w:sz w:val="28"/>
          <w:szCs w:val="28"/>
        </w:rPr>
        <w:footnoteReference w:id="8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. основные различия рассматриваемых преступлений заключ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ся 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хищение имущества собственника путем присвоения, растраты или злоуп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ления служебным положением совершается специальным субъектом - 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ом, которому это имущество было вверенно; субъектом кражи может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ьое лицо, посягающее на чужую ве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редметом преступного посягательства при растрате, присвоении... 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ть не любое имущество, а только вверенное похитителю собствен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пределения целей; а предметом кражи может быть любое чужое имущ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во, в создание которого вложен человеческий тру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головная ответственность за совершение кражи наступает с 14 лет; а за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шение преступления, предусмотренного ст.123 УК РМ - с 16 л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ажа и самоуправств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управство в ряде случаев по своим объективным признакам схожа с кр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й. Оно также может посягать на собственность того или иного субъекта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с субъективной стороны действия виновного в самоуправстве существ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личаются от кражи. В отличии от кражи, самоуправство не с целью хи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их вещей, а с целью завладения имуществом, в отношении которого лицо 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ает действительным или предпологаемым правом. Согласно ст.214 УК РМ с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правство определяется, как “самовольное, с нарушением установленного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ка, осуществление своего действительного или предпологаемого права, при-чинившее существенный вред публичным интересам либо охраняемым зак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м и интересам физических и юридических лиц”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Объект самоуправства</w:t>
      </w:r>
      <w:r>
        <w:rPr>
          <w:sz w:val="28"/>
          <w:szCs w:val="28"/>
        </w:rPr>
        <w:t xml:space="preserve"> - установленный законом порядок осуществления граж-</w:t>
      </w:r>
    </w:p>
    <w:p>
      <w:pPr>
        <w:pStyle w:val="Normal"/>
        <w:rPr/>
      </w:pPr>
      <w:r>
        <w:rPr>
          <w:sz w:val="28"/>
          <w:szCs w:val="28"/>
        </w:rPr>
        <w:t xml:space="preserve">данами своих прав. </w:t>
      </w:r>
      <w:r>
        <w:rPr>
          <w:sz w:val="28"/>
          <w:szCs w:val="28"/>
          <w:u w:val="single"/>
        </w:rPr>
        <w:t>Дополнительный объект</w:t>
      </w:r>
      <w:r>
        <w:rPr>
          <w:sz w:val="28"/>
          <w:szCs w:val="28"/>
        </w:rPr>
        <w:t xml:space="preserve"> - законные права и интересы физ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ких и юридических лиц.</w:t>
      </w:r>
      <w:r>
        <w:rPr>
          <w:rStyle w:val="FootnoteCharacters"/>
          <w:rStyle w:val="FootnoteAnchor"/>
          <w:sz w:val="28"/>
          <w:szCs w:val="28"/>
        </w:rPr>
        <w:footnoteReference w:id="83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убъективная сторона</w:t>
      </w:r>
      <w:r>
        <w:rPr>
          <w:sz w:val="28"/>
          <w:szCs w:val="28"/>
        </w:rPr>
        <w:t xml:space="preserve"> самоуправства характеризуется прямым или кос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слом. Виновный сознает, что он самовольно, помимо установленного поря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, осуществляет свое действительное или предпологаемое право и желает,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было выполнено именно таким образом. Для кражи, как уже отмечалось 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е, характерен только прямой умысел, но и его содержание здесь иное: при кра-же субъект знает, что он изымает имущество из чужого владения в свою собст-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 рассматриваемые преступления отличаются между собой по сле-дующим призна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отличии от кражи, объектом самоуправства является правопорядок в гос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р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самоуправстве лицо нарушает установленный порядок, т.е. осущест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йствительное или предпологаемое право, которое может быть имуществен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го и неимущественного характера. Поэтому самоуправство не является к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стным преступ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при самоуправстве у преступника может быть как прямой, так и кос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ысел; для кражи характерно наличие только прямого умы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головная ответственность за кражу наступает с 14 лет, а за самоуправство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6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Глава II.  </w:t>
      </w:r>
      <w:r>
        <w:rPr>
          <w:b/>
          <w:bCs/>
          <w:sz w:val="36"/>
          <w:szCs w:val="36"/>
          <w:u w:val="single"/>
        </w:rPr>
        <w:t>Квалификационные кражи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ение кражи, характеризующейся наличием отягчающих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тоятельств, указанных в ст.38 УК РМ (например, кражи с использованием у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й общественного бедствия или кражи с вовлечением несовершеннолетни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е), рассматривается как основание для более строго наказания вино-вного в пределах  санкции закона, но не изъменяет квалификации содея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наряду с обстоятельствами, учитываемыми в качестве отягчающих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и наказания, уголовному закону известны и такие обстоятельства, 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ые включает в число квалифицирующих признаков состава преступления.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е уголовного права и в правоприминительной практике их принято имено-</w:t>
      </w:r>
    </w:p>
    <w:p>
      <w:pPr>
        <w:pStyle w:val="Normal"/>
        <w:rPr/>
      </w:pPr>
      <w:r>
        <w:rPr>
          <w:sz w:val="28"/>
          <w:szCs w:val="28"/>
        </w:rPr>
        <w:t>вать</w:t>
      </w:r>
      <w:r>
        <w:rPr>
          <w:sz w:val="28"/>
          <w:szCs w:val="28"/>
          <w:u w:val="single"/>
        </w:rPr>
        <w:t xml:space="preserve"> квалифицирующими признаками преступления</w:t>
      </w:r>
      <w:r>
        <w:rPr>
          <w:sz w:val="28"/>
          <w:szCs w:val="28"/>
        </w:rPr>
        <w:t>. Их установление в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ов совершенного деяния влияет на его квалификацию, превращая со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ное в квалифицированный или даже особо квалифицированный вид соот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ующего состава пре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ступление может признаваться квалифициронным его видом при том неп-ременном условии, что виновный сознавая наличие в совершенных им дейст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или иного квалифицируещего признака.</w:t>
      </w:r>
      <w:r>
        <w:rPr>
          <w:rStyle w:val="FootnoteCharacters"/>
          <w:rStyle w:val="FootnoteAnchor"/>
          <w:sz w:val="28"/>
          <w:szCs w:val="28"/>
        </w:rPr>
        <w:footnoteReference w:id="8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. 119 УК РМ предусматривает три группы квалифицирующих обстоятельств кра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жа, совершенная повторно или по предварительному сговору группой лиц,</w:t>
      </w:r>
    </w:p>
    <w:p>
      <w:pPr>
        <w:pStyle w:val="Normal"/>
        <w:rPr/>
      </w:pPr>
      <w:r>
        <w:rPr>
          <w:sz w:val="28"/>
          <w:szCs w:val="28"/>
        </w:rPr>
        <w:t>либо причинившая значительный ущерб потерпевшему</w:t>
      </w:r>
      <w:r>
        <w:rPr>
          <w:rStyle w:val="FootnoteCharacters"/>
          <w:rStyle w:val="FootnoteAnchor"/>
          <w:sz w:val="28"/>
          <w:szCs w:val="28"/>
        </w:rPr>
        <w:footnoteReference w:id="85"/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жа, совершенная с проникновением в помещение, иное хранилище или жи-</w:t>
      </w:r>
    </w:p>
    <w:p>
      <w:pPr>
        <w:pStyle w:val="Normal"/>
        <w:rPr/>
      </w:pPr>
      <w:r>
        <w:rPr>
          <w:sz w:val="28"/>
          <w:szCs w:val="28"/>
        </w:rPr>
        <w:t>лище</w:t>
      </w:r>
      <w:r>
        <w:rPr>
          <w:rStyle w:val="FootnoteCharacters"/>
          <w:rStyle w:val="FootnoteAnchor"/>
          <w:sz w:val="28"/>
          <w:szCs w:val="28"/>
        </w:rPr>
        <w:footnoteReference w:id="86"/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жа, совершенная особо опасным рецидивистом или в крупных размерах.</w:t>
      </w:r>
      <w:r>
        <w:rPr>
          <w:rStyle w:val="FootnoteCharacters"/>
          <w:rStyle w:val="FootnoteAnchor"/>
          <w:sz w:val="28"/>
          <w:szCs w:val="28"/>
        </w:rPr>
        <w:footnoteReference w:id="8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ршенная виновным  кража может одновременно содержать в себе неск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квалифицирующих признаков (например, кража, совершенная с проникно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м в жилище). Квалификация содеянного в подобных случаях должна основы-ваться на учете наиболее опасного из квалифицирующих признаков. Например, кража, совершенная по предварительному сговору группой лиц и одновременно с проникновением в хранилище, образует преступление, предусмотренное ч.3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9 УК РМ. При этом наличие в содеянном менее опасных квалифицир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ов полностью поглощается более опасным, и совершенное деяние квали-фицируется не по совокупности различных частей одной и той же статьи, а т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по той ее части, которая предусматривает “наиболее квалифицирующий приз-нак”.</w:t>
      </w:r>
      <w:r>
        <w:rPr>
          <w:rStyle w:val="FootnoteCharacters"/>
          <w:rStyle w:val="FootnoteAnchor"/>
          <w:sz w:val="28"/>
          <w:szCs w:val="28"/>
        </w:rPr>
        <w:footnoteReference w:id="8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показывает судебно-следственная практика. кража с отягчающими обстоя-тельствами является наиболее распространненой. Анализ данных показал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 % осуждение за хищение имущества собственника совершили простые кра-жи, 72 % - кражи с отягчающими и 0.9 % - с особо отягчающими обстоятельств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1. </w:t>
      </w:r>
      <w:r>
        <w:rPr>
          <w:b/>
          <w:bCs/>
          <w:sz w:val="36"/>
          <w:szCs w:val="36"/>
          <w:u w:val="single"/>
        </w:rPr>
        <w:t>Повторность кражи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днократное совершение лицом хищения имущества собственника призна-ется обстоятельством, повышающим прежде всего общественную опасность 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ности преступника, а отсюда и совершенных им преступ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ывая на повторность хищений, закон в равной мере имеет в виду как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енные во второй, так и в любой последующий после первого пре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оловное законодательство РМ различает два вида повторности - общую и</w:t>
      </w:r>
    </w:p>
    <w:p>
      <w:pPr>
        <w:pStyle w:val="Normal"/>
        <w:rPr/>
      </w:pPr>
      <w:r>
        <w:rPr>
          <w:sz w:val="28"/>
          <w:szCs w:val="28"/>
        </w:rPr>
        <w:t xml:space="preserve">специальную. </w:t>
      </w:r>
      <w:r>
        <w:rPr>
          <w:sz w:val="28"/>
          <w:szCs w:val="28"/>
          <w:u w:val="single"/>
        </w:rPr>
        <w:t>Общая повторность</w:t>
      </w:r>
      <w:r>
        <w:rPr>
          <w:sz w:val="28"/>
          <w:szCs w:val="28"/>
        </w:rPr>
        <w:t xml:space="preserve"> предпологает совершение лицом двух и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й, независемо от характера и степени общественной опасности каж-дого из них и независемо от того, было ли такое лицо осуждено за первое п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пление или нет. Такая повторность в соответствии с ч.1 ст.39 УК РМ не имеет квалифицирующего значения. Она учитывается судом при назначении на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вершенное преступление в пределах санкции стать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Специальная повторность </w:t>
      </w:r>
      <w:r>
        <w:rPr>
          <w:sz w:val="28"/>
          <w:szCs w:val="28"/>
        </w:rPr>
        <w:t xml:space="preserve">проявляется в совершении лицом двух или более </w:t>
      </w:r>
      <w:r>
        <w:rPr>
          <w:sz w:val="28"/>
          <w:szCs w:val="28"/>
          <w:u w:val="single"/>
        </w:rPr>
        <w:t>тож-</w:t>
      </w:r>
    </w:p>
    <w:p>
      <w:pPr>
        <w:pStyle w:val="Normal"/>
        <w:rPr/>
      </w:pPr>
      <w:r>
        <w:rPr>
          <w:sz w:val="28"/>
          <w:szCs w:val="28"/>
          <w:u w:val="single"/>
        </w:rPr>
        <w:t>дественных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однородных</w:t>
      </w:r>
      <w:r>
        <w:rPr>
          <w:sz w:val="28"/>
          <w:szCs w:val="28"/>
        </w:rPr>
        <w:t xml:space="preserve"> преступлений. Такими, в частности, выступают нор-мы об ответственности за хищение имущества собственника. При этом понят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вторность хищения” охватываются не только тождественные хищения, но и довольно широкий круг однородных деяний. Согласно примечанию к ст.119 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 кража признается повторной если она совершена лицом, ранее совершив-шим какое-либо из следующих преступлений, независемо от того, было ли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их осужд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дитизм (ст.74 УК Р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жа (ст.119 УК Р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абеж (ст.120 УК Р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бой (ст.121 УК Р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шенничество (ст.122 УК Р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ищение имущества собственника путем присвоения, растраты или злоупотре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нием служебным положением (ст.123 УК РМ);</w:t>
      </w:r>
    </w:p>
    <w:p>
      <w:pPr>
        <w:pStyle w:val="Normal"/>
        <w:rPr/>
      </w:pPr>
      <w:r>
        <w:rPr>
          <w:sz w:val="28"/>
          <w:szCs w:val="28"/>
        </w:rPr>
        <w:t>- хищение имущества собственника в особо крупных размерах (ст.12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РМ);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- хищение радиоактивных материалов (ст.22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УК РМ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ищение огнестрельного оружия, боевых припасов и взрывчатых веществ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т.2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кражу, совершенную повторно, ответственность наступает по ч.2 ст. 119 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 и закон предусматривает наказание в виде лишения свободы на срок от 2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лет или исправительные работы до 2 лет, с конфискацией имущества или б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вой, либо штрафом в размере от 60 до 80 минимальных зарплат.</w:t>
      </w:r>
      <w:r>
        <w:rPr>
          <w:rStyle w:val="FootnoteCharacters"/>
          <w:rStyle w:val="FootnoteAnchor"/>
          <w:sz w:val="28"/>
          <w:szCs w:val="28"/>
        </w:rPr>
        <w:footnoteReference w:id="89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 отличать повторное совершение </w:t>
      </w:r>
      <w:r>
        <w:rPr>
          <w:sz w:val="28"/>
          <w:szCs w:val="28"/>
          <w:u w:val="single"/>
        </w:rPr>
        <w:t>аналогичного хищения</w:t>
      </w:r>
      <w:r>
        <w:rPr>
          <w:sz w:val="28"/>
          <w:szCs w:val="28"/>
        </w:rPr>
        <w:t xml:space="preserve"> от повтор-ного совершения </w:t>
      </w:r>
      <w:r>
        <w:rPr>
          <w:sz w:val="28"/>
          <w:szCs w:val="28"/>
          <w:u w:val="single"/>
        </w:rPr>
        <w:t>однородных</w:t>
      </w:r>
      <w:r>
        <w:rPr>
          <w:sz w:val="28"/>
          <w:szCs w:val="28"/>
        </w:rPr>
        <w:t xml:space="preserve">, но не </w:t>
      </w:r>
      <w:r>
        <w:rPr>
          <w:sz w:val="28"/>
          <w:szCs w:val="28"/>
          <w:u w:val="single"/>
        </w:rPr>
        <w:t>тождественных</w:t>
      </w:r>
      <w:r>
        <w:rPr>
          <w:sz w:val="28"/>
          <w:szCs w:val="28"/>
        </w:rPr>
        <w:t xml:space="preserve"> преступлений. В первом сл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е оба хищения по непосредственному объекту и по составу их совершения я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ются тождественными, образуют одну и ту же форму хищения и охват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статьей. Например, кража имущества, совершаемая лицом, ранее сов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вшим это же преступление - кражу. В данном случае все содеянное дол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цироваться по ч.2 ст.119 УК РМ. Здесь имеется повторность в ее “чис-ом” виде, повторость в узком смысле слова, она охватывает такие, не отлич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иеся по своим юридическим признакам преступления, которые не образуют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ое положение имеет место в случае, когда оба преступления не аналогич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зличнв по составу и охватываются двумя статьями. Например, лицо ра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ло грабеж, а позднее - кражу имущества. Каждое из этих преступ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цируется отдельно по соответствующим статьям закона. При этом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ное рассматривается то преступление, которое было совершено позд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примере ответственность за первое преступление наступит по ст.120 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, а за последующее преступление - соответственно по ч.2 ст.119 УК РМ.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имеются повторность ( в широком ее пониминии) и совокупность преступ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торение одним лицом преступлений. особенно однородных, есть показатель того, что преступление не явилось для него случайным эпизодом. Сказанное осо-бенно справедливо в тех случаях, когда повторно совершаются корыстные по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тельства на чужое имущество (в том числе и кража), продиктованные стрем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м к противоправному обогащению.</w:t>
      </w:r>
      <w:r>
        <w:rPr>
          <w:rStyle w:val="FootnoteCharacters"/>
          <w:rStyle w:val="FootnoteAnchor"/>
          <w:sz w:val="28"/>
          <w:szCs w:val="28"/>
        </w:rPr>
        <w:footnoteReference w:id="9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торным могут признаваться лишь те преступные действия виновного,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из них образует признаки самостоятельного состава преступления, и 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ьно от последующего определенным, пусть даже небольшим промежутком времени. Кроме того, - и это особенно важно, - на совершение каждого нового</w:t>
      </w:r>
    </w:p>
    <w:p>
      <w:pPr>
        <w:pStyle w:val="Normal"/>
        <w:rPr/>
      </w:pPr>
      <w:r>
        <w:rPr>
          <w:sz w:val="28"/>
          <w:szCs w:val="28"/>
        </w:rPr>
        <w:t xml:space="preserve">преступления у субъекта должен вновь возникать </w:t>
      </w:r>
      <w:r>
        <w:rPr>
          <w:sz w:val="28"/>
          <w:szCs w:val="28"/>
          <w:u w:val="single"/>
        </w:rPr>
        <w:t>самостоятельный умысел</w:t>
      </w:r>
      <w:r>
        <w:rPr>
          <w:sz w:val="28"/>
          <w:szCs w:val="28"/>
        </w:rPr>
        <w:t>. Именно тот факт, что виновный неоднократно заново решается на совер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 хищения, придает его действиям и самой личности повышенную обще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ную опасность. Но не может рассматриваться как повторное такое хищ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в науке и практика принято именовать продолжаемым. Таким образом, для продолжаемого хищения (кражи) характерно наличие четырех основных признаков: единство объекта, тождественность действий, наличие общей цели и единого умысл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Единство объекта</w:t>
      </w:r>
      <w:r>
        <w:rPr>
          <w:sz w:val="28"/>
          <w:szCs w:val="28"/>
        </w:rPr>
        <w:t xml:space="preserve"> предпологает посягательство на имущество собственник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Тождественность </w:t>
      </w:r>
      <w:r>
        <w:rPr>
          <w:sz w:val="28"/>
          <w:szCs w:val="28"/>
        </w:rPr>
        <w:t>действий означает совершение двухкратных или многократ-ных действий, направленных на кражу имущества, каждое из которых, взятое самостоятельно образует оконченный состав преступления, а все вместе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ъставляют комплекс взаимосвязанных действий, составляющие в своей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упности одно преступление. Кроме того, многократное действие вин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должительной краже совершаются единным способом - та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е единства цели означает, что уже во время совершения первой кражи виновный имеет намерение совершить и последующие аналогичн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стижению преступной цели (например, неоднократная кража с завода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ых деталей и узлов с целью собрать в конечном итоге мотоцикл). При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язательно, чтобы вор заранее запланировал определенное количество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ных деяний. Главное здесь - предвидение единого результата и на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му преступ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прос о том, содержится ли в неоднократных действиях виновного единый умысел на кражу определенного количества материальных ценностей (прод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емое преступление) или же каждое из таких действия является результаттом с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ятельного умысла (повторность преступлений), решается судом в каждом конкретном случае отдельно на основании всех обстоятельств дела в их совок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. При этом основанием признания того, что виновный во время совер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неоднократных преступных действий имел единый умысел на кражу опреде-ленной суммы денег или известного количества материальных ценностей, в з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ельной мере являеется установление дополнительных признаков продолжа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о преступления.</w:t>
      </w:r>
      <w:r>
        <w:rPr>
          <w:rStyle w:val="FootnoteCharacters"/>
          <w:rStyle w:val="FootnoteAnchor"/>
          <w:sz w:val="28"/>
          <w:szCs w:val="28"/>
        </w:rPr>
        <w:footnoteReference w:id="9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им из них является изъятие имущества из одного и того же источника (п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ия, склада, магазина...). Установление этого обстоятельства нередко помо-гает определить ниличие у преступника единого умысла и общей цели. При э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яно, не исключается наличие единого умысла у виновного при неоднократ-ных кражах, совершаемых одним и тем же способом из разных источников (на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ер, когда лицо похищает в одном магазине левый ботинок, а в другом - п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м). Здесь действия виновного взаимосвязаны единством умысла  и общ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ельными признаками продолжаемого преступления нередко высту-пает также незначительный промежуток времени между отдельными его эпи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и. Конечно, продолжительность времени - понятие относительное: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- часы и дни, иногда - неделя, месяцы. Кроме того, этот признак присущ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лучаям продолжаемого хищения. Однако он нередко помогает устано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или отсцтствие у вора общей цели и единого умысла при совер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днократных действий. Очевидно, значительный промежуток времени, истек-ший с момента предшедствующей кражи, может, при определеных условиях, св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ельствовать об отсутствии единой цели.</w:t>
      </w:r>
      <w:r>
        <w:rPr>
          <w:rStyle w:val="FootnoteCharacters"/>
          <w:rStyle w:val="FootnoteAnchor"/>
          <w:sz w:val="28"/>
          <w:szCs w:val="28"/>
        </w:rPr>
        <w:footnoteReference w:id="9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квалификации кражи имущества важно не только разграничить повто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ролжаемое преступление, но и решить вопрос о том, в каком со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похищенного находится с повторным и продолжаемым преступ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авильной квалификации нескольких хищений имущества собствен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ые одним и тем же лицом и причинивший ущерб в крупном размере, необходимо знать, единообразны такие хищения по способу их совершения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, совершаются они с умыслом на крупное хищение или же являются с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ятельными по замыслу. Если лицо совершило две и более кражи, нанес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ечном итоге ущерб в крупном размере. что дает основание рассматр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ую преступную деятельность либо как повторную, либо как продолжаем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днократные хищения, совершенные путем кражи и причинившие ущерб в крупном размере, при обстоятельствах, свидетельствующих об умысле на круп-ное хищение, образуют одно продолжаемое преступление, которое должно к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фицироваться по признаку крупных размеров украденного(ч.4 ст.119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е у виновного самостоятельного умысла на каждое совершаемое не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кратно одним и тем же способом вне крупных размеров хищения охватыва-ется понятием “повторное хищение”, хотя бы такими действиями и был причин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й сложности ущерб в крупном разм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ри отграничении повторного от продолжаемого хищения не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ходимо иметь в виду, что продолжаемым хищением следует считать неоднокра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е незаконное безвозмездное изъятие имущества собственника, складывающе-еся из ряда тождественных преступных действий, имеющих общую цель незакон-ного завладения имуществом, которые охватываются единым умыслом виновно-го и составляют в своей совокупности одно преступление.</w:t>
      </w:r>
      <w:r>
        <w:rPr>
          <w:rStyle w:val="FootnoteCharacters"/>
          <w:rStyle w:val="FootnoteAnchor"/>
          <w:sz w:val="28"/>
          <w:szCs w:val="28"/>
        </w:rPr>
        <w:footnoteReference w:id="9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ищение не может квалифицироваться как повторное, если с виновного сн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имость за ранее совершенное преступление в порядке амнистии или поми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ия, если она снята или погашена в соответствии со ст.54 УК РМ, а также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нее совершенное преступление в соответствии со ст. 46 УК РМ истекли с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 давности привлечения к уголовной ответственности.</w:t>
      </w:r>
      <w:r>
        <w:rPr>
          <w:rStyle w:val="FootnoteCharacters"/>
          <w:rStyle w:val="FootnoteAnchor"/>
          <w:sz w:val="28"/>
          <w:szCs w:val="28"/>
        </w:rPr>
        <w:footnoteReference w:id="9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он, как известно, преступлением признает не только оконченное деяние,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оконченное (приготовление и покушение). Поэтому признак повтор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жи могут образовывать и факты приготовления к ней и покушение на ее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ение. При этом не представляет сложности квалификации покушения на кражу, совершенного лицом, ранее судимым за одно из перечисленных в при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нии к ст. 119 УК РМ преступлений: оно должно квалифицироваться как по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ие на повторное совершение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итуации, когда лицо совершает оконченное хищение, а затем поку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вершение кражи, еще не будучи судимым ни за одно из этих деяний, его действия квалифицируются прежде всего по совокупности совершенных пр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плений (если они предусмотрены различными статьями УК РМ). Вместе с 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ующее по времени преступление (кража) должно рассматриваться как п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ное, причем последовательность совершения оконченного преступления и покушения (сначала покушения, а потом оконченное иное хищение либо наобо-рот) не имеет значения для признания второго преступления совершенным пов-торно. Об этом указывается и в п. 17 Постановления Пленума Верховного 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 № 5 от 06.07.92 г. “О судебной практике по делам о хищении имущества с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енника”: “Для признания хищения повторным не имеет значения, было 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или последнее преступление оконченным либо оно явилось покуш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ищени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признания кражи повторной может явиться и соучастия в ее совершении. Так, совершение кражи лицом, ранее учавствовавшим в другом х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нии в качестве подстрекателя или пособника, признается повторным, как и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в краже лица, ранее совершившего хищение имущества собственник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 его исполнителя. Как повторное следует квалифицировать и со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же лица, ранее также выступавшего в роли соучастника в совершении др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го хи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ако повторность - признак прежде всего субъективный, характериз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образом повлекшую общественную опасность личности самого вин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. Поэтому он не может распространяться на тех соучастников кражи, кото-рые впервые учавствуют в совершении преступления. Как правильно отме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И. Ковалев, “соучастники могут нести ответственность только за обстоя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а, связанные с составом вполненного деяния, но не с личностью исполните-ля...”.</w:t>
      </w:r>
      <w:r>
        <w:rPr>
          <w:rStyle w:val="FootnoteCharacters"/>
          <w:rStyle w:val="FootnoteAnchor"/>
          <w:sz w:val="28"/>
          <w:szCs w:val="28"/>
        </w:rPr>
        <w:footnoteReference w:id="9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о, подвергавшееся за впервые совершенные преступления, предусмотрен-ные в примечании к ст.119 УК РМ к мерам общественного воздействия, в случ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ия вновь такого же преступления должно нести ответственность за пов-торное хищение при условии, что каждый факт хищения предъявлен в обви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следован в судебном заседании.</w:t>
      </w:r>
      <w:r>
        <w:rPr>
          <w:rStyle w:val="FootnoteCharacters"/>
          <w:rStyle w:val="FootnoteAnchor"/>
          <w:sz w:val="28"/>
          <w:szCs w:val="28"/>
        </w:rPr>
        <w:footnoteReference w:id="9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2. </w:t>
      </w:r>
      <w:r>
        <w:rPr>
          <w:b/>
          <w:bCs/>
          <w:sz w:val="36"/>
          <w:szCs w:val="36"/>
          <w:u w:val="single"/>
        </w:rPr>
        <w:t xml:space="preserve">Кража, совершенная по предварительному сговору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группой лиц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им из квалифицирующих обстоятельств, существенно повышающим оп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 преступлений против имущества собственника в форме кражи, закон приз-нает их совершение группой лиц по предварительному между ними с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овершении кражи несколькими лицами происходит объединение их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ных сил и возможностей, сложение действий, направленных на дост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ного результата. При групповом совершении кражи интересам собствен-ника, причиняется, как правило, больший ущерб, чем в результате действий во-ра, единолично совершающего преступление. Именно поэтому УК РМ преду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вает более строгое наказание за кражу, совершенную по предварительно-му сговору группой лиц поедусмотренную ч.2 ст.119 УК РМ чем за прос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жу.</w:t>
      </w:r>
      <w:r>
        <w:rPr>
          <w:rStyle w:val="FootnoteCharacters"/>
          <w:rStyle w:val="FootnoteAnchor"/>
          <w:sz w:val="28"/>
          <w:szCs w:val="28"/>
        </w:rPr>
        <w:footnoteReference w:id="9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тем суммирования своих преступных действий преступники получают воз-можность совершать такие кражи, которые либо вообще не могли быть сов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ны без содействия других лиц, либо единоличное совершение которых было бы существенно затруднено. Участники группы находят поддержку и помо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ороны сообщников, тем самым подбадривая друг друга в решимости сов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ь преступление. Удачное, с их точки зрения, совершение первой кражи с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но создать у участников групп уверенность в своей неуязвимости и безнака-занности, поэтому в дальнейшем они могут сплотиться, но только для совер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очередного преступления, но даже для более или менее длительн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ной деяткльностью.</w:t>
      </w:r>
      <w:r>
        <w:rPr>
          <w:rStyle w:val="FootnoteCharacters"/>
          <w:rStyle w:val="FootnoteAnchor"/>
          <w:sz w:val="28"/>
          <w:szCs w:val="28"/>
        </w:rPr>
        <w:footnoteReference w:id="9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оценить кражу как квалифицированную по признаку совершения ее по предварительному сговору группой лиц, необходимо установить, во-первых, что</w:t>
      </w:r>
    </w:p>
    <w:p>
      <w:pPr>
        <w:pStyle w:val="Normal"/>
        <w:rPr/>
      </w:pPr>
      <w:r>
        <w:rPr>
          <w:sz w:val="28"/>
          <w:szCs w:val="28"/>
        </w:rPr>
        <w:t xml:space="preserve">она была совершена </w:t>
      </w:r>
      <w:r>
        <w:rPr>
          <w:sz w:val="28"/>
          <w:szCs w:val="28"/>
          <w:u w:val="single"/>
        </w:rPr>
        <w:t>двумя или более лицами</w:t>
      </w:r>
      <w:r>
        <w:rPr>
          <w:sz w:val="28"/>
          <w:szCs w:val="28"/>
        </w:rPr>
        <w:t>, и, во-вторых,что между ними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ялся </w:t>
      </w:r>
      <w:r>
        <w:rPr>
          <w:sz w:val="28"/>
          <w:szCs w:val="28"/>
          <w:u w:val="single"/>
        </w:rPr>
        <w:t>предварительный сговор</w:t>
      </w:r>
      <w:r>
        <w:rPr>
          <w:sz w:val="28"/>
          <w:szCs w:val="28"/>
        </w:rPr>
        <w:t xml:space="preserve"> на совместное ее совершение.</w:t>
      </w:r>
      <w:r>
        <w:rPr>
          <w:rStyle w:val="FootnoteCharacters"/>
          <w:rStyle w:val="FootnoteAnchor"/>
          <w:sz w:val="28"/>
          <w:szCs w:val="28"/>
        </w:rPr>
        <w:footnoteReference w:id="99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ппа - это всегда объединение двух или более лиц, одновременно учавству-ющих в совершении преступных действий и совместно исполняющих единое для всех преступление. Этот вывод основывается прежде всего на указаниях зак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имеет в виду не просто соучастия в совершении кражи, а ее совер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группой лиц, т.е. выполнение участниками группы таких действий, 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ые содержат в себе элементы объективной стороны кражи. В постано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от 06.07.92 г. “О судебной практике по желам о хищении имущества соб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ника” указано, что “под хищением, совершенном по предварительному с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у группой лиц, следует понимать совершение действий, в которых прини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двое или более лиц, заранее договорившихся о совместном совершении</w:t>
      </w:r>
    </w:p>
    <w:p>
      <w:pPr>
        <w:pStyle w:val="Normal"/>
        <w:rPr/>
      </w:pPr>
      <w:r>
        <w:rPr>
          <w:sz w:val="28"/>
          <w:szCs w:val="28"/>
        </w:rPr>
        <w:t>преступления и принимавших непосредственное участие в его осуществление”</w:t>
      </w:r>
      <w:r>
        <w:rPr>
          <w:rStyle w:val="FootnoteCharacters"/>
          <w:rStyle w:val="FootnoteAnchor"/>
          <w:sz w:val="28"/>
          <w:szCs w:val="28"/>
        </w:rPr>
        <w:footnoteReference w:id="100"/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об оказании, например, содействия исполнителю путем предоставления ору-дий преступления, сокрытия похищенного имущества и т.п. Именно потому П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м счел необходимым указать, что “в случаях, когда приобретение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омо добытого преступным путем, было связана с подстрекательством к хи-</w:t>
      </w:r>
    </w:p>
    <w:p>
      <w:pPr>
        <w:pStyle w:val="Normal"/>
        <w:rPr/>
      </w:pPr>
      <w:r>
        <w:rPr>
          <w:sz w:val="28"/>
          <w:szCs w:val="28"/>
        </w:rPr>
        <w:t>щению, действия виновных подлежат квалификации как соучастие в преступле-нии.</w:t>
      </w:r>
      <w:r>
        <w:rPr>
          <w:rStyle w:val="FootnoteCharacters"/>
          <w:rStyle w:val="FootnoteAnchor"/>
          <w:sz w:val="28"/>
          <w:szCs w:val="28"/>
        </w:rPr>
        <w:footnoteReference w:id="101"/>
      </w:r>
      <w:r>
        <w:rPr>
          <w:sz w:val="28"/>
          <w:szCs w:val="28"/>
        </w:rPr>
        <w:t xml:space="preserve"> Равным образом следует квалифицировать как соучастие в хищении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е обещанное приобретение заведомо похищенного имущества и заранее об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нную реализацию такого имущества лицом, сознавшим, что это дает возмо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 расхитителю рассчитывать на содействие в сбыте данного имущества”.</w:t>
      </w:r>
      <w:r>
        <w:rPr>
          <w:rStyle w:val="FootnoteCharacters"/>
          <w:rStyle w:val="FootnoteAnchor"/>
          <w:sz w:val="28"/>
          <w:szCs w:val="28"/>
        </w:rPr>
        <w:footnoteReference w:id="102"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u w:val="single"/>
        </w:rPr>
        <w:t>под группой</w:t>
      </w:r>
      <w:r>
        <w:rPr>
          <w:sz w:val="28"/>
          <w:szCs w:val="28"/>
        </w:rPr>
        <w:t xml:space="preserve"> как квалифицирующим признаком </w:t>
      </w:r>
      <w:r>
        <w:rPr>
          <w:sz w:val="28"/>
          <w:szCs w:val="28"/>
          <w:u w:val="single"/>
        </w:rPr>
        <w:t>следует пони-мать объединение двух и более лиц, совместно</w:t>
      </w:r>
      <w:r>
        <w:rPr>
          <w:sz w:val="28"/>
          <w:szCs w:val="28"/>
        </w:rPr>
        <w:t xml:space="preserve"> (т.е. в одном месте и водно время)</w:t>
      </w:r>
    </w:p>
    <w:p>
      <w:pPr>
        <w:pStyle w:val="Normal"/>
        <w:rPr/>
      </w:pPr>
      <w:r>
        <w:rPr>
          <w:sz w:val="28"/>
          <w:szCs w:val="28"/>
          <w:u w:val="single"/>
        </w:rPr>
        <w:t>выполняющих действие, образующих состав кражи</w:t>
      </w:r>
      <w:r>
        <w:rPr>
          <w:sz w:val="28"/>
          <w:szCs w:val="28"/>
        </w:rPr>
        <w:t>. Иными словами, формой</w:t>
      </w:r>
    </w:p>
    <w:p>
      <w:pPr>
        <w:pStyle w:val="Normal"/>
        <w:rPr/>
      </w:pPr>
      <w:r>
        <w:rPr>
          <w:sz w:val="28"/>
          <w:szCs w:val="28"/>
        </w:rPr>
        <w:t xml:space="preserve">связи между соучастниками выступает </w:t>
      </w:r>
      <w:r>
        <w:rPr>
          <w:sz w:val="28"/>
          <w:szCs w:val="28"/>
          <w:u w:val="single"/>
        </w:rPr>
        <w:t>соисполнительство</w:t>
      </w:r>
      <w:r>
        <w:rPr>
          <w:sz w:val="28"/>
          <w:szCs w:val="28"/>
        </w:rPr>
        <w:t>. В результате пред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ельного сговора все совиновники могут довориться о таком совместном со-вершении кражи, когда каждый из них должен принять одинаковое с другими участие в самом акте завладения имуществом. Однако между соисполн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овой краже может существовать также и известное распределение обяз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ей, но оно производится, так сказать, внутри самого исполнения преступле-ния и имеет поэтому не юридическое, а чисто “техническое” значение.</w:t>
      </w:r>
      <w:r>
        <w:rPr>
          <w:rStyle w:val="FootnoteCharacters"/>
          <w:rStyle w:val="FootnoteAnchor"/>
          <w:sz w:val="28"/>
          <w:szCs w:val="28"/>
        </w:rPr>
        <w:footnoteReference w:id="10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ь соисполнительства состоит в том, что все соучастники действ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а, объединенные в преступную группу общим преступным намер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ом места, времени и действий. причем каждый из них выполняет не ц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ом весь состав преступления, а лишь часть его. В своей совокупности их 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вия составляют “целое” преступление, будучи необходимыми звеньями одной преступной цепи. В зависемости от договоренности и ряда других обстоятель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личие “воровского опыта”, физические особенности и т.п.) отдельные соуча-стники могут выполнять неравные части кражи. различающиеся по характеру действий, их удельному весу в совместном преступлении и т.п. Поэтому, хотя один из совиновников может играть главную роль, а другой - вспомогатель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рассматриваются, как соисполнители, если каждый принимал хоть како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участие в непосредственном исполнении деяния.</w:t>
      </w:r>
      <w:r>
        <w:rPr>
          <w:rStyle w:val="FootnoteCharacters"/>
          <w:rStyle w:val="FootnoteAnchor"/>
          <w:sz w:val="28"/>
          <w:szCs w:val="28"/>
        </w:rPr>
        <w:footnoteReference w:id="10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, как кража имущества собственника, совершенная по предваритель-ному сговору группой лиц (ч.2 ст.119 УК РМ) будут квалифицироваться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я Б. и Ч., которые по сговору проникли в помещение магазина и совершили кражу денег на сумму 500 лей. Согласно договоренности. Ч. оставался на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блюдал за обстановкой, а Б., взломав кассовый аппарат, похитил из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ги. Хотя Ч. как будто бы непосредственно и не изымал денег из каччы, 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нее он с полным основанием должен признаваться соисполнительнем кра-жи, т.к. совместно с Б. учавствовал в хищении непосредственно на месте его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ения, обеспечивая “безопасность” основному исполн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как хищение, совершенное по предварительному сговору гр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 лиц, “квалифицируются действия лиц, входящих в преступную кражу, хот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нимавших участие в завладении имуществом, если до совершения хи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редварительного сговора между участниками группы имело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ное распределение ролей (одни стоят на страже около места совер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кражи; другие отвлекают внимание окружающих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этом действия участников хищения, совершенного по предварительному сговору группой лиц, подлежит квалифицировать как преступление, совершен-ное в группе, независемо от того, что остальные участники кражи в силу ст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 РМ или по другим основаниям, предусмотренных законом, не были при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ы к уголовной ответственности”.</w:t>
      </w:r>
      <w:r>
        <w:rPr>
          <w:rStyle w:val="FootnoteCharacters"/>
          <w:rStyle w:val="FootnoteAnchor"/>
          <w:sz w:val="28"/>
          <w:szCs w:val="28"/>
        </w:rPr>
        <w:footnoteReference w:id="10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итературе неоднократно высказывалось и иная точка зрения на понятие</w:t>
      </w:r>
    </w:p>
    <w:p>
      <w:pPr>
        <w:pStyle w:val="Normal"/>
        <w:rPr/>
      </w:pPr>
      <w:r>
        <w:rPr>
          <w:sz w:val="28"/>
          <w:szCs w:val="28"/>
        </w:rPr>
        <w:t>группы лиц при совершении хищения: ряд авторов (Н.С. Гагагрин</w:t>
      </w:r>
      <w:r>
        <w:rPr>
          <w:rStyle w:val="FootnoteCharacters"/>
          <w:rStyle w:val="FootnoteAnchor"/>
          <w:sz w:val="28"/>
          <w:szCs w:val="28"/>
        </w:rPr>
        <w:footnoteReference w:id="106"/>
      </w:r>
      <w:r>
        <w:rPr>
          <w:sz w:val="28"/>
          <w:szCs w:val="28"/>
        </w:rPr>
        <w:t>, А.А. Пи-наев) пологает, что группа может включать в себя не только соисполнителей,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ых других соучастников, заранее обещанных исполнителю свое содейст-вие.</w:t>
      </w:r>
      <w:r>
        <w:rPr>
          <w:rStyle w:val="FootnoteCharacters"/>
          <w:rStyle w:val="FootnoteAnchor"/>
          <w:sz w:val="28"/>
          <w:szCs w:val="28"/>
        </w:rPr>
        <w:footnoteReference w:id="10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согласиться с таким мнением, то в конечном счете пришлось бы сделать вывод, что институт соучастия вовсе утрачивает свои функции и значение при-менительно к преступлениям против собственности, а так же к ряду других п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лений, квалифицирующим признаком которых закон называет их совер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по предварительному сговору группой лиц, поскольку их совершение любы-ми соучастниками, если между ними состоялся предварительный сговор, каж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должно рассматривается как групповое. Неприемлемость это позиции как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ной на законе представляется очевидной.</w:t>
      </w:r>
      <w:r>
        <w:rPr>
          <w:rStyle w:val="FootnoteCharacters"/>
          <w:rStyle w:val="FootnoteAnchor"/>
          <w:sz w:val="28"/>
          <w:szCs w:val="28"/>
        </w:rPr>
        <w:footnoteReference w:id="10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изнания группы лиц, совершающей хищение, квалифицирующим приз-</w:t>
      </w:r>
    </w:p>
    <w:p>
      <w:pPr>
        <w:pStyle w:val="Normal"/>
        <w:rPr/>
      </w:pPr>
      <w:r>
        <w:rPr>
          <w:sz w:val="28"/>
          <w:szCs w:val="28"/>
        </w:rPr>
        <w:t xml:space="preserve">наком необходим, разумеется, не только </w:t>
      </w:r>
      <w:r>
        <w:rPr>
          <w:sz w:val="28"/>
          <w:szCs w:val="28"/>
          <w:u w:val="single"/>
        </w:rPr>
        <w:t>количественный</w:t>
      </w:r>
      <w:r>
        <w:rPr>
          <w:sz w:val="28"/>
          <w:szCs w:val="28"/>
        </w:rPr>
        <w:t xml:space="preserve"> признак - участие в ней</w:t>
      </w:r>
    </w:p>
    <w:p>
      <w:pPr>
        <w:pStyle w:val="Normal"/>
        <w:rPr/>
      </w:pPr>
      <w:r>
        <w:rPr>
          <w:sz w:val="28"/>
          <w:szCs w:val="28"/>
        </w:rPr>
        <w:t xml:space="preserve">двух или более лиц, но и </w:t>
      </w:r>
      <w:r>
        <w:rPr>
          <w:sz w:val="28"/>
          <w:szCs w:val="28"/>
          <w:u w:val="single"/>
        </w:rPr>
        <w:t>качественный</w:t>
      </w:r>
      <w:r>
        <w:rPr>
          <w:sz w:val="28"/>
          <w:szCs w:val="28"/>
        </w:rPr>
        <w:t>: наличие между ними предвар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овора, на совместное совершение кр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варительным должен признаваться сговор, состоявшийся между участни-ками совместного хищения до начала совершения кражи. Началом совер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я принято считать момент, когда виновный приступает к выпол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ю действий, образующих объективную сторону кражи. Этот момент при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ся, как правило, на стадию покушения. Поэтому предварительным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ваться сговор, состоявшийся не позже, чем на стадии приготовлени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же. Наличие предварительного сговора между преступниками как раз и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ает опасность совместного хищения, придавая участникам группы реши-мость на его совершение при поддержке других участников, создавая у них уве-ренность в более успешном осуществлении преступных планов и в сокрытии преступления. В том же случае, когда кража совершена хотя и совместно не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кими лицами, но без предварительной между ними договоренности, в резуль-тате случайного совпадения преступных намерений этих лиц, такая возм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ует. а совершенная ими кража лишь от количества участников не ста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ся квалифициров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овершении хищения хотя и несколькими лицами, но без предвар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овора о предстоящей краже, между ее участниками возникает самая незначи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ная согласованность, а субъективная связь ограничивается тем, сто каждый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ов узнает присоединяющейся деятельности другого или в момент начала преступления, или даже в процессе его завершения. Если, например, вор, не име-ющий физической возможности перебросить через забор фабрики тяжелый 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и, просит помощи у другого лица, то между этими преступниками отсутст-вует предварительный сговор, что исключает возможность признания их дейст-вий совместным групповым хищением и квалифицировать по ч.2 ст. 119 УК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варительный сговор состоит, как правило, в договоренности о совместном совершении кражи двумя или более лицами, выступающими как соисполнители. Однако в сговоре могут принять участие и другие соучастники: организатор, подстрекатель, пособник. Исходя из сформулированного выше понятия преступ-ной группы, действия соучастников в тесном смысле слова должны квалифирова-ться по той же составе закона, что и действия исполнителя, но со ссылкой на ст. 17 УК РМ. Потому, например, пособничество вору, выразившееся в заранее обещанном укрывательстве его самого и похищенного имущества, должно к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фицироваться как соучастие в краже, совершанной одним лицом, а не как групповая кр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возможность соучастия подстрекателя, организатора или пособ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се не исключается и в групповом преступлении, совершенном по предвари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ному сговору несколькими лицами. Однако и в этом случае такой соучаст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скоро он непосредственно не учавствовал в самом исполнении преступ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, не становится участником группы. Его роль не выходит за пределы ст.17 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М. Однако в силу того, что он соучаствует в преступлении, заведома для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м по предварительному сговору группой лиц, его действия должны</w:t>
      </w:r>
    </w:p>
    <w:p>
      <w:pPr>
        <w:pStyle w:val="Normal"/>
        <w:rPr/>
      </w:pPr>
      <w:r>
        <w:rPr>
          <w:sz w:val="28"/>
          <w:szCs w:val="28"/>
        </w:rPr>
        <w:t>квалифицироваться как соучастие в групповой краже</w:t>
      </w:r>
      <w:r>
        <w:rPr>
          <w:rStyle w:val="FootnoteCharacters"/>
          <w:rStyle w:val="FootnoteAnchor"/>
          <w:sz w:val="28"/>
          <w:szCs w:val="28"/>
        </w:rPr>
        <w:footnoteReference w:id="109"/>
      </w:r>
      <w:r>
        <w:rPr>
          <w:sz w:val="28"/>
          <w:szCs w:val="28"/>
        </w:rPr>
        <w:t xml:space="preserve"> (ст.17 и ч.2 ст. 119 УК 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варительный сговор о хищении может включать в себя план совер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дного хищения (например, кража зерна со склада). Однако соучаст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объединиться и для совершения неопределенного числа краж. И такое со-</w:t>
      </w:r>
    </w:p>
    <w:p>
      <w:pPr>
        <w:pStyle w:val="Normal"/>
        <w:rPr/>
      </w:pPr>
      <w:r>
        <w:rPr>
          <w:sz w:val="28"/>
          <w:szCs w:val="28"/>
        </w:rPr>
        <w:t>участие принимает форму организованной группы или преступного сообщест-ва</w:t>
      </w:r>
      <w:r>
        <w:rPr>
          <w:rStyle w:val="FootnoteCharacters"/>
          <w:rStyle w:val="FootnoteAnchor"/>
          <w:sz w:val="28"/>
          <w:szCs w:val="28"/>
        </w:rPr>
        <w:footnoteReference w:id="110"/>
      </w:r>
      <w:r>
        <w:rPr>
          <w:sz w:val="28"/>
          <w:szCs w:val="28"/>
        </w:rPr>
        <w:t>, которое характеризуются не просто сговором относительно сов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ия краж, но и известной степенью соорганизованности, разделяя м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 членами группы (сообщества) функции управления, обеспечения и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ных замыслов. Организаторы и руководители преступной группы (со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ства) несут ответственность за все преступления совершенные преступным 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м.</w:t>
      </w:r>
      <w:r>
        <w:rPr>
          <w:rStyle w:val="FootnoteCharacters"/>
          <w:rStyle w:val="FootnoteAnchor"/>
          <w:sz w:val="28"/>
          <w:szCs w:val="28"/>
        </w:rPr>
        <w:footnoteReference w:id="111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преступного сообщества и другие соучастники преступлений, совершен-</w:t>
      </w:r>
    </w:p>
    <w:p>
      <w:pPr>
        <w:pStyle w:val="Normal"/>
        <w:rPr/>
      </w:pPr>
      <w:r>
        <w:rPr>
          <w:sz w:val="28"/>
          <w:szCs w:val="28"/>
        </w:rPr>
        <w:t>ных этим сообществом, несут ответственность только за преступления, в подго-товке или совершении которых они участвовали.</w:t>
      </w:r>
      <w:r>
        <w:rPr>
          <w:rStyle w:val="FootnoteCharacters"/>
          <w:rStyle w:val="FootnoteAnchor"/>
          <w:sz w:val="28"/>
          <w:szCs w:val="28"/>
        </w:rPr>
        <w:footnoteReference w:id="112"/>
      </w:r>
      <w:r>
        <w:rPr>
          <w:sz w:val="28"/>
          <w:szCs w:val="28"/>
        </w:rPr>
        <w:t xml:space="preserve"> В случае совершения ими кражи, они будут нести ответственность по ч.2 ст.119 УК РМ без ссылки на ст.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сть организованной преступной группы (сообщества) в том и со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“каждый из ее участников выполняет такие действия, которые он может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более удачно осуществить для достижения общей цели, причем функции каж-дого определяются не стихийно, а либо заранее определены при подготовке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ю, либо сложились в условиях совершения преступления”.</w:t>
      </w:r>
      <w:r>
        <w:rPr>
          <w:rStyle w:val="FootnoteCharacters"/>
          <w:rStyle w:val="FootnoteAnchor"/>
          <w:sz w:val="28"/>
          <w:szCs w:val="28"/>
        </w:rPr>
        <w:footnoteReference w:id="11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группа лиц по предварительному сговору имела намерение совер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жу, а один из участников применил или угрожал применить насилие, опасное (или неопасное) для жизни и здоровья потерпевшего, то его действия следует ква-лифицировать как разбой или грабеж, а действия других лиц - соответственно как кражу при условии, что они непосредственно не способствовали приме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илия либо не воспользовались им для завладения имуществом потерпев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.</w:t>
      </w:r>
      <w:r>
        <w:rPr>
          <w:rStyle w:val="FootnoteCharacters"/>
          <w:rStyle w:val="FootnoteAnchor"/>
          <w:sz w:val="28"/>
          <w:szCs w:val="28"/>
        </w:rPr>
        <w:footnoteReference w:id="11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  <w:sz w:val="36"/>
          <w:szCs w:val="36"/>
        </w:rPr>
        <w:t>§</w:t>
      </w:r>
      <w:r>
        <w:rPr>
          <w:b/>
          <w:bCs/>
          <w:sz w:val="36"/>
          <w:szCs w:val="36"/>
        </w:rPr>
        <w:t xml:space="preserve">3. </w:t>
      </w:r>
      <w:r>
        <w:rPr>
          <w:b/>
          <w:bCs/>
          <w:sz w:val="36"/>
          <w:szCs w:val="36"/>
          <w:u w:val="single"/>
        </w:rPr>
        <w:t xml:space="preserve">Кража, с проникновением в помещение,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иное хранилище или жилище</w:t>
      </w:r>
      <w:r>
        <w:rPr>
          <w:b/>
          <w:bCs/>
          <w:sz w:val="36"/>
          <w:szCs w:val="36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й признак, как совершение хищения путем кражи с проникновением в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ние, иное хранилище или жилище предусмотрен в ч.3 ст.119 УК РМ и пре-дусматривает наказание в виде лишения свободы на срок от 5 до 15 лет с к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скацией имущества или без таковой либо штрафом в размере от 80 до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мальных заработных плат.</w:t>
      </w:r>
      <w:r>
        <w:rPr>
          <w:rStyle w:val="FootnoteCharacters"/>
          <w:rStyle w:val="FootnoteAnchor"/>
          <w:sz w:val="28"/>
          <w:szCs w:val="28"/>
        </w:rPr>
        <w:footnoteReference w:id="11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ое приминение закона с учетом проникновения в помещение или и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лище представляет известные трудности, особенно если не отвлекаться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факта. что в подавляющем большинстве случаев имущество собственн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ищаемое виновным, пребывает не в доступном для каждого или не в безн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рном месте. Поэтому совершенно недопустимо расширительное толк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а “проникновение в помещение, жилище или иное хранилищ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997 г. всего было зарегистрировано 21.727 краж, из которых квартирные кражи составляют 28.7 %, т.е. это около 7000 кр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же за последнее время возросло количество краж из школ, больниц (ме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нского оборудования), частных фи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ная общественная опасность кражи, совершенной путем проникнове-ния в помещение, жилище или иное хранилище, определяется тем, что для сов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ния ее виновный приланает определенные и порой, значительные, усилия, что-бы преодолеть приграды и получить доступ к имуществу: взлом замков и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в, дверей, потолочных перекрытий и т.п. Для проникновения могут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ы различные люки, разбитые с этой целью витрины магазинов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на склада, дома и др. Иными словами, чтобы совершить кражу из мест, где хранится то или иное имущество, вору приходится затрачивать дополни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лия, проявлять своеобразную изобретательность, изворотливость или приме-нять обман либо другие ухищирения в преступных целях, чтобы получить воз-можность проникнуть в помещение, жилище, хранилище.</w:t>
      </w:r>
      <w:r>
        <w:rPr>
          <w:rStyle w:val="FootnoteCharacters"/>
          <w:rStyle w:val="FootnoteAnchor"/>
          <w:sz w:val="28"/>
          <w:szCs w:val="28"/>
        </w:rPr>
        <w:footnoteReference w:id="116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льзя не учитывать, что кража с проникновением совершается, как правило,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нее обдуманным намерением и, кроме того, может сопровождаться сущест-венным повреждением или даже уничтожением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никновение - это тайное и открытое вторжение в помещение, иное хранили-ще или жилище с целью совершения кражи. Оно может совершаться, как с пре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ением препятствий, так и без этого. Проникновение может быть осуществлен-но также с помощью приспособлений, когда виновный извлекает похищенные вещи без входа в соответствующее помещение.</w:t>
      </w:r>
      <w:r>
        <w:rPr>
          <w:rStyle w:val="FootnoteCharacters"/>
          <w:rStyle w:val="FootnoteAnchor"/>
          <w:sz w:val="28"/>
          <w:szCs w:val="28"/>
        </w:rPr>
        <w:footnoteReference w:id="11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, например, не была признана хищением с проникновением кража, со-вершенная П., которая зайдя в магазин в часы его работы, похитила туфли с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остью 80 лей, но при выходе из здания была задержана охраной магазина.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е магазина она зашла в часы его работы, свободно, как и все покуп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и, и это не может быть признано “ проникновением” в магазин в том смыс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имеется в виду при применении ч.3 ст.119 УК 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енум Верховного Суда РМ в постановлении от 06.07.92 под “помещением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ет “ строения, сооружения, погреба, амбары, гаражи и другие наддв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постройки, предназначенные для размещения материальных ценностей. О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постоянным, так и временным, как стационарным, так и передвиж-ным”.</w:t>
      </w:r>
      <w:r>
        <w:rPr>
          <w:rStyle w:val="FootnoteCharacters"/>
          <w:rStyle w:val="FootnoteAnchor"/>
          <w:sz w:val="28"/>
          <w:szCs w:val="28"/>
        </w:rPr>
        <w:footnoteReference w:id="118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ном его значении, “помещение” предъставляет собой внутренность (ин-терьер) любого закрытого, обособленного от наружной Среды строения, здания, сооружения с определенным, пусть даже минимальным, внутренним устрой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ответсвующим оборудованием. Предназначается помещение для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определенных общественно полезных функций; производственных (пром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нное предприятие, предъприятия торговли, бытового или комунального обс-луживания, финансовое учреждение...); предназначенных специально для хране-ния товарно-материальных ценностей (склад, торговая база...). Помещение мо-жет также предназначаться для проведения культурно-массов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инотеатр, клуб, музей...) либо для размещения в нем людей в специальных ц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х (общежитие, гостиница, санаторий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щением должны признаваться не тоько стационапные здания и сооруже-ния, но и внутренность временных или даже передвижных сооружений (кио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лавки и др.).</w:t>
      </w:r>
      <w:r>
        <w:rPr>
          <w:rStyle w:val="FootnoteCharacters"/>
          <w:rStyle w:val="FootnoteAnchor"/>
          <w:sz w:val="28"/>
          <w:szCs w:val="28"/>
        </w:rPr>
        <w:footnoteReference w:id="119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ое хранилище - отведенные для постоянного или временного хранения мате-риальных ценностей участки территории, в том числе дворы домов, которые оборудованы оградой либо техническим средствами или обеспечены иной охра-ной; передвижные автолавки, автомобили, рефрежераторы, контейнеры, сей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му подобные хранилища. Вместе с тем участки территории, используемые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ранения, а например, для выращивания какой-либо продукции, к понятию “иное хранилище” не относится.</w:t>
      </w:r>
      <w:r>
        <w:rPr>
          <w:rStyle w:val="FootnoteCharacters"/>
          <w:rStyle w:val="FootnoteAnchor"/>
          <w:sz w:val="28"/>
          <w:szCs w:val="28"/>
        </w:rPr>
        <w:footnoteReference w:id="120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“</w:t>
      </w:r>
      <w:r>
        <w:rPr>
          <w:sz w:val="28"/>
          <w:szCs w:val="28"/>
        </w:rPr>
        <w:t>Иное хранилище” представляет собой особое устройство или место, специаль-но оборудованное, приспособленное или предназначенное для постоянного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бы временного хранения в нем и сбережения от хищений, порчи, стихи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 природы и т.п. материаль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зывая на совершение кражи с проникновением не только в “помещение”, но и “иное хранилище”, закон, видит известное различие между ними, хотя как и в том, так и в другом находятся, размещаются или хранятся товарно-матери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ности. Из законодательной конструкции есть основание сделать вывод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м “иное хранилище” не охватываются все и всякие виды помещений, да-же функционально предназначенных для размещения и сохранения в них имуще-ства (магазин, склад, помещение банка, торговая база..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 понятием “иное хранилище” должны охватываться лишь те специ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устройства и места хранения ценностей, которые не могут быть отнесены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м. Под понятие “иное хранилище” подпадают прежде всего все виды специальных устройств, функционально предназначенных именно для сбереже-ния помещенных в них ценностей: денежные сейфы, контейнеры, багажные ваго-ны, охраняемые железнодорожные платформы, трюмы судо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“</w:t>
      </w:r>
      <w:r>
        <w:rPr>
          <w:sz w:val="28"/>
          <w:szCs w:val="28"/>
        </w:rPr>
        <w:t>Иными хранилищами” также признаются места устройства в помещениях,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щиеся внутри них и специально предназначенные и приспособленные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ждения и хранения в них денежных сумм, товарно-материальных це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варов, недопустимые для посторонних: кассы в предприятиях торговли, кла-довые для хранения ценных почтовых отправлений и др., т.е. специальные хра-нилища ценностей в тех предприятиях, учреждениях, в само помещение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уп в рабочее время запрещ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не являются “иными хранилищами” всякого рода приспособления или са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ьные укромные места, не оборудованные специально для хранения це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обособленные от того помещения, где они устро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приминительная практика иногда сталкивается с фактами, так сказать “двойного проникновения” сначало в помещение, а затем в иное хранилище, расположенное внутри этого помещения и снабженное какими-либо запорами или иными охранными устройствами (например, вор металлическим прутом раз-бил окно столовой, проник в ее помещение, затем взломал дверь буфета и за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фа, похитив оттуда деньги в сумме 150 лей, а из буфета - продукты 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“</w:t>
      </w:r>
      <w:r>
        <w:rPr>
          <w:sz w:val="28"/>
          <w:szCs w:val="28"/>
        </w:rPr>
        <w:t>Иными хранилищами” должны также признаваться участки территории, спе-циально предназначенные и хотя бы минимально оборудованные для постоянно-го или временного хранения складированных или находящихся на них материа-льных ценностей: товарный двор станции железной дороги, огороженный за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кота, платная автостоянка. При этом обязательным условием является то, что эти места находятся под охраной или наблюдеием материально ответствен-ных лиц, имеют какие-либо технические охранные устройства (сигнализация,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, решетка) либо охраняются иными способами, например, служебными соба-ками. Следовательно, по установленному в них режиму эти хранилища иск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ют свободный доступ посторонних лиц или даже работающих, но в нерабоч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. Попасть на территорию хранилища эти лица, таким образом могут т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незаконным путем, посредством проник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2 ст.46 Конституции РМ, принятой 29.07.94 го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Макарь И.М. “Курс лекций по уголоному праву Республики молдова“, Часть особенная; </w:t>
      </w:r>
    </w:p>
    <w:p>
      <w:pPr>
        <w:pStyle w:val="Footnote"/>
        <w:rPr/>
      </w:pPr>
      <w:r>
        <w:rPr/>
        <w:t xml:space="preserve">   </w:t>
      </w:r>
      <w:r>
        <w:rPr/>
        <w:t>Кишинэу, 1997 г., с.7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ч.1 ст.40 закона “о собственности” от 22.01.92 с последующими изменениями и дополнени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Молдавские ведомости” от 13.12.97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данные взяты из юридического отдела МВД Р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С.Шикунов “Кража и ответственность”, Минск, 1971 г., стр. 2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С.Матышевский “Ответственность за преступления против социалистической собственности”,</w:t>
      </w:r>
    </w:p>
    <w:p>
      <w:pPr>
        <w:pStyle w:val="Footnote"/>
        <w:rPr/>
      </w:pPr>
      <w:r>
        <w:rPr/>
        <w:t xml:space="preserve">  </w:t>
      </w:r>
      <w:r>
        <w:rPr/>
        <w:t>Киев, 1983 г., стр.4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 Владимиров, Ю.И.Ляпунов “Ответственность за корыстные посягательства на социалистическую</w:t>
      </w:r>
    </w:p>
    <w:p>
      <w:pPr>
        <w:pStyle w:val="Footnote"/>
        <w:rPr/>
      </w:pPr>
      <w:r>
        <w:rPr/>
        <w:t xml:space="preserve">  </w:t>
      </w:r>
      <w:r>
        <w:rPr/>
        <w:t>собственность”, Москва 1986 г., стр.9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Макарь И.М. “Курс лекций по уголоному праву Республики молдова“, Часть особенная; </w:t>
      </w:r>
    </w:p>
    <w:p>
      <w:pPr>
        <w:pStyle w:val="Footnote"/>
        <w:rPr/>
      </w:pPr>
      <w:r>
        <w:rPr/>
        <w:t xml:space="preserve">   </w:t>
      </w:r>
      <w:r>
        <w:rPr/>
        <w:t>Кишинэу, 1997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“кража” производно от глаголов “красться”; действовать “украдкой”, ”крадшись”, т.е. тайно, </w:t>
      </w:r>
    </w:p>
    <w:p>
      <w:pPr>
        <w:pStyle w:val="Footnote"/>
        <w:rPr/>
      </w:pPr>
      <w:r>
        <w:rPr/>
        <w:t xml:space="preserve">     </w:t>
      </w:r>
      <w:r>
        <w:rPr/>
        <w:t>скрытно, незаметно. см. “Словарь русского языка” под ред. С.И.Ожегова, изд.5-е, Москва, 1963 г., стр.29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М.Владимиров, Ю.И.Ляпунов “Ответственность за корыстные посягательства на социалистическую</w:t>
      </w:r>
    </w:p>
    <w:p>
      <w:pPr>
        <w:pStyle w:val="Footnote"/>
        <w:rPr/>
      </w:pPr>
      <w:r>
        <w:rPr/>
        <w:t xml:space="preserve">     </w:t>
      </w:r>
      <w:r>
        <w:rPr/>
        <w:t>собственность”, Москва 1986 г., стр.9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, стр.9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”Советское уголовное право” Особенная часть под ред. П.И.Гришаева, Москва 1988 г., стр.23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.А.Ефимов “Преступления против социалистической собственности”, Горький 1975 г., стр.10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С.Матышевский “Ответственность за преступления против социалистической собственности”,</w:t>
      </w:r>
    </w:p>
    <w:p>
      <w:pPr>
        <w:pStyle w:val="Footnote"/>
        <w:rPr/>
      </w:pPr>
      <w:r>
        <w:rPr/>
        <w:t xml:space="preserve">  </w:t>
      </w:r>
      <w:r>
        <w:rPr/>
        <w:t>Киев, 1983 г., стр.1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охищений личного имущества”,Москва 1974 г., стр.21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М.П.Михайлов “Уголовная ответственность за кражу личного имущества и разбой”, </w:t>
      </w:r>
    </w:p>
    <w:p>
      <w:pPr>
        <w:pStyle w:val="Footnote"/>
        <w:rPr/>
      </w:pPr>
      <w:r>
        <w:rPr/>
        <w:t xml:space="preserve">    </w:t>
      </w:r>
      <w:r>
        <w:rPr/>
        <w:t>Москва 1958 г., стр.4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, стр.43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Т.Л.Сергеева “Уголовно-правовая охрана социалистической собственности в СССР”, </w:t>
      </w:r>
    </w:p>
    <w:p>
      <w:pPr>
        <w:pStyle w:val="Footnote"/>
        <w:rPr/>
      </w:pPr>
      <w:r>
        <w:rPr/>
        <w:t xml:space="preserve">    </w:t>
      </w:r>
      <w:r>
        <w:rPr/>
        <w:t>Москва 1954 г., стр.1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Б.С.Никифоров “Борьба с мошенническим посягательствами на социалистическую и личную </w:t>
      </w:r>
    </w:p>
    <w:p>
      <w:pPr>
        <w:pStyle w:val="Footnote"/>
        <w:rPr/>
      </w:pPr>
      <w:r>
        <w:rPr/>
        <w:t xml:space="preserve">    </w:t>
      </w:r>
      <w:r>
        <w:rPr/>
        <w:t>собственность по советскому уголовному праву”, Москва 1952 г., стр.60-6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охищений личного имущества”, Москва 1974 г., стр.22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Макарь И.М. “Курс лекций по уголоному праву Республики молдова“, Часть особенная; </w:t>
      </w:r>
    </w:p>
    <w:p>
      <w:pPr>
        <w:pStyle w:val="Footnote"/>
        <w:rPr/>
      </w:pPr>
      <w:r>
        <w:rPr/>
        <w:t xml:space="preserve">   </w:t>
      </w:r>
      <w:r>
        <w:rPr/>
        <w:t>Кишинэу 1997 г., стр.80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 ст. 167-171 УК РМ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 ст. 227</w:t>
      </w:r>
      <w:r>
        <w:rPr>
          <w:vertAlign w:val="superscript"/>
        </w:rPr>
        <w:t>1</w:t>
      </w:r>
      <w:r>
        <w:rPr/>
        <w:t xml:space="preserve"> УК РМ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 224</w:t>
      </w:r>
      <w:r>
        <w:rPr>
          <w:vertAlign w:val="superscript"/>
        </w:rPr>
        <w:t>4</w:t>
      </w:r>
      <w:r>
        <w:rPr/>
        <w:t xml:space="preserve"> УК РМ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25</w:t>
      </w:r>
      <w:r>
        <w:rPr>
          <w:vertAlign w:val="superscript"/>
        </w:rPr>
        <w:t>5</w:t>
      </w:r>
      <w:r>
        <w:rPr/>
        <w:t xml:space="preserve"> УК РМ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охищений личного имущества”, Москва 1974 г., стр.26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С.Шикунов “Кража и ответственность”, Минск 1971 г., стр.20-21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.М.Исаев “Имущественные преступления”, Москва 1938 г., стр.23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208 УК РМ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умеется  это  относится к случаям похищения имущества, находящегося хотя и при умершем, но еще не   </w:t>
      </w:r>
    </w:p>
    <w:p>
      <w:pPr>
        <w:pStyle w:val="Footnote"/>
        <w:rPr/>
      </w:pPr>
      <w:r>
        <w:rPr/>
        <w:t xml:space="preserve">    </w:t>
      </w:r>
      <w:r>
        <w:rPr/>
        <w:t>захороненном человеке (например, при погибшем в автомобильной аварии или авиационной катастрофе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237 УК РМ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Курс советского уголовного права”. т.V, стр.299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оветское уголовное право. Часть особенная, Издательство ЛГУ 1962 г., стр.88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.2 Постановления Пленума Верховного Суда РМ № 5 от 06.07.92 г. ”О судебной практике по делам о </w:t>
      </w:r>
    </w:p>
    <w:p>
      <w:pPr>
        <w:pStyle w:val="Footnote"/>
        <w:rPr/>
      </w:pPr>
      <w:r>
        <w:rPr/>
        <w:t xml:space="preserve">    </w:t>
      </w:r>
      <w:r>
        <w:rPr/>
        <w:t>хищении имущества собственника”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120 УК РМ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охищений личного имущества”, Москва 1974 г., стр.48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120 УК РМ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.М.Макарь “Курс лекций по уголоному праву Республики молдова“, Часть особенная; </w:t>
      </w:r>
    </w:p>
    <w:p>
      <w:pPr>
        <w:pStyle w:val="Footnote"/>
        <w:rPr/>
      </w:pPr>
      <w:r>
        <w:rPr/>
        <w:t xml:space="preserve">   </w:t>
      </w:r>
      <w:r>
        <w:rPr/>
        <w:t>Кишинэу 1997 г., стр.82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2 и3 п.2 Постановления Пленума Верховного Суда № 5 от 06.07.92 г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охищений личного имущества”, Москва 1974 г., стр.46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С.Шикунов “Кража и ответственность”, Минск 1971 г., стр.27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.А.Пионтковский “Учение о преступлении по советскому уголовному праву”, Москва 1961 г., стр.174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Н.Кудрявцев “Теоретические основы квалификации преступлений”, Москва 1963 г., стр.15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охищений личного имущества”, Москва 1974 г., стр.50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34 Постановления Пленума Верховного Суда № 5 от 06.07.92 г.”О судебной практике по делам о</w:t>
      </w:r>
    </w:p>
    <w:p>
      <w:pPr>
        <w:pStyle w:val="Footnote"/>
        <w:rPr/>
      </w:pPr>
      <w:r>
        <w:rPr/>
        <w:t xml:space="preserve">    </w:t>
      </w:r>
      <w:r>
        <w:rPr/>
        <w:t>хищении имущества собственника”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.И.Якубович ”Преступления против социалистической собственности”, ЛГУ 1962 г., стр.10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.Гельфер, В.Литовченко “Момент окончания преступления при краже”. “Социалистическая закон-</w:t>
      </w:r>
    </w:p>
    <w:p>
      <w:pPr>
        <w:pStyle w:val="Footnote"/>
        <w:rPr/>
      </w:pPr>
      <w:r>
        <w:rPr/>
        <w:t xml:space="preserve">    </w:t>
      </w:r>
      <w:r>
        <w:rPr/>
        <w:t>ность”, 1972 г., № 11, стр.42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С.Матышевский “Советское уголовное право”, Часть особенная, выпуск I, стр.107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С.Шикунов “Кража и ответственность”,Минск, 1971 г., стр.31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.А.Пионтковский “Курс советского уголовного права”, т.1, стр.402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16 постановление Пленума Верховного Суда № 5 от 06.07.92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С.Матышевский “Ответственность за преступления против социалистической собственности”,</w:t>
      </w:r>
    </w:p>
    <w:p>
      <w:pPr>
        <w:pStyle w:val="Footnote"/>
        <w:rPr/>
      </w:pPr>
      <w:r>
        <w:rPr/>
        <w:t xml:space="preserve">  </w:t>
      </w:r>
      <w:r>
        <w:rPr/>
        <w:t>Киев, 1983 г., стр.46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, стр.47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Уголовное право.Особенная часть.Под редакцией Е.А.Флорова, М.И.Ковалева, Москва 1971 г., стр.33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С.Шикунов “Кража и ответственность”, Минск 1971 г., стр. 33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.Тропин, “Советская юстиция” № 17, 1990 г., стр.4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.И.Тихоненко “Борьба с хищениями социалистической собственности”,Киев 1959 г.,стр.65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29 Постановления Пленума Верховного Суда № 5 от 06.07.92 г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Советское уголовное право”.Часть особенная. Издательство ЛГУ, 1962 г., стр.88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С.Шикунов “Кража и ответственность”, Минск 1971 г., стр. 40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ыстный, т.е. основанный на корысти, что означает “страсть к приобретению, к наживе” </w:t>
      </w:r>
    </w:p>
    <w:p>
      <w:pPr>
        <w:pStyle w:val="Footnote"/>
        <w:rPr/>
      </w:pPr>
      <w:r>
        <w:rPr/>
        <w:t xml:space="preserve">    </w:t>
      </w:r>
      <w:r>
        <w:rPr/>
        <w:t>(В.Даль, Толковый словарь, т.2, Москва, 1955, стр.171)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Советское государство и право”, 1952 г.,№ 8, стр.41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214УК РМ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30 Постановления Пленума Верховного Суда № 5 от 06.07.92 г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 10 УК РМ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 60 УК РМ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Ю.В.Бышевский “Кражи и их предупреждение”, Омск, 1979 г., стр.8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ее подробно о данном специальном субъекте см. </w:t>
      </w:r>
      <w:r>
        <w:rPr>
          <w:rFonts w:eastAsia="Times New Roman Cyr" w:cs="Times New Roman Cyr"/>
        </w:rPr>
        <w:t>§</w:t>
      </w:r>
      <w:r>
        <w:rPr/>
        <w:t>5 главы 2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С.Шикуно “Кража и ответственность”, Минск 1971 г., стр.50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 120 УК РМ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реступлений против личной собственности”, Москва 1968, стр.72-73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 121 УК РМ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Н.С.Гагарин “Квалификаия некоторых преступлений против социалистической и личной </w:t>
      </w:r>
    </w:p>
    <w:p>
      <w:pPr>
        <w:pStyle w:val="Footnote"/>
        <w:rPr/>
      </w:pPr>
      <w:r>
        <w:rPr/>
        <w:t xml:space="preserve">    </w:t>
      </w:r>
      <w:r>
        <w:rPr/>
        <w:t>собственности”, Алма-Ата 1973 г., стр.194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3 указанного постановления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ч. 1 ст.122 УК РМ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8 Постановление Пленума Верховного Суда № 5 от 06.07.92 г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И.М.Макарь“Курс лекций по уголоному праву Республики молдова“, Часть особенная; </w:t>
      </w:r>
    </w:p>
    <w:p>
      <w:pPr>
        <w:pStyle w:val="Footnote"/>
        <w:rPr/>
      </w:pPr>
      <w:r>
        <w:rPr/>
        <w:t xml:space="preserve">   </w:t>
      </w:r>
      <w:r>
        <w:rPr/>
        <w:t>Кишинэу 1997 г., стр.88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 11 Пленума Верховного суда № % от 06.07.92 г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 12 указанного постановления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Советская уголовное право”.Особенная часть Москва 1988 г., стр. 466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В.А.Владимиров, Ю.И.Ляпунов “Ответсвенность за корыстные посягательства на социаличтическую </w:t>
      </w:r>
    </w:p>
    <w:p>
      <w:pPr>
        <w:pStyle w:val="Footnote"/>
        <w:rPr/>
      </w:pPr>
      <w:r>
        <w:rPr/>
        <w:t xml:space="preserve">    </w:t>
      </w:r>
      <w:r>
        <w:rPr/>
        <w:t>собственность”, Москва 1986, стр.158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ч.2 ст.119 УК РМ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ч.3 ст.119 УК РМ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ч.4 ст.119 УК РМ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Хулапова Л.Г. “Ответственность за хищение социалистического имущества”. Ашхабад 1981 г., стр.104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анкцию ч.2 ст.119 УК РМ в редакции на 01.04.98 г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, Ю.И.Ляпунов “Ответственность за корыстные посягательства на социалистическую</w:t>
      </w:r>
    </w:p>
    <w:p>
      <w:pPr>
        <w:pStyle w:val="Footnote"/>
        <w:rPr/>
      </w:pPr>
      <w:r>
        <w:rPr/>
        <w:t xml:space="preserve">    </w:t>
      </w:r>
      <w:r>
        <w:rPr/>
        <w:t>собственность”. Москва 1986 г., стр.159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каченко В.И. “Квалификация хищений социалистического имущества”, Москва 1985 г., стр.101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см. :Владимиров В., Криволапов Г. “Соотношение продолжаемых и повторных преступлений”</w:t>
      </w:r>
    </w:p>
    <w:p>
      <w:pPr>
        <w:pStyle w:val="Footnote"/>
        <w:rPr/>
      </w:pPr>
      <w:r>
        <w:rPr/>
        <w:t xml:space="preserve">    “</w:t>
      </w:r>
      <w:r>
        <w:rPr/>
        <w:t>Советская юстиция”, 1974 г., № 19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6 п.17 Постановления Пленума Верховного Суда РМ № 5 от 06.07.92 г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2 п.17 указанного Постановления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валев М.И. “Соучастие в преступлении”, ч.2 Свердловск 1962 г., стр.160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5 п.17 Постановление Пленума Верховного Суда № 5 от 06.07.92 г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анкцию ч.2 ст.119 УК РМ в редакции на 01.04.98 г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реступлений против личной собственности”, Москва 1968, стр.177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, Ю.И.Ляпунов “Ответственность за корыстные посягательства на социалистическую</w:t>
      </w:r>
    </w:p>
    <w:p>
      <w:pPr>
        <w:pStyle w:val="Footnote"/>
        <w:rPr/>
      </w:pPr>
      <w:r>
        <w:rPr/>
        <w:t xml:space="preserve">    </w:t>
      </w:r>
      <w:r>
        <w:rPr/>
        <w:t>собственность”. Москва 1986 г., стр.173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1 п.18 указанного Постановления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.17 УК РМ “Соучастие”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19 указанного Постановления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каченко В.И. “Квалификации хищений социалистического имущества”, Москва 1985 г.,стр.80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алмыков В.Т. “Ответственность за хищение социалистичесокой собственности”, Минск 1974 г.,стр.104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18 Постановления Пленума Верховного Суда РМ от 06.07.92 г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Н.С.Гагарин “Квалификаия некоторых преступлений против социалистической и личной </w:t>
      </w:r>
    </w:p>
    <w:p>
      <w:pPr>
        <w:pStyle w:val="Footnote"/>
        <w:rPr/>
      </w:pPr>
      <w:r>
        <w:rPr/>
        <w:t xml:space="preserve">    </w:t>
      </w:r>
      <w:r>
        <w:rPr/>
        <w:t>собственности”, Алма-Ата 1973 г., стр.102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инаев А.А. “Уголовно-правовая борьба с хищениями”, Харьков 1976 г., стр. 166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, Ю.И.Ляпунов “Ответственность за корыстные посягательства на социалистическую</w:t>
      </w:r>
    </w:p>
    <w:p>
      <w:pPr>
        <w:pStyle w:val="Footnote"/>
        <w:rPr/>
      </w:pPr>
      <w:r>
        <w:rPr/>
        <w:t xml:space="preserve">    </w:t>
      </w:r>
      <w:r>
        <w:rPr/>
        <w:t>собственность”. Москва 1986 г., стр.175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 “Квалификация похищений личного имущества”, Москва 1974, стр.181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законодательное определение преступного сообщества дано в ч.I ст. 17</w:t>
      </w:r>
      <w:r>
        <w:rPr>
          <w:vertAlign w:val="superscript"/>
        </w:rPr>
        <w:t>1</w:t>
      </w:r>
      <w:r>
        <w:rPr/>
        <w:t xml:space="preserve"> УК РМ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ч.3 ст. 17</w:t>
      </w:r>
      <w:r>
        <w:rPr>
          <w:vertAlign w:val="superscript"/>
        </w:rPr>
        <w:t>1</w:t>
      </w:r>
      <w:r>
        <w:rPr/>
        <w:t xml:space="preserve"> УК РМ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ч.5 ст. 17</w:t>
      </w:r>
      <w:r>
        <w:rPr>
          <w:vertAlign w:val="superscript"/>
        </w:rPr>
        <w:t>1</w:t>
      </w:r>
      <w:r>
        <w:rPr/>
        <w:t xml:space="preserve"> УК РМ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Л.Сергеева “Квалификация преступлений, совершенных в соучастии”, “Советская юстиция”, 1969 г.,</w:t>
      </w:r>
    </w:p>
    <w:p>
      <w:pPr>
        <w:pStyle w:val="Footnote"/>
        <w:rPr/>
      </w:pPr>
      <w:r>
        <w:rPr/>
        <w:t xml:space="preserve">      № </w:t>
      </w:r>
      <w:r>
        <w:rPr/>
        <w:t>20, стр.20-21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4 п.18 Постановления Пленума Верховного Суда № 5 от 06.07.92 г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анкцию ч.3 ст.119 УК РМ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енко В.И. “Квалификация хищений социалистического имущества”, Москва 1985 г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.21 Постановления Пленума Верховного Суда № 5 от 06.07.92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2 п.21 указанного Постановления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.А.Владимиров, Ю.И.Ляпунов “Ответственность за корыстные посягательства на социалистическую</w:t>
      </w:r>
    </w:p>
    <w:p>
      <w:pPr>
        <w:pStyle w:val="Footnote"/>
        <w:rPr/>
      </w:pPr>
      <w:r>
        <w:rPr/>
        <w:t xml:space="preserve">    </w:t>
      </w:r>
      <w:r>
        <w:rPr/>
        <w:t>собственность”. Москва 1986 г., стр.218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бзац 4 п.21 указанного Постановления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1:11:00Z</dcterms:created>
  <dc:creator>Lukin Victor</dc:creator>
  <dc:description/>
  <dc:language>en-US</dc:language>
  <cp:lastModifiedBy>Lukin Victor</cp:lastModifiedBy>
  <dcterms:modified xsi:type="dcterms:W3CDTF">1998-05-23T01:11:00Z</dcterms:modified>
  <cp:revision>2</cp:revision>
  <dc:subject/>
  <dc:title>����������:</dc:title>
</cp:coreProperties>
</file>