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bidi w:val="0"/>
        <w:jc w:val="right"/>
        <w:rPr/>
      </w:pPr>
      <w:r>
        <w:rPr/>
        <w:t>“</w:t>
      </w:r>
      <w:r>
        <w:rPr/>
        <w:t>УТВЕРЖДАЮ”</w:t>
      </w:r>
    </w:p>
    <w:p>
      <w:pPr>
        <w:pStyle w:val="Normal"/>
        <w:bidi w:val="0"/>
        <w:jc w:val="righ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right"/>
        <w:rPr/>
      </w:pPr>
      <w:r>
        <w:rPr>
          <w:rFonts w:ascii="Courier New" w:hAnsi="Courier New"/>
          <w:sz w:val="24"/>
        </w:rPr>
        <w:t>Руководитель дипломной работы</w:t>
      </w:r>
    </w:p>
    <w:p>
      <w:pPr>
        <w:pStyle w:val="Normal"/>
        <w:bidi w:val="0"/>
        <w:jc w:val="righ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right"/>
        <w:rPr/>
      </w:pPr>
      <w:r>
        <w:rPr>
          <w:rFonts w:ascii="Courier New" w:hAnsi="Courier New"/>
          <w:sz w:val="24"/>
        </w:rPr>
        <w:t>______________ Ю. Г. Краубнер</w:t>
      </w:r>
    </w:p>
    <w:p>
      <w:pPr>
        <w:pStyle w:val="Normal"/>
        <w:bidi w:val="0"/>
        <w:jc w:val="righ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righ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z w:val="24"/>
        </w:rPr>
        <w:t>КАЛЕНДАРНЫЙ РАБОЧИЙ ПЛАН</w:t>
      </w:r>
    </w:p>
    <w:p>
      <w:pPr>
        <w:pStyle w:val="Normal"/>
        <w:bidi w:val="0"/>
        <w:jc w:val="center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sz w:val="24"/>
        </w:rPr>
        <w:t>студента Мусаева Абузарага Гаджиага оглы</w:t>
      </w:r>
    </w:p>
    <w:p>
      <w:pPr>
        <w:pStyle w:val="Normal"/>
        <w:bidi w:val="0"/>
        <w:jc w:val="center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sz w:val="24"/>
        </w:rPr>
        <w:t xml:space="preserve">по дипломной работе на тему 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z w:val="24"/>
        </w:rPr>
        <w:t>“</w:t>
      </w:r>
      <w:r>
        <w:rPr>
          <w:rFonts w:ascii="Courier New" w:hAnsi="Courier New"/>
          <w:b/>
          <w:sz w:val="24"/>
        </w:rPr>
        <w:t>Роль профсоюзных органов на частных предприятиях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z w:val="24"/>
        </w:rPr>
        <w:t>в области установлений и применений условий труда”</w:t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tbl>
      <w:tblPr>
        <w:tblW w:w="985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3260"/>
        <w:gridCol w:w="1753"/>
        <w:gridCol w:w="1483"/>
        <w:gridCol w:w="1079"/>
        <w:gridCol w:w="1213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 xml:space="preserve">№№ </w:t>
            </w:r>
            <w:r>
              <w:rPr>
                <w:rFonts w:ascii="Courier New" w:hAnsi="Courier New"/>
                <w:sz w:val="24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Наименование глав,  параграфов, пунктов (содержание работы)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Кол-во стр. текст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Срок выполн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Сроки конс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Приме-чание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z w:val="24"/>
              </w:rPr>
              <w:t>Введени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13.03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b/>
                <w:sz w:val="24"/>
              </w:rPr>
              <w:t>Глава 1</w:t>
            </w:r>
            <w:r>
              <w:rPr>
                <w:rFonts w:ascii="Courier New" w:hAnsi="Courier New"/>
                <w:sz w:val="24"/>
              </w:rPr>
              <w:t>. Развитие среднего и малого бизнеса – непосредственное условие дальнейшего развития экономики России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13.03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b/>
                <w:sz w:val="24"/>
              </w:rPr>
              <w:t>Глава П.</w:t>
            </w:r>
            <w:r>
              <w:rPr>
                <w:rFonts w:ascii="Courier New" w:hAnsi="Courier New"/>
                <w:sz w:val="24"/>
              </w:rPr>
              <w:t xml:space="preserve"> Правовое положение профсоюзов в сфере труда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b/>
                <w:sz w:val="24"/>
              </w:rPr>
              <w:t>2.1.</w:t>
            </w:r>
            <w:r>
              <w:rPr>
                <w:rFonts w:ascii="Courier New" w:hAnsi="Courier New"/>
                <w:sz w:val="24"/>
              </w:rPr>
              <w:t xml:space="preserve"> Профсоюзные органы как субъекты трудового права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b/>
                <w:sz w:val="24"/>
              </w:rPr>
              <w:t>2.2.</w:t>
            </w:r>
            <w:r>
              <w:rPr>
                <w:rFonts w:ascii="Courier New" w:hAnsi="Courier New"/>
                <w:sz w:val="24"/>
              </w:rPr>
              <w:t xml:space="preserve"> Общая характеристика статуса профсоюзов в сфере труда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b/>
                <w:sz w:val="24"/>
              </w:rPr>
              <w:t>2.3.</w:t>
            </w:r>
            <w:r>
              <w:rPr>
                <w:rFonts w:ascii="Courier New" w:hAnsi="Courier New"/>
                <w:sz w:val="24"/>
              </w:rPr>
              <w:t xml:space="preserve"> Особенности деятельности профсоюзов в условиях переходного периода к рыночное экономик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25.03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b/>
                <w:sz w:val="24"/>
              </w:rPr>
              <w:t>Глава Ш</w:t>
            </w:r>
            <w:r>
              <w:rPr>
                <w:rFonts w:ascii="Courier New" w:hAnsi="Courier New"/>
                <w:sz w:val="24"/>
              </w:rPr>
              <w:t xml:space="preserve"> Профсоюзы как один из гарантов развития среднего и малого бизнес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>20.04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24"/>
              </w:rPr>
              <w:t xml:space="preserve">5.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sz w:val="24"/>
              </w:rPr>
              <w:t>Заключени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Календарный план составил студент          “___” февраля 1998г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              </w:t>
      </w:r>
      <w:r>
        <w:rPr>
          <w:rFonts w:ascii="Courier New" w:hAnsi="Courier New"/>
          <w:sz w:val="24"/>
        </w:rPr>
        <w:t>А.Г. Мусаев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b/>
          <w:sz w:val="24"/>
        </w:rPr>
        <w:t>_________________________________</w:t>
      </w:r>
    </w:p>
    <w:p>
      <w:pPr>
        <w:pStyle w:val="Normal"/>
        <w:bidi w:val="0"/>
        <w:jc w:val="both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z w:val="24"/>
        </w:rPr>
        <w:t xml:space="preserve">Роль профсоюзных органов на частных предприятиях 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z w:val="24"/>
        </w:rPr>
        <w:t>в области установлений и применений условий труда</w:t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z w:val="24"/>
        </w:rPr>
        <w:t>1 Введение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Сегодня Россия переживает один из самых трудных периодов 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воей истории. Нынешняя ситуация на рынке труда почти во все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егионах страны неспокойна. Бушуют страсти вокруг стремительн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го роста безработицы. Увеличивается обнищание трудящихся масс.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е прекращается рост нарушений  трудовых прав работников. Нес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ершенно трудовое законодательство. Очевидно, что за одну ночь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еренестись из государственной экономики в рыночную невозможно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Успехи рыночной экономики определяются в конечном итог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человеческим трудом. И здесь на первое место приходит вопрос 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обственности, форме предпринимательства, инвестициях, прибыли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алогах. В свою очередь, отношения, возникающие в сфере труда, 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уждаются в правовом регулировани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Большое количество трудовых споров и забастовок, безуслов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о,определяются  прежде всего экономическими факторами - общи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TextBody"/>
        <w:bidi w:val="0"/>
        <w:spacing w:lineRule="auto" w:line="480"/>
        <w:rPr/>
      </w:pPr>
      <w:r>
        <w:rPr/>
        <w:t>падением производственной деятельности в стране, ростом инфляционных процессов, несовершенством организации оплаты труда в боль-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шинстве отраслей народного хозяйства. Но причины такого полож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ия дел нередко кроются и во внеэкономических факторах, которы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орой влияют на уровень социальной защищенности трудящихся н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чуть не меньше экономических. Среди них - дефицит современног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законодательства о труде, архаизм и несовершенство действующе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авоприменительной практики. Законодательство о трудовых сп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рах все еще носит на себе отпечаток популистской юридическо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октрины, характерной для застойного периода в истории трудов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го законодательства бывшего СССР, когда господствовали моноп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лии государственной собственности и государственных предприя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ий, преимущественно централизованное регулирование трудов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отношений, многофункциональная правовая деятельность огосудар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вленных профсоюзов, вмешивающихся без достаточного професси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ализма и совершенно безответственно в вопросы управления пр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изводством, охраны труда, социального страхования, разрешени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рудовых споров. Все это в условиях перехода к рыночным отнош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иям тормозит проведение реформ, направленных на совершенств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ание социальной и правовой защиты трудящихся, дестабилизирует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ложившиеся социально-экономические отношения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Социологические исследования показали, что помимо низког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уровня оплаты труда причинами многочисленных трудовых споров 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оссии являются по-прежнему длительные задержки с выплатой р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ботникам заработной платы, а также многочисленные нарушени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рудового законодательства, связанные с необоснованными отказ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ми в приеме на работу, незаконными переводами и массовым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увольнениями трудящихся. В ряде регионов страны отдельные кат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гории трудящихся не получают заработную плату по полгода и б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лее. Нарушается законодательство об индексации заработной пл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ы, в целях предотвращения массовых высвобождений работник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актикуются “вынужденные” отпуска без сохранения заработно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латы, что противоречит трудовому законодательству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В результате осуществления в последние годы широкого ком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лекса мер по разгосударствлению и приватизации в России пр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изошли значительные изменения в отношениях собственности и ор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ганизационно-правовых формах коммерческой деятельности. Нынеш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юю ситуацию характеризуют: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- уменьшение монополии государственной собственности прак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ически во всех сферах народного хозяйства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- превращение частной собственности в одну из основн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форм собственности в российской экономике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- многообразие форм собственности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- становление новых форм хозяйствования, адекватных изм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ениям в отношениях собственности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- утверждение новых форм организации экономической дея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ельности (акционерные общества, товарищества, фермерские х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яйства, благотворительные и иные общественные фонды и т.д.)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- формирование инфраструктуры рынка и механизмов, обслуж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ающих новые формы собственност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Указанные выше перемены в экономике и, как следствие, 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олитике Российского государства не могли не коснуться профс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юзного движения. Переход к рыночной экономике, многообрази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форм собственности, утверждение конституционно-правовых осн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Российской государственности требуют от профессиональных союз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оиска иных форм и методов работы, переосмысления приоритетн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аправлений деятельности, совершенствования организационно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руктуры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Образование Федерации Независимых Профсоюзов России, воз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икновение других профсоюзов и профобъединений, провозгласивши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и приступивших к осуществлению на практике своих целей и задач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форм и методов работы по защите прав и интересов трудящихся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ежде всего лиц наемного труда, положили начало новому этапу 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азвитии российского профсоюзного движения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В настоящее время в профсоюзах России идут сложные, прот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оречивые процессы, развернулась борьба между различными проф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оюзными течениями и структурами. Это весьма негативно сказы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ается на осуществлении ими главной задачи по защите прав и и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ересов трудящихся, ведет к ослаблению, потере авторитета проф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оюзов, к разобщению и раздробленности профсоюзного движени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раны. И если на крупных государственных и частных предприят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ях профсоюзные организации имеют определенный опыт работы п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защите прав и интересов своих членов, а также располагают дл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этого средствами, то коллективы малых предприятий, особенн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частных, таковыми возможностями не обладают. Зачастую работник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малых частных предприятий не знают своих прав и, как следствие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их права ущемляются работодателями. Более того, собственники н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аинтересованы в создании профсоюзного органа на своих пред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иятиях. Кроме того, на государственном уровне приняты законо-</w:t>
      </w:r>
    </w:p>
    <w:p>
      <w:pPr>
        <w:pStyle w:val="Normal"/>
        <w:bidi w:val="0"/>
        <w:spacing w:lineRule="auto" w:line="36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 New" w:hAnsi="Courier New"/>
          <w:sz w:val="24"/>
        </w:rPr>
        <w:t xml:space="preserve">дательные акты, ущемляющие права профсоюзов. В частности,  из ведения профсоюзов изъято управление социальным страхованием, практически изъяты функции контроля за соблюдением норм охраны труда и 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 New" w:hAnsi="Courier New"/>
          <w:sz w:val="24"/>
        </w:rPr>
        <w:t>трудового законодательства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Не претендуя на всеохватывающий анализ обозначенной пр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блемы, данная работа представляет собой попытку осмысления 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анализа отношений, складывающихся в сфере деятельности профсоюз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ых организаций в области малого частного предпринимательств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о защите законных прав и интересов трудящихся, определени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роли профсоюзов и выработке предложений по повышению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эффективности функционирования профсоюзных органов.</w:t>
      </w:r>
    </w:p>
    <w:p>
      <w:pPr>
        <w:pStyle w:val="Normal"/>
        <w:bidi w:val="0"/>
        <w:jc w:val="both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z w:val="24"/>
        </w:rPr>
        <w:t xml:space="preserve">П Глава 1 </w:t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z w:val="24"/>
        </w:rPr>
        <w:t>Развитие среднего и малого бизнеса - непременное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z w:val="24"/>
        </w:rPr>
        <w:t>условие дальнейшего развития экономики России</w:t>
      </w:r>
    </w:p>
    <w:p>
      <w:pPr>
        <w:pStyle w:val="Normal"/>
        <w:bidi w:val="0"/>
        <w:jc w:val="both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Рыночная экономика сформировалась на основе индивидуально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частной собственности и немыслима без нее. Однако со времене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эта форма собственности претерпела существенные изменения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Во-первых, частная собственность, эволюционируя, все чащ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иобретала не индивидуальную, а различные ассоциированные формы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- коллективную, групповую, акционерную. Поэтому в западной эк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мической теории и практике утвердилось представление, соглас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 которому под частной собственностью понимается всякая нег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ударственная форма  собственности. В этом есть своя логика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ак как в качестве представителя общества выступает государ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тво, а все остальные субъекты собственности олицетворяют лишь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часть общества и в этом смысле являются субъектами частной соб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венност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Во-вторых, наряду с частной собственностью развивалась г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ударственная собственность и базирующееся на ней государстве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е хозяйствование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В-третьих, широкое распространение получили смешанные фор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мы собственности, в образовании которых ведущую роль играет ак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ционерная форма. Последняя на Западе стала наиболее распростр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енной: в западных странах ею охвачено около 80 процент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основного капитала и производимой продукци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Для акционерной формы безразлично, кто является собстве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иком акции: им  может быть как физическое, так и юридическо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лицо, как отдельный индивидуум или ассоциация, так и государ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тво. В результате различные формы собственности органическ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ереплетаются, грани между ними размываются и становится трудн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определить, где заканчивается одна и начинается другая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Так, если акционерное общество образовано физическими л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цами, то, с одной стороны, мы имеем дело с индивидуальной соб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венностью, так как акции принадлежат отдельным физическим л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ам. Но, с другой стороны, налицо ассоциированная собстве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сть, ибо капитал становится совместным: он находится под об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щим управлением и доходы отдельных собственников возникают из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единого процесса образования прибыли на данный капитал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Современные государственные предприятия обычно функцион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уют в акционерной форме, но считаются государственными, п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кольку значительная часть акций (контрольный пакет) принадл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жит государству. В данном случае государственная собственность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очетается с различными негосударственными формами собстве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ст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Аналогичным образом зачастую обстоит дело и с предприятия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ми, находящимися в собственности работников. На страницах наше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ечати постоянно встречаются цифры, согласно которым в США н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аких предприятиях занято около 10 процентов наемных работн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ков, что порою воспринимается по аналогии с существующей у нас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кооперативной собственностью. Однако в США эти предприятия ак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ционерные, где в коллективной собственности работников находит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я до 51 процента акций (как правило, 20-25 процентов). Оста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ые же акции принадлежат различным частным субъектам. В резу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ате происходит смешение коллективной и иных форм собстве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ст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При акционерной форме стало возможным соединять воедин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финансовые ресурсы от очень маленьких до очень крупных и те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амым вовлекать в бизнес как тех, кто имеет сотню свободн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долларов или марок, так и тех, чьи средства достигают десятк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и сотен миллионов. Так, в США акциями владеет свыше 30 пр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центов взрослого населения, а в Англии - свыше 20. Во Франци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число индивидуальных держателей акций достигло 6 млн. человек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Дав возможность превращать любые свободные средства в к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итал, акционерная форма позволила тем самым повысить не тольк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мобильность капитала, но и масштабы его концентрации в отде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ых точках. При этом устойчивость его сохраняется, так как ак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ционер является непосредственным собственником только ценн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бумаг - акций и может продать их, но не соответствующую часть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еального капитала, функционирующего в производстве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Акционерная форма помогла решить и еще одну сложнейшую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облему - персонифицировать собственность на совместный кап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ал. Именно это проблема стала камнем преткновения, с которы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толкнулась государственная экономика стан социалистическог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лагеря. Превращение государственной собственности в тотальную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обезличило ее. Не стало людей, кровно заинтересованных в е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иумножении. При акционерной же форме капитал совместный, н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каждая его доля имеет конкретного собственника. Поэтому че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больше общая прибыль, тем больше получит каждый собственник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Таким образом, исторический опыт свидетельствует: не су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ществует форм собственности и хозяйствования, пригодных на вс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ремена и эффективных во всех условиях. Новые задачи выдвигают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овые требования к системе отношений собственности. При этом н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осто увеличивается число хозяйствующих единиц, собственников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 и идет процесс возникновения новых форм собственности, нал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живания их взаимодействия и симбиоза с уже сложившимися струк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урами и т.д. В результате структура форм собственности и х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зяйствования постоянно обогащается и усложняется, становитс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люралистической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Ни одна из форм собственности не обладает только плюсам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или только минусами. Лишь их сочетание, взаимодействие и конку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ренция позволяют найти для каждой из них свою экономическую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“</w:t>
      </w:r>
      <w:r>
        <w:rPr>
          <w:rFonts w:ascii="Courier New" w:hAnsi="Courier New"/>
          <w:sz w:val="24"/>
        </w:rPr>
        <w:t xml:space="preserve">нишу”, где она оказывается более эффективной, чем другие. 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целом же достигается наибольший интегральный эффект. Именно п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этому многообразие форм собственности является мощным ускорит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лем экономического процесса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На базе разных форм собственности складывается еще боле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многообразная система форм хозяйствования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Часть 2 ГК РФ, вступившая в действие с 1 марта 1991 год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азывает организационно-правовые формы коммерческих организа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ций, а именно: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- полное товарищество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- товарищество на вере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- общество с ограниченной ответственностью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- общество с дополнительной ответственностью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- акционерное общество открытого типа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- акционерное общество закрытого типа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- производственные кооперативы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- потребительские кооперативы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- унитарные предприятия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Отметим, что в настоящее время продолжают действовать: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- индивидуальные частные предприятия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- товарищества с ограниченной ответственностью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Кроме того, работодателями могут выступать и физически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лица - предприниматели без образования физического лица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Общество с ограниченной ответственностью, как и ИЧП, может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оздаваться одним собственником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Предприятие без образования юридического лица, выступая 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качестве работодателя, может заключать трудовые договоры с д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ятками работников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Профсоюзные организации в коммерческих структурах сохран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лись в крупных хозяйствующих субъектах. Во вновь создаваем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хозяйственных предприятиях профсоюзные организации, как прав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ло, отсутствуют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Порядок управления в коммерческих организациях определяет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я их уставами и учредительными договорам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Как мы уже указывали, собственники - работодатели не заи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ересованы в создании профсоюзных организаций как сдерживающе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илы, выступающей в интересах их трудовых коллективов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Отметим также и тот факт, что в учредительных документа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могут содержаться нормы, наделяющие трудовые коллективы и проф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оюзные организации определенными полномочиям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В открытых и закрытых акционерных обществах, обществах с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ограниченной ответственностью, производственных и потребите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ких кооперативах, помимо акционеров и участников, могут ок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аться работники - члены трудового коллектива названных орган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аций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В настоящее время, как в государственных законодательных 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исполнительных органах, так и в общественном сознании, укреп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лось понимание значимости и роли малого и среднего бизнеса как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еотъемлемой части рыночной экономики страны, способной быстр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еагировать на изменение потребностей рынка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Опыт зарубежных стран с развитой рыночной экономикой уб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ительно свидетельствует, что малое и среднее предпринимате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во составляет существенную (более половины) часть общенаци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ального продукта, а также оказывает серьезное влияние на раз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итие научной и технической сфер жизн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Развитие малого и среднего бизнеса создает достаточное к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личество предпринимателей и собственников, которые составляют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оциальную базу и основу для более энергичного проведения эк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омических реформ и, увеличивая число рабочих мест при нынешне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уровне безработицы, в значительной мере влияют на создание ст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бильности в обществе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По данным Государственного комитета РФ по поддержке и раз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итию малого предпринимательства по состоянию на март 1996 год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а малых предприятиях работало свыше 8 млн. человек. Мало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едпринимательство дает пятую часть прибыли в российской эк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мике при 12 %-й доле занятых трудовых ресурсов страны, кап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алоотдача составляет 1,35 рубля прибыли на 1 рубль капита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ых вложений, что примерно в два раза выше, чем в целом по эк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мике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О значимости, которую придают органы государственной влас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и указанной форме хозяйствования, говорит следующий факт. 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иветствии 1 Всероссийскому Съезду представителей малых пред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иятий, который состоялся в феврале 1996 года в Москве, През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ент РФ Б. Н. Ельцин подчеркнул: “Считаю поддержку малого бизн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а непременным условием дальнейшего развития экономики, ст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овления среднего класса и, в конечном итоге, - успеха реформ.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Уверен, что зарождающееся сегодня новое поколение елисеевых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филипповых, прохоровых при поддержке и вместе с государство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озродит Россию!”</w:t>
      </w:r>
      <w:r>
        <w:rPr>
          <w:rFonts w:ascii="Courier New" w:hAnsi="Courier New"/>
          <w:sz w:val="24"/>
          <w:vertAlign w:val="superscript"/>
        </w:rPr>
        <w:t>хх</w:t>
      </w:r>
    </w:p>
    <w:p>
      <w:pPr>
        <w:pStyle w:val="Normal"/>
        <w:widowControl/>
        <w:suppressAutoHyphens w:val="false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__________________________________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vertAlign w:val="superscript"/>
        </w:rPr>
        <w:t>х</w:t>
      </w:r>
      <w:r>
        <w:rPr/>
        <w:t xml:space="preserve"> </w:t>
      </w:r>
      <w:r>
        <w:rPr>
          <w:rFonts w:ascii="Courier New" w:hAnsi="Courier New"/>
          <w:sz w:val="24"/>
        </w:rPr>
        <w:t>12, с. 4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  <w:vertAlign w:val="superscript"/>
        </w:rPr>
        <w:t>хх</w:t>
      </w:r>
      <w:r>
        <w:rPr>
          <w:rFonts w:ascii="Courier New" w:hAnsi="Courier New"/>
          <w:sz w:val="24"/>
        </w:rPr>
        <w:t xml:space="preserve"> 12, с. 3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z w:val="24"/>
        </w:rPr>
        <w:t>Ш. Глава 2</w:t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z w:val="24"/>
        </w:rPr>
        <w:t>Правовое положение профсоюзов в сфере труда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2. 1. </w:t>
      </w:r>
      <w:r>
        <w:rPr>
          <w:rFonts w:ascii="Courier New" w:hAnsi="Courier New"/>
          <w:sz w:val="24"/>
          <w:u w:val="single"/>
        </w:rPr>
        <w:t>Профсоюзные органы как субъекты трудового права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В условиях современной России профсоюзы представляют собо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добровольные независимые общественные организации, объединяющи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работников, связанных общими интересами по роду их деятельност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как в производственной, так и в социальной сфере. Своей главно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адачей профсоюзы всех направлений считают защиту прав и зако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ых интересов трудящихся, установление социальной справедл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ости, эффективной и гуманной экономик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Отметим, что в настоящее время основные хозяйственные субъекты эт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мелкие организации,а профкомы могут создаваться, если в орган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ации более 15 членов профсоюза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Профсоюзы рассматриваются в качестве специфических субъек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ов правовой деятельности. Их статус (правовое положение) опр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елен законодательством, которое устанавливает право - и де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пособность профсоюзов, основные (статутные) права и обяза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ости, а также гарантии их осуществления (глава ХV КЗОТ РФ).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 New" w:hAnsi="Courier New"/>
          <w:sz w:val="24"/>
        </w:rPr>
        <w:t xml:space="preserve">  </w:t>
      </w:r>
      <w:r>
        <w:rPr>
          <w:rFonts w:ascii="Courier New" w:hAnsi="Courier New"/>
          <w:sz w:val="24"/>
        </w:rPr>
        <w:t xml:space="preserve">Вместе с тем в рамках общего правового положения профсоюзов законодательство исходит, с одной стороны,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из существования  принципа плюрализма в организации и деяте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ости профсоюзов, а с другой - регламентирует статус отдельн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уровней органов профсоюзной системы, в частности, профком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едприятий (организаций), отраслевых и региональных профсоюз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ых органов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Переход к рыночной экономике, курс на разгосударствление 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иватизацию предприятий выдвигают в качестве основной функци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офсоюзов России - защиту интересов людей труда. При этом оп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имальным методом реализации защитной функции становится орг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изация правового социального партнерства - цивилизованной фор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мы взаимоотношений между профсоюзами, предпринимателям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(работодателями) и правительственными структурами. Диапазон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артнерской деятельности профсоюзов может быть разным в завис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мости от конкретной ситуации - от прямого социального против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ояния своим партнерам до конструктивного взаимодействия с н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м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Помимо главной - защитной функции - профсоюзы выполняют 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иные функции, часть которых непосредственно вытекает из уст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ов, а другие - делегированы в свое время профсоюзам госу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арством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Современное законодательство России, учитывая характер вы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олняемых профсоюзами функций, наибольший  акцент делает н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развитие их правового статуса как субъекта трудового права, иб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именно эта роль ближе всего соприкасается с регулированием сф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ы наемного труд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Важно отметить, что правовой статус профсоюзов как субъек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ов трудового права определяется применительно к их органам, 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е к организациям. Эти органы, и прежде всего профкомы орган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заций, признаются законными представителями прав и интерес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аемных работников. В тех общественных отношениях, где профко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ыступает в качестве субъекта трудового права, он представляет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интересы соответствующего профсоюзного коллектива наемных раб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чих и служащих. При этом он либо реализует свои собственны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ава (например, при осуществлении надзора за охраной труда)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либо действует от имени соответствующего трудового коллектив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(например, при разработке и подписании коллективного договора)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Статья 226 Кодекса законов о труде РФ закрепила общее пр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о профсоюзов представлять интересы трудящихся и определила об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ласти его применения - производство, труд, быт и культуру. Ук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анные области общественной жизни являются, таким образом, объ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ектом преимущественного приложения их разнообразных правомочий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Необходимо иметь в виду, что представительство интерес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аемных рабочих и служащих в названных выше областях обществе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й жизни является одновременно и правом и обязанностью профс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юзных органов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z w:val="24"/>
        </w:rPr>
        <w:t xml:space="preserve"> </w:t>
      </w:r>
      <w:r>
        <w:rPr>
          <w:rFonts w:ascii="Courier New" w:hAnsi="Courier New"/>
          <w:b/>
          <w:sz w:val="24"/>
        </w:rPr>
        <w:t>2.2. Общая характеристика статуса профсоюзов в сфере труда</w:t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sz w:val="24"/>
        </w:rPr>
        <w:tab/>
      </w:r>
      <w:r>
        <w:rPr>
          <w:rFonts w:ascii="Courier New" w:hAnsi="Courier New"/>
          <w:sz w:val="24"/>
          <w:u w:val="single"/>
        </w:rPr>
        <w:t xml:space="preserve">Профессиональные союзы - исторически сложившаяся 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sz w:val="24"/>
          <w:u w:val="single"/>
        </w:rPr>
        <w:t>организационная форма объединения трудящихся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>Как общественное явление профсоюзы представляют собой много-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 New" w:hAnsi="Courier New"/>
          <w:sz w:val="24"/>
        </w:rPr>
        <w:t>образную и сложную систему отношений и связей внутреннего и внеш-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его характера. Это - самая массовая общественная организация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Профсоюзы входят в политическую систему общества как сп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цифические общественные организации со своими задачами и функ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циями, определяемыми их уставам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Основные задачи профсоюзов связаны с осуществлением и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главной функции - защиты прав и интересов работников в сфер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руда и связанных с трудом отношений. Именно с этой целью проф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оюзы возникли, для этого в них объединялись и объединяютс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рудящиеся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Согласно ст. 2 Федерального закона от 12 января 1996 год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№ </w:t>
      </w:r>
      <w:r>
        <w:rPr>
          <w:rFonts w:ascii="Courier New" w:hAnsi="Courier New"/>
          <w:sz w:val="24"/>
        </w:rPr>
        <w:t>10-ФЗ “О профессиональных союзах, их правах и гарантиях дея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ельности” профсоюз - это добровольное общественное объединени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граждан, связанных общими производственными, профессиональным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интересами по роду их деятельности, создаваемое в целях пред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авительства и защиты их социально-трудовых прав и интересов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Право каждого на объединение в профсоюзы, их создание дл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защиты своих интересов прямо закреплено в ст. 30 Конституци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РФ. Специальное упоминание профсоюзов в акте высшей юридическо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илы свидетельствует об особой роли и значении профсоюзов 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жизни общества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Потребность защиты прав и интересов трудящихся особенн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актуальна в современный период, обнаживший и усиливший социа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-экономические противоречия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Осуществлению защитной функции профсоюзов способствует с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циальное регулирование общественных отношений, в которые он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ступают в процессе своей деятельности. Отношения с участие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офсоюзов регулируются различными видами социальных норм - м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рали, этики, права, традиций и др. Одни из них сложились 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актике взаимодействия профсоюзов с государственными, хозяй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венными органами, работниками, и формально не закреплены. Дру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гие - предусмотрены актами профсоюзных органов. Третьи содер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жатся в нормативных правовых актах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Деятельность профсоюзов регулируется в основном ими сам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ми, как самостоятельными общественными организациями с помощью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нутри профсоюзных норм. принимаемых руководящими профсоюзным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органами. Такие нормы не носят правового характера (хотя многи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из них имеют правовое последствие) и содержатся в уставах проф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оюзов и их объединений, других профсоюзных актах. Из круга об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щественных отношений, в которые вступают профсоюзы, правовому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оздействию подвергаются только те, регулирование которых объ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ективно возможно, экономически, социально и политически необх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димо. Право содействует осуществлению стоящих перед профсоюзам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адач, выполнению их защитных функций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Общественные отношения с участием профсоюзов регулируютс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авом в той мере, в какой это необходимо для обеспечения пред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авительства и защиты интересов трудящихся, успешного функци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ирования профсоюзов и дальнейшего развития общества. В конеч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ом счете границы правового регулирования зависят от состояни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общественных отношений, степени их развития, от социальн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экономических и политических условий, в которых они развивают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я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Поскольку Россия вступила рыночные отношения, представ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ляется целесообразным провести некоторое сравнение в деяте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ости профсоюзов России и США. Например, 30-е годы ХХ в. был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худшими в истории американской экономики. Это были годы Велико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депрессии, когда производительность упала до рекордно низкого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а безработица поднялась до рекордно высокого уровня. Стремясь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оживить экономику, Конгресс принял ряд законов, влияние котор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чувствуется и по сей день. Среди них - законы, способствовавши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осту влияния профсоюзов. Наиболее важные из них были следую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щие: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Закон Норриса - Ла Гвардия от 1932г. Закон ограничивал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ава судов использовать постановления, приказы, подписанны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удьей, в трудовых спорах, а также положил конец использованию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“</w:t>
      </w:r>
      <w:r>
        <w:rPr>
          <w:rFonts w:ascii="Courier New" w:hAnsi="Courier New"/>
          <w:sz w:val="24"/>
        </w:rPr>
        <w:t>желтых обязательств”, которые заставляли рабочих давать обещ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ия, что они не вступят в профсоюз (такие требования все чащ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стречаются и в нашей стране)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Национальный закон о трудовых отношениях от 1935г. Закон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акже известный как закон Вагнера, гарантировал права рабочи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ступать в профсоюзы и участвовать в коллективных трудовых сп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ах</w:t>
      </w:r>
      <w:r>
        <w:rPr>
          <w:rFonts w:ascii="Courier New" w:hAnsi="Courier New"/>
          <w:sz w:val="24"/>
          <w:vertAlign w:val="superscript"/>
        </w:rPr>
        <w:t>1</w:t>
      </w:r>
      <w:r>
        <w:rPr>
          <w:rFonts w:ascii="Courier New" w:hAnsi="Courier New"/>
          <w:sz w:val="24"/>
        </w:rPr>
        <w:t>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Российские же властные структуры наоборот стараются огр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ичить права и полномочия профсоюзов. Так, до выхода осенью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1993 года указов Президента и постановления Правительства 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оздании Фонда социального страхования РФ в полном объеме дей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твовала ст. 226 КЗОТ РФ, по которой “... Профсоюзы управляют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государственным социальным страхованием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В частности, Российский профсоюз работников среднего и м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лого бизнеса имел свой фонд социального страхования, которы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обслуживал многие тысячи малых предприятий и миллионы их работ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иков, доходя до каждого в отдельност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Однако, не отменив действующий закон (ст. 226 КЗОТ РФ)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явочным порядком через давление на страхователей со стороны н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логовой инспекции, правительство сломало действующую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(достаточно демократичную, с регулярными отчетами перед пл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ельщиками) систему и создало огромный чиновничий аппарат сверху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до низу. Эта акция обошлась страхователям в 3 триллиона рубле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 ценах 1993-1994 годов и пожирающая в настоящее время ежегодн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около 1 триллиона рублей средств социального страхования н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управлением им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Когда социальным страхованием управляли профсоюзы, эт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оило в 2-3 раза дешевле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____________________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  <w:vertAlign w:val="superscript"/>
        </w:rPr>
        <w:t>1</w:t>
      </w:r>
      <w:r>
        <w:rPr>
          <w:rFonts w:ascii="Courier New" w:hAnsi="Courier New"/>
          <w:sz w:val="24"/>
        </w:rPr>
        <w:t xml:space="preserve"> “Прикладная экономика”, уч. пособие, изд. “Прин-ди”,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М. 1993г., стр. - 113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По данным регионов, только около 20 % средств, уплач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аемых малыми предприятиями в ФСС, возвращается к ним в вид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особий. И это при том, что работники малых предприятий н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“</w:t>
      </w:r>
      <w:r>
        <w:rPr>
          <w:rFonts w:ascii="Courier New" w:hAnsi="Courier New"/>
          <w:sz w:val="24"/>
        </w:rPr>
        <w:t>привыкли” болеть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Так происходит потому, что координационные советы при р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гиональных отделениях ФСС состоят, в основном, из чиновник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амого фонда. Представителям профсоюзов новой волны, отста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ающих интересы работников малого и среднего бизнеса, вход 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координационные советы региональных отделений ФСС закрыт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Подобные действия властей мешают профсоюзу работник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реднего и малого бизнеса выполнять обязательства по отношению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к членам профсоюза, что в соответствии с международным закон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дательством и практикой ведет нарушению Конвенций Международно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организации Труда (МОТ) №№ 87 и 98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Кроме того, попытки запретить профсоюзу управлять соб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венным Фондом социального страхования являются актом дискр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минации данной группы работников и мелких предпринимателей, к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орые играют важную роль в процессе экономических и социальн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еобразований, идущих в нашей стране</w:t>
      </w:r>
      <w:r>
        <w:rPr>
          <w:rFonts w:ascii="Courier New" w:hAnsi="Courier New"/>
          <w:sz w:val="24"/>
          <w:vertAlign w:val="superscript"/>
        </w:rPr>
        <w:t>х</w:t>
      </w:r>
      <w:r>
        <w:rPr>
          <w:rFonts w:ascii="Courier New" w:hAnsi="Courier New"/>
          <w:sz w:val="24"/>
        </w:rPr>
        <w:t>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Пределы правового регулирования отношений с участием проф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оюзов определяются исходя из их предназначения, необходимост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 наибольшей пользой для трудящихся, всего общества, представ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лять и защищать права и интересы работников в сфере труда 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вязанных с трудом отношений: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а) средствами и методами, присущими самим профсоюзам;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______________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  <w:vertAlign w:val="superscript"/>
        </w:rPr>
        <w:t>х</w:t>
      </w:r>
      <w:r>
        <w:rPr>
          <w:rFonts w:ascii="Courier New" w:hAnsi="Courier New"/>
          <w:sz w:val="24"/>
        </w:rPr>
        <w:t xml:space="preserve"> №№ 13, 14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б) с помощью права;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в) во взаимодействии правовых и неправовых средств и мет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ов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Объем и содержание прав профсоюзов определяются, прежд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сего, целью их создания, стоящими перед ними задачами, выпол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яемыми функциями, положением в политической системе. Поэтому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авовой статус профсоюзов в сфере труда определяется государ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вом при участии профсоюзов. Они помогают сформулировать зак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одательные нормы по вопросам деятельности профсоюзов. Правово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татус профсоюзов тесно связан с их уставными полномочиями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едусмотренными самими профсоюзами. При создании законодате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тва о профсоюзах принимаются во внимание объем и содержание и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уставных (общественных) полномочий. Государство может закрепить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а профсоюзами права только по тем вопросам, которыми они зан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маются в соответствии с уставами в силу их общественного харак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ера. После принятия законодательства о профсоюзах они должны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облюдать это законодательство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Таким образом, соотношение общественного и правового ст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уса профсоюзов строится на принципе прямой и обратной связи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заимозависимости с приоритетом внутрипрофсоюзных норм пр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одготовке законодательства о профсоюзах и приоритетом закон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ательства над внутрисоюзными нормами после принятия соответ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вующих законодательных актов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Предоставленные права создают юридическую базу для выпол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ения их уставных задач и функций, укрепления правовой основы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государственной и общественной жизни. При этом государство н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мешивается во внутренние дела профсоюзов. Они действуют в с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ответствии с принимаемыми ими уставами и не подлежат регистр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ции в государственных органах. Если профсоюзам необходимо прав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юридического лица, то они регистрируются в органах Мин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терства юстиции РФ, но в уведомительном, а не в обязательно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орядке и включаются в соответствующий реестр (ст. 8 Федера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го закона о профсоюзах)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Профсоюзы независимы в своей деятельности от органов ис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олнительной власти, органов местного самоуправления, работод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елей, их объединений, политических партий и других обществе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ых объединений, им не подотчетны и неподконтрольны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</w:r>
      <w:r>
        <w:rPr>
          <w:rFonts w:ascii="Courier New" w:hAnsi="Courier New"/>
          <w:sz w:val="24"/>
          <w:u w:val="single"/>
        </w:rPr>
        <w:t xml:space="preserve">Независимость профсоюзов - первый из основополагающих </w:t>
      </w:r>
    </w:p>
    <w:p>
      <w:pPr>
        <w:pStyle w:val="Normal"/>
        <w:bidi w:val="0"/>
        <w:jc w:val="both"/>
        <w:rPr>
          <w:rFonts w:ascii="Courier New" w:hAnsi="Courier New"/>
          <w:sz w:val="24"/>
          <w:u w:val="single"/>
        </w:rPr>
      </w:pPr>
      <w:r>
        <w:rPr>
          <w:rFonts w:ascii="Courier New" w:hAnsi="Courier New"/>
          <w:sz w:val="24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  <w:u w:val="single"/>
        </w:rPr>
        <w:t xml:space="preserve">принципов положения и деятельности профсоюзов, обеспечивается </w:t>
      </w:r>
    </w:p>
    <w:p>
      <w:pPr>
        <w:pStyle w:val="Normal"/>
        <w:bidi w:val="0"/>
        <w:jc w:val="both"/>
        <w:rPr>
          <w:rFonts w:ascii="Courier New" w:hAnsi="Courier New"/>
          <w:sz w:val="24"/>
          <w:u w:val="single"/>
        </w:rPr>
      </w:pPr>
      <w:r>
        <w:rPr>
          <w:rFonts w:ascii="Courier New" w:hAnsi="Courier New"/>
          <w:sz w:val="24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  <w:u w:val="single"/>
        </w:rPr>
        <w:t>также: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- прямым запретом всякого вмешательства органов государ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твенной власти и их должностных лиц в деятельность профсоюзов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которое может повлечь за собой ограничение прав профсоюзов ил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оспрепятствовать законному осуществлению их уставной деяте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сти (ст. 5 Федерального закона о профсоюзах)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- имущественной самостоятельностью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- правом самостоятельно разрабатывать и утверждать сво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уставы, определять структуру, избирать руководящие органы, ор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ганизовывать свою деятельность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- запретом контроля за деятельностью профсоюзов со стороны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органов юстиции, регистрирующих профсоюзы в качестве юридич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кого лица (ст. 8 ч. 3 Федерального закона о профсоюзах)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</w:r>
      <w:r>
        <w:rPr>
          <w:rFonts w:ascii="Courier New" w:hAnsi="Courier New"/>
          <w:sz w:val="24"/>
          <w:u w:val="single"/>
        </w:rPr>
        <w:t>Второй принцип - самоуправление</w:t>
      </w:r>
      <w:r>
        <w:rPr>
          <w:rFonts w:ascii="Courier New" w:hAnsi="Courier New"/>
          <w:sz w:val="24"/>
        </w:rPr>
        <w:t xml:space="preserve"> предусмотрен Федеральны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аконом “Об общественных объединениях” и в равной мере относит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я ко всем общественным объединениям. Применительно к профсою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зам он выражен в упоминавшемся выше их праве самостоятельн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инимать свои уставы и регулировать свою внутреннюю деяте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сть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</w:r>
      <w:r>
        <w:rPr>
          <w:rFonts w:ascii="Courier New" w:hAnsi="Courier New"/>
          <w:sz w:val="24"/>
          <w:u w:val="single"/>
        </w:rPr>
        <w:t>Третий принцип - добровольность объединения</w:t>
      </w:r>
      <w:r>
        <w:rPr>
          <w:rFonts w:ascii="Courier New" w:hAnsi="Courier New"/>
          <w:sz w:val="24"/>
        </w:rPr>
        <w:t xml:space="preserve"> в профсоюзы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закреплен как законодательством о профсоюзах, так и Федеральны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аконом “Об общественных объединениях”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</w:r>
      <w:r>
        <w:rPr>
          <w:rFonts w:ascii="Courier New" w:hAnsi="Courier New"/>
          <w:sz w:val="24"/>
          <w:u w:val="single"/>
        </w:rPr>
        <w:t>Четвертый принцип - равноправие профсоюзов</w:t>
      </w:r>
      <w:r>
        <w:rPr>
          <w:rFonts w:ascii="Courier New" w:hAnsi="Courier New"/>
          <w:sz w:val="24"/>
        </w:rPr>
        <w:t xml:space="preserve"> означает, чт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се профсоюзы и их органы одного уровня имеют одинаковые прав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езависимо от численности, каких-либо иных признаков. Тем самы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 законодательстве нашел отражение и профсоюзный плюрализм -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аличие не одного, а нескольких профсоюзов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</w:r>
      <w:r>
        <w:rPr>
          <w:rFonts w:ascii="Courier New" w:hAnsi="Courier New"/>
          <w:sz w:val="24"/>
          <w:u w:val="single"/>
        </w:rPr>
        <w:t>Пятый принцип - законность создания и деятельности</w:t>
      </w:r>
      <w:r>
        <w:rPr>
          <w:rFonts w:ascii="Courier New" w:hAnsi="Courier New"/>
          <w:sz w:val="24"/>
        </w:rPr>
        <w:t xml:space="preserve"> вытек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ет из законодательства о профсоюзах и прямо закреплен Федера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ым законом “Об общественных объединениях”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Законодательство о профсоюзах состоит из норм Конституци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РФ и КЗОТ, Федерального закона “О профессиональных союзах, и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авах и гарантиях деятельности”, принятого Государственно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умой 8 декабря 1995 года и подписанного Президентом РФ 12 я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аря 1996 года, норм ряда других федеральных законов (закон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Ф, РСФСР), указов Президента РФ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В систему законодательства о профсоюзах входит также пр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ятый Федеральный закон от 19 мая 1995 года “Об общественн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объединениях” (СЗ, 1995. № 21, ст. 130) в той части, в которо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офсоюзы имеют общие черты и свойства со всеми другими общ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твенными организациями. Особенности, связанные с созданием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деятельностью, реорганизацией и (или) ликвидацией профсоюз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егулируются специальными законами (см. ст. 4 Федерального з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кона “Об общественных объединениях”)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В отдельных субъектах РФ уже приняты свои законы, напр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мер, республиках Саха-Якутия, Татарстане, Башкортостане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Законодательство о профсоюзах направлено на регулировани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их отношений: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1) с работодателями, их объединениями и представителями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2) с органами государства, органами местного самоуправл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ия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3) с другими субъектами общественных отношений (например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имущественных, налоговых)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Следует иметь в виду, что в правовую основу деятельност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офсоюзов входит как собственно законодательство о них, права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и гарантиях их деятельности, так и трудовое законодательство 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целом, поскольку оно используется профсоюзами для защиты прав 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интересов работников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Определяющее правовую основу деятельности профсоюзов зак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дательство меняется, совершенствуется в зависимости от разв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ия общественных отношений, в которых они участвуют, но, прежд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сего, от основных экономических отношений - от отношений соб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твенности, социально-политической обстановки в стране. В связ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 этим происходит пересмотр прав профсоюзов. Возвращаются госу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арству, его органам государственные полномочия, ранее возл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женные на профсоюзы и находящиеся в их ведении органы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(например, государственно-властные полномочия правовой и техн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ческой инстанций профсоюзов). Укрепляются и расширяются прав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аправленные на защиту интересов работников (например, по в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осам занятости)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На содержание законодательства о профсоюзах решающее влия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ие оказали конвенции и рекомендации Международной организаци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руда (МОТ) - Конвенции №№ 87, 135, 144 и др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Таким образом, основные тенденции развития и совершенств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ания законодательства о профсоюзах, их правах и гарантиях с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оят в следующем: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во-первых, что оно приводится в соответствие с существую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щими общественными отношениями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во-вторых, в отказе от несвойственных профсоюзам как общ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венной организации полномочий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в-третьих, в сохранении, укреплении и расширении прав, п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воляющих профсоюзам надежно отстаивать социально-трудовые пр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а и интересы работников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 сферу трудового права входят связанные с трудом отнош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ия профсоюзов с работодателями, их объединениями и представ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елями, а также с государственными органами местного самоуправ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ления. Эти отношения входят в предмет трудового права как тесн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вязанные с трудовыми отношениям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Права профсоюзов в сфере труда - основная часть их прав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ого статуса, т.е. совокупности прав и обязанностей во всех об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ластях.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Помимо прав в сфере труда профсоюзы обладают обширным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авами в сфере действия других отраслей права: правами юрид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ческого лица, правом собственности, участия в управлении госу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арственными социальными фондами, в области экологии, приват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зации и др.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Наличие у профсоюзов правового статуса не противоречит и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общественной природе. Сохраняя это качество, профсоюзы пользу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ются определенными правами, установленными государством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</w:r>
      <w:r>
        <w:rPr>
          <w:rFonts w:ascii="Courier New" w:hAnsi="Courier New"/>
          <w:sz w:val="24"/>
          <w:u w:val="single"/>
        </w:rPr>
        <w:t xml:space="preserve">Законодательно закрепленное положение профсоюзов в сфере </w:t>
      </w:r>
    </w:p>
    <w:p>
      <w:pPr>
        <w:pStyle w:val="Normal"/>
        <w:bidi w:val="0"/>
        <w:jc w:val="both"/>
        <w:rPr>
          <w:rFonts w:ascii="Courier New" w:hAnsi="Courier New"/>
          <w:sz w:val="24"/>
          <w:u w:val="single"/>
        </w:rPr>
      </w:pPr>
      <w:r>
        <w:rPr>
          <w:rFonts w:ascii="Courier New" w:hAnsi="Courier New"/>
          <w:sz w:val="24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  <w:u w:val="single"/>
        </w:rPr>
        <w:t xml:space="preserve">труда (трудо-правовой статус) представляет собой общую меру </w:t>
      </w:r>
    </w:p>
    <w:p>
      <w:pPr>
        <w:pStyle w:val="Normal"/>
        <w:bidi w:val="0"/>
        <w:jc w:val="both"/>
        <w:rPr>
          <w:rFonts w:ascii="Courier New" w:hAnsi="Courier New"/>
          <w:sz w:val="24"/>
          <w:u w:val="single"/>
        </w:rPr>
      </w:pPr>
      <w:r>
        <w:rPr>
          <w:rFonts w:ascii="Courier New" w:hAnsi="Courier New"/>
          <w:sz w:val="24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  <w:u w:val="single"/>
        </w:rPr>
        <w:t>юридических возможностей данной организации и ее органов в ука-</w:t>
      </w:r>
    </w:p>
    <w:p>
      <w:pPr>
        <w:pStyle w:val="Normal"/>
        <w:bidi w:val="0"/>
        <w:jc w:val="both"/>
        <w:rPr>
          <w:rFonts w:ascii="Courier New" w:hAnsi="Courier New"/>
          <w:sz w:val="24"/>
          <w:u w:val="single"/>
        </w:rPr>
      </w:pPr>
      <w:r>
        <w:rPr>
          <w:rFonts w:ascii="Courier New" w:hAnsi="Courier New"/>
          <w:sz w:val="24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  <w:u w:val="single"/>
        </w:rPr>
        <w:t>занной сфере</w:t>
      </w:r>
      <w:r>
        <w:rPr>
          <w:rFonts w:ascii="Courier New" w:hAnsi="Courier New"/>
          <w:sz w:val="24"/>
        </w:rPr>
        <w:t>, служит источником субъективных прав и обязанн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ей профсоюзных органов в правоотношениях. Как базовая катег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рия он характеризует пределы юридических значений деятельност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офсоюзов в этой области, служит эталоном правомерности дей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вий профсоюзных органов, полноты осуществления предоставле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ых им юридических полномочий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Создание трудо-правового статуса профсоюзов характеризует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я объемом закрепленных за ними юридических возможностей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Статус профсоюзов в сфере труда как часть их совокупног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атуса (многоотраслевой общности) на современном этапе сочет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ет в себе стабильные черты их правового положения с особыми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характерными именно для данного этапа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Стабильность, преемственность содержания трудо-правовог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татуса профсоюзов обусловлены самим существованием трудов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отношений между работниками и работодателями, необходимостью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ащиты прав и интересов работников в этих отношениях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Наиболее стабильная часть статуса - права профсоюзов п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едставительству интересов трудящихся, участию в регулировани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рудовых отношений, контролю за соблюдением законодательства 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руде и охране труда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Динамика статуса, его развитие происходит за счет измен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ия форм реализации предоставленных профсоюзам прав, включени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 статус прав, которых раньше не было, в связи с развитием эк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омических и социальных отношений, исключения из него некотор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ав, не отвечающих современным условиям. Радикальные изменени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 статусе профсоюзов происходят в связи с переходом на новы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экономические рельсы, внедрением новых принципов управлени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экономикой в условиях многообразия видов собственности и орг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изационно-правовых форм предприятий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В статус субъектов права, в том числе профсоюзов, помим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ав входят и юридические обязанност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Права и обязанности профсоюзов в сфере труда имеют особе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сти: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во-первых, юридические обязанности прямо не возлагаютс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государством на профсоюзы, они вытекают из защитной функци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этой общественной организации, опираются на их уставы и нераз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ывно связаны с правами. В результате предоставленные профсою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зам права одновременно означают и их обязанности. Это - особа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юридическая категория - права-обязанности, где право и обяза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сть находятся в неразрывном единстве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во-вторых, это обязанности не перед государством, а перед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аботниками, чьи интересы профсоюзы должны представлять и защ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щать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в-третьих, юридические обязанности профсоюзов заключаютс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 необходимости реализации предоставленных им прав. Иначе он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е смогут защитить работников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в-четвертых, выполнение такого рода обязанностей обеспеч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ается, прежде всего, силой общественного, морального (внутр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офсоюзного) воздействия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Профсоюзы как общественная организация не отвечают перед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государством за реализацию своих прав-обязанностей (Исключение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является имущественная ответственность по суду за проведени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забастовки, признанной судом незаконной. Но здесь юридическа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ответственность, вытекая из нарушения норм трудового законод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ельства, носит все же гражданско-правовой характер). Государ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тво оказывает воздействие на осуществление профсоюзами и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ав-обязанностей путем содействия реализации предоставленн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им прав, создания гарантий для их успешной деятельност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К юридической (дисциплинарной) ответственности могут быть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ивлечены освобожденные от основной работы в организации р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ботники профсоюзных органов, виновные в том, что права профсою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ов не используются. Юридическая ответственность таких лиц н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упает по воле профсоюзных органов как работодателей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Права-обязанности профсоюзов как особая категория содержат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одновременно юридическую возможность и долженствование. В нор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мативных правовых актах содержатся права, а не требования к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офсоюзам. Права приобретают признаки обязанностей в силу п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ребности в их осуществлении. В них заложена социальная необх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имость. Так как без предоставления права не может быть обяза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ости его реализации, оправдано использование термина “прав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офсоюзов”, подразумевая под этим как собственно права, так 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единую категорию прав-обязанностей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Концепция неразрывности прав и обязанностей профсоюз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имеет практическое значение: если осуществление прав зависит от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оли субъекта, то юридические обязанности надо всегда соблю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ать. Следовательно, при наличии соответствующей ситуации проф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оюзы должны использовать предоставленные им права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z w:val="24"/>
        </w:rPr>
        <w:t>2.3. Особенности деятельности профсоюзов в условиях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z w:val="24"/>
        </w:rPr>
        <w:t>переходного периода к рыночной экономике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Как показывает опыт мировой истории периоды экономически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падов и потрясений приводили к кризису коллективно-договорно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истемы. Предприниматели боролись против гласности в условиях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авилах и оплате труда. И если в начальный период рынка от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дельные профсоюзы шли на соглашательские отношения со своим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авительствами, в перспективе они утрачивали доверие в рабоче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реде. Кризис профдвижения в переходный период неминуем. 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ранах СНГ, в частности - России, он проявляется в форме отры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а профсоюзов от масс, падении эффективности их действий, с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кращении численности их членов. Нападки представителей прав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ельственно-государственных структур, средств массовой информ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ции в конце 80-х - начале 90-х годов на профсоюзы с целью и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искредитации, протаскивание законов, ограничивающих деяте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ость профсоюзов, ставивших их под контроль правящих органов -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се это говорит о сложности переходного периода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Как показывает практика, система социально-трудовой защиты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 нашей стране находится пока в зачаточном состоянии. В период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длительного и болезненного становления новой системы трудов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отношений работники большинства предприятий страны оказались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овершенно незащищенными. Это подтверждают данные социологич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кого обследования, проведенного Центром исследований рынк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руда Института экономики РАИ в 1995 году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В ходе обследования работниками 246 предприятий пяти р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гионов России был задан вопрос о том, кто их защищает. Более 13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оцентов опрошенных ответили, что никто, а 16 - что защищают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ами себя. Таким образом, свыше четверти работников не рассч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ывают на чью-либо защиту, а вынуждены сами искать пути дл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азрешения возникающих проблем и конфликтов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Опыт стран с развитой социально-ориентированной рыночно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экономикой показывает, что для успешной социальной защиты тру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дящихся в сфере трудовых отношений становление многостороннег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отрудничества между работодателями и наемными работниками. Дл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этого нужно, чтобы социально-трудовые вопросы на предприятия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решали равноправные и полномочные представители интересов как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аботников, так и работодателей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Наряду с другими общественными организациями профсоюзы 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ашей стране претендуют на то, чтобы быть выразителями и защит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иками интересов наемных работников. Однако, судя по результ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ам обследования, сами работники не часто находят защиту от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оизвола администрации в лице этих профсоюзов. Только 13 пр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центов опрошенных указали, что их защищает профсоюз. Больши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тво же (а именно 41 процент) работников надеются на защиту с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ороны директоров или администрации предприятия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Казалось бы, ситуация должна развиваться в противоположно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аправлении, ведь обычно работодатель заинтересован не в защ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е, а в ущемлении прав наемных работников - он сокращает их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адерживает выдачу зарплаты, порой и уменьшая ее, не представ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ляет положенных льгот и т.д. А работники по-прежнему ищут у н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го защиты! Что касается профессиональных союзов, которые дл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ого и созданы. чтобы помогать трудящимся в кризисных ситуац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ях, то в данной роли они редко выступают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Впрочем, руководители думают по-другому. Более трети проф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оюзных лидеров и две трети директоров считают себя защитникам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аботников. В данном случае налицо переоценка своей роли в сф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е социально-трудовой защиты работников как первой, так и вт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ой категорий опрошенных. Ответы (опрос) работников на аналогич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ый вопрос сильно разнятся с ответами администрации и профсоюз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ых руководителей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Любопытно и другое. Также более трети председателей проф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оюзных организаций из числа опрошенных считают, что работник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защищает администрация. Оставшиеся 25 процентов указали, чт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либо трудящиеся сами себя защищают, либо их никто не защищает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либо их защищает микроколлектив (ближайшие коллеги по работе)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С одной стороны, такое распределение ответов означает, чт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офсоюзы осознают свое незначительное влияние на предприятиях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что они не обладают должным авторитетом. В данном случае понят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, почему почти половина опрошенных работников надеется на з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щиту руководителя и администрации предприятия, поскольку за н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ми остается приоритет в принятии окончательных решений в труд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ых спорах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С другой стороны, ответы профлидеров говорят как о пассив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ости и нежелании профсоюзов выступать на стороне работник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отив администрации, так и о стремлении переложить защитны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функции на работодателей, имеющих интересы, противоположны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интересам работников. Неудивительным в этой связи выглядит 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о, что часть председателей профорганизаций считает, будто р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ботники сами себя защищают, видимо, полагая, что в иной форм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оддержки они не нуждаются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Большинство ответов показывает, что работники по-прежнему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идят в профсоюзах распределителя социальных благ. Наиболе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частым поводом обращения туда является приобретение льготн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утевок. На втором месте по количеству ответов просьбы по пов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у распределения различного рода благ, затем увеличения зар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ботной платы. Обращение за помощью при решении трудовых спор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оит далеко не на первом месте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По-прежнему на промышленных предприятиях, в учреждения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дравоохранения, образования и науки профсоюзы активно обсужд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ют с администрацией вопросы производительности труда. И если 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омышленности это отчасти объяснимо, то непонятно влияни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офсоюзов на производительность труда в бюджетной сфере, гд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аже определение ее, как известно, проблематично.  Неудивите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ым поэтому выглядит тот факт, что защищенность работников бюд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жетной сферы является одной из самых низких в народном х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яйстве. Видимо, значительно проще принимать участие в произ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одственных обсуждениях, не неся при этом никакой ответстве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ст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Между тем администрация зачастую предпочитает самостоя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ельно решать производственные проблемы, единолично отвечая з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оследствия своих действий. Особенно это относится к частны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едприятиям, где большинство руководителей (более 58 пр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центов) отметили, что только директор и администрация несут от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етственность за хозяйственные неудач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Как показало обследование, в настоящее время ни традицио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ые, ни вновь образованные профсоюзы не обладают достаточно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илой, чтобы защитить работников от обнищания и правового пр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извола. Вновь созданные профсоюзные группы обычно состоят из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ескольких человек, которые зависят от произвола хозяин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“</w:t>
      </w:r>
      <w:r>
        <w:rPr>
          <w:rFonts w:ascii="Courier New" w:hAnsi="Courier New"/>
          <w:sz w:val="24"/>
        </w:rPr>
        <w:t xml:space="preserve">работодателя”,боятся потерять работу. 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     </w:t>
      </w:r>
      <w:r>
        <w:rPr>
          <w:rFonts w:ascii="Courier New" w:hAnsi="Courier New"/>
          <w:sz w:val="24"/>
        </w:rPr>
        <w:t xml:space="preserve">Профсоюзные комитеты добиваются некоторых уступок с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ороны администраций предприятий для своих членов, но разроз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енный характер протестов не оказывает заметного влияния на об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щее положение наемных работников в Росси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Да и вообще о каком равноправии социальных партнеров может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идти речь, если руководители предприятий лишь в 8,5 процент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читают, что профсоюз защищает их работников. Это вновь под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верждает тот факт, что руководство предприятий не видит 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офсоюзах реальной силы, способной им противостоять. Директор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а предприятии “сам себе режиссер” - и работодатель, и защитник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интересов наемных работников одновременно. Под крыло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“</w:t>
      </w:r>
      <w:r>
        <w:rPr>
          <w:rFonts w:ascii="Courier New" w:hAnsi="Courier New"/>
          <w:sz w:val="24"/>
        </w:rPr>
        <w:t>директорской защиты“ у многих работников возникает страх пот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ять работу, что неудивительно при постоянном росте безработ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цы. Этот страх не позволяет многим работникам активно сопрот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ляться произволу администрации и заставляет соглашаться с н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рушениями их трудовых прав, которые проявляются и в задержка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аработной платы, и в ее уменьшении, и в ухудшении условий тру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а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Большинство работников не готово к отстаиванию своих инт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ресов, выражению своих претензий к руководству, так как н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имеют необходимой информации, как следует себя вести в случа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ущемления их законных прав. Все тот же страх потерять работу н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озволяет работникам вступать в открытые конфликты с админ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трацией. Даже в случаях вопиющего произвола незначительна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часть работников обращается в судебные инстанции. Это говорит 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бессилии и трудовом бесправии российских работников. А зачастую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они и не знают своих прав. Бывают случаи, когда на предприятия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заключаются коллективные договоры, а работники не знакомы с и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одержанием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На основании изложенного совершенно очевидно, что профсою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зам страны пора четко определиться по поводу того, как вест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ебя в случае произвола со стороны администрации и как защищать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ава и интересы наемных работников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</w:t>
      </w:r>
      <w:r>
        <w:rPr>
          <w:rFonts w:ascii="Courier New" w:hAnsi="Courier New"/>
          <w:sz w:val="24"/>
        </w:rPr>
        <w:t>Каковы же пути повышения эффективности деятельности профсоюзов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</w:t>
      </w:r>
      <w:r>
        <w:rPr>
          <w:rFonts w:ascii="Courier New" w:hAnsi="Courier New"/>
          <w:sz w:val="24"/>
        </w:rPr>
        <w:t>и их роли не только в защите прав и интересов наемных работн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ков, но и в области установлений и применений условий труда?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</w:t>
      </w:r>
      <w:r>
        <w:rPr>
          <w:rFonts w:ascii="Courier New" w:hAnsi="Courier New"/>
          <w:sz w:val="24"/>
        </w:rPr>
        <w:t>Рассмотрим этот вопрос в следующей главе на примере Псковс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кого обкома профсоюза работников среднего и малого бизнеса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z w:val="24"/>
        </w:rPr>
        <w:t xml:space="preserve">Глава 3.  Профсоюзы как один из гарантов развития 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z w:val="24"/>
        </w:rPr>
        <w:t>среднего и малого бизнеса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Участие профсоюзов в регулировании трудовых отношений (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установлении и применении условий труда), в контроле за соблю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дением законодательства о труде и об охране труда, в разрешени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рудовых споров прямо закреплено Законодательством РФ (см. ст.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226 КЗОТ РФ, ст. 20 Федерального закона от 12.01.96г. № 10-ФЗ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“</w:t>
      </w:r>
      <w:r>
        <w:rPr>
          <w:rFonts w:ascii="Courier New" w:hAnsi="Courier New"/>
          <w:sz w:val="24"/>
        </w:rPr>
        <w:t>О профессиональных союзах, их правах и гарантиях деяте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сти”). Данные права эффективно использует в своей деяте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ости Псковский обком Российской профсоюза работников среднег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и малого бизнеса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Как мы уже отметили в предыдущей главе (п. 2.3) кризис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офдвижения в переходный период неминуем. Не обошли трудност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ереходного периода и Псковский обком профсоюза работник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реднего и малого бизнеса.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В конце 80-х годов функции  обкома были достаточно широки.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офсоюз управлял фондом социального страхования, в его штат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были технические и правовые инспектора. Собираемые средства с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циального страхования позволяли всем работникам выплачивать п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больничным листам пособия в размере 100 % независимо от непр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рывного стажа работы, в том числе и всем совместителям.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Позиция профсоюза основывалась на том, что если на фонд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арплаты совместителей начисляются взносы по социальному стр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хованию, которые, работая на нескольких работах теряют больш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ил, энергии, здоровье, то они должны получать на восстановл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ие 100 %, если, конечно, средства профсоюза позволяют. Таким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редствами профсоюз располагал, чего нельзя было сказать о дру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гих профсоюзах. Но после огосударствления фонда социальног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трахования профсоюза работников среднего и малого бизнеса, г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ударственные чиновники оказались неспособными распорядитьс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имеющимися в их распоряжении средствами в интересах людей тру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а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Профсоюз в интересах трудящихся приобретал базы отдыха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финансировал развитие физической культуры и спорте, оказывал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материальную помощь (медикаменты, бытовая техника и т.д.)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В настоящее время не без “помощи” государства функци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офсоюза фактически сократились до правозащитных. Несмотря н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это, обком не пал духом, стал действовать гибче, творчески под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ходя к решению вопросов привлечения в профсоюз новых членов. Н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форсируя событий, обком поначалу стал оказывать помощь отде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ым предпринимателям по защите их прав и интересов, когда у ни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озникали трудовые конфликты с городской администрацией и дру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гими органами власти и управления, а также другим физическим 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юридическим лицам. По мере роста количества выигранных профсою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зом трудовых споров и укрепления его авторитета увеличилось 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число предпринимателей, стремящихся стать членами профсоюза р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ботников среднего и малого бизнеса. При этом важно отметить т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обстоятельство, что рост популярности обкома профсоюза сред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едпринимателей сказался на росте его популярности не только 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г. Пскове, но и во всей Псковской области и, даже, за ее пред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лами. Ныне с обкомом профсоюза вынуждены считаться многие госу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арственные учреждения и организации, поскольку руководство об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кома на деле доказало свою готовность вести конструктивный ди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лог с любым оппонентом и свой высокий профессионализм при реш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ии спорных проблем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Например, 26 января 1998 года в Псковской городской Дум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и непосредственном участии представителя Псковского обком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офсоюза работников среднего и малого бизнеса состоялась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стреча инициативной группы предпринимателей центрального рынк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 заместителем председателя городской Думы В. Ф. Левченко. Н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стрече вновь, как и летом прошлого года, поднимались наболев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шие вопросы предпринимательства, выдвигались претензии к адм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истрации города и рынка. Но это было сделано иначе - с учето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екомендаций обкома профсоюза и при его прямой поддержке. Аргу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менты и доводы, сформулированные профсоюзом в защиту предприн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мателей, привели к тому, что В. Ф. Левченко предложил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инициативной группе  совместно с обкомом профсоюза работник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реднего и малого бизнеса: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1) разработать свои условия работы, предложить свои разм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ы ставки за рабочее место, подтвердив их экономическими расч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ами;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2) разработать в качестве законодательной инициативы пред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ложения по местным сборам и налогам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Необходимо отметить, обком профсоюза работников среднего 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малого бизнеса постоянно ведет диалог с администрацией, депут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ами с целью справедливого разрешения конфликтов. Последне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едложение обкома профсоюза - подписать трехстороннее соглаш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ие между администрацией, предпринимателями и профсоюзом с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целью соблюдения интересов и города, и предпринимателей - нах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ятся в стадии рассмотрения в городской мэри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Здесь необходимо отметить: профсоюз не поддерживает прак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ику организации и проведение забастовок, как приносящую экон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мический ущерб предпринимателям. Но в отдельных случаях Псков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кий обком считает возможным пикетирование местных законод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ельных органов и администраци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Так, в декабре 1997 года организация пикетирования Псков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кой городской Думы привела к принятию депутатами приемлемог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для предпринимателей решения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При непосредственном участии обкома профсоюза удалось раз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решить конфликтную ситуацию, сложившуюся вокруг мини-рынка н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ижском проспекте г. Пскова. Здесь сложилось парадоксальное п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ложение: у территории Рижского проспекта, отданной под торговлю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- два хозяина. Это МУ “УМР № 3” и муниципальное предприяти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“</w:t>
      </w:r>
      <w:r>
        <w:rPr>
          <w:rFonts w:ascii="Courier New" w:hAnsi="Courier New"/>
          <w:sz w:val="24"/>
        </w:rPr>
        <w:t xml:space="preserve">Центральный рынок”. Но МП “Центральный рынок”, взимающее плату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а место торговли, заинтересовано лишь в увеличении числа тор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гующих, а все остальные “больные” вопросы (ремонт дорожек, вос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тановление газонов и т.д.) должно решать МУ “УМР № 3”. Средст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а ремонт у микрорайона нет, т.к. деньги от сборов за мест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орговли, собранные МП “Центральный рынок”, в микрорайон н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озвращаются, а оседают на счетах центрального рынка. В итог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традают предприниматели. Обком профсоюза работников среднего 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малого бизнеса сумел убедить конфликтующие стороны начать ди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лог, убедив администрацию МП “Центральный рынок” и МУ “УМР № 3”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 том, что двойной сбор с предпринимателей не способствует раз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итию малого и среднего бизнеса. Создание настоящего мини-рынк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- вопрос достаточно сложный, требующий проведения определенн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работ и привлечения инвестиций. Предприниматели готовы внест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часть средств на создание такого места, которое бы стало 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украшением микрорайона, и где были бы созданы условия для н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легкой работы продавцов. Кроме того, обком профсоюза работник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реднего и малого бизнеса привлек к решению данной проблемы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управления архитектуры и финансов городской администрации. Ар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гументированная, принципиальная позиция обкома профсоюза - одн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из условий, позволяющее динамично развиваться мини-рынку н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ижском проспекте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Другим примером плодотворной деятельности профсоюзов дел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егулирования трудовых отношений является участие их представ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елей в защите интересов трудящихся в судебных заседаниях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В областной комитет профсоюза работников среднего и малог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бизнеса обратились за поддержкой наемные работники предприяти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“</w:t>
      </w:r>
      <w:r>
        <w:rPr>
          <w:rFonts w:ascii="Courier New" w:hAnsi="Courier New"/>
          <w:sz w:val="24"/>
        </w:rPr>
        <w:t xml:space="preserve">Митоза” (г. Псков), производящего известные напитки “Макс”. 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октябре 1997 года со склада предприятия была вывезена вся гот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ая продукция на сумму 591 млн. рублей, было демонтировано 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ывезено все оборудование, сами же рабочие остались без работы, 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без оплаты труда за сентябрь-октябрь месяцы, причем не было н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иказа о сокращении, ни об увольнении, не были выданы трудовы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книжки. За всеми этими действиями стоял один из работодателе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“</w:t>
      </w:r>
      <w:r>
        <w:rPr>
          <w:rFonts w:ascii="Courier New" w:hAnsi="Courier New"/>
          <w:sz w:val="24"/>
        </w:rPr>
        <w:t>Митозы” - фирма “Гарант”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Внимательно выслушав рабочих “Митозы” и изучив обстояте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тва нарушения их конституционных прав, представители обком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офсоюза приняли решение обжаловать незаконные действия рук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одства “Митозы” и фирмы “Гарант” в городском федерально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уде. С этой целью юридической службой обкома была составлен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оответствующая жалоба на действия администраций указанн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едприятий, а сами представители обкома в ходе судебного зас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дания убедительно доказали неправомерность решений, принят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учредителями и владельцами “Митозы”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То, что трудящиеся - члены других профсоюзов приходят н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консультацию и нередко затем вступают в профсоюз работник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реднего и малого бизнеса свидетельствует о том, что профсоюз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а правильном пут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Одним из направлений работы обкома профсоюза работник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реднего и малого бизнеса является оказание помощи в адаптаци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к новым условиям жизни бывшим заключенным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Государство сейчас не может взять на себя субсидировани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оизводства в местах лишения свободы. Кроме того, нельзя обой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и вниманием и тот факт, что очень часто после освобождени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бывшим заключенным некуда податься. Люди оказываются лишенным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жилья, не могут найти работу (ведь не секрет, что отбывших н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казание на работу не берут - стоит только просмотреть объявл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ия на работу). Срыв-и человек опять там, где только что был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В настоящее время предприниматели через общественный бл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готворительный фонд “Помощь”, созданный при областном комитет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офсоюза работников среднего и малого бизнеса, могут создавать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овые рабочие места и реанимировать старые, существовавшие.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ольза от создания производства в местах заключения видна каж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дому, ведь в выигрыше оказываются все: и Управление исполнени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аказаний УВД Псковской области, и заключенные, и сами предпр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иматели. К этому остается добавить, что в январе 1998 год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сковский обком профсоюза работников среднего и малого бизнес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обратился с инициативой в администрацию и к депутатам город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азработать уже в ближайшее время программу социальной реабил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ации бывших заключенных. Сам же обком уже неоднократно выделял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редства для приобретения медикаментов, продуктов питания 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одежды для учреждений УИН УВД Псковской област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Обком профсоюза работников среднего и малого бизнеса, п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мимо своей основной деятельности, организовал и ведет бесплат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ые курсы для предпринимателей - членов профсоюза. В ходе заня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ий, которые проводят специалисты- правоведы, слушатели изучают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различные законодательные и другие нормативные акты, получают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квалифицированную консультацию по спорным вопросам, возникающим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 процессе повседневной трудовой деятельност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Еще очень важный момент, который необходимо отметить: юр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дическая консультация обкома профсоюза работников среднего 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малого бизнеса кроме составления жалоб и заявлений, ведения дел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 народному суде и арбитраже, составления договоров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(контрактов), консультаций гражданам и предпринимателям, оказы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ает услуги нестандартного характера в разрешении конфликтов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Примером таких услуг может послужить следующий случай. К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мандование Н-ской части при увольнении военнослужащего И. с в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инской службы по контракту отказало ему в предоставлении жилья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хотя по закону, имеющим срок выслуги не менее 10 лет, пр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увольнении в запас ВС РФ государство обязано предоставить квар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иру. Обком профсоюза, куда обратился И. за помощью, заключил с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им договор о представлении его интересов в суде и других пр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оохранительных органах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Решение командования Н-ской части было обжаловано в Воен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й прокуратуре Псковского гарнизона. В результате чего спр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ведливость в отношении И. была восстановлена: приказ командир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части был отменен, а И. предоставлено жилье. В настоящее врем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И. занимается малым бизнесом и является членом профсоюза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Подобных случаев, когда обком профсоюза работников средн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го и малого бизнеса занимается защитой интересов и прав военн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лужащих, вполне достаточно, чтобы говорить о том, что услуг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естандартного характера в разрешении конфликтов стали неотъем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лемой частью его деятельност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Таким образом, деятельность профсоюзов в современный пер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ходный период является не только многоплановой и разнообразной,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о и эффективной как в области регулирования трудовых отношени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(в установлении и применении условий труда) в сфере развити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реднего и малого бизнеса, так и в других областях нашей жизн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z w:val="24"/>
        </w:rPr>
        <w:t>Y. Заключение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Большинству наших сограждан неведомы тонкости монетарист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кой политики,конституционных преобразований и т.д.Но зато на лю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бом заводе, в любом российском городе и на селе спрашивают, п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чему месяцами не платят зарплату, почему предприятие, выпускаю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щее нужную людям продукцию, останавливается, почему государств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е может защитить не только частную собственность,не только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оставшуюся  государственную  собственность,  но  и  саму жизнь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граждан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На этом явно неблагоприятном для работы профсоюзов экон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мическом и социальном фоне особенно остро встал вопрос о путя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дальнейшего развития профессионального движения в России, как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одного из крупнейших отрядов работников наемного труда в СНГ 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 мире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Налаживание и укрепление на новой основе международн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экономических связей России делает необходимым установлени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прочных связей российских профсоюзов с профцентрами промышленн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азвитых государств, развитием контактов с Европейской конфед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ацией профсоюзов, Международной конфедерацией свободных проф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союзов, другими международными профсоюзными организациями. Ко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ечным результатом такого взаимодействия могло бы стать полно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членство в этих организациях в интересах единства и международ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ой солидарност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Профессиональные союзы принимают активное участие в работе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Международной Организации труда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Представляется важным создание на базе зарубежного опыт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единого банка данных по социально-экономическим вопросам, 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также системы распространения данной информации в профдвижени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осси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Кроме того, несмотря на некоторые положительные результ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ты, достигнутые в своей деятельности профсоюзами и, в част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ости, Псковским обкомом профсоюза работников среднего и малог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бизнеса, крайне важно, чтобы государство разработало и приняло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федеральную программу поддержки деятельности профессиональных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союзов, как это делается в некоторых развитых странах, например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</w:t>
      </w:r>
      <w:r>
        <w:rPr>
          <w:rFonts w:ascii="Courier New" w:hAnsi="Courier New"/>
          <w:sz w:val="24"/>
        </w:rPr>
        <w:t>в Швеци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Так, профсоюз строителей Швеции - крупнейший в стране. Он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объединяет 160 тысяч членов (90 процентов строителей страны).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120 тысяч членов работает, 40 тысяч - пенсионеры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95 процентов средств, имеющихся в кассе по безработице,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рофсоюз получает от государства. Из этой суммы большая часть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денег расходуется на образование, на издание своего журнала, на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пенсионный фонд и фонд страхования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 xml:space="preserve">В перспективе роль профсоюзов будет неуклонно возрастать.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Ибо, как мы смогли убедиться, по-существу профсоюзы остаются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чуть ли не единственным органом, стоящим на защите прав и инт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есов трудящихся. Единственно, что профсоюзам необходимо уточ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нить свои цели и задачи, совершенствовать методы работы. Но на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чинать надо не с чистой страницы. Необходимо изучать и исполь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зовать уроки, пройденные профсоюзами других стран мира, разви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ать уже имеющиеся в каждой членской организации ростки нового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  <w:t>Профсоюзное движение в России в условиях рыночных отноше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ий только складывается. Но очевидно, что если Россия будет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развиваться по рыночному пути, то и профсоюзы будут иметь сход-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ные методы работы с профсоюзами других стран. Поэтому методы и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опыт работы профсоюзов других стран представляют практический 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интерес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ab/>
      </w:r>
      <w:r>
        <w:rPr>
          <w:rFonts w:ascii="Courier New" w:hAnsi="Courier New"/>
          <w:sz w:val="24"/>
          <w:u w:val="single"/>
        </w:rPr>
        <w:t>Список литературы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1. Конституция РФ, М., 1995г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2. Российское трудовое законодательство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Сборник новых нормативных актов по состоянию на 15 ноября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 xml:space="preserve">1996 года с комментарием, в 2-х томах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Изд. “Инфра М-Норма”, М, 1997г.</w:t>
      </w:r>
    </w:p>
    <w:p>
      <w:pPr>
        <w:pStyle w:val="Normal"/>
        <w:bidi w:val="0"/>
        <w:jc w:val="both"/>
        <w:rPr>
          <w:rFonts w:ascii="Courier New" w:hAnsi="Courier New"/>
          <w:sz w:val="24"/>
          <w:u w:val="single"/>
        </w:rPr>
      </w:pPr>
      <w:r>
        <w:rPr>
          <w:rFonts w:ascii="Courier New" w:hAnsi="Courier New"/>
          <w:sz w:val="24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3. Сборник постатейных материалов к Кодексу законов о труде РФ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по состоянию на 15 апреля 1994г. Изд. “Брандес”, М., 1994г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4. Федеральный закон от 12 января 1996 г.№ 10-ФЗ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“</w:t>
      </w:r>
      <w:r>
        <w:rPr>
          <w:rFonts w:ascii="Courier New" w:hAnsi="Courier New"/>
          <w:sz w:val="24"/>
        </w:rPr>
        <w:t xml:space="preserve">О профессиональных союзах, их правах и гарантиях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>деятельности”, М., 1996г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5. Трудовое право, учебник. Изд. “Проспект”, М., 1996г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6. “Новое в законодательстве о коллективных договорах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 xml:space="preserve">и  соглашениях”, практический комментарий,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Изд. “Научный центр профсоюзов”, М., 1993г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7. “Организационно-правовые формы коммерческой деятельности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>в России”, Изд. “Инфра - М”, М., 1995г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8. “Прикладная экономика”, Изд. “Прин-Ди”, М., 1993г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9. “Федеральная программа поддержки малого предпринимательства  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 xml:space="preserve">- важный этап государственной политики в осуществлении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 xml:space="preserve">экономической реформы”, доклад министра экономики РФ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 xml:space="preserve">Шохина А. И. на Всероссийском семинаре - совещании по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 xml:space="preserve">вопросам развития и государственной поддержки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>предпринимательства, г. Москва, 17-18 мая 1994г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10. “Предприниматель без образования юридического лица”,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  </w:t>
      </w:r>
      <w:r>
        <w:rPr>
          <w:rFonts w:ascii="Courier New" w:hAnsi="Courier New"/>
          <w:sz w:val="24"/>
        </w:rPr>
        <w:t>выпуск № 4, С-П., 1996г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11. “Товары и цены”. информационно-аналитическая газета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  №№ </w:t>
      </w:r>
      <w:r>
        <w:rPr>
          <w:rFonts w:ascii="Courier New" w:hAnsi="Courier New"/>
          <w:sz w:val="24"/>
        </w:rPr>
        <w:t>1-12, Изд. “Курсив”, г. Псков, 1998г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12. Сборник “Библиотека делового человека”, № 4, С-Петербург,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>1996г., с. 4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13. Письмо международной ассоциации работников среднего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 xml:space="preserve">и малого бизнеса в адрес Председателя Правительства РФ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>от 17 ноября 1997г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14. Заключение № 142-2-24-3115-11 от 28.10.97г. Аналитического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 xml:space="preserve">Центра по правовой политике Президента РФ Института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>государства и права РАИ.</w:t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418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t>50</w: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4"/>
                        <w:lang w:val="en-US"/>
                      </w:rPr>
                      <w:fldChar w:fldCharType="begin"/>
                    </w:r>
                    <w:r>
                      <w:rPr>
                        <w:rStyle w:val="Style1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4"/>
                        <w:lang w:val="en-US"/>
                      </w:rPr>
                      <w:fldChar w:fldCharType="separate"/>
                    </w:r>
                    <w:r>
                      <w:rPr>
                        <w:rStyle w:val="Style14"/>
                        <w:lang w:val="en-US"/>
                      </w:rPr>
                      <w:t>50</w:t>
                    </w:r>
                    <w:r>
                      <w:rPr>
                        <w:rStyle w:val="Style1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t>51</w: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4"/>
                        <w:lang w:val="en-US"/>
                      </w:rPr>
                      <w:fldChar w:fldCharType="begin"/>
                    </w:r>
                    <w:r>
                      <w:rPr>
                        <w:rStyle w:val="Style1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4"/>
                        <w:lang w:val="en-US"/>
                      </w:rPr>
                      <w:fldChar w:fldCharType="separate"/>
                    </w:r>
                    <w:r>
                      <w:rPr>
                        <w:rStyle w:val="Style14"/>
                        <w:lang w:val="en-US"/>
                      </w:rPr>
                      <w:t>51</w:t>
                    </w:r>
                    <w:r>
                      <w:rPr>
                        <w:rStyle w:val="Style1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íîìåð ñòðàíèöû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Courier New" w:hAnsi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right"/>
    </w:pPr>
    <w:rPr>
      <w:rFonts w:ascii="Courier New" w:hAnsi="Courier New"/>
      <w:b/>
    </w:rPr>
  </w:style>
  <w:style w:type="paragraph" w:styleId="Style15">
    <w:name w:val="Âåðõíèé êîëîíòèòóë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Íèæíèé êîëîíòèòóë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95</Words>
  <CharactersWithSpaces>5469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08:26:00Z</dcterms:created>
  <dc:creator>Ãâîçäèöèí Àëåêñàíäð ñâåò Ãåííàäüåâè÷</dc:creator>
  <dc:description/>
  <dc:language>en-US</dc:language>
  <cp:lastModifiedBy/>
  <dcterms:modified xsi:type="dcterms:W3CDTF">1998-05-11T14:14:00Z</dcterms:modified>
  <cp:revision>3</cp:revision>
  <dc:subject/>
  <dc:title>“ÓÒÂÅÐÆÄÀÞ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