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Изучая предпосылки становления и развития детского призрения в России во-второй половине 19 века следует отметить огромный положительный опыт, накопленный в эти годы. Это и ограничения в трудовом законодательстве, в частности запрещение ночной работы детей до 12 лет. И обязательное посещение школ работающими подростками.  Это и открытие государственных и частных приютов для детей-сирот. Особую роль в это время получила такая форма призрения детей как попечительство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В это же время изучается и специальная литература, выпускается журнал «Детская помощь». Изучается опыт работы различных общественных организаций.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После крушения самодержавия временное правительство, несмотря на тяжкое материальное положение предприняло попытку реформирования идеи социальной помощи нуждающимся детям.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Из этого следует, что в России во все времена огромное значение предавалось призрению детей-сирот, как со стороны государство, так и со стороны общественных организаций и частных лиц.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rPr/>
      </w:pPr>
      <w:r>
        <w:rPr>
          <w:sz w:val="28"/>
        </w:rPr>
        <w:t>Вторая половина 19 века – период развития капиталистических отношений, роста городског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2:52:00Z</dcterms:created>
  <dc:creator>Наталья</dc:creator>
  <dc:description/>
  <dc:language>en-US</dc:language>
  <cp:lastModifiedBy>Наталья</cp:lastModifiedBy>
  <dcterms:modified xsi:type="dcterms:W3CDTF">2000-06-08T11:39:00Z</dcterms:modified>
  <cp:revision>7</cp:revision>
  <dc:subject/>
  <dc:title/>
</cp:coreProperties>
</file>