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Огромную помощь в годы Великой Отечественной войны государство, оказывало детям. В период тяжелейших лишений страна не забывала о самых маленьких своих гражданах. Дети войны, они на равне со взрослыми перенесли все тяготы этой войны, сотни тысяч из них остались сиротами. Взрослые пытались облегчить судьбу детей как могли. Открывались детские дома, создавались суворовские училища. В эти годы положительными моментами нужно считать широкомасшабность усыновления детей. Под опеку и патронат было взято 270 тысяч детей.</w:t>
      </w:r>
    </w:p>
    <w:p>
      <w:pPr>
        <w:pStyle w:val="Normal"/>
        <w:spacing w:lineRule="auto" w:line="480"/>
        <w:ind w:firstLine="709"/>
        <w:jc w:val="both"/>
        <w:rPr/>
      </w:pPr>
      <w:r>
        <w:rPr>
          <w:sz w:val="28"/>
        </w:rPr>
        <w:t>Большую роль в деле призрения детей-сирот сыграли комсомольские организации. Им пришлось активизировать работу с новой волной беспризорности. А ведь этих ребятишек нужно было не только одеть, обуть и накормить, но и залечить душевные раны, полученные войной.</w:t>
      </w:r>
    </w:p>
    <w:p>
      <w:pPr>
        <w:pStyle w:val="Normal"/>
        <w:spacing w:lineRule="auto" w:line="480"/>
        <w:ind w:firstLine="709"/>
        <w:jc w:val="both"/>
        <w:rPr/>
      </w:pPr>
      <w:r>
        <w:rPr>
          <w:sz w:val="28"/>
        </w:rPr>
        <w:t>В после военные годы число детских домов постепенно сокращалось. А к середине шестидесятых, когда правительство приняло решение преобразовать детские дома в школы-интернаты, детские дома потеряли ту свою первоначальную неповторимость, которую пронесли через года.</w:t>
      </w:r>
    </w:p>
    <w:p>
      <w:pPr>
        <w:pStyle w:val="Normal"/>
        <w:spacing w:lineRule="auto" w:line="480"/>
        <w:ind w:firstLine="709"/>
        <w:jc w:val="both"/>
        <w:rPr/>
      </w:pPr>
      <w:r>
        <w:rPr>
          <w:sz w:val="28"/>
        </w:rPr>
        <w:t>Мы считаем, что преобразование детских домов дало отрицательный результат. Сами подумайте, детский лом на 100-150 детей, где все друг друга знают и живут единой семьей, и школы-интернат на 350-500 мест. Да каким же нужно быть педагогом, чтобы увидеть изюминку в душе каждого из этих детей. Даже сам А.С. Макаренко утверждал, что в группе должно быть 10-15 человек, а тут группы по 30-40 детей. Это же абсурд.</w:t>
      </w:r>
    </w:p>
    <w:p>
      <w:pPr>
        <w:pStyle w:val="Normal"/>
        <w:spacing w:lineRule="auto" w:line="480"/>
        <w:ind w:firstLine="709"/>
        <w:jc w:val="both"/>
        <w:rPr/>
      </w:pPr>
      <w:r>
        <w:rPr>
          <w:sz w:val="28"/>
        </w:rPr>
        <w:t>Еще одной положительной четой того времени можно назвать  открытие специальных детских домов для одаренных детей.</w:t>
      </w:r>
    </w:p>
    <w:p>
      <w:pPr>
        <w:pStyle w:val="Normal"/>
        <w:spacing w:lineRule="auto" w:line="480"/>
        <w:ind w:firstLine="709"/>
        <w:jc w:val="both"/>
        <w:rPr>
          <w:sz w:val="28"/>
        </w:rPr>
      </w:pPr>
      <w:r>
        <w:rPr>
          <w:sz w:val="28"/>
        </w:rPr>
        <w:t>Таким образом, накопленный опыт работы с детьми того времени стоит пристального внимания и изучения.</w:t>
      </w:r>
    </w:p>
    <w:p>
      <w:pPr>
        <w:pStyle w:val="Normal"/>
        <w:spacing w:lineRule="auto" w:line="48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3:16:00Z</dcterms:created>
  <dc:creator>Наталья</dc:creator>
  <dc:description/>
  <dc:language>en-US</dc:language>
  <cp:lastModifiedBy>Наталья</cp:lastModifiedBy>
  <dcterms:modified xsi:type="dcterms:W3CDTF">2000-06-08T11:44:00Z</dcterms:modified>
  <cp:revision>6</cp:revision>
  <dc:subject/>
  <dc:title/>
</cp:coreProperties>
</file>