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иложение № 4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 xml:space="preserve">ПИСЬМО ПРИЕМНОЙ МАТЕРИ ЛЮБОВИ САУРИНОЙ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Десять лет назад при помощи тогда еще Всесоюзного, а теперь Российского детского фонда, газеты « труд» ряда профсоюзных организаций в селе Демушкино Сасовского района Рязанской области были открыты сразу четыре детских дома семейного типа. Разместились они в специально построенных котеджах. Нам, взявшим на воспитание детей – сирот, выделили солидные приусадебные участки, возвели хозяйственные постройки. Получилась  маленькая детская деревня, которую решено было потихоньку расширять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Сначала все так и шло. Радости взрослых и ребят не было предела. Теперь нет предела слеза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Вот уже четыре года из всех обещанных средств на содержание наших детей мы получаем только на питание – и то в урезанном виде, без учета норм, цен и инфляции. Да и получаем после неоднократных унижений перед чиновниками всех рангов. Для приемных родителей стало нормой влезать в долги, ведь порой нет денег даже на хлеб. Каждая из четырех семей в Демушкино выкручивается, как может .Мы держим подсобное хозяйство, обрабатываем землю. Никакой помощи техникой, кормами, семенами у местных начальников не допросишься. Сено для скота косим в ручную. И ведь за всё - плати. За вспашку земли - плати. Налоги за животных, землю, воду - плати. приемных детей мы уже второй год отправляем на весь летний сезон в лагеря отдыха не только,чтобы  укрепить их здоровье, но и для того , чтобы нас не обвиняли, будто мы их эксплуатируе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Местные органы решили не выделять нам средства на покупку молока ,  сыра,  яиц, поскольку, как они говорят, эти продукты мы производим в собственном подсобном хозяйстве. Об одежде ,лекарствах, канцтоварах, игрушках для детей даже не говоря. Нынче мы решили купить все это на с экономленные , пока ребятишки в лагере, деньги. Но не тут-то было: их собираются вычесть у нас из декабрьских выплат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С 1997 года в Сасовском районном народном суде лежат наши иски по недоплатам на содержание приёмных детей, но суд под различными предлогами всё откладывается только одна из четырёх семей добилась положительного результата, и деньги были выплачен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 xml:space="preserve">Конечно кому-то понравилось, что обратились в суд? Но зачем же вымещать зло на детях? Зачем унижать их, допрашивать, как живём, при малейшем подозрении, если в школе у кого-то что-то пропало, обыскивать? А сколько же раз органы опёки предлагали им выбор: детский дом или усыновление в Америку. Я понимаю, что “кому-то не угодило”. Но зачем давать детям урок  цинизма: если мама “не нравиться”, её легко заменить другой?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 всё же мы держимся. Держусь и я, хотя пессимизм закрадывается, и всё чаще и чаще приходит мысль, что все наши старания могут пойти прахом при такой жизни. Сирот-то мы брали сложных. Один ребёнок - инвалид детства, трое с различными нарушениями. У родных мам четырёх детишек отмечался эпилептический синдром, и ещё неизвестно, как он отразиться на детях. Сейчас они проходят обследование..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Я не знаю, что будет со ставшими мне родными детьми, когда они получат так  называемый статус выпускника детского дома семейного типа. Выпускники обычных детских домов по закону должны обеспечиваться жилплощадью. В отношении воспитанников семейных детских домов этот закон бездействует. Опять идти в суд, поскольку все остальные инстанции безрезультатно пройдены? Так и живём. Бегаем по судам, до дыр зачитываем статьи закон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 xml:space="preserve">Не выдержав ситуации, в которой мы оказались, а также лишившись всякой возможности лечить собственное хроническое заболевание , уехал мой муж и отец, с которым мы прожили в законном браке 25 лет. С тех пор я воспитываю детей одна. </w:t>
      </w:r>
    </w:p>
    <w:p>
      <w:pPr>
        <w:pStyle w:val="21"/>
        <w:rPr/>
      </w:pPr>
      <w:r>
        <w:rPr/>
        <w:t>В этом году вынуждены были забить корову. Кормить свиней тоже нечем. Нет денег на комбикорм. Остались только куры. Декабрьскую зарплату мне выдали сахаром. Пособия на детей так и не получил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остите мня за эмоциональность. Очень трудно и неприятно жаловаться на жизнь, которую сама выбрала. Говорю себе: это моя судьба, мой путь, я пройду его до конца. И, несмотря ни на что, о том, что взяла денег, не жалею. 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</w:pPr>
    <w:rPr>
      <w:rFonts w:ascii="Arial" w:hAnsi="Arial" w:cs="Arial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4:18:00Z</dcterms:created>
  <dc:creator>Наталья</dc:creator>
  <dc:description/>
  <dc:language>en-US</dc:language>
  <cp:lastModifiedBy>Наталья</cp:lastModifiedBy>
  <dcterms:modified xsi:type="dcterms:W3CDTF">2000-06-08T12:19:00Z</dcterms:modified>
  <cp:revision>2</cp:revision>
  <dc:subject/>
  <dc:title>ПИСЬМО ПРИЕМНОЙ МАТЕРИ ЛЮБОВИ САУРИНОЙ </dc:title>
</cp:coreProperties>
</file>