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76761592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15170497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25348930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96254189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09826325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56426057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