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Ни один из инструментов современного финансового рынка, кроме, конечно, самих денег во всех многочисленных проявлениях их экономических функций, не может сравнится по своей истории и значению с векселем. Именно развитие вексельного обращения привело к обезналичиванию всех денежных расчетов: вытеснению из денежного обращения металлов - золота и серебра, замене эквивалентов менового оборота бумажными симво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зусловность векселя как долгового обязательства, строгость и быстрота взыскания по нему послужили основой создания других видов платежей и расчетов - банкнот, чеков, аккредитив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ла векселя всегда поддерживалась вексельным правом и обеспечивалась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кселя активно использовались и используются в международных расчетах и внутренних сделках стран с развитой экономикой. Промышленникам и коммерсантам векселя дают возможность оплачивать свои покупки с отсрочкой платежа. Таким образом, основная экономическая часть векселя - быть средством оформления и обеспечения кредитов, как коммерческих, так и банковск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сегодняшний день поведение многих предприятий фактически не изменилось: большинство директоров по - прежнему считают необязательным погасить долги своему поставщику. Такое предприятие заставляет своего поставщика вынужденно кредитовать его. И,  к сожалению, эти принципы еще не сломаны, а даже провоцируются неплатежам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еходной экономике затруднен также допуск предприятий к новому капиталу. Долгосрочными инвестициями занимается небольшая группа банков. В этих условиях вексель как элемент финансовой системы позволяет в какой-то мере разрешить изложенны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й главе автор постарался полнее раскрыть одну из операций, которая делается посредством вексель (точнее портфеля векселей) - операцию по фортефированию задолжности, представляющую собой переуступку банку права дальнейшего востребования задолжности с немедленной выплатой вексельной суммы. Векселедержатель (обычно поставщик) индоссирует вексель с оговоркой «без оборота на меня», а банк берет на себя все коммерческие риски, снимая ответственность за оплату с прежнего владельца. Срок операции фортифирования, как правило, находится в пределах от нескольких месяцев до 3-5 лет. Для успешного внедрения этих операции необходимо прежде всего доверие между участниками сделки. Поэтому, как я уже отмечал, по мере приобретения субъектами хозяйственной деятельности более «цивилизованных» форм торгово-экономических отношений, фортифирование неизбежно получит распространение в нашей стране и в странах ближнего зарубе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торой главе произведен анализ экономического состояния предприятия ОАО</w:t>
      </w:r>
      <w:r>
        <w:rPr>
          <w:rFonts w:eastAsia="Arial" w:cs="Arial" w:ascii="Arial" w:hAnsi="Arial"/>
          <w:lang w:val="en-US"/>
        </w:rPr>
        <w:t xml:space="preserve"> ’’</w:t>
      </w:r>
      <w:r>
        <w:rPr/>
        <w:t>Заудинский мелькомбинат</w:t>
      </w:r>
      <w:r>
        <w:rPr>
          <w:rFonts w:eastAsia="Arial" w:cs="Arial" w:ascii="Arial" w:hAnsi="Arial"/>
          <w:lang w:val="en-US"/>
        </w:rPr>
        <w:t>’’</w:t>
      </w:r>
      <w:r>
        <w:rPr/>
        <w:t>, который включает анализ с/с продукции, анализ динамики основных фондов, анализ натуральных и стоимостных показателей и анализ финансового состояния ОАО</w:t>
      </w:r>
      <w:r>
        <w:rPr>
          <w:rFonts w:eastAsia="Arial" w:cs="Arial" w:ascii="Arial" w:hAnsi="Arial"/>
          <w:lang w:val="en-US"/>
        </w:rPr>
        <w:t>’’</w:t>
      </w:r>
      <w:r>
        <w:rPr/>
        <w:t>3М</w:t>
      </w:r>
      <w:r>
        <w:rPr>
          <w:rFonts w:eastAsia="Arial" w:cs="Arial" w:ascii="Arial" w:hAnsi="Arial"/>
          <w:lang w:val="en-US"/>
        </w:rPr>
        <w:t>’’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анализа выявлены следующие недостатк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0"/>
        <w:jc w:val="both"/>
        <w:rPr/>
      </w:pPr>
      <w:r>
        <w:rPr/>
        <w:t xml:space="preserve"> </w:t>
      </w:r>
      <w:r>
        <w:rPr/>
        <w:t>На предприятии наблюдается неэффективное использование средств производства, в результате чего снижается объем производимой продукции, увеличивается с/с и снижается прибыль предприя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18" w:hanging="709"/>
        <w:jc w:val="both"/>
        <w:rPr/>
      </w:pPr>
      <w:r>
        <w:rPr/>
        <w:t>Отсутствует система планирования и повышения производительности труд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анализируемый период наблюдается тенденция спада производительности труда, это говорит о необходимости целенаправленного поиска новых ресурсов роста </w:t>
        <w:softHyphen/>
        <w:softHyphen/>
        <w:softHyphen/>
        <w:softHyphen/>
        <w:t>производительности труда, лежащих в системе оптимального использования кадрового потенциала, внедрение новых технологий и изучение рынка сбыта производимой продукции.</w:t>
      </w:r>
    </w:p>
    <w:p>
      <w:pPr>
        <w:pStyle w:val="Normal"/>
        <w:spacing w:lineRule="auto" w:line="360"/>
        <w:jc w:val="both"/>
        <w:rPr/>
      </w:pPr>
      <w:r>
        <w:rPr/>
        <w:t>С учетом вышеизложенных недостатков в дипломном проекте предложена операция фортифирования, которая позволи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69" w:hanging="566"/>
        <w:jc w:val="both"/>
        <w:rPr/>
      </w:pPr>
      <w:r>
        <w:rPr/>
        <w:t>минимизировать издержки предприят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69" w:hanging="566"/>
        <w:jc w:val="both"/>
        <w:rPr/>
      </w:pPr>
      <w:r>
        <w:rPr/>
        <w:t>увеличить производительность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69" w:hanging="566"/>
        <w:jc w:val="both"/>
        <w:rPr/>
      </w:pPr>
      <w:r>
        <w:rPr/>
        <w:t>уменьшить с/с прод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86" w:hanging="283"/>
        <w:jc w:val="both"/>
        <w:rPr/>
      </w:pPr>
      <w:r>
        <w:rPr/>
        <w:t>повысить конкурентоспособность выпускаемой продукции;</w:t>
      </w:r>
    </w:p>
    <w:p>
      <w:pPr>
        <w:pStyle w:val="Normal"/>
        <w:spacing w:lineRule="auto" w:line="360"/>
        <w:ind w:left="903" w:hanging="0"/>
        <w:jc w:val="both"/>
        <w:rPr/>
      </w:pPr>
      <w:r>
        <w:rPr/>
        <w:t xml:space="preserve">что в конечном итоге эффективно повлияет на конечные результаты деятельности предприятия ОАО </w:t>
      </w:r>
      <w:r>
        <w:rPr>
          <w:rFonts w:eastAsia="Arial" w:cs="Arial" w:ascii="Arial" w:hAnsi="Arial"/>
          <w:lang w:val="en-US"/>
        </w:rPr>
        <w:t>’’</w:t>
      </w:r>
      <w:r>
        <w:rPr/>
        <w:t>Заудинский мелькомбинат</w:t>
      </w:r>
      <w:r>
        <w:rPr>
          <w:rFonts w:eastAsia="Arial" w:cs="Arial" w:ascii="Arial" w:hAnsi="Arial"/>
          <w:lang w:val="en-US"/>
        </w:rPr>
        <w:t>’’</w:t>
      </w:r>
      <w:r>
        <w:rPr/>
        <w:t xml:space="preserve"> в целом.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ind w:firstLine="903"/>
        <w:jc w:val="both"/>
        <w:rPr/>
      </w:pPr>
      <w:r>
        <w:rPr/>
        <w:t>Завершая работу, хотелось бы еще раз отметить, что вексельное обращение в России уже давно стало реальностью. Назрела необходимость в поиске новых и прогрессивных форм финансирования текущих потребностей предприятия, а также проведения зачетов взаимных требований между предприятиями. Уже не будет старых схем централизованного кредита и межбанковских взаимозачетов, где этот процесс определялся в большей степени управленческой вертикалью, то есть связями предприятия или отрасли с национальным банкам, нежели горизонтальным связям между предприятиями. В такой системе все зависело не от кредитоспособности самого предприятия, а от решения руководства, например, на открытие кредита в Центробанке или получения бюджетных средств. Предприятие не рисковало обанкротится, оно фактически перекладывало финансовый риск на государство, на своих поставщиков и на покупателей своей продукции.</w:t>
      </w:r>
    </w:p>
    <w:p>
      <w:pPr>
        <w:pStyle w:val="Normal"/>
        <w:spacing w:lineRule="auto" w:line="360"/>
        <w:ind w:firstLine="903"/>
        <w:jc w:val="both"/>
        <w:rPr/>
      </w:pPr>
      <w:r>
        <w:rPr/>
        <w:t>В рыночной системе хозяйствования именно в основе денежного оборота лежит вексельное обращение. Банкноты, в которые превращается товарный вексель, поступают в оборот лишь после его погашения. Горизонтальные связи между предприятиями контролируются акцептом товарных векселей, а государство обеспечивает безусловность векселя как долгового обязательства, строгость и быстроту взыскания вексельного долга. При этом вексель способствует и перераспределению финансовых рисков между участниками коммерческих сделок.</w:t>
      </w:r>
    </w:p>
    <w:p>
      <w:pPr>
        <w:pStyle w:val="Normal"/>
        <w:spacing w:lineRule="auto" w:line="360"/>
        <w:ind w:firstLine="903"/>
        <w:jc w:val="both"/>
        <w:rPr>
          <w:rFonts w:ascii="Arial" w:hAnsi="Arial" w:eastAsia="Arial" w:cs="Arial"/>
          <w:lang w:val="en-US"/>
        </w:rPr>
      </w:pPr>
      <w:r>
        <w:rPr/>
        <w:t xml:space="preserve">Характерной особенностью современной финансовой системы России является ее переходной характер, связанный с переходным характером экономики в целом. Деньги в такой системе ушли то «обслуживания» директивно-плановой экономики. В какой-то мере они стали играть роль универсального и высоколиквидного резуса, которая принадлежит им по праву в нормальной экономической системе. </w:t>
      </w:r>
    </w:p>
    <w:p>
      <w:pPr>
        <w:pStyle w:val="Normal"/>
        <w:spacing w:lineRule="auto" w:line="360"/>
        <w:ind w:left="903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lineRule="auto" w:line="360"/>
        <w:ind w:left="903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797" w:right="902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1:26:00Z</dcterms:created>
  <dc:creator>Alexandre Katalov</dc:creator>
  <dc:description/>
  <dc:language>en-US</dc:language>
  <cp:lastModifiedBy>Alexandre Katalov</cp:lastModifiedBy>
  <dcterms:modified xsi:type="dcterms:W3CDTF">1999-06-07T11:26:00Z</dcterms:modified>
  <cp:revision>2</cp:revision>
  <dc:subject/>
  <dc:title>ЗАКЛЮЧЕНИЕ</dc:title>
</cp:coreProperties>
</file>