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sz w:val="26"/>
        </w:rPr>
      </w:pPr>
      <w:r>
        <w:rPr>
          <w:sz w:val="26"/>
        </w:rPr>
        <w:t>ПРИЛОЖЕНИЕ Ж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88"/>
        <w:rPr>
          <w:sz w:val="26"/>
        </w:rPr>
      </w:pPr>
      <w:r>
        <w:rPr>
          <w:sz w:val="26"/>
        </w:rPr>
        <w:t>Бизнес – план</w:t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Общие сведения о бизнес-план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Фирма – «Станкомод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Адрес - 620024, РФ, г. Екатеринбург, ул. Марата.17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Телефон - (3432) – 45-55-22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Цель разработки бизнес-плана: Обоснование инвестиционного проекта по созданию АОЗТ по сбыту и обслуживанию МОО из стран СНГ в РФ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Цели, намечаемые в бизнес-план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Главная цель (степень ее достижения должна поддаваться оценке): Увеличение объема продаж (до 960 млн. руб.) станков и сервисного обслуживания (до 120 млн. руб.) уральских потребителей МО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Вспомогательные цел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01" w:leader="none"/>
        </w:tabs>
        <w:spacing w:lineRule="auto" w:line="288"/>
        <w:ind w:left="567" w:firstLine="426"/>
        <w:jc w:val="both"/>
        <w:rPr>
          <w:sz w:val="26"/>
        </w:rPr>
      </w:pPr>
      <w:r>
        <w:rPr>
          <w:sz w:val="26"/>
        </w:rPr>
        <w:t>Совершенствование логистики в области продаж и обслуживания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01" w:leader="none"/>
        </w:tabs>
        <w:spacing w:lineRule="auto" w:line="288"/>
        <w:ind w:left="567" w:firstLine="426"/>
        <w:jc w:val="both"/>
        <w:rPr>
          <w:sz w:val="26"/>
        </w:rPr>
      </w:pPr>
      <w:r>
        <w:rPr>
          <w:sz w:val="26"/>
        </w:rPr>
        <w:t>Углубление контактов со сложившимися партнерами и создание сети агентов по продажам МО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01" w:leader="none"/>
        </w:tabs>
        <w:spacing w:lineRule="auto" w:line="288"/>
        <w:ind w:left="567" w:firstLine="426"/>
        <w:jc w:val="both"/>
        <w:rPr>
          <w:sz w:val="26"/>
        </w:rPr>
      </w:pPr>
      <w:r>
        <w:rPr>
          <w:sz w:val="26"/>
        </w:rPr>
        <w:t>Устранение замечаний по качеству станков и доведение его до требований ИСО – 9000.</w:t>
      </w:r>
    </w:p>
    <w:p>
      <w:pPr>
        <w:pStyle w:val="Normal"/>
        <w:spacing w:lineRule="auto" w:line="288"/>
        <w:ind w:firstLine="284"/>
        <w:jc w:val="both"/>
        <w:rPr>
          <w:sz w:val="26"/>
        </w:rPr>
      </w:pPr>
      <w:r>
        <w:rPr>
          <w:sz w:val="26"/>
        </w:rPr>
        <w:t>3. Избранная в плане и альтернативная стратегия достижения цел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Создание производства по доработке и ремонту станочного обслужи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Создание совместных (в рамках СНГ) производств по выпуску стан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льтернативные</w:t>
      </w:r>
      <w:r>
        <w:rPr>
          <w:sz w:val="26"/>
          <w:lang w:val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Создание на базе уральского машиностроительного предприятия своих дистрибьюторов (дилеров) по типам МО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Вхождение в состав имеющейся в Уральском регионе коммерческой структуры, специализирующейся на сбыте и обслуживании МОО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6"/>
        </w:rPr>
        <w:t>4. Анализ сильных и слабых сторон, возможностей и угроз в положении предприятия (</w:t>
      </w:r>
      <w:r>
        <w:rPr>
          <w:sz w:val="26"/>
          <w:lang w:val="en-US"/>
        </w:rPr>
        <w:t>SWOT analysis)</w:t>
      </w:r>
      <w:r>
        <w:rPr>
          <w:sz w:val="26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Выявленные сильные стороны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а) потребность в универсальном оборудовании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б) присутствие в регионах РФ с промышленной концентрацией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в) традиционные связи с потребителями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г) возможность обеспечения фирменным сервис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Выявленные слабые стороны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а) монополизм, продолжающийся на рынке РФ и стран СНГ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б) снижение требований к качеству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в) несовершенство логистики обслуживания в промышленных региона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Выявленные возможност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а) кооперация по комплектующим и материалам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б) сотрудничество в области конструкторских решений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в) поиски новых рынков сбыта и потребителей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г) потенциал логистики сбыта и обслужив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Выявленные угрозы (источники риска)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а) несовершенство законодательства стран СНГ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б) нестабильность экономических процессов в странах СНГ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в) неустроенность экономических взаимосвязей между странами СНГ,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993"/>
        <w:jc w:val="both"/>
        <w:rPr>
          <w:sz w:val="26"/>
        </w:rPr>
      </w:pPr>
      <w:r>
        <w:rPr>
          <w:sz w:val="26"/>
        </w:rPr>
        <w:t>г) непредсказуемость решений органов управ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Программа действий по реализации бизнес–плана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6"/>
        </w:rPr>
        <w:t xml:space="preserve"> </w:t>
      </w:r>
      <w:r>
        <w:rPr>
          <w:sz w:val="26"/>
          <w:lang w:val="en-US"/>
        </w:rPr>
        <w:t xml:space="preserve">  </w:t>
      </w:r>
      <w:r>
        <w:rPr>
          <w:sz w:val="26"/>
        </w:rPr>
        <w:t>Задача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 сроки </w:t>
      </w:r>
      <w:r>
        <w:rPr>
          <w:sz w:val="26"/>
          <w:lang w:val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Создание и функционирование исполнения представительства (без юридического лица) 12.95г. - 12.98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Создание на его базе самостоятельного АОЗТ 12.98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 xml:space="preserve">Ожидаемые финансовые результаты: * тыс. руб.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31"/>
        <w:gridCol w:w="333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Год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Поступление средст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Расход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4900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300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646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199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>64600</w:t>
            </w:r>
          </w:p>
        </w:tc>
      </w:tr>
    </w:tbl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Единовременные затраты на создание АОЗТ - 8000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Объем годовых продаж в 1998г. - 960000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Ожидаемая годовая прибыль в 1998г. - 84600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Затраты на производство - 64600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Чистая прибыль (годовая) - 20000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Чистая прибыль (месяц) - 1666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Срок окупаемости инвестиционного проекта = 8000: 1666 = 4,8 месяц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Общая оценка перспектив проекта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Учитывая опыт создания фирм «Станкомод» (г. Екатеринбург) и «Радарс» (г. Москва) положительные перспективы, безусловно, имеются.</w:t>
      </w:r>
    </w:p>
    <w:p>
      <w:pPr>
        <w:pStyle w:val="Normal"/>
        <w:spacing w:lineRule="auto" w:line="288"/>
        <w:ind w:left="25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25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оект подготовлен</w:t>
      </w:r>
    </w:p>
    <w:p>
      <w:pPr>
        <w:pStyle w:val="Normal"/>
        <w:spacing w:lineRule="auto" w:line="288"/>
        <w:ind w:left="255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ата 15.06.1998 г. Подпись</w:t>
      </w:r>
    </w:p>
    <w:p>
      <w:pPr>
        <w:pStyle w:val="Normal"/>
        <w:spacing w:lineRule="auto" w:line="288"/>
        <w:ind w:left="25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25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left="255" w:hanging="0"/>
        <w:jc w:val="both"/>
        <w:rPr>
          <w:sz w:val="26"/>
        </w:rPr>
      </w:pPr>
      <w:r>
        <w:rPr>
          <w:sz w:val="26"/>
        </w:rPr>
        <w:t>*) Примечание: расчеты приведены в ценах на начало 1998 г. в неденоминированных российских рублях.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2:00Z</dcterms:created>
  <dc:creator>REIMAN   VLADIMIR</dc:creator>
  <dc:description/>
  <dc:language>en-US</dc:language>
  <cp:lastModifiedBy>VL</cp:lastModifiedBy>
  <cp:lastPrinted>2000-10-14T19:18:00Z</cp:lastPrinted>
  <dcterms:modified xsi:type="dcterms:W3CDTF">2001-02-16T07:32:00Z</dcterms:modified>
  <cp:revision>33</cp:revision>
  <dc:subject/>
  <dc:title>     Приложение</dc:title>
</cp:coreProperties>
</file>