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 w:val="false"/>
          <w:b w:val="false"/>
          <w:sz w:val="26"/>
        </w:rPr>
      </w:pPr>
      <w:r>
        <w:rPr>
          <w:b w:val="false"/>
          <w:sz w:val="26"/>
        </w:rPr>
        <w:t>ЗАКЛЮЧЕНИЕ</w:t>
      </w:r>
    </w:p>
    <w:p>
      <w:pPr>
        <w:pStyle w:val="Normal"/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результате проведенного дипломного проектирования были сделаны следующие выводы:</w:t>
      </w:r>
    </w:p>
    <w:p>
      <w:pPr>
        <w:pStyle w:val="TextBodyIndent"/>
        <w:spacing w:lineRule="auto" w:line="288"/>
        <w:rPr>
          <w:sz w:val="26"/>
        </w:rPr>
      </w:pPr>
      <w:r>
        <w:rPr>
          <w:sz w:val="26"/>
        </w:rPr>
        <w:t>1. Экономика Украины находится на стадии выхода из кризисного состояния. Анализ макроэкономических показателей свидетельствует: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а) приостановление падения ВВП достигнуто за счет снижения темпов инфляции, а последнее было достигнуто покрытием эмиссией;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б) дефицит бюджета еще не достиг того значения, когда экономика выходит из депрессивного состояния (1,5 - 2,0 %)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) достигнутая стабилизация курса гривны в 1997г. нарушена финансовым кризисом 1998г.;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г) внешний долг еще достаточно велик, и большая часть ВВП уходит на оплату текущих долгов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д) среднемесячная банковская ставка по коммерческим кредитам еще не позволяет машиностроительному комплексу осуществлять расширенное воспроизводство.</w:t>
      </w:r>
    </w:p>
    <w:p>
      <w:pPr>
        <w:pStyle w:val="TextBodyIndent"/>
        <w:spacing w:lineRule="auto" w:line="288"/>
        <w:rPr/>
      </w:pPr>
      <w:r>
        <w:rPr>
          <w:sz w:val="26"/>
        </w:rPr>
        <w:t>В социально-экономическом развитии Одесской области в 1999г. есть некоторые положительные сдвиги: рост объемов производства, в том числе и машиностроительной; рост иностранных инвестиций в экономику области; рост капитальных вложений в строительство. Но, по-прежнему остается неудовлетворительным состояние продукции производственного сектора, производством с\х продукции, продолжается падение объемов перевозок на всех видах транспорта, остатки большой кредиторской и дебиторской задолженности, падает заработная плата, растет безработица. Продолжается падение и в станкостроени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ыход из кризисного состояния этой отрасли видится в: переходе на новые технологические системы, сохранение и углубление своего присутствия на рынке МОО стран СНГ, интеграция с европейскими производителями комплектующих для машин и оборудования, поддержке предприятий отрасли со стороны государства (включение в государственные программы по актуальным направлениям развития народного хозяйства), политики активного маркетинга (сотрудничество с трейдерами по продаже оборудования на всех континентах; участие в специализированных выставках семинарах; включение в каталоги и справочники; реклама в специализированных изданиях, СМИ; уменьшать «расстояние» между производителями и потребителями продукции за счет создания региональных представительств, агентской и дилерской сети) и д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2. Анализ отчетной документации конкретного станкостроительного предприятия показывает плачевное  состояние его финансово-хозяйственной деятельности. Основными причинами этого являются: депрессивное состояние национальной экономики и слабый менеджмент на предприятии.</w:t>
      </w:r>
    </w:p>
    <w:p>
      <w:pPr>
        <w:pStyle w:val="Normal"/>
        <w:spacing w:lineRule="auto" w:line="288"/>
        <w:ind w:left="397" w:firstLine="323"/>
        <w:jc w:val="both"/>
        <w:rPr>
          <w:b/>
          <w:b/>
          <w:sz w:val="26"/>
        </w:rPr>
      </w:pPr>
      <w:r>
        <w:rPr>
          <w:sz w:val="26"/>
        </w:rPr>
        <w:t>Анализ годового отчета ОАО «ОЗРСС» показал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а) имеется незначительные изменения прибыли (строка 490). Слабый рост уставного капитала и основных фондов (строка 070), не отмечается роста оборотных средств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б) сравнительно малая величина остатков на расчетном счету предприятия, отсутствует процесс индексации остатков средств на счете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) обращает внимание большая дебиторская задолженность («Активы», «другие дебиторы»), а также не уменьшается значение суммы по пункту «товар отгруженный, но срок оплаты не настал». Значительные запасы готовой продукции по пункту «производственные запасы»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г) практически сведены «на нет» процессы обновления ОПФ и повышения квалификации ППП,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д) отсутствует обоснованная в условиях продолжающейся депрессии в экономике маркетинговая стратегия.</w:t>
      </w:r>
    </w:p>
    <w:p>
      <w:pPr>
        <w:pStyle w:val="TextBodyIndent"/>
        <w:spacing w:lineRule="auto" w:line="288"/>
        <w:rPr/>
      </w:pPr>
      <w:r>
        <w:rPr>
          <w:sz w:val="26"/>
        </w:rPr>
        <w:t>Расчет вспомогательных показателей финансово-хозяйственной деятельности этого предприятия (коэффициентов ликвидности и платежеспособности и т.д.) показал ухудшение его платежеспособности на конец 1999г., главной причиной которого является отгрузка большой партии станков потребителям в дальнем зарубежье (на консигнацию) без предопл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6"/>
        </w:rPr>
        <w:t>Одним из самых реальных и действенных направлений по улучшению положения машиностроительного предприятия в переходной экономике с нарушенными торгово-хозяйственными связями является укрепление маркетинговой службы на основе разработанной маркетинговой стратегии. На примере рассматриваемого дипломантом предприятия ОАО «ОЗРСС» - это выразилось в создании российских представительств в городах Москве и Екатеринбурге, положительный опыт функционирования на рынке МОО СНГ доказан на практике, освещен в публикациях и подтвержден расчетами дипломанта в данном дипломном проекте Эффективность такого представительства в 3 раза превышает, если бы эти (аналогичные) функции выполняла бы посредническая фир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6"/>
        </w:rPr>
        <w:t>Обобщая опыт ОАО «ОЗРСС» по созданию и функционированию российских представительств на рынке СНГ дипломантом предложены: типовая схема процесса планирования международной деятельности фирмы; схема рыночно-функциональной организации службы маркетинга машиностроительного предприятия, учитывающая особенности переходной экономики в Украине; предложена информационная модель службы маркетинга в зависимости от типа рынка и вида продукции; обоснован - бизнес план по переводу российского представительства украинского предприятия в акционерное общество закрытого типа с целью оперативности принятия решений на рынке и адаптивности с быстро изменяющимися услови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6"/>
        </w:rPr>
        <w:t>Приведенный расчет региональной цены популярного у российских потребителей станка модели 2А532-1 показывает обоснованность финансовой самостоятельности зарубежного представительства украинского машиностроительного предприятия в виде юридически самостоятельного со 100% украинским капитал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6"/>
        </w:rPr>
        <w:t xml:space="preserve">Дипломантом дано обоснование формирование стратегии машиностроительного предприятия на рынке техники в переходной экономике на основе использования ситуационного анализа в виде </w:t>
      </w:r>
      <w:r>
        <w:rPr>
          <w:sz w:val="26"/>
          <w:lang w:val="en-US"/>
        </w:rPr>
        <w:t>SWOT</w:t>
      </w:r>
      <w:r>
        <w:rPr>
          <w:sz w:val="26"/>
        </w:rPr>
        <w:t xml:space="preserve"> - матрицы. В результате формирования такой стратегии повышается устойчивость предприятия, и улучшаются перспективы его разви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6"/>
        </w:rPr>
        <w:t xml:space="preserve">Разработаны мероприятия по снижению факторов отрицательно воздействующих на персонал регионального представительства. </w:t>
      </w:r>
      <w:r>
        <w:br w:type="page"/>
      </w:r>
    </w:p>
    <w:p>
      <w:pPr>
        <w:pStyle w:val="Heading1"/>
        <w:rPr/>
      </w:pPr>
      <w:r>
        <w:rPr/>
        <w:t>СПИСОК ИСПОЛЬЗУЕМЫХ ИСТОЧНИКОВ</w:t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Конституц</w:t>
      </w:r>
      <w:r>
        <w:rPr>
          <w:sz w:val="26"/>
          <w:lang w:val="en-US"/>
        </w:rPr>
        <w:t>i</w:t>
      </w:r>
      <w:r>
        <w:rPr>
          <w:sz w:val="26"/>
        </w:rPr>
        <w:t>я Укра</w:t>
      </w:r>
      <w:r>
        <w:rPr>
          <w:sz w:val="26"/>
          <w:lang w:val="en-US"/>
        </w:rPr>
        <w:t>i</w:t>
      </w:r>
      <w:r>
        <w:rPr>
          <w:sz w:val="26"/>
        </w:rPr>
        <w:t>ни. Прийнята на пят</w:t>
      </w:r>
      <w:r>
        <w:rPr>
          <w:sz w:val="26"/>
          <w:lang w:val="en-US"/>
        </w:rPr>
        <w:t>i</w:t>
      </w:r>
      <w:r>
        <w:rPr>
          <w:sz w:val="26"/>
        </w:rPr>
        <w:t>й сес</w:t>
      </w:r>
      <w:r>
        <w:rPr>
          <w:sz w:val="26"/>
          <w:lang w:val="en-US"/>
        </w:rPr>
        <w:t xml:space="preserve">ii </w:t>
      </w:r>
      <w:r>
        <w:rPr>
          <w:sz w:val="26"/>
        </w:rPr>
        <w:t>ВР Укра</w:t>
      </w:r>
      <w:r>
        <w:rPr>
          <w:sz w:val="26"/>
          <w:lang w:val="en-US"/>
        </w:rPr>
        <w:t>i</w:t>
      </w:r>
      <w:r>
        <w:rPr>
          <w:sz w:val="26"/>
        </w:rPr>
        <w:t>ни 28.06.1996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Проект Концепции (основы государственной политики) национальной безопасности Украины. - К.: «Зеркало Недели» от 18.01.1997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Программа д</w:t>
      </w:r>
      <w:r>
        <w:rPr>
          <w:sz w:val="26"/>
          <w:lang w:val="en-US"/>
        </w:rPr>
        <w:t>i</w:t>
      </w:r>
      <w:r>
        <w:rPr>
          <w:sz w:val="26"/>
        </w:rPr>
        <w:t>яльност</w:t>
      </w:r>
      <w:r>
        <w:rPr>
          <w:sz w:val="26"/>
          <w:lang w:val="en-US"/>
        </w:rPr>
        <w:t xml:space="preserve">i </w:t>
      </w:r>
      <w:r>
        <w:rPr>
          <w:sz w:val="26"/>
        </w:rPr>
        <w:t>Каб</w:t>
      </w:r>
      <w:r>
        <w:rPr>
          <w:sz w:val="26"/>
          <w:lang w:val="en-US"/>
        </w:rPr>
        <w:t>i</w:t>
      </w:r>
      <w:r>
        <w:rPr>
          <w:sz w:val="26"/>
        </w:rPr>
        <w:t>нету м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>стр</w:t>
      </w:r>
      <w:r>
        <w:rPr>
          <w:sz w:val="26"/>
          <w:lang w:val="en-US"/>
        </w:rPr>
        <w:t>i</w:t>
      </w:r>
      <w:r>
        <w:rPr>
          <w:sz w:val="26"/>
        </w:rPr>
        <w:t>в Укра</w:t>
      </w:r>
      <w:r>
        <w:rPr>
          <w:sz w:val="26"/>
          <w:lang w:val="en-US"/>
        </w:rPr>
        <w:t>i</w:t>
      </w:r>
      <w:r>
        <w:rPr>
          <w:sz w:val="26"/>
        </w:rPr>
        <w:t>ни (проект). - Ки</w:t>
      </w:r>
      <w:r>
        <w:rPr>
          <w:sz w:val="26"/>
          <w:lang w:val="en-US"/>
        </w:rPr>
        <w:t>i</w:t>
      </w:r>
      <w:r>
        <w:rPr>
          <w:sz w:val="26"/>
        </w:rPr>
        <w:t>в, 2000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кон Украины «Об инвестиционной деятельности»// Ведомости ВР Украины.-1991.-№47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Закон Укра</w:t>
      </w:r>
      <w:r>
        <w:rPr>
          <w:sz w:val="26"/>
          <w:lang w:val="en-US"/>
        </w:rPr>
        <w:t>i</w:t>
      </w:r>
      <w:r>
        <w:rPr>
          <w:sz w:val="26"/>
        </w:rPr>
        <w:t>ни «Про Державний бюджет Укра</w:t>
      </w:r>
      <w:r>
        <w:rPr>
          <w:sz w:val="26"/>
          <w:lang w:val="en-US"/>
        </w:rPr>
        <w:t>i</w:t>
      </w:r>
      <w:r>
        <w:rPr>
          <w:sz w:val="26"/>
        </w:rPr>
        <w:t>ни на 1998 р</w:t>
      </w:r>
      <w:r>
        <w:rPr>
          <w:sz w:val="26"/>
          <w:lang w:val="en-US"/>
        </w:rPr>
        <w:t>i</w:t>
      </w:r>
      <w:r>
        <w:rPr>
          <w:sz w:val="26"/>
        </w:rPr>
        <w:t>к»./Голос Укра</w:t>
      </w:r>
      <w:r>
        <w:rPr>
          <w:sz w:val="26"/>
          <w:lang w:val="en-US"/>
        </w:rPr>
        <w:t>i</w:t>
      </w:r>
      <w:r>
        <w:rPr>
          <w:sz w:val="26"/>
        </w:rPr>
        <w:t>ни.-1998.-№18 в</w:t>
      </w:r>
      <w:r>
        <w:rPr>
          <w:sz w:val="26"/>
          <w:lang w:val="en-US"/>
        </w:rPr>
        <w:t>i</w:t>
      </w:r>
      <w:r>
        <w:rPr>
          <w:sz w:val="26"/>
        </w:rPr>
        <w:t>д 30.01.- С.3-5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кон Украины «Об аудиторской деятельности»//Ведомости ВР Украины. - 1993.-№23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кон Украины «О предпринимательстве»// Ведомости ВС УССР.- 1991.-№14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кон Украины «О хозяйственных обществах»// Ведомости ВР Украины. - 1995.-№11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Бык И. Реструктуризация машиностроения фактор экономического роста // Экономика Украины.1997.-№11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Дэниелс Д.Д., Радеба Л.Х. Международный бизнес: внешняя среда и деловые операции. - М.: «Дело Лтд.».1994.-221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харченко В.И., Лысюк В.М., Фокас Л.Н. Бизнес планирование фирмы. - Одесса: ОИУМ. - 1998.- 51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харченко В.И., С.Коваленко, С.Мардарь. Дефицит деловой активности // РИСК №5-6 1998.-С.34-35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Захарченко В.И. Информационная модель оценки проектов нововведений// Машиностроитель. М.,№10 1993.-С.5-6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харченко В.И. Инновационный процесс на машиностроительном предприятии в условиях перехода к рынку. СтаР Москва 1993.-128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харченко В.И. Нужен посредник. Новосибирск //ЭКО №5 1994.-С.45-48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харченко В.И. Логистика.Под. ред. В.Г Небабина. Одесса ОИУМ 1998.-120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харченко В.И. Переходная экономика и оценка инвестиционных проектов. Под. ред. Продиуса И.П.- Одесса: АОЗТ «ИРЭНТиТ»-1998-167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Захарченко В.И. Служба маркетинга в системе управления предприятием в переходный период // Машиностроитель №11-12 1998.-С.32-35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харченко В.И. Станкостроение. Антикризисное регулирование //Машиностроитель №1 1998.-С.15-18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харченко В.И. Стратегия предприятия в переходной экономике //Бизнес - Информ №13-14 1998.-С.123-125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Захарченко В.И. Уральская концепция // Риск №6 1997.-С.59-62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Кредисов А., Деревянко О., Конкурентоспособность страны и стратегия продвижения ее экспорта на мировой рынок</w:t>
      </w:r>
      <w:r>
        <w:rPr>
          <w:sz w:val="26"/>
          <w:lang w:val="en-US"/>
        </w:rPr>
        <w:t xml:space="preserve"> </w:t>
      </w:r>
      <w:r>
        <w:rPr>
          <w:sz w:val="26"/>
        </w:rPr>
        <w:t>// Экономика Украины №5 1997.-С.12-13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Котлер Ф. Основы маркетинга. Санкт Петербург АО’’Коруна’’.-1998.-256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Либит А. Конкурентное станкостроение // Экономикс №7 1996.-С.42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Лукинов И.И. Реформы в Украине: нужны реалистические подходы // Экономика Украины №2 1995.-С.3-5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Маненков К.М Ускорение научно - технического прогресса на основе реконструкции. Киев.Техника,1987.-38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Панов А.А., Аникин В.В., Бойм Н.Г. Обработка металлов резанием. М.: Машиностроение, 1998.- 680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Педос В. Состояние и перспективы развития металлургии, машиностроительной и химической промышленности Украины //Экономика Украины №6 1998.-С.27-28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Продиус И.П., Еганов И.И., Кравченко Е.А. Совершенствование системы разгосударствления экономики в Украине. - Одесса: - 1994.-234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 xml:space="preserve">Продиус И.П., Приступа Н.Ф., Филиппова С.В. Формирование системы обеспечения качества продукции на машиностроительном предприятии. - Москва: АО ‘’Машнир’’-1995.-321с. 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Продиус И.П., Тюхтий Н.П., Владимирова Т.А. Формирование системы промышленного маркетинга в условиях перехода к рынку. Одесса. ОКФА - 1996.- 231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Савицкая Г.В. Анализ хозяйственной деятельности предприятия. М.: ИП «Экоперспективы» -1997.-502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 xml:space="preserve">Социально-экономическое положение Одесской Области 1998 году/Одесские известия №15 1998.-С.4-5 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Социально - экономическое положение Одесской Области 1999 году/Одесские известия №23 1999.-С.7-8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Справочник технолога машиностроителя. Под ред.</w:t>
      </w:r>
      <w:r>
        <w:rPr>
          <w:sz w:val="26"/>
          <w:lang w:val="en-US"/>
        </w:rPr>
        <w:t xml:space="preserve"> </w:t>
      </w:r>
      <w:r>
        <w:rPr>
          <w:sz w:val="26"/>
        </w:rPr>
        <w:t>Косиловой А.Г., Мещерякова Р.К.М.: Машиностроение,</w:t>
      </w:r>
      <w:r>
        <w:rPr>
          <w:sz w:val="26"/>
          <w:lang w:val="en-US"/>
        </w:rPr>
        <w:t xml:space="preserve"> </w:t>
      </w:r>
      <w:r>
        <w:rPr>
          <w:sz w:val="26"/>
        </w:rPr>
        <w:t>1986.-302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Универсальный экономический словарь. Научн. ред. О.Мамедов. Ростов-на-Дону. Феникс,1996.- 321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Яновский А.М. Маркетинг как информационная подсистема управления производственным объектом //Машиностроение №11 1996.-С.57-59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спользуемые методические указания:</w:t>
      </w:r>
    </w:p>
    <w:p>
      <w:pPr>
        <w:pStyle w:val="Normal"/>
        <w:numPr>
          <w:ilvl w:val="0"/>
          <w:numId w:val="4"/>
        </w:numPr>
        <w:spacing w:lineRule="auto" w:line="288"/>
        <w:ind w:left="0" w:hanging="0"/>
        <w:jc w:val="both"/>
        <w:rPr/>
      </w:pPr>
      <w:r>
        <w:rPr>
          <w:sz w:val="26"/>
        </w:rPr>
        <w:t>Методические указания к выполнению курсового проекта по дисциплине «Комплексный анализ финансово-экономической деятельности предприятия» для студентов экономических специальностей/Сост. Н.С. Артамонова, А.П. Маковеев. - Одесса: ОГПУ,1997.-16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Методические указания к лабораторной работе «Исследование метеорологических условий на рабочих местах в производственных помещениях»/Сост. С.С. Головатюк - Одесса:</w:t>
      </w:r>
      <w:r>
        <w:rPr>
          <w:sz w:val="26"/>
          <w:lang w:val="en-US"/>
        </w:rPr>
        <w:t xml:space="preserve"> </w:t>
      </w:r>
      <w:r>
        <w:rPr>
          <w:sz w:val="26"/>
        </w:rPr>
        <w:t>ОГПУ,1988.-27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Методические указания к лабораторной работе «Исследование рабочих мест пользователей ВДТ»/ Сост. Урмоленко Е.А. - Одесса: ОГПУ, 1998.- 15с.</w:t>
      </w:r>
    </w:p>
    <w:p>
      <w:pPr>
        <w:pStyle w:val="Normal"/>
        <w:numPr>
          <w:ilvl w:val="0"/>
          <w:numId w:val="2"/>
        </w:numPr>
        <w:spacing w:lineRule="auto" w:line="288"/>
        <w:ind w:left="0" w:hanging="0"/>
        <w:jc w:val="both"/>
        <w:rPr/>
      </w:pPr>
      <w:r>
        <w:rPr>
          <w:sz w:val="26"/>
        </w:rPr>
        <w:t>Методические указания к лабораторной работе «Исследование искусственного освещения в производственных помещениях»/Сост. В.Г. Коротков, С.А Похилюк, - Одесса: ОПИ,1989.-28с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42.Методические указания к расчету экономической эффективности мероприятий по улучшению условий и охраны труда/Сост. А.К.Машков, - Одесса: ОПИ,1990.-32с.</w:t>
      </w:r>
    </w:p>
    <w:p>
      <w:pPr>
        <w:pStyle w:val="TextBody"/>
        <w:spacing w:lineRule="auto" w:line="288"/>
        <w:rPr/>
      </w:pPr>
      <w:r>
        <w:rPr>
          <w:sz w:val="26"/>
        </w:rPr>
        <w:t xml:space="preserve">43. </w:t>
      </w:r>
      <w:r>
        <w:rPr>
          <w:sz w:val="26"/>
          <w:lang w:val="en-US"/>
        </w:rPr>
        <w:t>Госнадзорохрантруда Украины</w:t>
      </w:r>
      <w:r>
        <w:rPr>
          <w:sz w:val="26"/>
        </w:rPr>
        <w:t>/Сост. Озернюк О.Т. Похилюк С.А.- Киев, 1999.-125с.</w:t>
      </w:r>
      <w:r>
        <w:br w:type="page"/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jc w:val="center"/>
        <w:rPr>
          <w:sz w:val="44"/>
        </w:rPr>
      </w:pPr>
      <w:r>
        <w:rPr>
          <w:sz w:val="44"/>
        </w:rPr>
        <w:t>ПРИЛОЖЕНИЕ</w:t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8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7"/>
        </w:tabs>
        <w:ind w:left="907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5:46:00Z</dcterms:created>
  <dc:creator>REIMAN   VLADIMIR</dc:creator>
  <dc:description/>
  <dc:language>en-US</dc:language>
  <cp:lastModifiedBy>VL</cp:lastModifiedBy>
  <cp:lastPrinted>2001-02-16T10:23:00Z</cp:lastPrinted>
  <dcterms:modified xsi:type="dcterms:W3CDTF">2001-02-16T07:25:00Z</dcterms:modified>
  <cp:revision>39</cp:revision>
  <dc:subject/>
  <dc:title>Выводы</dc:title>
</cp:coreProperties>
</file>