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ТИВНЫЙ МАТЕРИ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ИПЛОМНОЙ РАБОТ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ОРГАНИЗАЦИЯ СИСТЕМЫ УПРАВЛЕНИЯ РИСКАМИ НА ПРЕДПРИЯТ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 студентка ______________________ Дудник А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____________ Джакубова Т. Н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блица 11</w:t>
      </w:r>
      <w:r>
        <w:rPr>
          <w:sz w:val="28"/>
          <w:szCs w:val="28"/>
        </w:rPr>
        <w:t xml:space="preserve"> – Анализ состава и размещения активов предприят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тыс. руб.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720"/>
        <w:gridCol w:w="1080"/>
        <w:gridCol w:w="900"/>
        <w:gridCol w:w="900"/>
        <w:gridCol w:w="1105"/>
        <w:gridCol w:w="7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дельных весов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отклонени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стоимост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стоимости имуществ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.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.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1.5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2.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2.2.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2.2.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2.3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2.4</w:t>
            </w:r>
          </w:p>
          <w:p>
            <w:pPr>
              <w:pStyle w:val="Normal"/>
              <w:ind w:left="-142" w:right="-108" w:hanging="0"/>
              <w:jc w:val="both"/>
              <w:rPr>
                <w:sz w:val="18"/>
              </w:rPr>
            </w:pPr>
            <w:r>
              <w:rPr/>
              <w:t xml:space="preserve">    </w:t>
            </w:r>
            <w:r>
              <w:rPr/>
              <w:t>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новные средств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лгосрочные финансовые вложен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чие внеоборотные актив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боротные актив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биторская задолженность всег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з нее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латежи по которой ожидаются более чем через 12 месяцев после отчетной дат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латежи по которой ожидаются в течении 12 месяцев после отчетной дат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ежные средств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чие оборо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32,9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9,8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0,8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222,2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8852,0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649,0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782,3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782,3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3,4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6,0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1</w:t>
            </w:r>
          </w:p>
          <w:p>
            <w:pPr>
              <w:pStyle w:val="Normal"/>
              <w:rPr/>
            </w:pPr>
            <w:r>
              <w:rPr/>
              <w:t>226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54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74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1</w:t>
            </w:r>
          </w:p>
          <w:p>
            <w:pPr>
              <w:pStyle w:val="Normal"/>
              <w:rPr/>
            </w:pPr>
            <w:r>
              <w:rPr/>
              <w:t>166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2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  <w:t>1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,08</w:t>
            </w:r>
          </w:p>
          <w:p>
            <w:pPr>
              <w:pStyle w:val="Normal"/>
              <w:rPr/>
            </w:pPr>
            <w:r>
              <w:rPr/>
              <w:t>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8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,01</w:t>
            </w:r>
          </w:p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,43</w:t>
            </w:r>
          </w:p>
          <w:p>
            <w:pPr>
              <w:pStyle w:val="Normal"/>
              <w:rPr/>
            </w:pPr>
            <w:r>
              <w:rPr/>
              <w:t>125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724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724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,41</w:t>
            </w:r>
          </w:p>
          <w:p>
            <w:pPr>
              <w:pStyle w:val="Normal"/>
              <w:rPr/>
            </w:pPr>
            <w:r>
              <w:rPr/>
              <w:t>60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аблица 12 - Классификация оборотных активов по категориям риска</w:t>
      </w:r>
    </w:p>
    <w:p>
      <w:pPr>
        <w:pStyle w:val="Normal"/>
        <w:ind w:right="43" w:firstLine="709"/>
        <w:jc w:val="right"/>
        <w:rPr/>
      </w:pPr>
      <w:r>
        <w:rPr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1080"/>
        <w:gridCol w:w="903"/>
        <w:gridCol w:w="992"/>
        <w:gridCol w:w="992"/>
        <w:gridCol w:w="85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риска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16" w:hanging="0"/>
              <w:jc w:val="center"/>
              <w:rPr/>
            </w:pPr>
            <w:r>
              <w:rPr/>
              <w:t>группа оборотных (текущих) активов</w:t>
            </w:r>
          </w:p>
          <w:p>
            <w:pPr>
              <w:pStyle w:val="Normal"/>
              <w:ind w:left="-50" w:right="-116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Абсолютно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я группы в общем объеме оборотных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актив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rPr/>
            </w:pPr>
            <w:r>
              <w:rPr/>
              <w:t xml:space="preserve"> </w:t>
            </w:r>
            <w:r>
              <w:rPr/>
              <w:t>Базис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rPr/>
            </w:pPr>
            <w:r>
              <w:rPr/>
              <w:t xml:space="preserve"> </w:t>
            </w:r>
            <w:r>
              <w:rPr/>
              <w:t>Базис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бсолютны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на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 структуре оборотных средств</w:t>
            </w:r>
          </w:p>
        </w:tc>
      </w:tr>
      <w:tr>
        <w:trPr>
          <w:trHeight w:val="5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6" w:firstLine="142"/>
              <w:jc w:val="both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Малая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Средняя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both"/>
              <w:rPr/>
            </w:pPr>
            <w:r>
              <w:rPr/>
              <w:t>Денежные средства + краткосрочные финансовые вложения</w:t>
            </w:r>
          </w:p>
          <w:p>
            <w:pPr>
              <w:pStyle w:val="Normal"/>
              <w:ind w:left="-50" w:right="-108" w:hanging="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 предприятий с нормальным финансовым положением + запасы сырья и материалов (исключая залежалые) +ГП и товары, пользующиеся спросом</w:t>
            </w:r>
          </w:p>
          <w:p>
            <w:pPr>
              <w:pStyle w:val="Normal"/>
              <w:ind w:left="-50" w:right="-108" w:hanging="0"/>
              <w:jc w:val="both"/>
              <w:rPr/>
            </w:pPr>
            <w:r>
              <w:rPr/>
              <w:t>Дебиторская задолженность (платежи по которой ожидаются более чем через 12 месяцев) + затраты в незавершенном производстве + расходы будущих периодов + прочие оборотные активы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 xml:space="preserve">Дебиторская задолженность предприятий в течение 12 месяцев, находящихся в тяжелом финансовом положении + ГП и товары, не пользующиеся спросом + залежалые запа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19,4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987,2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92,3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79,6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8279,4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98,4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,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,4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,9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,3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0,2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92,1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6,0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аблица 13 - Динамика источников средств  предприятия</w:t>
      </w:r>
    </w:p>
    <w:p>
      <w:pPr>
        <w:pStyle w:val="Normal"/>
        <w:numPr>
          <w:ilvl w:val="0"/>
          <w:numId w:val="0"/>
        </w:numPr>
        <w:ind w:right="43" w:firstLine="709"/>
        <w:jc w:val="right"/>
        <w:outlineLvl w:val="0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900"/>
        <w:gridCol w:w="1080"/>
        <w:gridCol w:w="900"/>
        <w:gridCol w:w="720"/>
        <w:gridCol w:w="1080"/>
        <w:gridCol w:w="720"/>
      </w:tblGrid>
      <w:tr>
        <w:trPr>
          <w:trHeight w:val="11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дельных весов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отклонение</w:t>
            </w:r>
          </w:p>
        </w:tc>
      </w:tr>
      <w:tr>
        <w:trPr>
          <w:trHeight w:val="11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стоимости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стоимости имуще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9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10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11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2"/>
              </w:rPr>
              <w:t xml:space="preserve">Собственный капитал и резервы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уставной капита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обавочный капитал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резервный капитал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фонды накопления и социальной сферы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целевое финансирование и поступления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нераспределенная прибыль прошлых лет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нераспределенная прибыль отчетного года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расчеты по дивидендам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доходы будущих периодов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фонды потребления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резервы предстоящих расходов и платежей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 w:val="22"/>
              </w:rPr>
              <w:t>Заемный капитал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 w:val="22"/>
              </w:rPr>
              <w:t>долгосрочные пассивы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краткосрочные кредиты и заемные средства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sz w:val="22"/>
              </w:rPr>
              <w:t>кредиторская задолженность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 w:val="22"/>
              </w:rPr>
              <w:t>прочие пасс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4229,99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1986,47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2259,29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5955,04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820,0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4956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17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41,53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5,89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22,18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58,47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8,0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 w:val="22"/>
              </w:rPr>
              <w:t>48,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45,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21,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5,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48,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3,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4,9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-13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,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,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,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5,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34,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344,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06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6,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31,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78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Таблица 14 - Ликвидность баланса предприятия (абсолютные показатели)</w:t>
      </w:r>
    </w:p>
    <w:p>
      <w:pPr>
        <w:pStyle w:val="Normal"/>
        <w:ind w:right="43" w:firstLine="709"/>
        <w:jc w:val="right"/>
        <w:rPr/>
      </w:pPr>
      <w:r>
        <w:rPr/>
        <w:t>тыс. руб.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92"/>
        <w:gridCol w:w="1659"/>
        <w:gridCol w:w="993"/>
        <w:gridCol w:w="1275"/>
        <w:gridCol w:w="993"/>
        <w:gridCol w:w="100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Группа актив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 анализируемого период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Конец анализируемого период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Группа пассив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о анализируем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ц анализируемого перио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латежный излишек или недостаток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2"/>
              </w:rPr>
              <w:t>начало пери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12"/>
              </w:rPr>
              <w:t>конец пери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</w:rPr>
              <w:t>Наиболее ликвидные активы – А1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Быстрореализуемые активы –А2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</w:rPr>
              <w:t>Медленнореализуемые активы –А3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Труднореализуемые активы – А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19,43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787,58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453,38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79,64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113,93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418,63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8"/>
              </w:rPr>
              <w:t>5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Наиболее срочные пассивы – П1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раткосрочные пассивы –П2 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</w:rPr>
              <w:t>Долгосрочные пассивы – П3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</w:rPr>
              <w:t>постоянные пассивы – П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134,89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2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625,47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23,12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54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-5015,46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+2956,58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+5453,38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+4119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-4445,83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+1390,81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+7418,63</w:t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18"/>
              </w:rPr>
              <w:t>+4993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5 - Динамика платежеспособности  и финансовой устойчивости предприятия</w:t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1080"/>
        <w:gridCol w:w="900"/>
        <w:gridCol w:w="900"/>
        <w:gridCol w:w="900"/>
        <w:gridCol w:w="720"/>
        <w:gridCol w:w="900"/>
        <w:gridCol w:w="596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/>
              <w:t>На начало предыдущего пери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/>
              <w:t>На начало анализируемого пери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конец анализируемого период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предыдущий пери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за изучаемый период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2"/>
              </w:rPr>
              <w:t>абсолю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темп роста,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абсолют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sz w:val="12"/>
              </w:rPr>
            </w:pPr>
            <w:r>
              <w:rPr>
                <w:sz w:val="12"/>
              </w:rPr>
              <w:t>темп роста,</w:t>
            </w:r>
          </w:p>
          <w:p>
            <w:pPr>
              <w:pStyle w:val="Normal"/>
              <w:ind w:left="-108" w:right="-104" w:hanging="0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 xml:space="preserve">Величина функционирующего капитала </w:t>
            </w:r>
          </w:p>
          <w:p>
            <w:pPr>
              <w:pStyle w:val="Normal"/>
              <w:ind w:right="43" w:hanging="0"/>
              <w:rPr/>
            </w:pPr>
            <w:r>
              <w:rPr/>
              <w:t>в % к средствам предприятия</w:t>
            </w:r>
          </w:p>
          <w:p>
            <w:pPr>
              <w:pStyle w:val="Normal"/>
              <w:ind w:right="43" w:hanging="0"/>
              <w:rPr/>
            </w:pPr>
            <w:r>
              <w:rPr/>
              <w:t>Коэффициент абсолютной ликвидности</w:t>
            </w:r>
          </w:p>
          <w:p>
            <w:pPr>
              <w:pStyle w:val="Normal"/>
              <w:ind w:right="43" w:hanging="0"/>
              <w:rPr/>
            </w:pPr>
            <w:r>
              <w:rPr/>
              <w:t>Промежуточный коэффициент покрытия</w:t>
            </w:r>
          </w:p>
          <w:p>
            <w:pPr>
              <w:pStyle w:val="Normal"/>
              <w:ind w:right="43" w:hanging="0"/>
              <w:rPr/>
            </w:pPr>
            <w:r>
              <w:rPr/>
              <w:t>Общий коэффициент покрытия</w:t>
            </w:r>
          </w:p>
          <w:p>
            <w:pPr>
              <w:pStyle w:val="Normal"/>
              <w:ind w:right="43" w:hanging="0"/>
              <w:rPr/>
            </w:pPr>
            <w:r>
              <w:rPr/>
              <w:t>Коэффициент обеспеченности собственными средствами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оэффициент автономномии средств предприятия</w:t>
            </w:r>
          </w:p>
          <w:p>
            <w:pPr>
              <w:pStyle w:val="3"/>
              <w:rPr/>
            </w:pPr>
            <w:r>
              <w:rPr>
                <w:sz w:val="20"/>
              </w:rPr>
              <w:t>Коэффициент соотношения заемного и собственного капитала</w:t>
            </w:r>
          </w:p>
          <w:p>
            <w:pPr>
              <w:pStyle w:val="Normal"/>
              <w:ind w:right="43" w:hanging="0"/>
              <w:rPr/>
            </w:pPr>
            <w:r>
              <w:rPr/>
              <w:t>Коэффициент маневренности (мобильности, гибкости) соб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329,7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2,5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00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9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3,3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89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20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4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2,7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905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5,8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33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,6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3,0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67,2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24,0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19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5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20,5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1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335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8,4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7,4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1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3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0,2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-0,4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4 - Классификатор уровней финансовых показател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980"/>
        <w:gridCol w:w="1800"/>
        <w:gridCol w:w="1800"/>
        <w:gridCol w:w="1800"/>
      </w:tblGrid>
      <w:tr>
        <w:trPr>
          <w:trHeight w:val="2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й разбиения по уровням: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очень низ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высок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&lt;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15&lt;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&lt;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25&lt;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&lt;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45&lt;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&lt;0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&lt; x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&lt;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9&lt;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3&lt;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5&lt;x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&lt;0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55&lt; x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&lt;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75&lt;x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&lt;0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95&lt; x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&lt;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&lt;x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&lt;0.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025&lt; x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&lt;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09&lt;x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&lt;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3&lt; x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&lt;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5&lt;x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&lt;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1&lt; x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&lt;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2&lt;x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&lt;0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35&lt; x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&lt;0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&lt;x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&lt;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 &lt; x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&lt;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01 &lt; x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&lt;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.08 &lt; x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&lt;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&lt;x</w:t>
            </w:r>
            <w:r>
              <w:rPr>
                <w:sz w:val="26"/>
                <w:szCs w:val="26"/>
                <w:vertAlign w:val="subscript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5 - Заключение о финансовом состоянии пред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вал значений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&amp;</w:t>
            </w:r>
            <w:r>
              <w:rPr>
                <w:sz w:val="26"/>
                <w:szCs w:val="26"/>
                <w:lang w:val="en-US"/>
              </w:rPr>
              <w:t>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 финансовом состоян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- 0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ый риск банкрот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 - 0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иска банкротства высок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 – 0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риска банкротства средня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 - 0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изкая степень риска банкрот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 –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 банкротства незначителен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Таблица 16 - Текущий уровень фактор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228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ифр показателя Х</w:t>
            </w:r>
            <w:r>
              <w:rPr>
                <w:sz w:val="26"/>
                <w:szCs w:val="26"/>
                <w:vertAlign w:val="subscript"/>
              </w:rPr>
              <w:t>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Х</w:t>
            </w:r>
            <w:r>
              <w:rPr>
                <w:sz w:val="26"/>
                <w:szCs w:val="26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начение Х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 в период I (х</w:t>
            </w:r>
            <w:r>
              <w:rPr>
                <w:sz w:val="26"/>
                <w:szCs w:val="26"/>
                <w:vertAlign w:val="subscript"/>
              </w:rPr>
              <w:t>I,i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автоно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ромежуточной ликви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абсолютной ликви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ачиваемость всех активов (в годовом исчис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все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.94</w:t>
            </w:r>
          </w:p>
        </w:tc>
      </w:tr>
    </w:tbl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17 - Распознавание текущего уровня показател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440"/>
        <w:gridCol w:w="1440"/>
        <w:gridCol w:w="1548"/>
      </w:tblGrid>
      <w:tr>
        <w:trPr>
          <w:trHeight w:val="25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я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показателя</w:t>
            </w:r>
          </w:p>
        </w:tc>
      </w:tr>
      <w:tr>
        <w:trPr>
          <w:trHeight w:val="25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очень низ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высок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Cs w:val="28"/>
        </w:rPr>
      </w:pPr>
      <w:r>
        <w:rPr>
          <w:color w:val="000000"/>
          <w:szCs w:val="28"/>
        </w:rPr>
        <w:t>Рисунок 6 – Структура управления при введении отдела управления риском</w:t>
      </w:r>
    </w:p>
    <w:p>
      <w:pPr>
        <w:pStyle w:val="2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26289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 w:val="false"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9.9pt;width:206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 w:val="false"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0360</wp:posOffset>
                </wp:positionH>
                <wp:positionV relativeFrom="paragraph">
                  <wp:posOffset>221615</wp:posOffset>
                </wp:positionV>
                <wp:extent cx="0" cy="2095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45pt" to="226.8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47548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428.3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</wp:posOffset>
                </wp:positionV>
                <wp:extent cx="1905" cy="234950"/>
                <wp:effectExtent l="3683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25pt" to="432.1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5275</wp:posOffset>
                </wp:positionV>
                <wp:extent cx="1905" cy="234950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25pt" to="342.1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95275</wp:posOffset>
                </wp:positionV>
                <wp:extent cx="0" cy="2324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25pt" to="270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1905" cy="234950"/>
                <wp:effectExtent l="3683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25pt" to="180.1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95275</wp:posOffset>
                </wp:positionV>
                <wp:extent cx="1905" cy="234950"/>
                <wp:effectExtent l="3683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25pt" to="126.1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1905" cy="417830"/>
                <wp:effectExtent l="3683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54.1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3975</wp:posOffset>
                </wp:positionH>
                <wp:positionV relativeFrom="paragraph">
                  <wp:posOffset>99695</wp:posOffset>
                </wp:positionV>
                <wp:extent cx="933450" cy="816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3pt;mso-wrap-distance-left:9.05pt;mso-wrap-distance-right:9.05pt;mso-wrap-distance-top:0pt;mso-wrap-distance-bottom:0pt;margin-top:7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5275</wp:posOffset>
                </wp:positionH>
                <wp:positionV relativeFrom="paragraph">
                  <wp:posOffset>99695</wp:posOffset>
                </wp:positionV>
                <wp:extent cx="933450" cy="8166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Начальник коммерче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отд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3pt;mso-wrap-distance-left:9.05pt;mso-wrap-distance-right:9.05pt;mso-wrap-distance-top:0pt;mso-wrap-distance-bottom:0pt;margin-top:7.85pt;mso-position-vertical-relative:text;margin-left:323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Начальник коммерче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отдел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99695</wp:posOffset>
                </wp:positionV>
                <wp:extent cx="933450" cy="8166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3pt;mso-wrap-distance-left:9.05pt;mso-wrap-distance-right:9.05pt;mso-wrap-distance-top:0pt;mso-wrap-distance-bottom:0pt;margin-top:7.85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99695</wp:posOffset>
                </wp:positionV>
                <wp:extent cx="933450" cy="8166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абора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3pt;mso-wrap-distance-left:9.05pt;mso-wrap-distance-right:9.05pt;mso-wrap-distance-top:0pt;mso-wrap-distance-bottom:0pt;margin-top:7.85pt;mso-position-vertical-relative:text;margin-left:161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абора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817245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Началь 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64.5pt;mso-wrap-distance-left:9.05pt;mso-wrap-distance-right:9.05pt;mso-wrap-distance-top:0pt;mso-wrap-distance-bottom:0pt;margin-top:7.85pt;mso-position-vertical-relative:text;margin-left:89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Началь 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-8255</wp:posOffset>
                </wp:positionV>
                <wp:extent cx="1091565" cy="750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59.1pt;mso-wrap-distance-left:9.05pt;mso-wrap-distance-right:9.05pt;mso-wrap-distance-top:0pt;mso-wrap-distance-bottom:0pt;margin-top:-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419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05pt" to="13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4193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05pt" to="198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2419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05pt" to="270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4193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05pt" to="342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24193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05pt" to="414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0" cy="1232535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pt" to="4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0675</wp:posOffset>
                </wp:positionH>
                <wp:positionV relativeFrom="paragraph">
                  <wp:posOffset>131445</wp:posOffset>
                </wp:positionV>
                <wp:extent cx="3768090" cy="3848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тственные исполн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30.3pt;mso-wrap-distance-left:9.05pt;mso-wrap-distance-right:9.05pt;mso-wrap-distance-top:0pt;mso-wrap-distance-bottom:0pt;margin-top:10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ветственные 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0" cy="66103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pt" to="270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  <w:tab/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2857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26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104140</wp:posOffset>
                </wp:positionV>
                <wp:extent cx="2651760" cy="731520"/>
                <wp:effectExtent l="5080" t="5080" r="5715" b="1155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ководство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2pt;margin-top:8.2pt;width:208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ководство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0680</wp:posOffset>
                </wp:positionH>
                <wp:positionV relativeFrom="paragraph">
                  <wp:posOffset>117475</wp:posOffset>
                </wp:positionV>
                <wp:extent cx="1905" cy="608012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60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9.25pt" to="428.5pt,4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9240</wp:posOffset>
                </wp:positionH>
                <wp:positionV relativeFrom="paragraph">
                  <wp:posOffset>208915</wp:posOffset>
                </wp:positionV>
                <wp:extent cx="1905" cy="59886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59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6.45pt" to="421.3pt,4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5385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9.3pt" to="428.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5385</wp:posOffset>
                </wp:positionH>
                <wp:positionV relativeFrom="paragraph">
                  <wp:posOffset>209550</wp:posOffset>
                </wp:positionV>
                <wp:extent cx="3657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6.5pt" to="421.3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538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2.1pt" to="392.5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20955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6.5pt" to="392.5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2505</wp:posOffset>
                </wp:positionH>
                <wp:positionV relativeFrom="paragraph">
                  <wp:posOffset>26670</wp:posOffset>
                </wp:positionV>
                <wp:extent cx="182880" cy="18288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.1pt" to="392.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2505</wp:posOffset>
                </wp:positionH>
                <wp:positionV relativeFrom="paragraph">
                  <wp:posOffset>209550</wp:posOffset>
                </wp:positionV>
                <wp:extent cx="182880" cy="9144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6.5pt" to="392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10972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.3pt" to="147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0" cy="7315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.3pt" to="61.3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0585</wp:posOffset>
                </wp:positionH>
                <wp:positionV relativeFrom="paragraph">
                  <wp:posOffset>209550</wp:posOffset>
                </wp:positionV>
                <wp:extent cx="10058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6.5pt" to="147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0585</wp:posOffset>
                </wp:positionH>
                <wp:positionV relativeFrom="paragraph">
                  <wp:posOffset>209550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6.5pt" to="68.5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</wp:posOffset>
                </wp:positionV>
                <wp:extent cx="0" cy="91440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1pt" to="147.7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6425</wp:posOffset>
                </wp:positionH>
                <wp:positionV relativeFrom="paragraph">
                  <wp:posOffset>20955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6.5pt" to="147.7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</wp:posOffset>
                </wp:positionV>
                <wp:extent cx="274320" cy="18288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.1pt" to="169.3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6425</wp:posOffset>
                </wp:positionH>
                <wp:positionV relativeFrom="paragraph">
                  <wp:posOffset>209550</wp:posOffset>
                </wp:positionV>
                <wp:extent cx="274320" cy="914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6.5pt" to="169.3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222250</wp:posOffset>
                </wp:positionV>
                <wp:extent cx="274320" cy="731520"/>
                <wp:effectExtent l="9525" t="508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downArrow">
                          <a:avLst>
                            <a:gd name="adj1" fmla="val 50000"/>
                            <a:gd name="adj2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2.8pt;margin-top:17.5pt;width:21.55pt;height:5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0585</wp:posOffset>
                </wp:positionH>
                <wp:positionV relativeFrom="paragraph">
                  <wp:posOffset>236220</wp:posOffset>
                </wp:positionV>
                <wp:extent cx="9144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8.6pt" to="75.7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36220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8.6pt" to="61.3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236220</wp:posOffset>
                </wp:positionV>
                <wp:extent cx="182880" cy="18288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8.6pt" to="68.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0585</wp:posOffset>
                </wp:positionH>
                <wp:positionV relativeFrom="paragraph">
                  <wp:posOffset>236220</wp:posOffset>
                </wp:positionV>
                <wp:extent cx="91440" cy="18288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8.6pt" to="75.7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</w: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546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8.85pt" to="442.9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22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85pt" to="111.75pt,48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112395</wp:posOffset>
                </wp:positionV>
                <wp:extent cx="42062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85pt" to="442.9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112395</wp:posOffset>
                </wp:positionV>
                <wp:extent cx="11887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85pt" to="104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78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85pt" to="104.5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</wp:posOffset>
                </wp:positionH>
                <wp:positionV relativeFrom="paragraph">
                  <wp:posOffset>112395</wp:posOffset>
                </wp:positionV>
                <wp:extent cx="0" cy="60350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85pt" to="10.95pt,48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426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33655</wp:posOffset>
                </wp:positionV>
                <wp:extent cx="2103120" cy="914400"/>
                <wp:effectExtent l="7620" t="5080" r="76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hexagon">
                          <a:avLst>
                            <a:gd name="adj" fmla="val 5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координ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0.8pt;margin-top:2.65pt;width:165.55pt;height:71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ир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координ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Другие</w:t>
      </w:r>
    </w:p>
    <w:p>
      <w:pPr>
        <w:pStyle w:val="2"/>
        <w:ind w:firstLine="426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1123315" cy="274320"/>
                <wp:effectExtent l="10160" t="8890" r="952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274320"/>
                        </a:xfrm>
                        <a:prstGeom prst="leftRightArrow">
                          <a:avLst>
                            <a:gd name="adj1" fmla="val 50000"/>
                            <a:gd name="adj2" fmla="val 815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4.4pt;margin-top:3.55pt;width:88.4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одсистемы</w:t>
      </w:r>
    </w:p>
    <w:p>
      <w:pPr>
        <w:pStyle w:val="2"/>
        <w:ind w:firstLine="426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правления</w:t>
      </w:r>
    </w:p>
    <w:p>
      <w:pPr>
        <w:pStyle w:val="2"/>
        <w:ind w:firstLine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0" cy="6400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предприятием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985</wp:posOffset>
                </wp:positionH>
                <wp:positionV relativeFrom="paragraph">
                  <wp:posOffset>224790</wp:posOffset>
                </wp:positionV>
                <wp:extent cx="30175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7pt" to="378.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6505</wp:posOffset>
                </wp:positionH>
                <wp:positionV relativeFrom="paragraph">
                  <wp:posOffset>22479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7.7pt" to="198.1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224790</wp:posOffset>
                </wp:positionV>
                <wp:extent cx="0" cy="182880"/>
                <wp:effectExtent l="38735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7.7pt" to="327.7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4985</wp:posOffset>
                </wp:positionH>
                <wp:positionV relativeFrom="paragraph">
                  <wp:posOffset>224790</wp:posOffset>
                </wp:positionV>
                <wp:extent cx="0" cy="14630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7pt" to="140.55pt,1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2505</wp:posOffset>
                </wp:positionH>
                <wp:positionV relativeFrom="paragraph">
                  <wp:posOffset>224790</wp:posOffset>
                </wp:positionV>
                <wp:extent cx="0" cy="146304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7.7pt" to="378.15pt,1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1380</wp:posOffset>
                </wp:positionH>
                <wp:positionV relativeFrom="paragraph">
                  <wp:posOffset>91440</wp:posOffset>
                </wp:positionV>
                <wp:extent cx="1299210" cy="8420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Группа планирования и антирисков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7.2pt;mso-position-vertical-relative:text;margin-left:269.4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Группа планирования и антирисков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8340</wp:posOffset>
                </wp:positionH>
                <wp:positionV relativeFrom="paragraph">
                  <wp:posOffset>91440</wp:posOffset>
                </wp:positionV>
                <wp:extent cx="1207770" cy="84201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руппа   мониторинга   и анализа       р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7.2pt;mso-position-vertical-relative:text;margin-left:154.2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Группа   мониторинга   и анализа       р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225</wp:posOffset>
                </wp:positionH>
                <wp:positionV relativeFrom="paragraph">
                  <wp:posOffset>3869690</wp:posOffset>
                </wp:positionV>
                <wp:extent cx="420624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04.7pt" to="442.9pt,30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65</wp:posOffset>
                </wp:positionH>
                <wp:positionV relativeFrom="paragraph">
                  <wp:posOffset>3869690</wp:posOffset>
                </wp:positionV>
                <wp:extent cx="1188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304.7pt" to="104.5pt,30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6425</wp:posOffset>
                </wp:positionH>
                <wp:positionV relativeFrom="paragraph">
                  <wp:posOffset>1897380</wp:posOffset>
                </wp:positionV>
                <wp:extent cx="274320" cy="1097280"/>
                <wp:effectExtent l="8890" t="9525" r="889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upDown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47.75pt;margin-top:149.4pt;width:21.55pt;height:86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8185</wp:posOffset>
                </wp:positionH>
                <wp:positionV relativeFrom="paragraph">
                  <wp:posOffset>1897380</wp:posOffset>
                </wp:positionV>
                <wp:extent cx="274320" cy="1097280"/>
                <wp:effectExtent l="8890" t="9525" r="889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upDownArrow">
                          <a:avLst>
                            <a:gd name="adj1" fmla="val 50000"/>
                            <a:gd name="adj2" fmla="val 79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149.4pt;width:21.55pt;height:86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9385</wp:posOffset>
                </wp:positionH>
                <wp:positionV relativeFrom="paragraph">
                  <wp:posOffset>617220</wp:posOffset>
                </wp:positionV>
                <wp:extent cx="274320" cy="2377440"/>
                <wp:effectExtent l="6350" t="17145" r="6350" b="177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77440"/>
                        </a:xfrm>
                        <a:prstGeom prst="upDownArrow">
                          <a:avLst>
                            <a:gd name="adj1" fmla="val 50000"/>
                            <a:gd name="adj2" fmla="val 1725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48.6pt;width:21.55pt;height:187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5225</wp:posOffset>
                </wp:positionH>
                <wp:positionV relativeFrom="paragraph">
                  <wp:posOffset>617220</wp:posOffset>
                </wp:positionV>
                <wp:extent cx="302895" cy="2377440"/>
                <wp:effectExtent l="7620" t="15875" r="6985" b="165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377440"/>
                        </a:xfrm>
                        <a:prstGeom prst="upDownArrow">
                          <a:avLst>
                            <a:gd name="adj1" fmla="val 50000"/>
                            <a:gd name="adj2" fmla="val 156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48.6pt;width:23.8pt;height:187.1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1460</wp:posOffset>
                </wp:positionH>
                <wp:positionV relativeFrom="paragraph">
                  <wp:posOffset>1064895</wp:posOffset>
                </wp:positionV>
                <wp:extent cx="1116330" cy="84201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уппа перспектив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го 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3.85pt;mso-position-vertical-relative:text;margin-left:319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руппа перспектив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го 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1064895</wp:posOffset>
                </wp:positionV>
                <wp:extent cx="1116330" cy="84201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Группа управления в кризис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3.85pt;mso-position-vertical-relative:text;margin-left:118.2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Группа управления в кризис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3931920" cy="640080"/>
                <wp:effectExtent l="5080" t="5080" r="5715" b="209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нормативной, справочной, оперативной и архивн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8.9pt;width:309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нормативной, справочной, оперативной и архивн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Отдел управления риском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Рисунок Б.1</w:t>
      </w:r>
      <w:r>
        <w:rPr>
          <w:color w:val="000000"/>
        </w:rPr>
        <w:t xml:space="preserve"> – Организация управления риском на предприят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.1 – Карта управленческой процедуры закрепления работ в аппарате управл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"/>
        <w:gridCol w:w="567"/>
        <w:gridCol w:w="567"/>
        <w:gridCol w:w="567"/>
        <w:gridCol w:w="597"/>
        <w:gridCol w:w="537"/>
        <w:gridCol w:w="567"/>
        <w:gridCol w:w="850"/>
        <w:gridCol w:w="851"/>
      </w:tblGrid>
      <w:tr>
        <w:trPr>
          <w:trHeight w:val="44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рудоемкост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перации</w:t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овая,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овая,ч</w:t>
            </w:r>
          </w:p>
        </w:tc>
      </w:tr>
      <w:tr>
        <w:trPr>
          <w:trHeight w:val="3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-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-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-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3-5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3-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4-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6-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7-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ередача инструкции об исследовании рынка в отдел маркетинг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ередача инструкции на производство об анализе производственных возможносте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Исследование рынк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Анализ производственных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озможносте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отка нового това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едоставление отчёта об исследовании рынк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едоставление отчёта о производственных возможностях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редоставление отчёта о разработке нового това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отка программы маркетинга, включающей товарную  стратеги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ередача инструкции ПЭО о разработке плана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</w:rPr>
              <w:t>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Δ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,0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2,0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ение таблицы В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96"/>
        <w:gridCol w:w="567"/>
        <w:gridCol w:w="567"/>
        <w:gridCol w:w="580"/>
        <w:gridCol w:w="540"/>
        <w:gridCol w:w="581"/>
        <w:gridCol w:w="567"/>
        <w:gridCol w:w="567"/>
        <w:gridCol w:w="850"/>
        <w:gridCol w:w="85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производст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чёта о плане производства отделу управления риском (ОУР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струкции финансовому отделу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струкции о планировании трудовых ресурс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отребности в инвестициях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рибыл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счёта   ОУР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тчёта о планировании трудовых ресурс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одного отчёта ген. Дирек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  <w:szCs w:val="24"/>
              </w:rPr>
              <w:t>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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В.2  – Условные обозначения и общие итоги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71"/>
        <w:gridCol w:w="2606"/>
        <w:gridCol w:w="2315"/>
      </w:tblGrid>
      <w:tr>
        <w:trPr>
          <w:trHeight w:val="77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Условные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анного ви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ремени, %</w:t>
            </w:r>
          </w:p>
        </w:tc>
      </w:tr>
      <w:tr>
        <w:trPr>
          <w:trHeight w:val="197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ередаточные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исьменные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Изучение               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  <w:p>
            <w:pPr>
              <w:pStyle w:val="TextBodyIndent"/>
              <w:spacing w:before="0" w:after="120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____</w:t>
            </w:r>
          </w:p>
          <w:p>
            <w:pPr>
              <w:pStyle w:val="TextBodyIndent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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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В.3 – Карта организации труда на рабочем месте для антирискового управляющег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629"/>
        <w:gridCol w:w="371"/>
        <w:gridCol w:w="1000"/>
        <w:gridCol w:w="69"/>
        <w:gridCol w:w="1265"/>
        <w:gridCol w:w="1620"/>
        <w:gridCol w:w="1440"/>
        <w:gridCol w:w="1183"/>
      </w:tblGrid>
      <w:tr>
        <w:trPr>
          <w:trHeight w:val="321" w:hRule="atLeast"/>
        </w:trPr>
        <w:tc>
          <w:tcPr>
            <w:tcW w:w="9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Перечень операций, выполняемых на рабочем месте</w:t>
            </w:r>
          </w:p>
        </w:tc>
      </w:tr>
      <w:tr>
        <w:trPr>
          <w:trHeight w:val="908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ра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знакомление и анализ документации различных подразделений (ЭВМ)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атывает календарный план работы по решению проблем (еженедельно)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ежедневных совещаний с командой</w:t>
            </w:r>
          </w:p>
          <w:p>
            <w:pPr>
              <w:pStyle w:val="Normal1"/>
              <w:spacing w:lineRule="auto" w:line="240" w:before="0" w:after="0"/>
              <w:ind w:firstLine="227"/>
              <w:rPr>
                <w:sz w:val="28"/>
              </w:rPr>
            </w:pPr>
            <w:r>
              <w:rPr>
                <w:sz w:val="24"/>
                <w:szCs w:val="24"/>
              </w:rPr>
              <w:t>4.Оформление актов, уведомлений, приказов, договоров, справок, реестров, протоколов, заявлений, обращений и других  документ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Распорядок работы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Требования к работающему</w:t>
            </w:r>
          </w:p>
        </w:tc>
      </w:tr>
      <w:tr>
        <w:trPr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/>
              <w:t>Часы</w:t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ели</w:t>
            </w:r>
          </w:p>
        </w:tc>
        <w:tc>
          <w:tcPr>
            <w:tcW w:w="4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лжен знать: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цели и задачи политики в условиях риска 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одходы к оценке потенциала предприятия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еструктуризации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 методы работы с персоналом в условиях риска</w:t>
            </w:r>
          </w:p>
          <w:p>
            <w:pPr>
              <w:pStyle w:val="TextBody"/>
              <w:numPr>
                <w:ilvl w:val="1"/>
                <w:numId w:val="2"/>
              </w:numPr>
              <w:spacing w:before="0" w:after="0"/>
              <w:ind w:lef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снижения социального напряжения и профилактики возможных конфликтов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лжен уметь: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Ставить цели и формулировать задачи в условиях риска, не упуская перспективу развития организации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Формировать команду по выводу из кризиса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Организовать и контролировать работу исполнителей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Работать на компьютере с различными программами</w:t>
            </w:r>
          </w:p>
        </w:tc>
      </w:tr>
      <w:tr>
        <w:trPr>
          <w:trHeight w:val="2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ы в условиях риска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итуации, работа на ЭВМ   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 с командой с разработкой вариантов решения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льтернативных вариантов по различным критериям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грамм решения с дальнейшей детализацией плана</w:t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дение решений до конкретных исполнителей </w:t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firstLine="22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лана</w:t>
            </w:r>
          </w:p>
        </w:tc>
        <w:tc>
          <w:tcPr>
            <w:tcW w:w="4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227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ение таблицы В.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07"/>
        <w:gridCol w:w="1644"/>
        <w:gridCol w:w="2268"/>
        <w:gridCol w:w="1950"/>
      </w:tblGrid>
      <w:tr>
        <w:trPr>
          <w:trHeight w:val="70" w:hRule="atLeast"/>
        </w:trPr>
        <w:tc>
          <w:tcPr>
            <w:tcW w:w="5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еречень мебели и оргоснастки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ол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есло поворотное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ВМ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лькулятор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нцелярский набор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лефон</w:t>
            </w:r>
          </w:p>
          <w:p>
            <w:pPr>
              <w:pStyle w:val="TextBody"/>
              <w:spacing w:before="0" w:after="0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умага разного формата</w:t>
            </w:r>
          </w:p>
          <w:p>
            <w:pPr>
              <w:pStyle w:val="Normal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лендарь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Перечень постоянной информации на рабочем столе</w:t>
            </w:r>
          </w:p>
        </w:tc>
      </w:tr>
      <w:tr>
        <w:trPr>
          <w:trHeight w:val="70" w:hRule="atLeast"/>
        </w:trPr>
        <w:tc>
          <w:tcPr>
            <w:tcW w:w="5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27"/>
              <w:jc w:val="both"/>
              <w:rPr/>
            </w:pPr>
            <w:r>
              <w:rPr>
                <w:sz w:val="24"/>
                <w:szCs w:val="24"/>
              </w:rPr>
              <w:t>1. План график работ по снижению рисковых воздействий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z w:val="24"/>
                <w:szCs w:val="24"/>
              </w:rPr>
              <w:t>2. Справочная литература различного характера</w:t>
            </w:r>
          </w:p>
        </w:tc>
      </w:tr>
      <w:tr>
        <w:trPr>
          <w:trHeight w:val="9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на рабочем месте антирискового менеджера не должны находится посторонние предметы не относящиеся к процессу тру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исте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риск-менедж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рабоч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</w:tc>
      </w:tr>
      <w:tr>
        <w:trPr>
          <w:trHeight w:val="4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-0804</w:t>
            </w:r>
          </w:p>
        </w:tc>
      </w:tr>
      <w:tr>
        <w:trPr>
          <w:trHeight w:val="1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</w:t>
            </w:r>
          </w:p>
        </w:tc>
      </w:tr>
      <w:tr>
        <w:trPr>
          <w:trHeight w:val="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108" w:right="-108" w:hanging="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18:00Z</dcterms:created>
  <dc:creator>Настя</dc:creator>
  <dc:description/>
  <dc:language>en-US</dc:language>
  <cp:lastModifiedBy>Настя</cp:lastModifiedBy>
  <dcterms:modified xsi:type="dcterms:W3CDTF">2003-06-15T17:01:00Z</dcterms:modified>
  <cp:revision>4</cp:revision>
  <dc:subject/>
  <dc:title>Таблица 11 – Анализ состава и размещения активов предприятия</dc:title>
</cp:coreProperties>
</file>