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40"/>
        <w:ind w:firstLine="709"/>
        <w:rPr>
          <w:szCs w:val="28"/>
        </w:rPr>
      </w:pPr>
      <w:r>
        <w:rPr>
          <w:szCs w:val="28"/>
        </w:rPr>
        <w:t>Уважаемые члены Государственной Аттестационной Комиссии, Вашему вниманию представлена дипломная работа на тему «Организация системы управления рисками на предприятии».</w:t>
      </w:r>
    </w:p>
    <w:p>
      <w:pPr>
        <w:pStyle w:val="TextBodyIndent"/>
        <w:spacing w:lineRule="auto" w:line="240"/>
        <w:ind w:firstLine="709"/>
        <w:rPr/>
      </w:pPr>
      <w:r>
        <w:rPr>
          <w:szCs w:val="28"/>
        </w:rPr>
        <w:t>Работа посвящена изучению вопроса, который актуален сегодня  для многих предприятий – вопросу управления рисками. Фактор риска может возникнуть и оказывать свое воздействие на любое предприятие, независимо от степени его устойчивости на рынке.</w:t>
      </w:r>
    </w:p>
    <w:p>
      <w:pPr>
        <w:pStyle w:val="Normal1"/>
        <w:spacing w:lineRule="auto" w:line="240" w:before="0" w:after="0"/>
        <w:ind w:firstLine="709"/>
        <w:rPr>
          <w:color w:val="000000"/>
          <w:sz w:val="28"/>
          <w:szCs w:val="28"/>
        </w:rPr>
      </w:pPr>
      <w:r>
        <w:rPr>
          <w:sz w:val="28"/>
        </w:rPr>
        <w:t xml:space="preserve">В связи с этим видна актуальность данной работы, связанная с решением проблемы поиска, разработки и внедрения таких форм и методов управления рисками, которые позволили бы снизить их воздействие  до минимально возможного уровня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сновная цель исследования</w:t>
      </w:r>
      <w:r>
        <w:rPr>
          <w:color w:val="000000"/>
          <w:sz w:val="28"/>
          <w:szCs w:val="28"/>
        </w:rPr>
        <w:t xml:space="preserve"> состоит в раскрытии содержания проблемы управления рисками предприятия и в разработке механизма управления рисками предприятия в современных условиях хозяйствования.</w:t>
      </w:r>
    </w:p>
    <w:p>
      <w:pPr>
        <w:pStyle w:val="TextBodyIndent"/>
        <w:spacing w:lineRule="auto" w:line="240"/>
        <w:ind w:firstLine="709"/>
        <w:rPr/>
      </w:pPr>
      <w:r>
        <w:rPr/>
        <w:t xml:space="preserve">На основе теоретических материалов был проведен анализ влияния рисков на функционирование предприятия на примере ООО НПЛ «Шарм Клео Косметик». Данный анализ включал в себя относительную оценку рисков предприятия на основе финансового анализа, а также количественную оценку риска банкротства. При оценке на основе финансового анализа был проведен: анализ состава и размещения активов предприятия; классификация оборотных активов по категориям риска; анализ источников средств  предприятия; анализ ликвидности баланса предприятия; анализ платежеспособности  и финансовой устойчивости предприятия. </w:t>
      </w:r>
    </w:p>
    <w:p>
      <w:pPr>
        <w:pStyle w:val="Normal"/>
        <w:ind w:firstLine="709"/>
        <w:jc w:val="both"/>
        <w:rPr/>
      </w:pPr>
      <w:r>
        <w:rPr>
          <w:sz w:val="28"/>
        </w:rPr>
        <w:t>Характеризуя состояние активов ООО «Шарм Клео Кометик» необходимо отметить снижение их ликвидности. Отрицательным является недостаточный размер наиболее ликвидных активов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Как положительное можно отметить, что больше 80% активов предприятия принадлежат к активам с малой степенью риска. Кроме того, за 2001 год произошло увеличение доли собственных средств, что способствует увеличению финансовой устойчивости.</w:t>
      </w:r>
    </w:p>
    <w:p>
      <w:pPr>
        <w:pStyle w:val="Normal"/>
        <w:ind w:firstLine="709"/>
        <w:jc w:val="both"/>
        <w:rPr/>
      </w:pPr>
      <w:r>
        <w:rPr>
          <w:sz w:val="28"/>
        </w:rPr>
        <w:t>На основании анализа коэффициентов, представленных в таблице 15 можно сделать вывод о том, что финансовое положение ООО «Шарм Клео Косметик» за 2001 год улучшилось. В то же время предприятие испытывает острую нехватку высоколиквидных средств. Кроме того, финансовое положение предприятия нельзя назвать устойчивым, т.к. в 2000 году показатели платежеспособности и финансовой устойчивости снижалась и не соответствовали норматива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ее была проведена количественная оценка рисков ООО «Шарм Клео Косметик»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о методике, предложенной Недосекиным А. О. для ООО «Шарм Клео Косметик», в отсутствии системы предпочтений одних показателей другим, с учетом данных таблиц 4, 16, 17, комплексный финансовый</w:t>
        <w:tab/>
        <w:t>показатель по формуле (23) будет равен:</w:t>
      </w:r>
    </w:p>
    <w:p>
      <w:pPr>
        <w:pStyle w:val="Normal"/>
        <w:ind w:firstLine="709"/>
        <w:jc w:val="both"/>
        <w:rPr/>
      </w:pPr>
      <w:r>
        <w:rPr>
          <w:sz w:val="28"/>
          <w:lang w:val="en-US"/>
        </w:rPr>
        <w:t>V</w:t>
      </w:r>
      <w:r>
        <w:rPr>
          <w:sz w:val="28"/>
        </w:rPr>
        <w:t>&amp;</w:t>
      </w:r>
      <w:r>
        <w:rPr>
          <w:sz w:val="28"/>
          <w:lang w:val="en-US"/>
        </w:rPr>
        <w:t>M</w:t>
      </w:r>
      <w:r>
        <w:rPr>
          <w:sz w:val="28"/>
        </w:rPr>
        <w:t xml:space="preserve"> = (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∗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∗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∗</m:t>
        </m:r>
        <m:f>
          <m:num>
            <m:r>
              <w:rPr>
                <w:rFonts w:ascii="Cambria Math" w:hAnsi="Cambria Math"/>
              </w:rPr>
              <m:t xml:space="preserve">0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∗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+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∗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= 0.6</w:t>
      </w:r>
    </w:p>
    <w:p>
      <w:pPr>
        <w:pStyle w:val="2"/>
        <w:spacing w:lineRule="auto" w:line="240" w:before="0" w:after="0"/>
        <w:ind w:firstLine="709"/>
        <w:jc w:val="both"/>
        <w:rPr>
          <w:sz w:val="28"/>
        </w:rPr>
      </w:pPr>
      <w:r>
        <w:rPr>
          <w:sz w:val="28"/>
        </w:rPr>
        <w:t>В нашем случае  в соответствии с таблицей 5 степень риска банкротства предприятия – средняя, соответственно, финансовое состояние предприятие нормальное. При этом уже из таблицы 17 понятно, что существо проблем предприятия – в его неликвидности.</w:t>
      </w:r>
    </w:p>
    <w:p>
      <w:pPr>
        <w:pStyle w:val="Normal1"/>
        <w:spacing w:lineRule="auto" w:line="240" w:before="0" w:after="0"/>
        <w:ind w:firstLine="709"/>
        <w:rPr>
          <w:sz w:val="28"/>
        </w:rPr>
      </w:pPr>
      <w:r>
        <w:rPr>
          <w:sz w:val="28"/>
        </w:rPr>
        <w:t>Рассчитаем, с помощью леммы Маркова, и неравенства Чебышева вероятность погашения долга данным предприятием.</w:t>
      </w:r>
    </w:p>
    <w:p>
      <w:pPr>
        <w:pStyle w:val="Normal1"/>
        <w:spacing w:lineRule="auto" w:line="240" w:before="0" w:after="0"/>
        <w:ind w:firstLine="709"/>
        <w:rPr>
          <w:sz w:val="28"/>
        </w:rPr>
      </w:pPr>
      <w:r>
        <w:rPr>
          <w:sz w:val="28"/>
        </w:rPr>
        <w:t>Для ООО “Шарм Клео Косметик” среднее значение КТЛ равняется величине 1,55 (Таблица 18). Лемма Маркова показывает следующую вероятность погашения долга предприятием в 2000 году (формула 13):</w:t>
      </w:r>
    </w:p>
    <w:p>
      <w:pPr>
        <w:pStyle w:val="Normal1"/>
        <w:spacing w:lineRule="auto" w:line="240" w:before="0" w:after="0"/>
        <w:ind w:firstLine="709"/>
        <w:rPr/>
      </w:pPr>
      <w:r>
        <w:rPr>
          <w:sz w:val="28"/>
        </w:rPr>
        <w:t xml:space="preserve">               </w:t>
      </w:r>
      <w:r>
        <w:rPr>
          <w:sz w:val="28"/>
        </w:rPr>
        <w:t>Р (КТЛ &gt; 2) &lt; 1,55 / 2 = 0,775, то есть менее 77,5%.</w:t>
      </w:r>
    </w:p>
    <w:p>
      <w:pPr>
        <w:pStyle w:val="Normal1"/>
        <w:spacing w:lineRule="auto" w:line="240" w:before="0" w:after="0"/>
        <w:ind w:firstLine="709"/>
        <w:rPr/>
      </w:pPr>
      <w:r>
        <w:rPr>
          <w:sz w:val="28"/>
        </w:rPr>
        <w:t>По неравенству Чебышева вероятность невозврата долга банкам у ООО “Шарм Клео Косметик” будет как минимум 100 – 8,85 = 91,15%.</w:t>
      </w:r>
    </w:p>
    <w:p>
      <w:pPr>
        <w:pStyle w:val="Normal1"/>
        <w:spacing w:lineRule="auto" w:line="240" w:before="0" w:after="0"/>
        <w:ind w:firstLine="709"/>
        <w:rPr>
          <w:sz w:val="28"/>
        </w:rPr>
      </w:pPr>
      <w:r>
        <w:rPr>
          <w:sz w:val="28"/>
        </w:rPr>
        <w:t xml:space="preserve">Проведенная оценка риска с помощью леммы Маркова, неравенства Чебышева, говорит о недостаточно высокой степени кредитоспособности предприятия, важнейшим показателем которой является платежеспособность. </w:t>
      </w:r>
    </w:p>
    <w:p>
      <w:pPr>
        <w:pStyle w:val="TextBodyIndent"/>
        <w:spacing w:lineRule="auto" w:line="240"/>
        <w:ind w:firstLine="709"/>
        <w:rPr/>
      </w:pPr>
      <w:r>
        <w:rPr/>
        <w:t>Результаты анализа рисков предприятия показали, что для ООО «Шарм Клео Косметик» наиболее значимыми являются риск неисполнения хозяйственных договоров, ценовые риски, риск хищения интеллектуальной собственности.</w:t>
      </w:r>
    </w:p>
    <w:p>
      <w:pPr>
        <w:pStyle w:val="TextBodyIndent"/>
        <w:spacing w:lineRule="auto" w:line="240"/>
        <w:ind w:firstLine="709"/>
        <w:rPr>
          <w:szCs w:val="28"/>
        </w:rPr>
      </w:pPr>
      <w:r>
        <w:rPr/>
        <w:t xml:space="preserve">Что касается используемых методов минимизации рисков, то на исследуемом предприятии основными являются диверсификация поставщиков и покупателей, а также видов деятельности, страхование имущества, а также такой </w:t>
      </w:r>
      <w:r>
        <w:rPr>
          <w:szCs w:val="28"/>
        </w:rPr>
        <w:t xml:space="preserve">прием компенсации риска как мониторинг социально-экономической и нормативно-правовой среды. 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 xml:space="preserve">Таким образом, в целях стабилизации положения необходимо осуществлять управление рисками. Наиболее целесообразно осуществлять эту функцию с помощью отдела управления риском. Отобразим, на рисунке 6, структуру управления при введении отдела управления риском. 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Этот отдел должен принять на вооружение специальную программу целевых мероприятий по управлению риском (ПЦМ). На рисунке Б. 1 отображена предлагаемая организационная структура подразделения, реализующего на производственном предприятии функцию управления риском, где одинарными стрелками показаны командные связи между структурными элементами, а двойными – информационные связи.</w:t>
      </w:r>
    </w:p>
    <w:p>
      <w:pPr>
        <w:pStyle w:val="21"/>
        <w:spacing w:lineRule="auto" w:line="24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ановление приемлемого уровня риска,  а также оценка приемлемости достигнутого уровня риска для данного пробного решения являются прерогативой руководства предприятия. Роль блока координации в этом случае сводится к обеспечению контроля за соблюдением установленных значений приемлемого уровня риска.</w:t>
      </w:r>
    </w:p>
    <w:p>
      <w:pPr>
        <w:pStyle w:val="TextBodyIndent"/>
        <w:spacing w:lineRule="auto" w:line="240"/>
        <w:ind w:firstLine="709"/>
        <w:rPr/>
      </w:pPr>
      <w:r>
        <w:rPr/>
        <w:t>Разработка управленческой процедуры включает: определение цели, разработку схемы процедуры, описание операций, входящих в процедуру. На управленческую процедуру составляется карта процедуры.</w:t>
      </w:r>
    </w:p>
    <w:p>
      <w:pPr>
        <w:pStyle w:val="TextBodyIndent"/>
        <w:spacing w:lineRule="auto" w:line="240"/>
        <w:ind w:firstLine="709"/>
        <w:rPr/>
      </w:pPr>
      <w:r>
        <w:rPr/>
        <w:t>В таблице В.1 показана управленческая процедура. В таблице В.2  приведены операции и соответствующие им условные обозначения. Карта организации труда на рабочем месте для антирискового управляющего представлена в приложении В (Таблица В.3).</w:t>
      </w:r>
    </w:p>
    <w:p>
      <w:pPr>
        <w:pStyle w:val="TextBodyIndent"/>
        <w:spacing w:lineRule="auto" w:line="240"/>
        <w:ind w:firstLine="709"/>
        <w:rPr/>
      </w:pPr>
      <w:r>
        <w:rPr/>
        <w:t>Разработка ПЦМ должна включать две стадии – предварительную и основную. На предварительной стадии антирисковый менеджер должен знакомиться с той информацией, которая позво</w:t>
        <w:softHyphen/>
        <w:t>лит ему принять решения, предшествующие основной стадии разработ</w:t>
        <w:softHyphen/>
        <w:t>ки ПЦМ, и приступить к разработке программы. Основная стадия</w:t>
      </w:r>
      <w:r>
        <w:rPr>
          <w:i/>
        </w:rPr>
        <w:t xml:space="preserve"> </w:t>
      </w:r>
      <w:r>
        <w:rPr/>
        <w:t>представляет собой собственно разработку программы управления рискам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Одним из способов снижения рисков неисполнения хозяйственных договоров ООО «Шарм Клео Косметик» является использование страховых инструментов. Примером страхования такого рода рисков является заключение договоров страхования на случай невозможности в связи с оговоренными причинами поставить товар по ранее заключенным контрактам, а также отказа покупателя от приема товара. В этих случаях страхователю возмещают убытки, связанные с необходимостью поиска новых покупателей, осуществлением возврата товаров и т. п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Кроме того, страхование может использоваться для снижения рисков возникновения непредвиденных расходов. Существует целый ряд видов страхования на случай перерыва в хозяйственной деятельности. Предприятия и организации, могут, например, заключить договор страхования на случай перерывов в своей деятельности в связи с поломками оборудования. </w:t>
      </w:r>
    </w:p>
    <w:p>
      <w:pPr>
        <w:pStyle w:val="21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</w:rPr>
        <w:t xml:space="preserve">Отдельно </w:t>
      </w:r>
      <w:r>
        <w:rPr>
          <w:sz w:val="28"/>
          <w:szCs w:val="28"/>
        </w:rPr>
        <w:t>стоит рассматривать страхование временной прибыли и страхование от потери дохода в результате изменения конъюнктуры рын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 ООО «Шарм Клео Косметик» стоит риск хищения интеллектуальной собственности предприятия особенно в условиях недостаточной патентной защищенности производимой продукции и технологии изготовления в России. Данный риск также можно переложить на страховую компанию.</w:t>
      </w:r>
    </w:p>
    <w:p>
      <w:pPr>
        <w:pStyle w:val="21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мимо  страхования предприятию целесообразно использовать такой метод минимизации рисков как самострахование или резервирование средств на покрытие непредвиденных расходов.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структуры резерва на покрытие непредвиденных расходов может производиться на базе определения непредвиденных расходов по видам затрат. Текущие расходы резерва должны отслеживаться и оцениваться, чтобы обеспечить наличие остатка на покрытие будущих риск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эффективного управления дебиторской задолженностью, ликвидностью и заемной политикой для данного предприятия рекомендуется использовать такой способ снижения риска хозяйственной деятельности как лимитирование. Лимитирование может применяться  при продаже товаров в кредит, предоставлении займов, определении сумм вложения капитала и т.п. В систему нормативов, обеспечивающих лимитирование рекомендуется включать: предельный размер заемных средств; минимальный</w:t>
      </w:r>
      <w:r>
        <w:rPr>
          <w:sz w:val="28"/>
        </w:rPr>
        <w:t xml:space="preserve"> размер активов в высоколиквидной форме; максимальный размер товарного кредита, предоставляемого одному покупателю; максимальный период отвлечения средств в дебиторскую задолженнос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ООО «Шарм Клео Косметик» необходимо учитывать риск неоптимального </w:t>
      </w:r>
      <w:r>
        <w:rPr>
          <w:sz w:val="28"/>
          <w:szCs w:val="28"/>
        </w:rPr>
        <w:t xml:space="preserve">распределения ресурсов, экономические колебания и изменения вкуса клиентов и действия конкурентов. Управлять данными рисками можно с помощью маркетинговых исследований. Так целесообразно провести исследование для определения точного количества производства продукции, изучения возможных действий конкурентов и предпочтений клиент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вышеперечисленных рекомендаций по снижению рисков ООО «Шарм Клео Косметик» могут быть использованы методы минимизации рисков, связанные с включением дополнительных пунктов в контракты с контрагентами, таких как: обеспечение востребования с контрагента по финансовой операции дополнительного уровня премии за риск; получение от контрагентов определенных гарантий и т.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практике наиболее эффективный результат можно получить лишь при комплексном использовании различных методов снижения риска. Комбинируя их друг с другом, в самых различных сочетаниях, можно достичь также оптимальной соотносительности между уровнем достигнутого снижения риска и необходимыми для  этого дополнительными затрат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sz w:val="28"/>
    </w:rPr>
  </w:style>
  <w:style w:type="paragraph" w:styleId="Normal1">
    <w:name w:val="LO-Normal"/>
    <w:qFormat/>
    <w:pPr>
      <w:widowControl w:val="false"/>
      <w:bidi w:val="0"/>
      <w:spacing w:lineRule="auto" w:line="278" w:before="100" w:after="0"/>
      <w:ind w:firstLine="2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9T18:37:00Z</dcterms:created>
  <dc:creator>Настя</dc:creator>
  <dc:description/>
  <dc:language>en-US</dc:language>
  <cp:lastModifiedBy>Настя</cp:lastModifiedBy>
  <dcterms:modified xsi:type="dcterms:W3CDTF">2003-06-15T16:37:00Z</dcterms:modified>
  <cp:revision>1</cp:revision>
  <dc:subject/>
  <dc:title>Ув</dc:title>
</cp:coreProperties>
</file>