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БАНСКИЙ ГОСУДАРСТВЕННЫЙ УНИВЕРСИТЕТ (КубГУ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го анализа, статистики и финанс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пустить к защите в ГАК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_____________2003г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рский В. А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ИСТЕМЫ УПРАВЛЕНИЯ РИСКАМИ НА ПРЕДПРИЯТ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 дипломной работы_________________Дудник А. 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руппа 504 факультет эконом., спец. 0604: «Финансы и креди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й руководитель, ._______________Джакубова Т. 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оконтролер, .____________________Джакубова Т. 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 200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8:30:00Z</dcterms:created>
  <dc:creator>Анастасия</dc:creator>
  <dc:description/>
  <dc:language>en-US</dc:language>
  <cp:lastModifiedBy>Настя</cp:lastModifiedBy>
  <dcterms:modified xsi:type="dcterms:W3CDTF">2003-06-11T05:18:00Z</dcterms:modified>
  <cp:revision>4</cp:revision>
  <dc:subject/>
  <dc:title>Министерство образования Российской Федерации</dc:title>
</cp:coreProperties>
</file>