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</w:rPr>
      </w:pPr>
      <w:r>
        <w:rPr>
          <w:sz w:val="36"/>
        </w:rPr>
        <w:t>МИНИСТЕРСТВО ОБРАЗОВАНИЯ РФ</w:t>
      </w:r>
    </w:p>
    <w:p>
      <w:pPr>
        <w:pStyle w:val="Subtitle"/>
        <w:rPr/>
      </w:pPr>
      <w:r>
        <w:rPr/>
        <w:t>Томский поли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40"/>
        <w:rPr/>
      </w:pPr>
      <w:r>
        <w:rPr/>
        <w:t>Институт дистанционного образования</w:t>
      </w:r>
    </w:p>
    <w:p>
      <w:pPr>
        <w:pStyle w:val="Normal"/>
        <w:rPr>
          <w:b/>
          <w:b/>
        </w:rPr>
      </w:pPr>
      <w:r>
        <w:rPr>
          <w:b/>
        </w:rPr>
        <w:t>Направление (специальнос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неджмент</w:t>
      </w:r>
    </w:p>
    <w:p>
      <w:pPr>
        <w:pStyle w:val="Heading2"/>
        <w:rPr/>
      </w:pPr>
      <w:r>
        <w:rPr/>
        <w:t>Кафедра 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48"/>
        </w:rPr>
      </w:pPr>
      <w:r>
        <w:rPr>
          <w:b/>
          <w:sz w:val="48"/>
        </w:rPr>
        <w:t>Выпускная квалификационная работ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Технология работы посредник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42875</wp:posOffset>
                </wp:positionV>
                <wp:extent cx="3657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43080"/>
                          <a:chOff x="0" y="0"/>
                          <a:chExt cx="3657600" cy="34308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64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81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8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, 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64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1.25pt;width:288.05pt;height:27pt" coordorigin="3360,225" coordsize="5761,540">
                <v:line id="shape_0" from="3360,326" to="515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326" to="703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0;top:28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28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22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, 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0,326" to="905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Студент группы З-3А61 </w:t>
        <w:tab/>
        <w:tab/>
        <w:tab/>
        <w:tab/>
        <w:t>05.06.2002г.  Тараник А.Н.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11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05pt" to="260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203835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6.05pt" to="356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2038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6.05pt" to="455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уководитель работы</w:t>
        <w:tab/>
        <w:tab/>
        <w:tab/>
        <w:tab/>
        <w:tab/>
        <w:t xml:space="preserve">                       Ясельская А.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ультанты: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1272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0"/>
                          <a:chOff x="0" y="0"/>
                          <a:chExt cx="5600880" cy="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3657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75pt;width:440.95pt;height:0pt" coordorigin="360,335" coordsize="8819,0">
                <v:group id="shape_0" style="position:absolute;left:3420;top:335;width:5759;height:0">
                  <v:line id="shape_0" from="3420,335" to="5219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35" to="7019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35" to="9179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335" to="2699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</w:t>
        <w:tab/>
        <w:tab/>
        <w:tab/>
        <w:tab/>
        <w:tab/>
        <w:tab/>
        <w:tab/>
        <w:tab/>
        <w:tab/>
        <w:tab/>
        <w:t xml:space="preserve"> (</w:t>
        <w:tab/>
        <w:tab/>
        <w:tab/>
        <w:t>)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0"/>
                          <a:chOff x="0" y="0"/>
                          <a:chExt cx="5600880" cy="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3657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6pt;width:440.95pt;height:0pt" coordorigin="360,352" coordsize="8819,0">
                <v:group id="shape_0" style="position:absolute;left:3420;top:352;width:5759;height:0">
                  <v:line id="shape_0" from="3420,352" to="5219,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52" to="7019,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52" to="9179,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352" to="2699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</w:t>
        <w:tab/>
        <w:tab/>
        <w:tab/>
        <w:tab/>
        <w:tab/>
        <w:tab/>
        <w:tab/>
        <w:tab/>
        <w:tab/>
        <w:tab/>
        <w:t xml:space="preserve"> (</w:t>
        <w:tab/>
        <w:tab/>
        <w:tab/>
        <w:t>)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891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0"/>
                          <a:chOff x="0" y="0"/>
                          <a:chExt cx="5600880" cy="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3657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45pt;width:440.95pt;height:0pt" coordorigin="360,329" coordsize="8819,0">
                <v:group id="shape_0" style="position:absolute;left:3420;top:329;width:5759;height:0">
                  <v:line id="shape_0" from="3420,329" to="5219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29" to="7019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29" to="9179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329" to="269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</w:t>
        <w:tab/>
        <w:tab/>
        <w:tab/>
        <w:tab/>
        <w:tab/>
        <w:tab/>
        <w:tab/>
        <w:tab/>
        <w:tab/>
        <w:tab/>
        <w:t xml:space="preserve"> (</w:t>
        <w:tab/>
        <w:tab/>
        <w:tab/>
        <w:t>)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3241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0"/>
                          <a:chOff x="0" y="0"/>
                          <a:chExt cx="5600880" cy="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36576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3pt;width:440.95pt;height:0pt" coordorigin="360,366" coordsize="8819,0">
                <v:group id="shape_0" style="position:absolute;left:3420;top:366;width:5759;height:0">
                  <v:line id="shape_0" from="3420,366" to="5219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66" to="7019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66" to="9179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366" to="2699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</w:t>
        <w:tab/>
        <w:tab/>
        <w:tab/>
        <w:tab/>
        <w:tab/>
        <w:tab/>
        <w:tab/>
        <w:tab/>
        <w:tab/>
        <w:tab/>
        <w:t xml:space="preserve"> (</w:t>
        <w:tab/>
        <w:tab/>
        <w:tab/>
        <w:t>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пустить к защит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0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0"/>
                          <a:chOff x="0" y="0"/>
                          <a:chExt cx="3657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pt;width:287.95pt;height:0pt" coordorigin="3420,300" coordsize="5759,0">
                <v:line id="shape_0" from="3420,300" to="521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00" to="7020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00" to="917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заведующий кафедрой</w:t>
        <w:tab/>
        <w:tab/>
        <w:tab/>
        <w:tab/>
        <w:tab/>
        <w:tab/>
        <w:t xml:space="preserve">          </w:t>
        <w:tab/>
        <w:t xml:space="preserve">     Никулина И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12573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амилия, и, 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фамилия, и, 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ТОМСК-200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55:00Z</dcterms:created>
  <dc:creator>Star</dc:creator>
  <dc:description/>
  <dc:language>en-US</dc:language>
  <cp:lastModifiedBy>Абрамов Василий Анатольевич</cp:lastModifiedBy>
  <cp:lastPrinted>2002-06-04T20:16:00Z</cp:lastPrinted>
  <dcterms:modified xsi:type="dcterms:W3CDTF">2002-06-07T17:02:00Z</dcterms:modified>
  <cp:revision>2</cp:revision>
  <dc:subject/>
  <dc:title>МИНИСТЕРСТВО ОБРАЗОВАНИЯ РФ</dc:title>
</cp:coreProperties>
</file>