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 xml:space="preserve">В данной квалификационной работе рассматриваются общие принципы работы посреднической организации и представлены функции, которые она выполняет. </w:t>
      </w:r>
    </w:p>
    <w:p>
      <w:pPr>
        <w:pStyle w:val="TextBodyIndent"/>
        <w:spacing w:lineRule="auto" w:line="360"/>
        <w:rPr/>
      </w:pPr>
      <w:r>
        <w:rPr/>
        <w:t xml:space="preserve">Результатом работы являются рекомендации для успешного ведения дел на предприятии в современных рыночных условия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ервой главе достаточно подробно приведен анализ существующих каналов распределения продукции, показана необходимость инноваций в системе распределения. Представлена характеристика оптовой и розничной торговли, оптовых и розничных торговцев и рассмотрены существующие в торговле проблем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 второй главе приведен анализ работы посреднической организации на примере специализированного предприятия ООО «Сибтеплоэлектрокомплект», которое является оптовым продавцом продукции промышленного назначения. </w:t>
      </w:r>
    </w:p>
    <w:p>
      <w:pPr>
        <w:pStyle w:val="TextBodyIndent"/>
        <w:spacing w:lineRule="auto" w:line="360"/>
        <w:rPr/>
      </w:pPr>
      <w:r>
        <w:rPr/>
        <w:t>В третьей главе показана технология работы посредника, и отражены важные моменты, такие ка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поставщ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правление запас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траты, связанные с транспортировкой продукции.</w:t>
      </w:r>
    </w:p>
    <w:p>
      <w:pPr>
        <w:pStyle w:val="TextBodyIndent"/>
        <w:spacing w:lineRule="auto" w:line="360"/>
        <w:rPr/>
      </w:pPr>
      <w:r>
        <w:rPr/>
        <w:t>Также приведены примеры расчета торговой надбавки, которая должна покрывать расх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олее успешной работы предприятия в дипломной работе приводится анализ «внутреннего климата»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ражены вопросы мотивации, коммуникации, контроля, а также представлены понятия «делегирования», «ответственности» и «полномочи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11:00Z</dcterms:created>
  <dc:creator>Star</dc:creator>
  <dc:description/>
  <dc:language>en-US</dc:language>
  <cp:lastModifiedBy>Абрамов Василий Анатольевич</cp:lastModifiedBy>
  <dcterms:modified xsi:type="dcterms:W3CDTF">2002-06-07T17:00:00Z</dcterms:modified>
  <cp:revision>2</cp:revision>
  <dc:subject/>
  <dc:title>АННОТАЦИЯ</dc:title>
</cp:coreProperties>
</file>