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рганизация материально-технического обеспечения</w:t>
      </w:r>
      <w:r>
        <w:br w:type="page"/>
      </w:r>
    </w:p>
    <w:p>
      <w:pPr>
        <w:pStyle w:val="Normal"/>
        <w:jc w:val="left"/>
        <w:rPr/>
      </w:pPr>
      <w:r>
        <w:rPr/>
        <w:t>Содержание работ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Введение.</w:t>
            <w:tab/>
          </w:r>
          <w:hyperlink w:anchor="__RefHeading___Toc52521618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Материально-техническое обеспечение  складского хозяйства.</w:t>
            <w:tab/>
          </w:r>
          <w:hyperlink w:anchor="__RefHeading___Toc52521618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Структура и функции обеспечения на предприятии.</w:t>
            <w:tab/>
          </w:r>
          <w:hyperlink w:anchor="__RefHeading___Toc525216187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Организация складского хозяйства.</w:t>
            <w:tab/>
          </w:r>
          <w:hyperlink w:anchor="__RefHeading___Toc525216188">
            <w:r>
              <w:rPr>
                <w:rStyle w:val="IndexLink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Методы линейного программирования для рационального использования ресурсов.</w:t>
            <w:tab/>
          </w:r>
          <w:hyperlink w:anchor="__RefHeading___Toc525216189">
            <w:r>
              <w:rPr>
                <w:rStyle w:val="IndexLink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Заключение.</w:t>
            <w:tab/>
          </w:r>
          <w:hyperlink w:anchor="__RefHeading___Toc525216190">
            <w:r>
              <w:rPr>
                <w:rStyle w:val="IndexLink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/>
          </w:pPr>
          <w:r>
            <w:rPr/>
            <w:t>Список литературы:</w:t>
            <w:tab/>
          </w:r>
          <w:hyperlink w:anchor="__RefHeading___Toc525216191">
            <w:r>
              <w:rPr>
                <w:rStyle w:val="IndexLink"/>
              </w:rPr>
              <w:t>7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lineRule="auto" w:line="360" w:before="0" w:after="120"/>
        <w:jc w:val="both"/>
        <w:rPr>
          <w:rFonts w:ascii="Courier New" w:hAnsi="Courier New" w:eastAsia="Times New Roman" w:cs="Courier New"/>
          <w:color w:val="auto"/>
          <w:sz w:val="28"/>
          <w:szCs w:val="20"/>
          <w:lang w:val="ru-RU"/>
        </w:rPr>
      </w:pPr>
      <w:r>
        <w:rPr>
          <w:rFonts w:eastAsia="Times New Roman" w:cs="Courier New"/>
          <w:color w:val="auto"/>
          <w:sz w:val="28"/>
          <w:szCs w:val="20"/>
          <w:lang w:val="ru-RU"/>
        </w:rPr>
      </w:r>
      <w:r>
        <w:br w:type="page"/>
      </w:r>
    </w:p>
    <w:p>
      <w:pPr>
        <w:pStyle w:val="Heading1"/>
        <w:rPr/>
      </w:pPr>
      <w:bookmarkStart w:id="0" w:name="__RefHeading___Toc525216185"/>
      <w:bookmarkEnd w:id="0"/>
      <w:r>
        <w:rPr/>
        <w:t>Введение.</w:t>
      </w:r>
    </w:p>
    <w:p>
      <w:pPr>
        <w:pStyle w:val="Normal"/>
        <w:rPr/>
      </w:pPr>
      <w:r>
        <w:rPr/>
        <w:t>Для того чтобы обеспечить предприятие (объединение) не</w:t>
        <w:softHyphen/>
        <w:t>обхо</w:t>
        <w:softHyphen/>
        <w:t>димыми ему материалами в соответствии с выявленной потреб</w:t>
        <w:softHyphen/>
        <w:t>ностью, организуется материально-техническое снабжение пред</w:t>
        <w:softHyphen/>
        <w:t>приятия. Его задача заключается в опреде</w:t>
        <w:softHyphen/>
        <w:t>лении потребности предприятия в материалах и техниче</w:t>
        <w:softHyphen/>
        <w:t>ских ресурсах, изыскании воз</w:t>
        <w:softHyphen/>
        <w:t>можностей покрытия этой по</w:t>
        <w:softHyphen/>
        <w:t>требности, организации хранения материалов и выдачи их в цехи, а также в проведении контроля за правильным ис</w:t>
        <w:softHyphen/>
        <w:t>пользованием материально-технических ресурсов и содей</w:t>
        <w:softHyphen/>
        <w:t>ствия в их экономии.</w:t>
      </w:r>
    </w:p>
    <w:p>
      <w:pPr>
        <w:pStyle w:val="Normal"/>
        <w:rPr/>
      </w:pPr>
      <w:r>
        <w:rPr/>
        <w:t>Решая эту задачу, работники органов снабжения должны изучать и учитывать спрос и предложение на все потреб</w:t>
        <w:softHyphen/>
        <w:t>ля</w:t>
        <w:softHyphen/>
        <w:t>емые предприятием мате</w:t>
        <w:softHyphen/>
        <w:t>риальные ресурсы, уровень и из</w:t>
        <w:softHyphen/>
        <w:t>ме</w:t>
        <w:softHyphen/>
        <w:t>нение цен на них и на услуги посредни</w:t>
        <w:softHyphen/>
        <w:t>ческих организа</w:t>
        <w:softHyphen/>
        <w:t>ций, выбирать наиболее экономичную форму товародви</w:t>
        <w:softHyphen/>
        <w:t>же</w:t>
        <w:softHyphen/>
        <w:t>ния, оптимизировать запасы, снижать транспортно-загото</w:t>
        <w:softHyphen/>
        <w:t>вительные и складские расходы.</w:t>
      </w:r>
    </w:p>
    <w:p>
      <w:pPr>
        <w:pStyle w:val="Normal"/>
        <w:rPr/>
      </w:pPr>
      <w:r>
        <w:rPr/>
        <w:t>Материальные ресурсы представляют собой часть оборотных фондов предприятия. Оборотные фонды — это те средства произ</w:t>
        <w:softHyphen/>
        <w:t>водства, которые полностью потребляются в каждом производст</w:t>
        <w:softHyphen/>
        <w:t>венном цикле, целиком переносят свою стои</w:t>
        <w:softHyphen/>
        <w:t>мость на готовую про</w:t>
        <w:softHyphen/>
        <w:t>дукцию и в процессе производства меняют или теряют свои потре</w:t>
        <w:softHyphen/>
        <w:t xml:space="preserve">бительные свойства. </w:t>
      </w:r>
    </w:p>
    <w:p>
      <w:pPr>
        <w:pStyle w:val="Normal"/>
        <w:rPr/>
      </w:pPr>
      <w:r>
        <w:rPr/>
        <w:t>В состав оборотных фондов включаются:</w:t>
      </w:r>
    </w:p>
    <w:p>
      <w:pPr>
        <w:pStyle w:val="Style9"/>
        <w:numPr>
          <w:ilvl w:val="0"/>
          <w:numId w:val="2"/>
        </w:numPr>
        <w:rPr/>
      </w:pPr>
      <w:r>
        <w:rPr/>
        <w:t>основные и вспо</w:t>
        <w:softHyphen/>
        <w:t>могательные материалы, топливо, энер</w:t>
        <w:softHyphen/>
        <w:t>гия и полуфабрикаты, полу</w:t>
        <w:softHyphen/>
        <w:t>чаемые со стороны;</w:t>
      </w:r>
    </w:p>
    <w:p>
      <w:pPr>
        <w:pStyle w:val="Style9"/>
        <w:numPr>
          <w:ilvl w:val="0"/>
          <w:numId w:val="2"/>
        </w:numPr>
        <w:rPr/>
      </w:pPr>
      <w:r>
        <w:rPr/>
        <w:t>малоценные и быстро</w:t>
        <w:softHyphen/>
        <w:t>изнашивающиеся инст</w:t>
        <w:softHyphen/>
        <w:t>рументы и за</w:t>
        <w:softHyphen/>
        <w:t>пасные части для ремонта обо</w:t>
        <w:softHyphen/>
        <w:t>рудования;</w:t>
      </w:r>
    </w:p>
    <w:p>
      <w:pPr>
        <w:pStyle w:val="Style9"/>
        <w:numPr>
          <w:ilvl w:val="0"/>
          <w:numId w:val="2"/>
        </w:numPr>
        <w:rPr/>
      </w:pPr>
      <w:r>
        <w:rPr/>
        <w:t>незавер</w:t>
        <w:softHyphen/>
        <w:t>шенное производство и полуфабрикаты соб</w:t>
        <w:softHyphen/>
        <w:t>ствен</w:t>
        <w:softHyphen/>
        <w:t>ного изготовления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тара. </w:t>
      </w:r>
    </w:p>
    <w:p>
      <w:pPr>
        <w:pStyle w:val="Normal"/>
        <w:rPr/>
      </w:pPr>
      <w:r>
        <w:rPr/>
        <w:t>Оборотные фонды, за исключе</w:t>
        <w:softHyphen/>
        <w:t>нием малоценных инструментов и инвентаря, незавершенного производства и полуфабрика</w:t>
        <w:softHyphen/>
        <w:t>тов соб</w:t>
        <w:softHyphen/>
        <w:t>ственного изготовления, а так</w:t>
        <w:softHyphen/>
        <w:t>же энергии, отно</w:t>
        <w:softHyphen/>
        <w:t>сятся к материальным ресурсам.</w:t>
      </w:r>
    </w:p>
    <w:p>
      <w:pPr>
        <w:pStyle w:val="Normal"/>
        <w:rPr/>
      </w:pPr>
      <w:r>
        <w:rPr/>
        <w:t>Нужно отметить, что при делении средств производства на ос</w:t>
        <w:softHyphen/>
        <w:t>новные и оборотные в практике допускаются некоторые вполне оп</w:t>
        <w:softHyphen/>
        <w:t>равданные условности. Инструмент и инвентарь делятся на две части. В первую из них входят малоценные и быстроизнашивающиеся (со сроком службы менее одного года) инструменты и инвентарь. Они относятся к оборот</w:t>
        <w:softHyphen/>
        <w:t>ным фон</w:t>
        <w:softHyphen/>
        <w:t>дам. Другая же часть, в которую включается весь осталь</w:t>
        <w:softHyphen/>
        <w:t>ной инстру</w:t>
        <w:softHyphen/>
        <w:t>мент и инвентарь, относится к основным фондам.</w:t>
      </w:r>
    </w:p>
    <w:p>
      <w:pPr>
        <w:pStyle w:val="Normal"/>
        <w:rPr/>
      </w:pPr>
      <w:r>
        <w:rPr/>
        <w:t>Для бесперебойного функционирования производства не</w:t>
        <w:softHyphen/>
        <w:t>об</w:t>
        <w:softHyphen/>
        <w:t>ходимо хорошо налаженное материально-техническое обес</w:t>
        <w:softHyphen/>
        <w:t>печение (МТО), кото</w:t>
        <w:softHyphen/>
        <w:t>рое на предприятиях осуществляется через органы материально-техниче</w:t>
        <w:softHyphen/>
        <w:t>ского снабжения.</w:t>
      </w:r>
    </w:p>
    <w:p>
      <w:pPr>
        <w:pStyle w:val="Normal"/>
        <w:rPr/>
      </w:pPr>
      <w:r>
        <w:rPr/>
        <w:t>Главной задачей органов снабжения предприятия являет</w:t>
        <w:softHyphen/>
        <w:t>ся своевре</w:t>
        <w:softHyphen/>
        <w:t>менное и оптимальное обеспечение производства необходимыми матери</w:t>
        <w:softHyphen/>
        <w:t>альными ресурсами соответствующей комплектности и качества.</w:t>
      </w:r>
    </w:p>
    <w:p>
      <w:pPr>
        <w:pStyle w:val="Normal"/>
        <w:rPr/>
      </w:pPr>
      <w:r>
        <w:rPr/>
        <w:t>Решая эту задачу, работники органов снабжения должны изучать и учитывать спрос и предложение на все потреб</w:t>
        <w:softHyphen/>
        <w:t>ля</w:t>
        <w:softHyphen/>
        <w:t>емые предприятием мате</w:t>
        <w:softHyphen/>
        <w:t>риальные ресурсы, уровень и из</w:t>
        <w:softHyphen/>
        <w:t>ме</w:t>
        <w:softHyphen/>
        <w:t>нение цен на них и на услуги посредни</w:t>
        <w:softHyphen/>
        <w:t>ческих организа</w:t>
        <w:softHyphen/>
        <w:t>ций, выбирать наиболее экономичную форму товародви</w:t>
        <w:softHyphen/>
        <w:t>же</w:t>
        <w:softHyphen/>
        <w:t>ния, оптимизировать запасы, снижать транспортно-загото</w:t>
        <w:softHyphen/>
        <w:t>вительные и складские расходы.</w:t>
      </w:r>
    </w:p>
    <w:p>
      <w:pPr>
        <w:pStyle w:val="Normal"/>
        <w:rPr/>
      </w:pPr>
      <w:r>
        <w:rPr/>
        <w:t>В условиях рынка у предприятий возникает право выбора постав</w:t>
        <w:softHyphen/>
        <w:t>щика, а значит, и право закупки более эффективных материальных ресур</w:t>
        <w:softHyphen/>
        <w:t>сов. Это заставляет снабженческий персонал предприятия внимательно изучать качественные ха</w:t>
        <w:softHyphen/>
        <w:t>рактеристики продукции, изготовляемой различ</w:t>
        <w:softHyphen/>
        <w:t>ными по</w:t>
        <w:softHyphen/>
        <w:t>став</w:t>
        <w:softHyphen/>
        <w:t>щиками.</w:t>
      </w:r>
    </w:p>
    <w:p>
      <w:pPr>
        <w:pStyle w:val="Normal"/>
        <w:rPr/>
      </w:pPr>
      <w:r>
        <w:rPr/>
        <w:t>Сырье, материалы, полуфабрикаты, топливо и прочие мате</w:t>
        <w:softHyphen/>
        <w:t>ри</w:t>
        <w:softHyphen/>
        <w:t>альные ценности на заводах и фабриках хранятся на складах. Состав, число и размеры последних зависят от номенклатуры и количества потребляемых материальных ценностей. На крупных предприятиях количество складов нередко достигает нескольких десятков.</w:t>
      </w:r>
    </w:p>
    <w:p>
      <w:pPr>
        <w:pStyle w:val="Normal"/>
        <w:rPr/>
      </w:pPr>
      <w:r>
        <w:rPr/>
        <w:t>Количество, состав, емкость и специализация складов об</w:t>
        <w:softHyphen/>
        <w:t>разуют структуру складского хозяйства предприятия. Ор</w:t>
        <w:softHyphen/>
        <w:t>ганизация скла</w:t>
        <w:softHyphen/>
        <w:t>дов, их техническое оснащение и размеще</w:t>
        <w:softHyphen/>
        <w:t>ние на территории завода и фабрики имеют существенное значение для работы и экономики предприятия. Организа</w:t>
        <w:softHyphen/>
        <w:t>ция складского хозяйства оказывает влия</w:t>
        <w:softHyphen/>
        <w:t>ние на пропуск</w:t>
        <w:softHyphen/>
        <w:t>ную способность складов, трудоемкость и себестоимость складских работ, на величину внутризаводских транспорт</w:t>
        <w:softHyphen/>
        <w:t>ных расходов и т. д.</w:t>
      </w:r>
    </w:p>
    <w:p>
      <w:pPr>
        <w:pStyle w:val="Heading1"/>
        <w:rPr/>
      </w:pPr>
      <w:bookmarkStart w:id="1" w:name="__RefHeading___Toc525216186"/>
      <w:bookmarkEnd w:id="1"/>
      <w:r>
        <w:rPr/>
        <w:t>Материально-техническое обеспечение  склад</w:t>
        <w:softHyphen/>
        <w:t>ского хозяйства.</w:t>
      </w:r>
    </w:p>
    <w:p>
      <w:pPr>
        <w:pStyle w:val="Normal"/>
        <w:rPr/>
      </w:pPr>
      <w:r>
        <w:rPr/>
        <w:t>Материальные ресурсы представляют собой часть оборотных фондов предприятия. Оборотные фонды — это те средства произ</w:t>
        <w:softHyphen/>
        <w:t>водства, которые полностью потребляются в каждом производст</w:t>
        <w:softHyphen/>
        <w:t>венном цикле, целиком переносят свою стои</w:t>
        <w:softHyphen/>
        <w:t>мость на готовую про</w:t>
        <w:softHyphen/>
        <w:t>дукцию и в процессе производства меняют или теряют свои потре</w:t>
        <w:softHyphen/>
        <w:t xml:space="preserve">бительные свойства. </w:t>
      </w:r>
    </w:p>
    <w:p>
      <w:pPr>
        <w:pStyle w:val="Normal"/>
        <w:rPr/>
      </w:pPr>
      <w:r>
        <w:rPr/>
        <w:t>В состав оборотных фондов включаются:</w:t>
      </w:r>
    </w:p>
    <w:p>
      <w:pPr>
        <w:pStyle w:val="Style9"/>
        <w:numPr>
          <w:ilvl w:val="0"/>
          <w:numId w:val="2"/>
        </w:numPr>
        <w:rPr/>
      </w:pPr>
      <w:r>
        <w:rPr/>
        <w:t>основные и вспо</w:t>
        <w:softHyphen/>
        <w:t>могательные материалы, топливо, энер</w:t>
        <w:softHyphen/>
        <w:t>гия и полуфабрикаты, полу</w:t>
        <w:softHyphen/>
        <w:t>чаемые со стороны;</w:t>
      </w:r>
    </w:p>
    <w:p>
      <w:pPr>
        <w:pStyle w:val="Style9"/>
        <w:numPr>
          <w:ilvl w:val="0"/>
          <w:numId w:val="2"/>
        </w:numPr>
        <w:rPr/>
      </w:pPr>
      <w:r>
        <w:rPr/>
        <w:t>малоценные и быстро</w:t>
        <w:softHyphen/>
        <w:t>изнашивающиеся инст</w:t>
        <w:softHyphen/>
        <w:t>рументы и за</w:t>
        <w:softHyphen/>
        <w:t>пасные части для ремонта обо</w:t>
        <w:softHyphen/>
        <w:t>рудования;</w:t>
      </w:r>
    </w:p>
    <w:p>
      <w:pPr>
        <w:pStyle w:val="Style9"/>
        <w:numPr>
          <w:ilvl w:val="0"/>
          <w:numId w:val="2"/>
        </w:numPr>
        <w:rPr/>
      </w:pPr>
      <w:r>
        <w:rPr/>
        <w:t>незавер</w:t>
        <w:softHyphen/>
        <w:t>шенное производство и полуфабрикаты соб</w:t>
        <w:softHyphen/>
        <w:t>ствен</w:t>
        <w:softHyphen/>
        <w:t>ного изготовления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тара. </w:t>
      </w:r>
    </w:p>
    <w:p>
      <w:pPr>
        <w:pStyle w:val="Normal"/>
        <w:rPr/>
      </w:pPr>
      <w:r>
        <w:rPr/>
        <w:t>Оборотные фонды, за исключе</w:t>
        <w:softHyphen/>
        <w:t>нием малоценных инструментов и инвентаря, незавершенного производства и полуфабрика</w:t>
        <w:softHyphen/>
        <w:t>тов соб</w:t>
        <w:softHyphen/>
        <w:t>ственного изготовления, а так</w:t>
        <w:softHyphen/>
        <w:t>же энергии, отно</w:t>
        <w:softHyphen/>
        <w:t>сятся к материальным ресурсам.</w:t>
      </w:r>
    </w:p>
    <w:p>
      <w:pPr>
        <w:pStyle w:val="Normal"/>
        <w:rPr/>
      </w:pPr>
      <w:r>
        <w:rPr/>
        <w:t>Нужно отметить, что при делении средств производства на ос</w:t>
        <w:softHyphen/>
        <w:t>новные и оборотные в практике допускаются некоторые вполне оп</w:t>
        <w:softHyphen/>
        <w:t>равданные условности. Инструмент и инвентарь делятся на две части. В первую из них входят малоценные и быстроизнашивающиеся (со сроком службы менее одного года) инструменты и инвентарь. Они относятся к оборот</w:t>
        <w:softHyphen/>
        <w:t>ным фон</w:t>
        <w:softHyphen/>
        <w:t>дам. Другая же часть, в которую включается весь осталь</w:t>
        <w:softHyphen/>
        <w:t>ной инстру</w:t>
        <w:softHyphen/>
        <w:t>мент и инвентарь, относится к основным фондам.</w:t>
      </w:r>
    </w:p>
    <w:p>
      <w:pPr>
        <w:pStyle w:val="Normal"/>
        <w:rPr/>
      </w:pPr>
      <w:r>
        <w:rPr/>
        <w:t>Наибольшую долю материальных ресурсов предприятия со</w:t>
        <w:softHyphen/>
        <w:t>ставляют основные материалы. К ним относятся предметы труда, иду</w:t>
        <w:softHyphen/>
        <w:t>щие на изготовление продукции и образующие основное ее со</w:t>
        <w:softHyphen/>
        <w:t>дер</w:t>
        <w:softHyphen/>
        <w:t>жание. Основными материалами при изго</w:t>
        <w:softHyphen/>
        <w:t>товлении, например, автомобиля являются металл, стекло, ткань и т. п.</w:t>
      </w:r>
    </w:p>
    <w:p>
      <w:pPr>
        <w:pStyle w:val="Normal"/>
        <w:rPr/>
      </w:pPr>
      <w:r>
        <w:rPr/>
        <w:t>К вспомогательным относятся материалы, потребляемые в про</w:t>
        <w:softHyphen/>
        <w:t>цессе обслуживания производства или добавляемые к основным ма</w:t>
        <w:softHyphen/>
        <w:t>териалам с целью изменения их внешнего вида и некоторых других свойств (смазочные, обтирочные, упа</w:t>
        <w:softHyphen/>
        <w:t>ковочные материалы, краси</w:t>
        <w:softHyphen/>
        <w:t>тели и т. д.).</w:t>
      </w:r>
    </w:p>
    <w:p>
      <w:pPr>
        <w:pStyle w:val="Normal"/>
        <w:rPr/>
      </w:pPr>
      <w:r>
        <w:rPr/>
        <w:t>В металлургическом производстве выделяются обычно еще и добавочные материалы, которые присоединяются к основным в ка</w:t>
        <w:softHyphen/>
        <w:t>честве реагентов металлургического процесса. К числу таких мате</w:t>
        <w:softHyphen/>
        <w:t>риалов относятся: в доменном производ</w:t>
        <w:softHyphen/>
        <w:t>стве — известняк и другие флюсующие материалы; в марте</w:t>
        <w:softHyphen/>
        <w:t>новском — окислители, например железная руда, марганце</w:t>
        <w:softHyphen/>
        <w:t>вая руда, и флюсующие материалы (из</w:t>
        <w:softHyphen/>
        <w:t>вест</w:t>
        <w:softHyphen/>
        <w:t>няк, известь, бокситы), а также заправочные материалы (доло</w:t>
        <w:softHyphen/>
        <w:t>мит и маг</w:t>
        <w:softHyphen/>
        <w:t>незит). К этой же группе материалов относятся кислоты для травления металлов, масла для термической обработки метал</w:t>
        <w:softHyphen/>
        <w:t>ла, цинк и олово цинковального и лудильного произ</w:t>
        <w:softHyphen/>
        <w:t>водства. В практике работы металлургических заводов эти материалы объединяют с ос</w:t>
        <w:softHyphen/>
        <w:t>новными в общую статью «Сырье и основные материалы». По суще</w:t>
        <w:softHyphen/>
        <w:t>ству же, часть добавочных материалов может быть отнесена к ос</w:t>
        <w:softHyphen/>
        <w:t>новным, а часть — к вспомогательным материалам.</w:t>
      </w:r>
    </w:p>
    <w:p>
      <w:pPr>
        <w:pStyle w:val="Normal"/>
        <w:rPr/>
      </w:pPr>
      <w:r>
        <w:rPr/>
        <w:t>В зависимости от характера использования различают: то</w:t>
        <w:softHyphen/>
        <w:t>п</w:t>
        <w:softHyphen/>
        <w:t>ливо технологическое, т. е. непосредственно участвую</w:t>
        <w:softHyphen/>
        <w:t>щее в процессе из</w:t>
        <w:softHyphen/>
        <w:t>готовления продукции (при плавке, тер</w:t>
        <w:softHyphen/>
        <w:t>мической обра</w:t>
        <w:softHyphen/>
        <w:t>ботке и т. п.), двигательное и используе</w:t>
        <w:softHyphen/>
        <w:t>мое для об</w:t>
        <w:softHyphen/>
        <w:t>служивания процесса производ</w:t>
        <w:softHyphen/>
        <w:t>ства.</w:t>
      </w:r>
    </w:p>
    <w:p>
      <w:pPr>
        <w:pStyle w:val="Normal"/>
        <w:rPr/>
      </w:pPr>
      <w:r>
        <w:rPr/>
        <w:t>Эта классификация материальных ресурсов исходит из раз</w:t>
        <w:softHyphen/>
        <w:t>лич</w:t>
        <w:softHyphen/>
        <w:t>ного характера потребления указанных групп и, следо</w:t>
        <w:softHyphen/>
        <w:t>вательно, оп</w:t>
        <w:softHyphen/>
        <w:t>ределяет неодинаковый подход к установлению норм их расхода, к определению потребности в них и вы</w:t>
        <w:softHyphen/>
        <w:t>явлению путей более эко</w:t>
        <w:softHyphen/>
        <w:t>ном</w:t>
        <w:softHyphen/>
        <w:t>ного их использования.</w:t>
      </w:r>
    </w:p>
    <w:p>
      <w:pPr>
        <w:pStyle w:val="Normal"/>
        <w:rPr/>
      </w:pPr>
      <w:r>
        <w:rPr/>
        <w:t>Организация и планирование использования материальных ре</w:t>
        <w:softHyphen/>
        <w:t>сурсов является одним из важнейших разделов деятель</w:t>
        <w:softHyphen/>
        <w:t>ности про</w:t>
        <w:softHyphen/>
        <w:t>мышленных предприятий. Вся работа по организа</w:t>
        <w:softHyphen/>
        <w:t>ции и планирова</w:t>
        <w:softHyphen/>
        <w:t>нию использования мате</w:t>
        <w:softHyphen/>
        <w:t>риальных ресурсов проводится в направле</w:t>
        <w:softHyphen/>
        <w:t>нии создания условий для их макси</w:t>
        <w:softHyphen/>
        <w:t>мальной экономии при одновре</w:t>
        <w:softHyphen/>
        <w:t>менном повышении качества продукции.</w:t>
      </w:r>
    </w:p>
    <w:p>
      <w:pPr>
        <w:pStyle w:val="Normal"/>
        <w:rPr/>
      </w:pPr>
      <w:r>
        <w:rPr/>
        <w:t>Выявление резервов экономии материалов.</w:t>
      </w:r>
    </w:p>
    <w:p>
      <w:pPr>
        <w:pStyle w:val="Normal"/>
        <w:rPr/>
      </w:pPr>
      <w:r>
        <w:rPr/>
        <w:t>В целях наиболее экономного расходования материальных ресусов, планирования их использования, выявления по</w:t>
        <w:softHyphen/>
        <w:t>требности предприятия в них и улучшения организации ма</w:t>
        <w:softHyphen/>
        <w:t>териально-технического снабжения проводится анализ ис</w:t>
        <w:softHyphen/>
        <w:t>пользования основных и вспомогательных материалов, топ</w:t>
        <w:softHyphen/>
        <w:t>лива в текущем и в предшест</w:t>
        <w:softHyphen/>
        <w:t>вующем периодах.</w:t>
      </w:r>
    </w:p>
    <w:p>
      <w:pPr>
        <w:pStyle w:val="Normal"/>
        <w:rPr/>
      </w:pPr>
      <w:r>
        <w:rPr/>
        <w:t>Обычно этот анализ начинают с установления обобщающих показателей, к числу которых относятся следующие:</w:t>
      </w:r>
    </w:p>
    <w:p>
      <w:pPr>
        <w:pStyle w:val="Normal"/>
        <w:rPr/>
      </w:pPr>
      <w:r>
        <w:rPr/>
        <w:t>а) вес изделия на единицу продукции или ее полезного свой</w:t>
        <w:softHyphen/>
        <w:t>ства (вес мотора на 1 л. с. мощности, вес грузовой автомашины на 1 т. грузоподъемности и т. п.). Этот по</w:t>
        <w:softHyphen/>
        <w:t>казатель характеризует прогрессивность конструкции вы</w:t>
        <w:softHyphen/>
        <w:t>пускаемого изделия;</w:t>
      </w:r>
    </w:p>
    <w:p>
      <w:pPr>
        <w:pStyle w:val="Normal"/>
        <w:rPr/>
      </w:pPr>
      <w:r>
        <w:rPr/>
        <w:t>б) коэффициент использования материалов (отношение веса готовой продукции к весу материалов, идущих на ее изго</w:t>
        <w:softHyphen/>
        <w:t>товление). В некоторых отраслях промышленности этот по</w:t>
        <w:softHyphen/>
        <w:t>казатель заме</w:t>
        <w:softHyphen/>
        <w:t>няется выходом продукции из единицы ис</w:t>
        <w:softHyphen/>
        <w:t>пользованного сырья (например, выход сахара из тонны свеклы). Данный показатель характеризует рациональность процесса производства с точки зрения эффективности ис</w:t>
        <w:softHyphen/>
        <w:t>пользования материалов и величины от</w:t>
        <w:softHyphen/>
        <w:t>ходов, получающихся в процессе производства;</w:t>
      </w:r>
    </w:p>
    <w:p>
      <w:pPr>
        <w:pStyle w:val="Normal"/>
        <w:rPr/>
      </w:pPr>
      <w:r>
        <w:rPr/>
        <w:t>в) расход топлива на единицу продукции. На предпри</w:t>
        <w:softHyphen/>
        <w:t>ятиях, изготовляющих однотипные изделия, этот показа</w:t>
        <w:softHyphen/>
        <w:t>тель устанавли</w:t>
        <w:softHyphen/>
        <w:t>вается в расчете на единицу выпускаемой продукции в натураль</w:t>
        <w:softHyphen/>
        <w:t>ном выражении (на 1 т. чугуна, из</w:t>
        <w:softHyphen/>
        <w:t>вести, на 1000 шт. кирпича и т. п.). На фабриках и за</w:t>
        <w:softHyphen/>
        <w:t>водах с широкой номенклатурой изделий он устанавлива</w:t>
        <w:softHyphen/>
        <w:t>ется не по всей номенклатуре продукции, а по из</w:t>
        <w:softHyphen/>
        <w:t>делиям — представителям по укрупненной номенклатуре продук</w:t>
        <w:softHyphen/>
        <w:t>ции. Во многих случаях показатели расхода сырья и топлива устанавливаются по отдельным стадиям производственного про</w:t>
        <w:softHyphen/>
        <w:t>цесса (по переходам);</w:t>
      </w:r>
    </w:p>
    <w:p>
      <w:pPr>
        <w:pStyle w:val="Normal"/>
        <w:rPr/>
      </w:pPr>
      <w:r>
        <w:rPr/>
        <w:t>г) отношение фактического расхода материалов к плано</w:t>
        <w:softHyphen/>
        <w:t>вому, которое характеризует соблюдение установленных норм; это отношение может быть рассчитано с помощью следующей формулы</w:t>
      </w:r>
      <w:r>
        <w:rPr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і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і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где Іп — сводный индекс выполнения норм расхода мате</w:t>
        <w:softHyphen/>
        <w:t>риалов;</w:t>
      </w:r>
    </w:p>
    <w:p>
      <w:pPr>
        <w:pStyle w:val="Normal"/>
        <w:rPr/>
      </w:pPr>
      <w:r>
        <w:rPr/>
        <w:t>рфі, рПі — удельные расходы материалов, соответственно фактический и плановый, в течение анализируемого пе</w:t>
        <w:softHyphen/>
        <w:t>риода на і-ю про</w:t>
        <w:softHyphen/>
        <w:t>дукцию;</w:t>
      </w:r>
    </w:p>
    <w:p>
      <w:pPr>
        <w:pStyle w:val="Normal"/>
        <w:rPr/>
      </w:pPr>
      <w:r>
        <w:rPr/>
        <w:t>Вф — фактический выпуск продукции і-го вида в том же периоде;</w:t>
      </w:r>
    </w:p>
    <w:p>
      <w:pPr>
        <w:pStyle w:val="Normal"/>
        <w:rPr/>
      </w:pPr>
      <w:r>
        <w:rPr/>
        <w:t>Цф — фактические цены на материалы;</w:t>
      </w:r>
    </w:p>
    <w:p>
      <w:pPr>
        <w:pStyle w:val="Normal"/>
        <w:rPr/>
      </w:pPr>
      <w:r>
        <w:rPr/>
        <w:t>д) процент снижения норм расхода материалов, установ</w:t>
        <w:softHyphen/>
        <w:t>ленных на анализируемый период, по сравнению с нормами, действовавшими в прошлом периоде. Этот показатель ха</w:t>
        <w:softHyphen/>
        <w:t>рактеризует прогрессивность самих плановых заданий по расходу материалов и дина</w:t>
        <w:softHyphen/>
        <w:t>мичность норм их использова</w:t>
        <w:softHyphen/>
        <w:t>ния. Он устанавливается как средневзвешенная величина из удельных норм расхода материаль</w:t>
        <w:softHyphen/>
        <w:t>ных ресурсов в базис</w:t>
        <w:softHyphen/>
        <w:t>ном и анализируемом периодах с учетом цен на материалы, принимаемых одинаковыми для обоих периодов и количества фактически выпущенной в анализируемом периоде продук</w:t>
        <w:softHyphen/>
        <w:t>ции. Метод расчета этого показателя аналогичен предыду</w:t>
        <w:softHyphen/>
        <w:t>щему;</w:t>
      </w:r>
    </w:p>
    <w:p>
      <w:pPr>
        <w:pStyle w:val="Normal"/>
        <w:rPr/>
      </w:pPr>
      <w:r>
        <w:rPr/>
        <w:t>е) удельный вес отходов, возникающих в процессе произ</w:t>
        <w:softHyphen/>
        <w:t>вод</w:t>
        <w:softHyphen/>
        <w:t>ства, с выделением возвратных и безвозвратных отхо</w:t>
        <w:softHyphen/>
        <w:t>дов. Коли</w:t>
        <w:softHyphen/>
        <w:t>чество возвратных отходов в свою очередь де</w:t>
        <w:softHyphen/>
        <w:t>лится в зависимости от направления их использования.</w:t>
      </w:r>
    </w:p>
    <w:p>
      <w:pPr>
        <w:pStyle w:val="Normal"/>
        <w:rPr/>
      </w:pPr>
      <w:r>
        <w:rPr/>
        <w:t>Все перечисленные выше показатели определяются в целом по предприятию, объединению и по отдельным стадиям про</w:t>
        <w:softHyphen/>
        <w:t>изводства. Они рассматриваются в сопоставлении с анало</w:t>
        <w:softHyphen/>
        <w:t>гичными показате</w:t>
        <w:softHyphen/>
        <w:t>лями за предшествующие периоды, с зада</w:t>
        <w:softHyphen/>
        <w:t>ниями плана, с проектируемыми нормами, а также в срав</w:t>
        <w:softHyphen/>
        <w:t>нении с достижениями анало</w:t>
        <w:softHyphen/>
        <w:t>гичных передовых предприятий и лучших рабочих бригад того же предприятия.</w:t>
      </w:r>
    </w:p>
    <w:p>
      <w:pPr>
        <w:pStyle w:val="Normal"/>
        <w:rPr/>
      </w:pPr>
      <w:r>
        <w:rPr/>
        <w:t>Приступая к анализу использования материалов, прежде всего, определяют относительную их экономию или пере</w:t>
        <w:softHyphen/>
        <w:t>расход. С этой целью подсчитывают, сколько материалов следовало израсходо</w:t>
        <w:softHyphen/>
        <w:t>вать предприятию в условиях достиг</w:t>
        <w:softHyphen/>
        <w:t>нутого фактически объема выпуска и ассортимента продук</w:t>
        <w:softHyphen/>
        <w:t>ции при соблюдении плановых норм, и сравнивают это ко</w:t>
        <w:softHyphen/>
        <w:t>личество с фактическим расходом.</w:t>
      </w:r>
    </w:p>
    <w:p>
      <w:pPr>
        <w:pStyle w:val="Normal"/>
        <w:rPr/>
      </w:pPr>
      <w:r>
        <w:rPr/>
        <w:t>Плановый расход пересчитывается в соответствии с факти</w:t>
        <w:softHyphen/>
        <w:t>че</w:t>
        <w:softHyphen/>
        <w:t>ским выпуском продукции только по основным материа</w:t>
        <w:softHyphen/>
        <w:t>лам, тех</w:t>
        <w:softHyphen/>
        <w:t>нологическому топливу и тем видам вспомогатель</w:t>
        <w:softHyphen/>
        <w:t>ных материалов, потребление которых непосредственно связано с производством основной продукции предприятия. Расход прочих материалов не зависит непосредственно от объема выпуска продукции, а поэтому и не подлежит пере</w:t>
        <w:softHyphen/>
        <w:t>расчету. Относительная экономия или перерас</w:t>
        <w:softHyphen/>
        <w:t>ход материа</w:t>
        <w:softHyphen/>
        <w:t>лов Эм определяются по формуле</w:t>
      </w:r>
      <w:r>
        <w:rPr>
          <w:rStyle w:val="FootnoteAnchor"/>
        </w:rPr>
        <w:footnoteReference w:id="3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Рф — фактический расход материалов; </w:t>
      </w:r>
    </w:p>
    <w:p>
      <w:pPr>
        <w:pStyle w:val="Normal"/>
        <w:rPr/>
      </w:pPr>
      <w:r>
        <w:rPr/>
        <w:t xml:space="preserve">Рп—плановый расход материалов; </w:t>
      </w:r>
    </w:p>
    <w:p>
      <w:pPr>
        <w:pStyle w:val="Normal"/>
        <w:rPr/>
      </w:pPr>
      <w:r>
        <w:rPr/>
        <w:t xml:space="preserve">Вп —план выпуска продукции; </w:t>
      </w:r>
    </w:p>
    <w:p>
      <w:pPr>
        <w:pStyle w:val="Normal"/>
        <w:rPr/>
      </w:pPr>
      <w:r>
        <w:rPr/>
        <w:t>Вф — фактический выпуск продукции.</w:t>
      </w:r>
    </w:p>
    <w:p>
      <w:pPr>
        <w:pStyle w:val="Normal"/>
        <w:rPr/>
      </w:pPr>
      <w:r>
        <w:rPr/>
        <w:t>Так как подобные вычисления по всем видам продукции и по всей номенклатуре материалов слишком трудоемки, то для упроще</w:t>
        <w:softHyphen/>
        <w:t>ния они нередко выполняются в суммарном выра</w:t>
        <w:softHyphen/>
        <w:t>жении по стоимости затраченных материалов либо по груп</w:t>
        <w:softHyphen/>
        <w:t>повой номенклатуре материалов, исходя из выпуска про</w:t>
        <w:softHyphen/>
        <w:t>дукции в денежном выражении. В ряде случаев при необхо</w:t>
        <w:softHyphen/>
        <w:t>димости проанализировать использова</w:t>
        <w:softHyphen/>
        <w:t>ние наиболее дефи</w:t>
        <w:softHyphen/>
        <w:t>цитных или дорогостоящих материалов указан</w:t>
        <w:softHyphen/>
        <w:t>ный пересчет производится по отдельным их видам.</w:t>
      </w:r>
    </w:p>
    <w:p>
      <w:pPr>
        <w:pStyle w:val="Normal"/>
        <w:rPr/>
      </w:pPr>
      <w:r>
        <w:rPr/>
        <w:t>Однако сводные показатели создают только исходную базу для анализа, так как они позволяют определить лишь об</w:t>
        <w:softHyphen/>
        <w:t>щие резуль</w:t>
        <w:softHyphen/>
        <w:t>таты работы и оценить степень выполнения норм. Сопоставление же данных о чистом весе изделий и коэффициентов использования материалов показывает, где следует искать источники экономии. Более точные данные об использовании материалов получают путем установления показателей выхода продукции по переходам (выход жид</w:t>
        <w:softHyphen/>
        <w:t>кого металла в литейном цехе, выход годного металла в целом по литейному цеху, вес отходов при раскрое).</w:t>
      </w:r>
    </w:p>
    <w:p>
      <w:pPr>
        <w:pStyle w:val="Normal"/>
        <w:rPr/>
      </w:pPr>
      <w:r>
        <w:rPr/>
        <w:t>На предприятиях, где применяется нормативный учет, име</w:t>
        <w:softHyphen/>
        <w:t>ется возможность значительно углубить анализ использо</w:t>
        <w:softHyphen/>
        <w:t>вания материалов путем рассмотрения дополнительных тре</w:t>
        <w:softHyphen/>
        <w:t>бований на выдачу материалов сверх установленных норм. Наличие таких документов само по себе свидетельствует о перерасходе материалов, а причины излишнего расхода, указанные в требованиях, подсказывают пути устранения перерасхода.</w:t>
      </w:r>
    </w:p>
    <w:p>
      <w:pPr>
        <w:pStyle w:val="Normal"/>
        <w:rPr/>
      </w:pPr>
      <w:r>
        <w:rPr/>
        <w:t>В случае значительных расхождений фактического удель</w:t>
        <w:softHyphen/>
        <w:t>ного расхода материалов или топлива на различных участ</w:t>
        <w:softHyphen/>
        <w:t>ках производ</w:t>
        <w:softHyphen/>
        <w:t>ства или в разные периоды времени прово</w:t>
        <w:softHyphen/>
        <w:t>дится углубленное изу</w:t>
        <w:softHyphen/>
        <w:t>чение причин этих отклонений. При этом изучают работу передови</w:t>
        <w:softHyphen/>
        <w:t>ков производства, сопоставляют показатели работы различных передовых рабочих, выявляют особенности использования мате</w:t>
        <w:softHyphen/>
        <w:t>риалов на передовых, средних и отстающих участках.</w:t>
      </w:r>
    </w:p>
    <w:p>
      <w:pPr>
        <w:pStyle w:val="Normal"/>
        <w:rPr/>
      </w:pPr>
      <w:r>
        <w:rPr/>
        <w:t>Одной из причин нарушения норм расхода материалов явля</w:t>
        <w:softHyphen/>
        <w:t>ются перебои в системе материального снабжения, наруше</w:t>
        <w:softHyphen/>
        <w:t>ние комплект</w:t>
        <w:softHyphen/>
        <w:t>ности и сроков поставки материалов. Для уточнения действитель</w:t>
        <w:softHyphen/>
        <w:t>ного положения в выполнении плана материально-технического снабжения проверяют комплект</w:t>
        <w:softHyphen/>
        <w:t>ность и своевременность поставок. Комплектность снабже</w:t>
        <w:softHyphen/>
        <w:t>ния определяется следующим путем: под</w:t>
        <w:softHyphen/>
        <w:t>считывается общая стоимость материалов, которые должны быть получены по плану, и стоимость фактических поступлений в преде</w:t>
        <w:softHyphen/>
        <w:t>лах планового ассортимента. При этом сверхплановые или вне</w:t>
        <w:softHyphen/>
        <w:t>плановые поступления в объем фактических поставок не засчиты</w:t>
        <w:softHyphen/>
        <w:t>ваются. Для проверки соблюдения плановых сроков поставок из данных о поступлении материалов выписывают случаи опозданий с указанием, на сколько дней задержана данная поставка материа</w:t>
        <w:softHyphen/>
        <w:t>лов.</w:t>
      </w:r>
    </w:p>
    <w:p>
      <w:pPr>
        <w:pStyle w:val="Normal"/>
        <w:rPr/>
      </w:pPr>
      <w:r>
        <w:rPr/>
        <w:t>Соблюдение сроков поставок тесно связано с состоянием склад</w:t>
        <w:softHyphen/>
        <w:t>ских запасов. Для оценки изменения запасов специ</w:t>
        <w:softHyphen/>
        <w:t>ально фикси</w:t>
        <w:softHyphen/>
        <w:t>руют все случаи, когда фактический запас был ниже нормального уровня, и определяют причины каждого из этих случаев. Часто анализ движения запасов может заменить проверку соблюдения плановых сроков поставок, так как эти показатели тесно связаны между собой.</w:t>
      </w:r>
    </w:p>
    <w:p>
      <w:pPr>
        <w:pStyle w:val="Normal"/>
        <w:rPr/>
      </w:pPr>
      <w:r>
        <w:rPr/>
        <w:t>Анализ использования топлива выявляет потери тепла в сети, позволяет установить, насколько фактический коэф</w:t>
        <w:softHyphen/>
        <w:t>фициент полез</w:t>
        <w:softHyphen/>
        <w:t>ного действия тепловых агрегатов соответ</w:t>
        <w:softHyphen/>
        <w:t>ствует их паспортным данным, и т. п.</w:t>
      </w:r>
    </w:p>
    <w:p>
      <w:pPr>
        <w:pStyle w:val="Normal"/>
        <w:rPr/>
      </w:pPr>
      <w:r>
        <w:rPr/>
        <w:t>К работе по анализу использования материалов привлека</w:t>
        <w:softHyphen/>
        <w:t>ются конструкторы, технологи, инженерно-технические ра</w:t>
        <w:softHyphen/>
        <w:t>ботники цехов и рабочие, которые вносят много ценных рационализаторских предложений по экономии материалов и топлива.</w:t>
      </w:r>
    </w:p>
    <w:p>
      <w:pPr>
        <w:pStyle w:val="Normal"/>
        <w:rPr/>
      </w:pPr>
      <w:r>
        <w:rPr/>
        <w:t>Выявленные в процессе анализа резервы экономии материа</w:t>
        <w:softHyphen/>
        <w:t>лов определяют содержание разработки плана организаци</w:t>
        <w:softHyphen/>
        <w:t>онных и технических мероприятий, направленных на ис</w:t>
        <w:softHyphen/>
        <w:t>пользование этих резервов.</w:t>
      </w:r>
    </w:p>
    <w:p>
      <w:pPr>
        <w:pStyle w:val="Normal"/>
        <w:rPr/>
      </w:pPr>
      <w:r>
        <w:rPr/>
        <w:t>Факторы экономии материалов.</w:t>
      </w:r>
    </w:p>
    <w:p>
      <w:pPr>
        <w:pStyle w:val="Normal"/>
        <w:rPr/>
      </w:pPr>
      <w:r>
        <w:rPr/>
        <w:t>Все факторы, определяющие, экономию материалов, можно свести к следующим основным группам: материальные, тех</w:t>
        <w:softHyphen/>
        <w:t>нологи</w:t>
        <w:softHyphen/>
        <w:t>ческие, проектно-конструктивные и организационно-экономи</w:t>
        <w:softHyphen/>
        <w:t>ческие.</w:t>
      </w:r>
    </w:p>
    <w:p>
      <w:pPr>
        <w:pStyle w:val="Normal"/>
        <w:rPr/>
      </w:pPr>
      <w:r>
        <w:rPr/>
        <w:t>Первая группа факторов — материальных определяет выбор оптимальных видов материалов, которые позволили бы со</w:t>
        <w:softHyphen/>
        <w:t>кратить их расход, уменьшить потребление особо дефицит</w:t>
        <w:softHyphen/>
        <w:t>ных материалов и снизить размер материальных затрат в себестоимости продук</w:t>
        <w:softHyphen/>
        <w:t>ции. К числу материальных факторов относится также подготовка материалов (обогащение, аг</w:t>
        <w:softHyphen/>
        <w:t>ломерация и др.).</w:t>
      </w:r>
    </w:p>
    <w:p>
      <w:pPr>
        <w:pStyle w:val="Normal"/>
        <w:rPr/>
      </w:pPr>
      <w:r>
        <w:rPr/>
        <w:t>Использование технологических факторов экономии мате</w:t>
        <w:softHyphen/>
        <w:t>риалов означает выбор таких вариантов технологических процессов, кото</w:t>
        <w:softHyphen/>
        <w:t>рые сокращают отходы, получаемые в про</w:t>
        <w:softHyphen/>
        <w:t>цессе производства. К ним относятся точные методы ли</w:t>
        <w:softHyphen/>
        <w:t>тья, штамповка, сварка, улучшение раскроя материалов и др.</w:t>
      </w:r>
    </w:p>
    <w:p>
      <w:pPr>
        <w:pStyle w:val="Normal"/>
        <w:rPr/>
      </w:pPr>
      <w:r>
        <w:rPr/>
        <w:t>Проектно-конструктивные факторы приводят к экономии ма</w:t>
        <w:softHyphen/>
        <w:t>териалов путём выбора оптимальных проектов (конструк</w:t>
        <w:softHyphen/>
        <w:t>ций) готовой продукции, ликвидации чрезмерных запасов прочности и излишеств в продукции.</w:t>
      </w:r>
    </w:p>
    <w:p>
      <w:pPr>
        <w:pStyle w:val="Normal"/>
        <w:rPr/>
      </w:pPr>
      <w:r>
        <w:rPr/>
        <w:t>Сокращение удельного веса материалов в готовой продук</w:t>
        <w:softHyphen/>
        <w:t>ции ни в коей мере не должно ухудшать ее качество. Бо</w:t>
        <w:softHyphen/>
        <w:t>лее того, повы</w:t>
        <w:softHyphen/>
        <w:t>шение потребительских свойств продукции, ее надежности и долго</w:t>
        <w:softHyphen/>
        <w:t>вечности приводит к сокращению расхода материалов в народном хозяйстве, так как по</w:t>
        <w:softHyphen/>
        <w:t>требность в данном виде продукции при улуч</w:t>
        <w:softHyphen/>
        <w:t>шении его ка</w:t>
        <w:softHyphen/>
        <w:t>чества может сократиться.</w:t>
      </w:r>
    </w:p>
    <w:p>
      <w:pPr>
        <w:pStyle w:val="Normal"/>
        <w:rPr/>
      </w:pPr>
      <w:r>
        <w:rPr/>
        <w:t>К числу организационно-экономических факторов отно</w:t>
        <w:softHyphen/>
        <w:t>сятся: рациональное использование отходов, сокращение потерь материа</w:t>
        <w:softHyphen/>
        <w:t>лов при хранении и транспортировании. Ка</w:t>
        <w:softHyphen/>
        <w:t>ждое организационное мероприятие должно быть тщательно продумано, экономически обосновано и включено в соот</w:t>
        <w:softHyphen/>
        <w:t>ветствующий раздел плана развития техники и организации производства. Результаты проведенной работы учитываются при совершенствовании норм расхода мате</w:t>
        <w:softHyphen/>
        <w:t>риалов.</w:t>
      </w:r>
    </w:p>
    <w:p>
      <w:pPr>
        <w:pStyle w:val="Normal"/>
        <w:rPr/>
      </w:pPr>
      <w:r>
        <w:rPr/>
        <w:t>Завершением анализа является разработка практических мер, позволяющих улучшить использование материальных ресурсов, на их основе установить новые, прогрессивные нормы, отражающие передовой производственный опыт и на</w:t>
        <w:softHyphen/>
        <w:t>учно-технические достиже</w:t>
        <w:softHyphen/>
        <w:t>ния, которые должны быть реали</w:t>
        <w:softHyphen/>
        <w:t>зованы в предстоящем плановом периоде.</w:t>
      </w:r>
    </w:p>
    <w:p>
      <w:pPr>
        <w:pStyle w:val="Normal"/>
        <w:rPr/>
      </w:pPr>
      <w:r>
        <w:rPr/>
        <w:t>По мере развития техники и организации производства вы</w:t>
        <w:softHyphen/>
        <w:t>яв</w:t>
        <w:softHyphen/>
        <w:t>ляются новые возможности экономии материальных ресур</w:t>
        <w:softHyphen/>
        <w:t>сов, и тем самым создается возможность разработки про</w:t>
        <w:softHyphen/>
        <w:t>грессивных норм и пересмотра ранее действовавших.</w:t>
      </w:r>
    </w:p>
    <w:p>
      <w:pPr>
        <w:pStyle w:val="Normal"/>
        <w:rPr/>
      </w:pPr>
      <w:r>
        <w:rPr/>
        <w:t>В работе по организации и планированию использования мате</w:t>
        <w:softHyphen/>
        <w:t>риальных ресурсов важнейшее место занимает установ</w:t>
        <w:softHyphen/>
        <w:t>ление про</w:t>
        <w:softHyphen/>
        <w:t>грессивных норм расхода материалов и топлива. Технико-эконо</w:t>
        <w:softHyphen/>
        <w:t>мические нормы расхода материалов и топ</w:t>
        <w:softHyphen/>
        <w:t>лива — это планово-уста-новленные величины, определяю</w:t>
        <w:softHyphen/>
        <w:t>щие максимально допустимые затраты соответствующих ма</w:t>
        <w:softHyphen/>
        <w:t>териальных ресурсов на производство единицы конкретного вида продукции.</w:t>
      </w:r>
    </w:p>
    <w:p>
      <w:pPr>
        <w:pStyle w:val="Normal"/>
        <w:rPr/>
      </w:pPr>
      <w:r>
        <w:rPr/>
        <w:t>Уровень прогрессивных норм должен быть выше достигнутых средних показателей. Нормы должны ориентировать коллек</w:t>
        <w:softHyphen/>
        <w:t>тив работников на планомерное внедрение новой техники, отражать передовой производственный опыт и изменяться по мере совершен</w:t>
        <w:softHyphen/>
        <w:t>ствования техники и организации произ</w:t>
        <w:softHyphen/>
        <w:t>водства, роста квалифика</w:t>
        <w:softHyphen/>
        <w:t xml:space="preserve">ции кадров. </w:t>
      </w:r>
    </w:p>
    <w:p>
      <w:pPr>
        <w:pStyle w:val="Normal"/>
        <w:rPr/>
      </w:pPr>
      <w:r>
        <w:rPr/>
        <w:t>Наиболее прогрессивным методом установления технико-эко</w:t>
        <w:softHyphen/>
        <w:t>номических норм расхода материалов и топлива явля</w:t>
        <w:softHyphen/>
        <w:t>ется анали</w:t>
        <w:softHyphen/>
        <w:t>тически-расчетный.</w:t>
      </w:r>
    </w:p>
    <w:p>
      <w:pPr>
        <w:pStyle w:val="Normal"/>
        <w:rPr/>
      </w:pPr>
      <w:r>
        <w:rPr/>
        <w:t>Сущность аналитически-расчетного метода нормирования рас</w:t>
        <w:softHyphen/>
        <w:t>хода материалов.</w:t>
      </w:r>
    </w:p>
    <w:p>
      <w:pPr>
        <w:pStyle w:val="Normal"/>
        <w:rPr/>
      </w:pPr>
      <w:r>
        <w:rPr/>
        <w:t>Норма расхода материалов состоит, как правило, из трех час</w:t>
        <w:softHyphen/>
        <w:t>тей: полезного содержания материалов в готовой про</w:t>
        <w:softHyphen/>
        <w:t>дукции, отхо</w:t>
        <w:softHyphen/>
        <w:t>дов, получаемых в процессе производства, и потерь, связанных с хранением и транспортированием ма</w:t>
        <w:softHyphen/>
        <w:t>териалов. Удельный вес каж</w:t>
        <w:softHyphen/>
        <w:t>дой из этих частей характери</w:t>
        <w:softHyphen/>
        <w:t>зует структуру нормы.</w:t>
      </w:r>
    </w:p>
    <w:p>
      <w:pPr>
        <w:pStyle w:val="Normal"/>
        <w:rPr/>
      </w:pPr>
      <w:r>
        <w:rPr/>
        <w:t>Опыт работы предприятий показывает, что на разных уча</w:t>
        <w:softHyphen/>
        <w:t>ст</w:t>
        <w:softHyphen/>
        <w:t>ках, потребляющих одинаковые материалы или топливо и выпол</w:t>
        <w:softHyphen/>
        <w:t>няющих аналогичную работу, а также на родственных участках других предприятии той же отрасли промышленно</w:t>
        <w:softHyphen/>
        <w:t>сти расходуется разное количество материалов и топлива при изготовлении одной и той же или аналогичных видов продукции. В целях выявления возможности экономии мате</w:t>
        <w:softHyphen/>
        <w:t>риальных ресурсов и установления прогрессивных норм проводят анализ фактических затрат на раз</w:t>
        <w:softHyphen/>
        <w:t>ных участках.</w:t>
      </w:r>
    </w:p>
    <w:p>
      <w:pPr>
        <w:pStyle w:val="Normal"/>
        <w:rPr/>
      </w:pPr>
      <w:r>
        <w:rPr/>
        <w:t>На основе анализа передового производственного опыта и раз</w:t>
        <w:softHyphen/>
        <w:t>работки мероприятий по широкому его распространению устана</w:t>
        <w:softHyphen/>
        <w:t>вливают оптимальный в данных условиях метод ра</w:t>
        <w:softHyphen/>
        <w:t>боты и минима</w:t>
        <w:softHyphen/>
        <w:t>льный расход материальных ресурсов на из</w:t>
        <w:softHyphen/>
        <w:t>готовление продукции. Эти величины и берутся в основу расчета норм расхода материа</w:t>
        <w:softHyphen/>
        <w:t>лов и топлива.</w:t>
      </w:r>
    </w:p>
    <w:p>
      <w:pPr>
        <w:pStyle w:val="Normal"/>
        <w:rPr/>
      </w:pPr>
      <w:r>
        <w:rPr/>
        <w:t>В дополнение к материалам анализа проводится техниче</w:t>
        <w:softHyphen/>
        <w:t>ский расчет потребности в материалах и топливе на изго</w:t>
        <w:softHyphen/>
        <w:t>товление еди</w:t>
        <w:softHyphen/>
        <w:t>ницы продукции или выполнение единицы раз</w:t>
        <w:softHyphen/>
        <w:t>личных работ. Эти расчеты проводятся применительно к отдельным видам материаль</w:t>
        <w:softHyphen/>
        <w:t>ных ресурсов.</w:t>
      </w:r>
    </w:p>
    <w:p>
      <w:pPr>
        <w:pStyle w:val="Normal"/>
        <w:rPr/>
      </w:pPr>
      <w:r>
        <w:rPr/>
        <w:t>На каждом предприятии потребляется большое количество са</w:t>
        <w:softHyphen/>
        <w:t>мых различных видов материальных ресурсов. Их номенк</w:t>
        <w:softHyphen/>
        <w:t>латура доходит нередко до десятков тысяч наименований. К тому же сле</w:t>
        <w:softHyphen/>
        <w:t>дует учесть многообразие производимой про</w:t>
        <w:softHyphen/>
        <w:t>дукции и ее частей, а также инструментов, запасных час</w:t>
        <w:softHyphen/>
        <w:t>тей и других объектов, на кото</w:t>
        <w:softHyphen/>
        <w:t>рые устанавливаются нормы расхода материальных ресурсов. Все это в значительной мере увеличивает объем нормировочной ра</w:t>
        <w:softHyphen/>
        <w:t>боты. Проведение в каждом отдельном случае анализа влияния всех факторов на расход материалов и детальный расчет норм оказыва</w:t>
        <w:softHyphen/>
        <w:t>ются в этих условиях весьма трудоемким делом.</w:t>
      </w:r>
    </w:p>
    <w:p>
      <w:pPr>
        <w:pStyle w:val="Normal"/>
        <w:rPr/>
      </w:pPr>
      <w:r>
        <w:rPr/>
        <w:t>Это обстоятельство побуждает отдельные предприятия на уста</w:t>
        <w:softHyphen/>
        <w:t>новление норм укрупненным путем, по аналогии с дру</w:t>
        <w:softHyphen/>
        <w:t>гими объек</w:t>
        <w:softHyphen/>
        <w:t>тами, по отчетным данным и т. д., что совер</w:t>
        <w:softHyphen/>
        <w:t>шенно неприем</w:t>
        <w:softHyphen/>
        <w:t>лемо.</w:t>
      </w:r>
    </w:p>
    <w:p>
      <w:pPr>
        <w:pStyle w:val="Normal"/>
        <w:rPr/>
      </w:pPr>
      <w:r>
        <w:rPr/>
        <w:t>Устранение указанной трудности достигается путем разра</w:t>
        <w:softHyphen/>
        <w:t>ботки общеотраслевых норм расхода материальных ресурсов на те объекты производства, которые изготовляются на многих предпри</w:t>
        <w:softHyphen/>
        <w:t>ятиях данной отрасли, и на типовые эле</w:t>
        <w:softHyphen/>
        <w:t>менты продукции, входя</w:t>
        <w:softHyphen/>
        <w:t xml:space="preserve">щие во многие виды работ. </w:t>
      </w:r>
    </w:p>
    <w:p>
      <w:pPr>
        <w:pStyle w:val="Normal"/>
        <w:rPr/>
      </w:pPr>
      <w:r>
        <w:rPr/>
        <w:t>Установленные отраслевые нормы позволяют более обосно</w:t>
        <w:softHyphen/>
        <w:t>ванно разрабатывать планы и показатели оценки деятель</w:t>
        <w:softHyphen/>
        <w:t>ности предприя</w:t>
        <w:softHyphen/>
        <w:t>тии. Они должны иметь характер рекоменда</w:t>
        <w:softHyphen/>
        <w:t>ций, с тем, чтобы в зависимости от условий работы каж</w:t>
        <w:softHyphen/>
        <w:t>дое предприятие могло корректировать их при условии тщательного обоснования откло</w:t>
        <w:softHyphen/>
        <w:t>нения от среднеотраслевых норм.</w:t>
      </w:r>
    </w:p>
    <w:p>
      <w:pPr>
        <w:pStyle w:val="Normal"/>
        <w:rPr/>
      </w:pPr>
      <w:r>
        <w:rPr/>
        <w:t>Нормы комплексных затрат.</w:t>
      </w:r>
    </w:p>
    <w:p>
      <w:pPr>
        <w:pStyle w:val="Normal"/>
        <w:rPr/>
      </w:pPr>
      <w:r>
        <w:rPr/>
        <w:t>Выше мы рассматривали нормы расхода материальных ресур</w:t>
        <w:softHyphen/>
        <w:t>сов, затрачиваемых непосредственно на изготовление еди</w:t>
        <w:softHyphen/>
        <w:t>ницы того или иного вида продукции, например, расход стали, меди и других материалов на одну автомашину; хлопка, синтетического волокна — на тонну пряжи и т. п. Они называются нормами или коэффициентами прямых за</w:t>
        <w:softHyphen/>
        <w:t>трат.</w:t>
      </w:r>
    </w:p>
    <w:p>
      <w:pPr>
        <w:pStyle w:val="Normal"/>
        <w:rPr/>
      </w:pPr>
      <w:r>
        <w:rPr/>
        <w:t>Четкая организация материально-технического снабжения, пла</w:t>
        <w:softHyphen/>
        <w:t>нирования и контроля использования материальных ре</w:t>
        <w:softHyphen/>
        <w:t>сурсов, особенно в производствах со сложным взаимодей</w:t>
        <w:softHyphen/>
        <w:t>ствием различных частей, требует учета не только прямых затрат ресурсов на еди</w:t>
        <w:softHyphen/>
        <w:t>ницу продукции, но и расходов, косвенно связанных с производст</w:t>
        <w:softHyphen/>
        <w:t>вом данного изделия. Это достигается разработкой норм или коэф</w:t>
        <w:softHyphen/>
        <w:t>фициентов ком</w:t>
        <w:softHyphen/>
        <w:t>плексных затрат, которые определяют общий сум</w:t>
        <w:softHyphen/>
        <w:t>марный расход определенного вида ресурсов на всех стадиях про</w:t>
        <w:softHyphen/>
        <w:t>изводства, на изготовление единицы конечной продукции. При</w:t>
        <w:softHyphen/>
        <w:t>мером такой комплексной нормы может быть расход топ</w:t>
        <w:softHyphen/>
        <w:t>лива на производство одного автомобиля. В эту комплекс</w:t>
        <w:softHyphen/>
        <w:t>ную норму вклю</w:t>
        <w:softHyphen/>
        <w:t>чаются: расход топлива на автомобильном заводе, расход топлива на производство металла с учётом нормы потребления металла в автомобильной промышленно</w:t>
        <w:softHyphen/>
        <w:t>сти, затраты топлива в текстильной и других отраслях промышленности, поставляющих автомобили</w:t>
        <w:softHyphen/>
        <w:t>стам свою про</w:t>
        <w:softHyphen/>
        <w:t>дукцию, а также затраты топлива в тех отраслях, которые снабжают своей продукцией всех смежников автомобиль</w:t>
        <w:softHyphen/>
        <w:t>ной промышленности. При установлении комплексной нормы рас</w:t>
        <w:softHyphen/>
        <w:t>хода электроэнергии нужно знать не только прямые нормы по каждому виду производств, но и коэффициенты выхода годного продукта по каждой стадии производства. Ком</w:t>
        <w:softHyphen/>
        <w:t>плексные нормы затрат существенно изменяются под влия</w:t>
        <w:softHyphen/>
        <w:t>нием изменений прямых норм на отдельных стадиях произ</w:t>
        <w:softHyphen/>
        <w:t>водства и коэффициентов выхода на разных стадиях. Таким образом, комплексные нормы представ</w:t>
        <w:softHyphen/>
        <w:t xml:space="preserve">ляют собой довольно динамичные величины. </w:t>
      </w:r>
    </w:p>
    <w:p>
      <w:pPr>
        <w:pStyle w:val="Normal"/>
        <w:rPr/>
      </w:pPr>
      <w:r>
        <w:rPr/>
        <w:t xml:space="preserve">Нормирование расхода основных материалов. </w:t>
      </w:r>
    </w:p>
    <w:p>
      <w:pPr>
        <w:pStyle w:val="Normal"/>
        <w:rPr/>
      </w:pPr>
      <w:r>
        <w:rPr/>
        <w:t>Норма расхода основных материалов может устанавливаться в различных видах. Наиболее распространенными являются нормы, определяющие удельную величину расхода материа</w:t>
        <w:softHyphen/>
        <w:t>лов на единицу конкретного вида продукции, например расход стали определен</w:t>
        <w:softHyphen/>
        <w:t>ной марки и профиля в весовых единицах, затрачиваемой на производство конкретной ма</w:t>
        <w:softHyphen/>
        <w:t>шины. Но нередко норма выражается в количестве продук</w:t>
        <w:softHyphen/>
        <w:t>ции, которое может быть получено из единицы затрачивае</w:t>
        <w:softHyphen/>
        <w:t>мого сырья, например выход меди в весовых единицах из тонны руды, объем пиломатериалов, получаемых из кубиче</w:t>
        <w:softHyphen/>
        <w:t>ского метра древесины. В некоторых отраслях промышлен</w:t>
        <w:softHyphen/>
        <w:t>ности нормы расхода материалов устанавливаются по от</w:t>
        <w:softHyphen/>
        <w:t>дельным стадиям произ</w:t>
        <w:softHyphen/>
        <w:t>водственного процесса. Так, в тек</w:t>
        <w:softHyphen/>
        <w:t>стильной промышленности опре</w:t>
        <w:softHyphen/>
        <w:t>деляется расход смески по составным ее частям на тонну пряжи и отдельно устанав</w:t>
        <w:softHyphen/>
        <w:t>ливается расход пряжи на метр ткани; в метал</w:t>
        <w:softHyphen/>
        <w:t>лургии оп</w:t>
        <w:softHyphen/>
        <w:t>ределяется удельный расход всех видов материалов на тонну чугуна, затем норма расхода чугуна на тонну стали и, нако</w:t>
        <w:softHyphen/>
        <w:t>нец, расход стали на тонну проката.</w:t>
      </w:r>
    </w:p>
    <w:p>
      <w:pPr>
        <w:pStyle w:val="Normal"/>
        <w:rPr/>
      </w:pPr>
      <w:r>
        <w:rPr/>
        <w:t>Нормирование расхода листового или пруткового материала (металла, фанеры, древесины, ткани и т. п.) произво</w:t>
        <w:softHyphen/>
        <w:t>дится на ос</w:t>
        <w:softHyphen/>
        <w:t>новании рабочих чертежей и карт раскроя. В машиностроении с по</w:t>
        <w:softHyphen/>
        <w:t>мощью чертежа определяют чистый вес детали, учитывая её объем и удельный вес материала, из которого она должна быть изготов</w:t>
        <w:softHyphen/>
        <w:t>лена. Если данный вид детали уже изготовлялся ранее, то чистый вес устанавли</w:t>
        <w:softHyphen/>
        <w:t>вается как средняя величина, полученная путем выбороч</w:t>
        <w:softHyphen/>
        <w:t>ного взвешивания небольшой партии готовых деталей.</w:t>
      </w:r>
    </w:p>
    <w:p>
      <w:pPr>
        <w:pStyle w:val="Normal"/>
        <w:rPr/>
      </w:pPr>
      <w:r>
        <w:rPr/>
        <w:t>Суммируя чистые веса по всем деталям, входящим в данное изделие и изготовляемым из того же сорторазмера мате</w:t>
        <w:softHyphen/>
        <w:t>риалов (с учетом полного числа деталей каждого наимено</w:t>
        <w:softHyphen/>
        <w:t>вания, комплек</w:t>
        <w:softHyphen/>
        <w:t>тующих готовое изделие), получаем сводную норму расхода дан</w:t>
        <w:softHyphen/>
        <w:t>ного материала на изделие по чистому весу, или, как принято ее называть, норму - нетто. Как уже указывалось, каждое предприятие располагает резер</w:t>
        <w:softHyphen/>
        <w:t>вами для снижения этой нормы за счет облегче</w:t>
        <w:softHyphen/>
        <w:t>ния конст</w:t>
        <w:softHyphen/>
        <w:t>рукции, внедрения экономичных материалов и других мето</w:t>
        <w:softHyphen/>
        <w:t>дов.</w:t>
      </w:r>
    </w:p>
    <w:p>
      <w:pPr>
        <w:pStyle w:val="Normal"/>
        <w:rPr/>
      </w:pPr>
      <w:r>
        <w:rPr/>
        <w:t>Норма чистого веса не определяет еще полного удельного рас</w:t>
        <w:softHyphen/>
        <w:t>хода материалов на изготовление единицы изделия. Рассматривая технологический процесс изготовления каж</w:t>
        <w:softHyphen/>
        <w:t>дой детали, можно ви</w:t>
        <w:softHyphen/>
        <w:t>деть, что в зависимости от приня</w:t>
        <w:softHyphen/>
        <w:t>того метода получения заготовки и от характера дальней</w:t>
        <w:softHyphen/>
        <w:t>шей обработки детали в процессе произ</w:t>
        <w:softHyphen/>
        <w:t>водства образуется различное количество отходов. Так, если де</w:t>
        <w:softHyphen/>
        <w:t>таль будет изготовляться путем механической обработки на метал</w:t>
        <w:softHyphen/>
        <w:t>ло</w:t>
        <w:softHyphen/>
        <w:t>режущих станках, то размеры заготовки должны отличаться от размеров готовой детали на величину припуска, кото</w:t>
        <w:softHyphen/>
        <w:t>рая соответ</w:t>
        <w:softHyphen/>
        <w:t>ствует поверхностному слою металла, снимае</w:t>
        <w:softHyphen/>
        <w:t>мого в процессе обра</w:t>
        <w:softHyphen/>
        <w:t>ботки. Размер припуска на обработку должен быть принят мини</w:t>
        <w:softHyphen/>
        <w:t>мальным, и тогда он обеспечит наиболее экономное использование материалов.</w:t>
      </w:r>
    </w:p>
    <w:p>
      <w:pPr>
        <w:pStyle w:val="Normal"/>
        <w:rPr/>
      </w:pPr>
      <w:r>
        <w:rPr/>
        <w:t>Для определения полной нормы расхода материалов необхо</w:t>
        <w:softHyphen/>
        <w:t>димо учесть кроме уже названных затрат некоторое коли</w:t>
        <w:softHyphen/>
        <w:t>чество безвозвратных отходов (угара) и дополнительный расход при производстве заготовок. При нагреве поковок, при плавке металла в вагранке и при других высокотемпе</w:t>
        <w:softHyphen/>
        <w:t>ратурных процессах неболь</w:t>
        <w:softHyphen/>
        <w:t>шая часть металла выгорает, образуя безвозвратные отходы (угар). Кроме того, часть металла теряется в кузнечных цехах в виде немерных кон</w:t>
        <w:softHyphen/>
        <w:t>цов, клещевины и пр. Доля этих отходов определяется технологами исходя из опыта работы передовых производ</w:t>
        <w:softHyphen/>
        <w:t>ственных участков.</w:t>
      </w:r>
    </w:p>
    <w:p>
      <w:pPr>
        <w:pStyle w:val="Normal"/>
        <w:rPr/>
      </w:pPr>
      <w:r>
        <w:rPr/>
        <w:t>В числе мер, обеспечивающих сокращение потерь материа</w:t>
        <w:softHyphen/>
        <w:t>лов при раскрое, следует назвать применение математиче</w:t>
        <w:softHyphen/>
        <w:t>ского метода расчета рационального раскроя с помощью метода разрешающих множителей, предложенного акад. Л. В. Канторовичем. Суть этого метода заключается в том, что с помощью математического расчета определяется наи</w:t>
        <w:softHyphen/>
        <w:t>более рациональное сочетание вариантов раскроя, обеспе</w:t>
        <w:softHyphen/>
        <w:t>чивающее заготовку нужных комплектов деталей при мини</w:t>
        <w:softHyphen/>
        <w:t>мальных отходах.</w:t>
      </w:r>
    </w:p>
    <w:p>
      <w:pPr>
        <w:pStyle w:val="Normal"/>
        <w:rPr/>
      </w:pPr>
      <w:r>
        <w:rPr/>
        <w:t>В некоторых отраслях промышленности в норму расхода ма</w:t>
        <w:softHyphen/>
        <w:t>те</w:t>
        <w:softHyphen/>
        <w:t>риалов включается резерв на возмещение брака. Однако такая практика нормирования не может быть признана пра</w:t>
        <w:softHyphen/>
        <w:t>вильной, по</w:t>
        <w:softHyphen/>
        <w:t>скольку брак нельзя считать необходимым или неизбежным эле</w:t>
        <w:softHyphen/>
        <w:t>ментом расхода материалов. В некоторых цехах, где брак состав</w:t>
        <w:softHyphen/>
        <w:t>ляет еще сравнительно высокий процент (например, в литейных цехах машиностроительных заводов), он подвергается исправле</w:t>
        <w:softHyphen/>
        <w:t>нию или материал, из</w:t>
        <w:softHyphen/>
        <w:t>расходованный на его изготовление, повторно использу</w:t>
        <w:softHyphen/>
        <w:t>ется. В этом случае приходится, конечно, считаться с не</w:t>
        <w:softHyphen/>
        <w:t>которым увеличением угара и других технологических потерь из-за поворотной переработки, но нет надобности при установлении нормы включать затраты на возмещение брака. В случае, если на предприятии приходится иметь дело с временно возрастающим браком продукции (напри</w:t>
        <w:softHyphen/>
        <w:t>мер, при освоении новых производств), то соответствую</w:t>
        <w:softHyphen/>
        <w:t>щие дополнительные ресурсы следует предусмат</w:t>
        <w:softHyphen/>
        <w:t>ривать в плане материально-технического снабжения отдельной статьей, как дополнительные затраты, связанные с освое</w:t>
        <w:softHyphen/>
        <w:t>нием новой продукции или новых технологических процес</w:t>
        <w:softHyphen/>
        <w:t>сов, ни в коем случае не включая их в нормы расхода ма</w:t>
        <w:softHyphen/>
        <w:t>териалов.</w:t>
      </w:r>
    </w:p>
    <w:p>
      <w:pPr>
        <w:pStyle w:val="Normal"/>
        <w:rPr/>
      </w:pPr>
      <w:r>
        <w:rPr/>
        <w:t>В отношении отдельных видов материалов при установлении норм предусматриваются минимальные потери при транспор</w:t>
        <w:softHyphen/>
        <w:t>тиро</w:t>
        <w:softHyphen/>
        <w:t>вании и хранении. В частности, это относится к ма</w:t>
        <w:softHyphen/>
        <w:t>териалам повы</w:t>
        <w:softHyphen/>
        <w:t>шенной хрупкости (например, к стеклянным колбам), к сыпучим материалам и жидкостям, подверженным распылению и разбрыз</w:t>
        <w:softHyphen/>
        <w:t>гиванию.</w:t>
      </w:r>
    </w:p>
    <w:p>
      <w:pPr>
        <w:pStyle w:val="Normal"/>
        <w:rPr/>
      </w:pPr>
      <w:r>
        <w:rPr/>
        <w:t>В самом общем виде состав нормы расхода основных мате</w:t>
        <w:softHyphen/>
        <w:t>риа</w:t>
        <w:softHyphen/>
        <w:t>лов может быть выражен следующей формулой</w:t>
      </w:r>
      <w:r>
        <w:rPr>
          <w:rStyle w:val="FootnoteAnchor"/>
        </w:rPr>
        <w:footnoteReference w:id="4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где Нм — норма расхода материала на единицу продукции;</w:t>
      </w:r>
    </w:p>
    <w:p>
      <w:pPr>
        <w:pStyle w:val="Normal"/>
        <w:rPr/>
      </w:pPr>
      <w:r>
        <w:rPr/>
        <w:t>Пм—полезное содержание материала в готовой продукции;</w:t>
      </w:r>
    </w:p>
    <w:p>
      <w:pPr>
        <w:pStyle w:val="Normal"/>
        <w:rPr/>
      </w:pPr>
      <w:r>
        <w:rPr/>
        <w:t xml:space="preserve">От — отходы технологические; </w:t>
      </w:r>
    </w:p>
    <w:p>
      <w:pPr>
        <w:pStyle w:val="Normal"/>
        <w:rPr/>
      </w:pPr>
      <w:r>
        <w:rPr/>
        <w:t>От.и — используемая часть техноло</w:t>
        <w:softHyphen/>
        <w:t xml:space="preserve">гических отходов; </w:t>
      </w:r>
    </w:p>
    <w:p>
      <w:pPr>
        <w:pStyle w:val="Normal"/>
        <w:rPr/>
      </w:pPr>
      <w:r>
        <w:rPr/>
        <w:t>Оо — отходы и потери организационно-техниче</w:t>
        <w:softHyphen/>
        <w:t>ского харак</w:t>
        <w:softHyphen/>
        <w:t xml:space="preserve">тера; </w:t>
      </w:r>
    </w:p>
    <w:p>
      <w:pPr>
        <w:pStyle w:val="Normal"/>
        <w:rPr/>
      </w:pPr>
      <w:r>
        <w:rPr/>
        <w:t>Оо.п— используемая часть организационно-техни</w:t>
        <w:softHyphen/>
        <w:t>ческих от</w:t>
        <w:softHyphen/>
        <w:t>ходов и потерь.</w:t>
      </w:r>
    </w:p>
    <w:p>
      <w:pPr>
        <w:pStyle w:val="Normal"/>
        <w:rPr/>
      </w:pPr>
      <w:r>
        <w:rPr/>
        <w:t>Имеются некоторые особенности при нормировании расхода шихтовых материалов для работы металлургических агрега</w:t>
        <w:softHyphen/>
        <w:t>тов, химикатов для производства химических продуктов, состава смески для изготовления пряжи и т. п. Эти нормы базируются на техни</w:t>
        <w:softHyphen/>
        <w:t>ческой рецептуре производства и на прогрессивных показателях выхода годной продукции из единицы затрачиваемых материалов.</w:t>
      </w:r>
    </w:p>
    <w:p>
      <w:pPr>
        <w:pStyle w:val="Normal"/>
        <w:rPr/>
      </w:pPr>
      <w:r>
        <w:rPr/>
        <w:t>Например, при нормировании расхода металлургических ших</w:t>
        <w:softHyphen/>
        <w:t>товых материалов, идущих на производство тонны год</w:t>
        <w:softHyphen/>
        <w:t>ного литья, надо, прежде всего, определить нормальный выход годной продукции литейного цеха в процентах к весу металлозавалок. Для этого проводятся неоднократные специальные наблюдения, на основе которых составляется нормальный баланс выхода годной продук</w:t>
        <w:softHyphen/>
        <w:t>ции по цеху. Вме</w:t>
        <w:softHyphen/>
        <w:t>сте с тем учитывают разнообразные отходы в виде литни</w:t>
        <w:softHyphen/>
        <w:t>ков, прибылей, брака, сливов, которые могут подвер</w:t>
        <w:softHyphen/>
        <w:t>гаться повторному использованию, и безвозвратные отходы в виде угара, мелких сплесков и пр.</w:t>
      </w:r>
    </w:p>
    <w:p>
      <w:pPr>
        <w:pStyle w:val="Normal"/>
        <w:rPr/>
      </w:pPr>
      <w:r>
        <w:rPr/>
        <w:t>В целом ряде случаев возможно применение различной ре</w:t>
        <w:softHyphen/>
        <w:t>цеп</w:t>
        <w:softHyphen/>
        <w:t>туры, исходя из которой может быть определен состав шихты в металлургии, смески в текстильной или рецептура в химической промышленности. Задачей экономистов в этих случаях является определение совместно с технологами оптимального состава мате</w:t>
        <w:softHyphen/>
        <w:t>риалов, которые будут включены в плановую норму расхода.</w:t>
      </w:r>
    </w:p>
    <w:p>
      <w:pPr>
        <w:pStyle w:val="Normal"/>
        <w:rPr/>
      </w:pPr>
      <w:r>
        <w:rPr/>
        <w:t>При определении оптимального состава материалов прихо</w:t>
        <w:softHyphen/>
        <w:t>дится сталкиваться с необходимостью сокращения расхода остродефи</w:t>
        <w:softHyphen/>
        <w:t>цитных материалов, снижения издержек производ</w:t>
        <w:softHyphen/>
        <w:t>ства, соблюдения установленного лимита расхода опреде</w:t>
        <w:softHyphen/>
        <w:t>ленных видов материалов и т. п.</w:t>
      </w:r>
    </w:p>
    <w:p>
      <w:pPr>
        <w:pStyle w:val="Normal"/>
        <w:rPr/>
      </w:pPr>
      <w:r>
        <w:rPr/>
        <w:t>Решение этой задачи проводится часто с помощью матема</w:t>
        <w:softHyphen/>
        <w:t>ти</w:t>
        <w:softHyphen/>
        <w:t>ческих методов, при этом критерием оптимальности дан</w:t>
        <w:softHyphen/>
        <w:t>ного вари</w:t>
        <w:softHyphen/>
        <w:t>анта шихты или рецептуры может быть избран тот показатель, который в данных условиях является решаю</w:t>
        <w:softHyphen/>
        <w:t>щим, — экономия де</w:t>
        <w:softHyphen/>
        <w:t>фицитных материалов, сокращение за</w:t>
        <w:softHyphen/>
        <w:t>трат на производство или соблюдение установленного ли</w:t>
        <w:softHyphen/>
        <w:t>мита расхода.</w:t>
      </w:r>
    </w:p>
    <w:p>
      <w:pPr>
        <w:pStyle w:val="Normal"/>
        <w:rPr/>
      </w:pPr>
      <w:r>
        <w:rPr/>
        <w:t>В ряде случаев выбор вариантов применяемых материалов мо</w:t>
        <w:softHyphen/>
        <w:t>жет быть произведен без больших математических расче</w:t>
        <w:softHyphen/>
        <w:t>тов. Для этого достаточно определить соотношение мате</w:t>
        <w:softHyphen/>
        <w:t>риальных затрат при различных вариантах марок применяе</w:t>
        <w:softHyphen/>
        <w:t>мых материалов. Сопо</w:t>
        <w:softHyphen/>
        <w:t>ставление этих данных покажет, на</w:t>
        <w:softHyphen/>
        <w:t>сколько целесообразно приме</w:t>
        <w:softHyphen/>
        <w:t>нение тех или иных материа</w:t>
        <w:softHyphen/>
        <w:t>лов в данном случае. Выбирая опти</w:t>
        <w:softHyphen/>
        <w:t>мальный вариант рас</w:t>
        <w:softHyphen/>
        <w:t>кроя или состав материалов, следует учиты</w:t>
        <w:softHyphen/>
        <w:t>вать, что в зависимости от выбранного варианта могут измениться не только материальные затраты, но и расходы, связанные с обра</w:t>
        <w:softHyphen/>
        <w:t>боткой. Поэтому окончательно вопрос решается с уче</w:t>
        <w:softHyphen/>
        <w:t>том степени дефицитности материала, загрузки оборудова</w:t>
        <w:softHyphen/>
        <w:t>ния, на котором вы</w:t>
        <w:softHyphen/>
        <w:t>полняется данная работа, различий за</w:t>
        <w:softHyphen/>
        <w:t>трат, связанных с обработ</w:t>
        <w:softHyphen/>
        <w:t>кой материалов, эксплуатацион</w:t>
        <w:softHyphen/>
        <w:t>ных свойств продукции и других производственных усло</w:t>
        <w:softHyphen/>
        <w:t>вий.</w:t>
      </w:r>
    </w:p>
    <w:p>
      <w:pPr>
        <w:pStyle w:val="Normal"/>
        <w:rPr/>
      </w:pPr>
      <w:r>
        <w:rPr/>
        <w:t>Нормирование расхода вспомогательных материалов и топ</w:t>
        <w:softHyphen/>
        <w:t>лива.</w:t>
      </w:r>
    </w:p>
    <w:p>
      <w:pPr>
        <w:pStyle w:val="Normal"/>
        <w:rPr/>
      </w:pPr>
      <w:r>
        <w:rPr/>
        <w:t>Методика нормирования вспомогательных материалов уста</w:t>
        <w:softHyphen/>
        <w:t>нав</w:t>
        <w:softHyphen/>
        <w:t>ливается в зависимости от их назначения. Вспомога</w:t>
        <w:softHyphen/>
        <w:t>тельные материалы могут быть разбиты в этом отношении на следующие группы:</w:t>
      </w:r>
    </w:p>
    <w:p>
      <w:pPr>
        <w:pStyle w:val="Normal"/>
        <w:rPr/>
      </w:pPr>
      <w:r>
        <w:rPr/>
        <w:t>а) материалы, расходуемые непосредственно на выпуск про</w:t>
        <w:softHyphen/>
        <w:t>дукции (красители, упаковочные материалы и др.). Расход их нормируется на единицу готовой продукции»</w:t>
      </w:r>
    </w:p>
    <w:p>
      <w:pPr>
        <w:pStyle w:val="Normal"/>
        <w:rPr/>
      </w:pPr>
      <w:r>
        <w:rPr/>
        <w:t>б) материалы, затрачиваемые на изготовление инструмен</w:t>
        <w:softHyphen/>
        <w:t>тов, приспособлений и другого технологического оснаще</w:t>
        <w:softHyphen/>
        <w:t>ния, подлежат нормированию в расчете на единицу соот</w:t>
        <w:softHyphen/>
        <w:t>ветствующих инструментов или приспособлений;</w:t>
      </w:r>
    </w:p>
    <w:p>
      <w:pPr>
        <w:pStyle w:val="Normal"/>
        <w:rPr/>
      </w:pPr>
      <w:r>
        <w:rPr/>
        <w:t>в) материалы, расходуемые на ремонт оборудования, зда</w:t>
        <w:softHyphen/>
        <w:t>ний и сооружений, обычно нормируются на условную ре</w:t>
        <w:softHyphen/>
        <w:t>монтную еди</w:t>
        <w:softHyphen/>
        <w:t>ницу;</w:t>
      </w:r>
    </w:p>
    <w:p>
      <w:pPr>
        <w:pStyle w:val="Normal"/>
        <w:rPr/>
      </w:pPr>
      <w:r>
        <w:rPr/>
        <w:t>г) материалы, используемые для содержания оборудования и помещения в чистоте (смазочные, обтирочные и др.), нормируются на единицу времени работы оборудования или на единицу пло</w:t>
        <w:softHyphen/>
        <w:t>щади помещения цеха.</w:t>
      </w:r>
    </w:p>
    <w:p>
      <w:pPr>
        <w:pStyle w:val="Normal"/>
        <w:rPr/>
      </w:pPr>
      <w:r>
        <w:rPr/>
        <w:t>Нормирование расхода топлива производится следующим об</w:t>
        <w:softHyphen/>
        <w:t>разом:</w:t>
      </w:r>
    </w:p>
    <w:p>
      <w:pPr>
        <w:pStyle w:val="Style9"/>
        <w:numPr>
          <w:ilvl w:val="0"/>
          <w:numId w:val="2"/>
        </w:numPr>
        <w:rPr/>
      </w:pPr>
      <w:r>
        <w:rPr/>
        <w:t>технологическое топливо потребляется совершенно так же, как и основные материалы (например, кокс в домен</w:t>
        <w:softHyphen/>
        <w:t>ном производстве). Поэтому и нормирование его произ</w:t>
        <w:softHyphen/>
        <w:t>водится аналогично нормирова</w:t>
        <w:softHyphen/>
        <w:t>нию основных материалов;</w:t>
      </w:r>
    </w:p>
    <w:p>
      <w:pPr>
        <w:pStyle w:val="Style9"/>
        <w:numPr>
          <w:ilvl w:val="0"/>
          <w:numId w:val="2"/>
        </w:numPr>
        <w:rPr/>
      </w:pPr>
      <w:r>
        <w:rPr/>
        <w:t>энергетическое топливо используется для приведения в движе</w:t>
        <w:softHyphen/>
        <w:t>ние паровых молотов и других подобных видов обо</w:t>
        <w:softHyphen/>
        <w:t>рудования, для сушки леса и других материалов и т. д. Расход его нормируется в условных единицах, а вели</w:t>
        <w:softHyphen/>
        <w:t>чина нормы определяется в зависи</w:t>
        <w:softHyphen/>
        <w:t>мости от мощности аг</w:t>
        <w:softHyphen/>
        <w:t>регата и его энергетической характеристики. При нали</w:t>
        <w:softHyphen/>
        <w:t>чии на предприятии собственной теплоэлектроцентрали расход топлива нормируется на киловатт-час производи</w:t>
        <w:softHyphen/>
        <w:t>мой элект</w:t>
        <w:softHyphen/>
        <w:t>роэнергии и мегакалорию тепла;</w:t>
      </w:r>
    </w:p>
    <w:p>
      <w:pPr>
        <w:pStyle w:val="Style9"/>
        <w:numPr>
          <w:ilvl w:val="0"/>
          <w:numId w:val="2"/>
        </w:numPr>
        <w:rPr/>
      </w:pPr>
      <w:r>
        <w:rPr/>
        <w:t>расход топлива на отопление помещений устанавливается в расчете на кубометр помещения, исходя из длительно</w:t>
        <w:softHyphen/>
        <w:t>сти отопительного сезона, средней разности наружной и внутренней температур за время отопительного сезона, теплопроводности стенового, материала и степени охла</w:t>
        <w:softHyphen/>
        <w:t>ждения помещения, связанной с назна</w:t>
        <w:softHyphen/>
        <w:t>чением данного по</w:t>
        <w:softHyphen/>
        <w:t>мещения.</w:t>
      </w:r>
    </w:p>
    <w:p>
      <w:pPr>
        <w:pStyle w:val="Normal"/>
        <w:rPr/>
      </w:pPr>
      <w:r>
        <w:rPr/>
        <w:t>В связи с тем, что при нормировании расхода многих ви</w:t>
        <w:softHyphen/>
        <w:t>дов материалов и топлива теоретический расчет затруднен ввиду раз</w:t>
        <w:softHyphen/>
        <w:t>нообразия факторов, от которых зависит их по</w:t>
        <w:softHyphen/>
        <w:t>требление, значи</w:t>
        <w:softHyphen/>
        <w:t>тельно повышается роль анализа передо</w:t>
        <w:softHyphen/>
        <w:t>вого производственного опыта. Так, нормируя средний расход смазочных материалов на определенное время ра</w:t>
        <w:softHyphen/>
        <w:t>боты оборудования, производят системати</w:t>
        <w:softHyphen/>
        <w:t>ческие замеры фактического расхода материалов и фиксируют при этом условия работы машин. По данным таких наблюдений и их анализа проектируют рациональные условия и режимы ра</w:t>
        <w:softHyphen/>
        <w:t>боты оборудования, а на этой основе устанавливают норму расхода, сма</w:t>
        <w:softHyphen/>
        <w:t>зочных материалов. Эта работа проводится обычно для установле</w:t>
        <w:softHyphen/>
        <w:t>ния норм расхода таких материалов по отрасли в целом.</w:t>
      </w:r>
    </w:p>
    <w:p>
      <w:pPr>
        <w:pStyle w:val="Normal"/>
        <w:rPr/>
      </w:pPr>
      <w:r>
        <w:rPr/>
        <w:t>Определение потребности в материальных ресурсов.</w:t>
      </w:r>
    </w:p>
    <w:p>
      <w:pPr>
        <w:pStyle w:val="Normal"/>
        <w:rPr/>
      </w:pPr>
      <w:r>
        <w:rPr/>
        <w:t>Потребность в основных, вспомогательных материалах и топ</w:t>
        <w:softHyphen/>
        <w:t>ливе определяется на основе норм их расхода.</w:t>
      </w:r>
    </w:p>
    <w:p>
      <w:pPr>
        <w:pStyle w:val="Normal"/>
        <w:rPr/>
      </w:pPr>
      <w:r>
        <w:rPr/>
        <w:t>В связи с различным характером потребления неодинаковых материалов методика определения потребности в них имеет неко</w:t>
        <w:softHyphen/>
        <w:t>торые особенности.</w:t>
      </w:r>
    </w:p>
    <w:p>
      <w:pPr>
        <w:pStyle w:val="Normal"/>
        <w:rPr/>
      </w:pPr>
      <w:r>
        <w:rPr/>
        <w:t>Потребность в основных материалах определяется на осно</w:t>
        <w:softHyphen/>
        <w:t>ва</w:t>
        <w:softHyphen/>
        <w:t>нии производственной программы предприятия или цеха, норм расхода материалов и планируемого изменения запа</w:t>
        <w:softHyphen/>
        <w:t>сов.</w:t>
      </w:r>
    </w:p>
    <w:p>
      <w:pPr>
        <w:pStyle w:val="Normal"/>
        <w:rPr/>
      </w:pPr>
      <w:r>
        <w:rPr/>
        <w:t>На некоторых предприятиях планируется изменение остатка незавершенного производства. Увеличение его вызывает дополнительную потребность в материалах. Поэтому рас</w:t>
        <w:softHyphen/>
        <w:t>считанную выше потребность в материалах корректируют на изменение остатка незавершенного производства. Этот корректив вносится исходя из соотношения между стоимо</w:t>
        <w:softHyphen/>
        <w:t>стью изменения остатка незавершен</w:t>
        <w:softHyphen/>
        <w:t>ного производства и стоимостью товарной продукции с учетом разной материа</w:t>
        <w:softHyphen/>
        <w:t>лоемкости незавершенного производства и готовой продук</w:t>
        <w:softHyphen/>
        <w:t>ции.</w:t>
      </w:r>
    </w:p>
    <w:p>
      <w:pPr>
        <w:pStyle w:val="Normal"/>
        <w:rPr/>
      </w:pPr>
      <w:r>
        <w:rPr/>
        <w:t>На предприятиях с длительным производственным циклом из</w:t>
        <w:softHyphen/>
        <w:t>готовления продукции время начала производства изде</w:t>
        <w:softHyphen/>
        <w:t>лий намного отличается от времени их выпуска в готовом виде. В этих усло</w:t>
        <w:softHyphen/>
        <w:t>виях план материально-технического снабжения должен строиться в зависимости не от произ</w:t>
        <w:softHyphen/>
        <w:t>водственной программы выпуска продук</w:t>
        <w:softHyphen/>
        <w:t>ции, а от про</w:t>
        <w:softHyphen/>
        <w:t>граммы, определяющей сроки начала производства продук</w:t>
        <w:softHyphen/>
        <w:t>ции, или, как ее называют на предприятиях, от программы запуска.</w:t>
      </w:r>
    </w:p>
    <w:p>
      <w:pPr>
        <w:pStyle w:val="Normal"/>
        <w:rPr/>
      </w:pPr>
      <w:r>
        <w:rPr/>
        <w:t>Расчет потребности в материалах методически прост, но тру</w:t>
        <w:softHyphen/>
        <w:t>доемок. Трудоемкость расчета возрастает и по той причине, что в процессе разработки плана возникает ряд вариантов производ</w:t>
        <w:softHyphen/>
        <w:t>ственной программы и по каждому из них приходится производить новый расчет потребности в материалах.</w:t>
      </w:r>
    </w:p>
    <w:p>
      <w:pPr>
        <w:pStyle w:val="Normal"/>
        <w:rPr/>
      </w:pPr>
      <w:r>
        <w:rPr/>
        <w:t>Эта работа значительно облегчается при использовании электронно-вычислитель-ных или счетно-аналитических ма</w:t>
        <w:softHyphen/>
        <w:t>шин. Норма</w:t>
        <w:softHyphen/>
        <w:t>тивы расхода материалов заносятся на перфо</w:t>
        <w:softHyphen/>
        <w:t>карты, перфоленты или магнитные ленты, что позволяет легко рассчитывать потреб</w:t>
        <w:softHyphen/>
        <w:t>ности в материалах при любых вариантах производственной прог</w:t>
        <w:softHyphen/>
        <w:t>раммы.</w:t>
      </w:r>
    </w:p>
    <w:p>
      <w:pPr>
        <w:pStyle w:val="Normal"/>
        <w:rPr/>
      </w:pPr>
      <w:r>
        <w:rPr/>
        <w:t>Помимо непосредственной потребности в материалах пред</w:t>
        <w:softHyphen/>
        <w:t>прия</w:t>
        <w:softHyphen/>
        <w:t>тие для своей текущей деятельности должно постоянно иметь некоторое количество их в виде запасов.</w:t>
      </w:r>
    </w:p>
    <w:p>
      <w:pPr>
        <w:pStyle w:val="Normal"/>
        <w:rPr/>
      </w:pPr>
      <w:r>
        <w:rPr/>
        <w:t>Запас материалов, находящийся на предприятии, состоит из трех частей: текущего запаса, за счет которого дос</w:t>
        <w:softHyphen/>
        <w:t>тигается беспе</w:t>
        <w:softHyphen/>
        <w:t>ребойное обеспечение производства мате</w:t>
        <w:softHyphen/>
        <w:t>риалами в период между очередными поставками; материа</w:t>
        <w:softHyphen/>
        <w:t>лов, находящихся в стадии их подготовки к производству (раскрой, сушка и т. п.), и гарантий</w:t>
        <w:softHyphen/>
        <w:t>ного (страхового) запаса, создаваемого на предприятии на случай нарушения нормальных сроков поставки. Кроме того, в отдельных случаях создаются сезонные запасы.</w:t>
      </w:r>
    </w:p>
    <w:p>
      <w:pPr>
        <w:pStyle w:val="Normal"/>
        <w:rPr/>
      </w:pPr>
      <w:r>
        <w:rPr/>
        <w:t>В целях определения размера текущего запаса все мате</w:t>
        <w:softHyphen/>
        <w:t>риалы делятся на четыре группы: 1) материалы, постоянно и системати</w:t>
        <w:softHyphen/>
        <w:t>чески потребляемые в значительных количест</w:t>
        <w:softHyphen/>
        <w:t>вах, получаемые транзитом, со среднемесячным потребле</w:t>
        <w:softHyphen/>
        <w:t>нием, превышающим за</w:t>
        <w:softHyphen/>
        <w:t>казную или транзитную норму, вслед</w:t>
        <w:softHyphen/>
        <w:t>ствие чего возникает необхо</w:t>
        <w:softHyphen/>
        <w:t>димость в регулярных крупных поставках; 2) материалы, получае</w:t>
        <w:softHyphen/>
        <w:t>мые транзитом, поставка которых по условиям работы поставщи</w:t>
        <w:softHyphen/>
        <w:t>ков производится один раз в квартал, полугодие или год и приурочена к определенному месяцу этого периода; 3) материалы, полу</w:t>
        <w:softHyphen/>
        <w:t>чаемые транзитом, среднемесячный расход которых меньше заказной или транзитной нормы; 4) материалы, получаемые со сбытовых и снабженческих баз. Для каждой из этих групп по-раз</w:t>
        <w:softHyphen/>
        <w:t>ному определяется интервал между двумя оче</w:t>
        <w:softHyphen/>
        <w:t>редными поставками.</w:t>
      </w:r>
    </w:p>
    <w:p>
      <w:pPr>
        <w:pStyle w:val="Normal"/>
        <w:rPr/>
      </w:pPr>
      <w:r>
        <w:rPr/>
        <w:t>Для материалов, отнесенных к первой группе, интервал уста</w:t>
        <w:softHyphen/>
        <w:t>навливается на основе типовых договорных сроков по</w:t>
        <w:softHyphen/>
        <w:t>ставки за прошлый период с учетом намечающихся измене</w:t>
        <w:softHyphen/>
        <w:t>ний в организации снабжения.</w:t>
      </w:r>
    </w:p>
    <w:p>
      <w:pPr>
        <w:pStyle w:val="Normal"/>
        <w:rPr/>
      </w:pPr>
      <w:r>
        <w:rPr/>
        <w:t>Для материалов второй группы интервалы поставок прини</w:t>
        <w:softHyphen/>
        <w:t>маются исходя из условий работы поставщиков в 90, 180 или даже 360 дней. По материалам третьей группы интер</w:t>
        <w:softHyphen/>
        <w:t>вал поставки опре</w:t>
        <w:softHyphen/>
        <w:t>деляется делением их транзитной нормы на среднесуточную пот</w:t>
        <w:softHyphen/>
        <w:t>ребность в материалах.</w:t>
      </w:r>
    </w:p>
    <w:p>
      <w:pPr>
        <w:pStyle w:val="Normal"/>
        <w:rPr/>
      </w:pPr>
      <w:r>
        <w:rPr/>
        <w:t>По материалам четвертой группы интервал поставки опре</w:t>
        <w:softHyphen/>
        <w:t>де</w:t>
        <w:softHyphen/>
        <w:t>ляется целесообразным размером партии материалов, доставляе</w:t>
        <w:softHyphen/>
        <w:t>мой предприятию. На величину запаса материалов оказывают влияние не только условия поставки, но и ус</w:t>
        <w:softHyphen/>
        <w:t>ловия потребления материалов. Учитывая это, норму за</w:t>
        <w:softHyphen/>
        <w:t>паса устанавливают различно для предприятий с массовым производством, где равномерно пот</w:t>
        <w:softHyphen/>
        <w:t>ребляются материалы, для предприятий с партионной организацией производства и периодическим запуском материалов и для единич</w:t>
        <w:softHyphen/>
        <w:t>ного производства.</w:t>
      </w:r>
    </w:p>
    <w:p>
      <w:pPr>
        <w:pStyle w:val="Normal"/>
        <w:rPr/>
      </w:pPr>
      <w:r>
        <w:rPr/>
        <w:t>В первом случае средний остаток материалов равняется поло</w:t>
        <w:softHyphen/>
        <w:t>вине срока поставки, и коэффициент задержки мате</w:t>
        <w:softHyphen/>
        <w:t>риалов в за</w:t>
        <w:softHyphen/>
        <w:t>пасе Кз будет составлять 0,5.</w:t>
      </w:r>
    </w:p>
    <w:p>
      <w:pPr>
        <w:pStyle w:val="Normal"/>
        <w:rPr/>
      </w:pPr>
      <w:r>
        <w:rPr/>
        <w:t>Во втором случае средний запас зависит от сроков по</w:t>
        <w:softHyphen/>
        <w:t>требления материалов. Если периодичность потребления материалов опреде</w:t>
        <w:softHyphen/>
        <w:t>лена в 10 дней, равными долями, то ко</w:t>
        <w:softHyphen/>
        <w:t>эффициент задержки мате</w:t>
        <w:softHyphen/>
        <w:t>риалов в запасе составит</w:t>
      </w:r>
      <w:r>
        <w:rPr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ност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ност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/>
      </w:pPr>
      <w:r>
        <w:rPr/>
        <w:t>В третьем случае средний запас зависит от срока едино</w:t>
        <w:softHyphen/>
        <w:t>времен</w:t>
        <w:softHyphen/>
        <w:t>ного запуска материалов в производство. Чем дли</w:t>
        <w:softHyphen/>
        <w:t>тельнее этот срок, тем выше коэффициент задержки мате</w:t>
        <w:softHyphen/>
        <w:t>риалов в запасе. Если, например, данная партия материа</w:t>
        <w:softHyphen/>
        <w:t>лов поступает в производство ежемесячно 25-го числа, то коэффициент задержки будет равен</w:t>
      </w:r>
      <w:r>
        <w:rPr>
          <w:rStyle w:val="FootnoteAnchor"/>
        </w:rPr>
        <w:footnoteReference w:id="6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rPr/>
      </w:pPr>
      <w:r>
        <w:rPr/>
        <w:t>Таким образом, текущий запас материалов Зтек равен ин</w:t>
        <w:softHyphen/>
        <w:t>тер</w:t>
        <w:softHyphen/>
        <w:t>валу поставок Ип, умноженному на среднесуточную по</w:t>
        <w:softHyphen/>
        <w:t>требность в материалах Мс и на величину Кз:</w:t>
      </w:r>
      <w:r>
        <w:rPr>
          <w:rStyle w:val="FootnoteAnchor"/>
        </w:rPr>
        <w:footnoteReference w:id="7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</m:oMath>
      </m:oMathPara>
    </w:p>
    <w:p>
      <w:pPr>
        <w:pStyle w:val="Normal"/>
        <w:rPr/>
      </w:pPr>
      <w:r>
        <w:rPr/>
        <w:t>Запас материалов на подготовку их к производству уста</w:t>
        <w:softHyphen/>
        <w:t>навливается для тех видов материалов, интервал поставки которых не превышает 90 дней. Величина этого запаса Зподг определяется пе</w:t>
        <w:softHyphen/>
        <w:t>риодом времени подготовки материа</w:t>
        <w:softHyphen/>
        <w:t>лов к производственному пот</w:t>
        <w:softHyphen/>
        <w:t>реблению Пп и среднесуточной потребности в материалах Мс</w:t>
      </w:r>
      <w:r>
        <w:rPr>
          <w:rStyle w:val="FootnoteAnchor"/>
        </w:rPr>
        <w:footnoteReference w:id="8"/>
      </w:r>
    </w:p>
    <w:p>
      <w:pPr>
        <w:pStyle w:val="Normal"/>
        <w:rPr/>
      </w:pPr>
      <w:r>
        <w:rPr/>
        <w:t>Зподг = Пп. Мс,</w:t>
      </w:r>
    </w:p>
    <w:p>
      <w:pPr>
        <w:pStyle w:val="Normal"/>
        <w:rPr/>
      </w:pPr>
      <w:r>
        <w:rPr/>
        <w:t>Величина Пп включает также время на разгрузку, сорти</w:t>
        <w:softHyphen/>
        <w:t>ровку и приемку материалов.</w:t>
      </w:r>
    </w:p>
    <w:p>
      <w:pPr>
        <w:pStyle w:val="Normal"/>
        <w:rPr/>
      </w:pPr>
      <w:r>
        <w:rPr/>
        <w:t>Размер гарантийного запаса Згар устанавливается исходя из времени, необходимого для срочной поставки материа</w:t>
        <w:softHyphen/>
        <w:t>лов, и дол</w:t>
        <w:softHyphen/>
        <w:t>жен быть ниже обычного срока поставки. На предприятиях неко</w:t>
        <w:softHyphen/>
        <w:t>торых отраслей промышленности, где особенно важно обеспечить бесперебойную работу (метал</w:t>
        <w:softHyphen/>
        <w:t>лургические заводы, электростанции, некоторые химиче</w:t>
        <w:softHyphen/>
        <w:t>ские предприятия), устанавливается неснижа</w:t>
        <w:softHyphen/>
        <w:t>емый гаран</w:t>
        <w:softHyphen/>
        <w:t>тийный запас в более значительных размерах.</w:t>
      </w:r>
    </w:p>
    <w:p>
      <w:pPr>
        <w:pStyle w:val="Normal"/>
        <w:rPr/>
      </w:pPr>
      <w:r>
        <w:rPr/>
        <w:t>Запас материалов в момент их поставки (максимальный за</w:t>
        <w:softHyphen/>
        <w:t>пас) Змакс определяется следующей формулой</w:t>
      </w:r>
      <w:r>
        <w:rPr>
          <w:rStyle w:val="FootnoteAnchor"/>
        </w:rPr>
        <w:footnoteReference w:id="9"/>
      </w:r>
      <w:r>
        <w:rPr/>
        <w:t>:</w:t>
      </w:r>
    </w:p>
    <w:p>
      <w:pPr>
        <w:pStyle w:val="Normal"/>
        <w:rPr/>
      </w:pPr>
      <w:r>
        <w:rPr/>
        <w:t>Змакс =(Ип + Пп + Згар) Мс.</w:t>
      </w:r>
    </w:p>
    <w:p>
      <w:pPr>
        <w:pStyle w:val="Normal"/>
        <w:rPr/>
      </w:pPr>
      <w:r>
        <w:rPr/>
        <w:t>По этой формуле устанавливается нормальный запас мате</w:t>
        <w:softHyphen/>
        <w:t>риа</w:t>
        <w:softHyphen/>
        <w:t>лов, включаемый в план материально-технического снабжения. По мере потребления запас сокращается, и на</w:t>
        <w:softHyphen/>
        <w:t>кануне для получения новой партии материалов он должен быть равен гарантийному запасу.</w:t>
      </w:r>
    </w:p>
    <w:p>
      <w:pPr>
        <w:pStyle w:val="Normal"/>
        <w:rPr/>
      </w:pPr>
      <w:r>
        <w:rPr/>
        <w:t>Таким образом, средний запас Зср, который должен нахо</w:t>
        <w:softHyphen/>
        <w:t>диться на складе предприятия, равен среднему запасу ме</w:t>
        <w:softHyphen/>
        <w:t>жду максималь</w:t>
        <w:softHyphen/>
        <w:t>ным и гарантийным. Он может быть определен по следующей формуле</w:t>
      </w:r>
      <w:r>
        <w:rPr>
          <w:rStyle w:val="FootnoteAnchor"/>
        </w:rPr>
        <w:footnoteReference w:id="10"/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т. е. средний запас равен дневной потребности в мате</w:t>
        <w:softHyphen/>
        <w:t>риалах, умно</w:t>
        <w:softHyphen/>
        <w:t>женной на сумму количества дней гарантий</w:t>
        <w:softHyphen/>
        <w:t>ного запаса и поло</w:t>
        <w:softHyphen/>
        <w:t>вины срока возобновления текущего за</w:t>
        <w:softHyphen/>
        <w:t>паса в днях.</w:t>
      </w:r>
    </w:p>
    <w:p>
      <w:pPr>
        <w:pStyle w:val="Normal"/>
        <w:rPr/>
      </w:pPr>
      <w:r>
        <w:rPr/>
        <w:t>Однако эта формула приемлема только в тех случаях, ко</w:t>
        <w:softHyphen/>
        <w:t>гда поставки и потребление данного вида материалов про</w:t>
        <w:softHyphen/>
        <w:t>исходят рав</w:t>
        <w:softHyphen/>
        <w:t>номерно. В более общем виде расчет нормаль</w:t>
        <w:softHyphen/>
        <w:t>ного запаса материа</w:t>
        <w:softHyphen/>
        <w:t>лов определяется по следующей фор</w:t>
        <w:softHyphen/>
        <w:t>муле</w:t>
      </w:r>
      <w:r>
        <w:rPr>
          <w:rStyle w:val="FootnoteAnchor"/>
        </w:rPr>
        <w:footnoteReference w:id="11"/>
      </w:r>
      <w:r>
        <w:rPr/>
        <w:t>:</w:t>
      </w:r>
    </w:p>
    <w:p>
      <w:pPr>
        <w:pStyle w:val="Normal"/>
        <w:rPr/>
      </w:pPr>
      <w:r>
        <w:rPr/>
        <w:t>Зср=[(Ип+Пп). Ко + Зср]. Мс,</w:t>
      </w:r>
    </w:p>
    <w:p>
      <w:pPr>
        <w:pStyle w:val="Normal"/>
        <w:rPr/>
      </w:pPr>
      <w:r>
        <w:rPr/>
        <w:t>где Ко—коэффициент одновременности потреблении материа</w:t>
        <w:softHyphen/>
        <w:t>лов.</w:t>
      </w:r>
    </w:p>
    <w:p>
      <w:pPr>
        <w:pStyle w:val="Normal"/>
        <w:rPr/>
      </w:pPr>
      <w:r>
        <w:rPr/>
        <w:t>Эта формула отличается от предыдущей тем, что вместо общего коэффициента, равного 1/2 (в первой формуле), коэффициент в ней устанавливается в каждом отдельном случае.</w:t>
      </w:r>
    </w:p>
    <w:p>
      <w:pPr>
        <w:pStyle w:val="Normal"/>
        <w:rPr/>
      </w:pPr>
      <w:r>
        <w:rPr/>
        <w:t>Опытная проверка состава текущих запасов на многих пред</w:t>
        <w:softHyphen/>
        <w:t>приятиях показывает, что Ко может быть принят рав</w:t>
        <w:softHyphen/>
        <w:t>ным 0,66, т. е. 2/3 интервала поставки и периода подго</w:t>
        <w:softHyphen/>
        <w:t>товки материалов к потреб</w:t>
        <w:softHyphen/>
        <w:t>лению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20"/>
          <w:pgMar w:left="1418" w:right="113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В ряде отраслей промышленности создаются еще и сезонные запасы. Они образуются на предприятиях, где сырье по</w:t>
        <w:softHyphen/>
        <w:t>ступает главным образом в отдельные периоды года (по</w:t>
        <w:softHyphen/>
        <w:t>ступление рыбы в период путины, сахарной свеклы в пе</w:t>
        <w:softHyphen/>
        <w:t>риод сбора урожая, леса в период сплава и т.д.). Размер сезонного запаса определяется в зависимости от периода времени, на который должен быть соз</w:t>
        <w:softHyphen/>
        <w:t>дан запас, и средне</w:t>
        <w:softHyphen/>
        <w:t>суточного потребления материалов в период сезон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Таблица 1.1. План материально-технического снабжения на 200__ г. </w:t>
      </w:r>
      <w:r>
        <w:rPr>
          <w:rStyle w:val="FootnoteAnchor"/>
        </w:rPr>
        <w:footnoteReference w:id="12"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83"/>
        <w:gridCol w:w="425"/>
        <w:gridCol w:w="709"/>
        <w:gridCol w:w="709"/>
        <w:gridCol w:w="567"/>
        <w:gridCol w:w="709"/>
        <w:gridCol w:w="850"/>
        <w:gridCol w:w="709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992"/>
        <w:gridCol w:w="709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иды ма</w:t>
              <w:softHyphen/>
              <w:t>те</w:t>
              <w:softHyphen/>
              <w:t>риа</w:t>
              <w:softHyphen/>
              <w:t>лов и из</w:t>
              <w:softHyphen/>
              <w:t>де</w:t>
              <w:softHyphen/>
              <w:t>л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Еди</w:t>
              <w:softHyphen/>
              <w:t>ни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Сред</w:t>
              <w:softHyphen/>
              <w:t>няя цена франко-за</w:t>
              <w:softHyphen/>
              <w:t>вод-по</w:t>
              <w:softHyphen/>
              <w:t>тре</w:t>
              <w:softHyphen/>
              <w:t>би</w:t>
              <w:softHyphen/>
              <w:t>тель</w:t>
            </w:r>
          </w:p>
        </w:tc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66" w:hanging="0"/>
              <w:jc w:val="left"/>
              <w:rPr/>
            </w:pPr>
            <w:r>
              <w:rPr>
                <w:sz w:val="24"/>
              </w:rPr>
              <w:t>Источники покрытия потребности (в нату</w:t>
              <w:softHyphen/>
              <w:t>ральном выражении)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На про</w:t>
              <w:softHyphen/>
              <w:t>извод</w:t>
              <w:softHyphen/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На ре</w:t>
              <w:softHyphen/>
              <w:t>монтно-экс</w:t>
              <w:softHyphen/>
              <w:t>плуа</w:t>
              <w:softHyphen/>
              <w:t>та</w:t>
              <w:softHyphen/>
              <w:t>ци</w:t>
              <w:softHyphen/>
              <w:t>он</w:t>
              <w:softHyphen/>
              <w:t>ные ну</w:t>
              <w:softHyphen/>
              <w:t>ж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/>
            </w:pPr>
            <w:r>
              <w:rPr>
                <w:sz w:val="24"/>
              </w:rPr>
              <w:t>На из</w:t>
              <w:softHyphen/>
              <w:t>го</w:t>
              <w:softHyphen/>
              <w:t>тов</w:t>
              <w:softHyphen/>
              <w:t>ле</w:t>
              <w:softHyphen/>
              <w:t>ние тех</w:t>
              <w:softHyphen/>
              <w:t>но</w:t>
              <w:softHyphen/>
              <w:t>ло</w:t>
              <w:softHyphen/>
              <w:t>ги</w:t>
              <w:softHyphen/>
              <w:t>че</w:t>
              <w:softHyphen/>
              <w:t>ской ос</w:t>
              <w:softHyphen/>
              <w:t>на</w:t>
              <w:softHyphen/>
              <w:t>ст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/>
            </w:pPr>
            <w:r>
              <w:rPr>
                <w:sz w:val="24"/>
              </w:rPr>
              <w:t>На опыт</w:t>
              <w:softHyphen/>
              <w:t>ные и экс</w:t>
              <w:softHyphen/>
              <w:t>пе</w:t>
              <w:softHyphen/>
              <w:t>ри</w:t>
              <w:softHyphen/>
              <w:t>мен</w:t>
              <w:softHyphen/>
              <w:t>таль</w:t>
              <w:softHyphen/>
              <w:t>ные ра</w:t>
              <w:softHyphen/>
              <w:t>бо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На не</w:t>
              <w:softHyphen/>
              <w:t>про</w:t>
              <w:softHyphen/>
              <w:t>мыш</w:t>
              <w:softHyphen/>
              <w:t>лен</w:t>
              <w:softHyphen/>
              <w:t>ные ну</w:t>
              <w:softHyphen/>
              <w:t>жды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Кроме того, на ка</w:t>
              <w:softHyphen/>
              <w:t>питальное строи</w:t>
              <w:softHyphen/>
              <w:t>тельство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sz w:val="24"/>
              </w:rPr>
              <w:t>На производст</w:t>
              <w:softHyphen/>
              <w:t>венный склал</w:t>
              <w:softHyphen/>
              <w:t>ской запас на 1-1 200__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>
                <w:sz w:val="24"/>
              </w:rPr>
              <w:t>Всего по</w:t>
              <w:softHyphen/>
              <w:t>треб</w:t>
              <w:softHyphen/>
              <w:t>ность в на</w:t>
              <w:softHyphen/>
              <w:t>ту</w:t>
              <w:softHyphen/>
              <w:t>раль</w:t>
              <w:softHyphen/>
              <w:t>ном вы</w:t>
              <w:softHyphen/>
              <w:t>ра</w:t>
              <w:softHyphen/>
              <w:t>же</w:t>
              <w:softHyphen/>
              <w:t>нии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Ожи</w:t>
              <w:softHyphen/>
              <w:t>дае</w:t>
              <w:softHyphen/>
              <w:t>мый ос</w:t>
              <w:softHyphen/>
              <w:t>та</w:t>
              <w:softHyphen/>
              <w:t>ток на 1-1 200__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/>
            </w:pPr>
            <w:r>
              <w:rPr>
                <w:sz w:val="24"/>
              </w:rPr>
              <w:t>Соб</w:t>
              <w:softHyphen/>
              <w:t>ст</w:t>
              <w:softHyphen/>
              <w:t>вен</w:t>
              <w:softHyphen/>
              <w:t>ное про</w:t>
              <w:softHyphen/>
              <w:t>из</w:t>
              <w:softHyphen/>
              <w:t>вод</w:t>
              <w:softHyphen/>
              <w:t>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/>
            </w:pPr>
            <w:r>
              <w:rPr>
                <w:sz w:val="24"/>
              </w:rPr>
              <w:t>Де</w:t>
              <w:softHyphen/>
              <w:t>цен</w:t>
              <w:softHyphen/>
              <w:t>тра</w:t>
              <w:softHyphen/>
              <w:t>ли</w:t>
              <w:softHyphen/>
              <w:t>зо</w:t>
              <w:softHyphen/>
              <w:t>ван</w:t>
              <w:softHyphen/>
              <w:t>ные за</w:t>
              <w:softHyphen/>
              <w:t>го</w:t>
              <w:softHyphen/>
              <w:t>товки пред</w:t>
              <w:softHyphen/>
              <w:t>при</w:t>
              <w:softHyphen/>
              <w:t>ятия и по</w:t>
              <w:softHyphen/>
              <w:t>сту</w:t>
              <w:softHyphen/>
              <w:t>п</w:t>
              <w:softHyphen/>
              <w:t>ле</w:t>
              <w:softHyphen/>
              <w:t>ния по пря</w:t>
              <w:softHyphen/>
              <w:t xml:space="preserve">мы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Под</w:t>
              <w:softHyphen/>
              <w:t>ле</w:t>
              <w:softHyphen/>
              <w:t>жит за</w:t>
              <w:softHyphen/>
              <w:t>возу по фон</w:t>
              <w:softHyphen/>
              <w:t>дам на 200__г.</w:t>
            </w:r>
          </w:p>
        </w:tc>
      </w:tr>
      <w:tr>
        <w:trPr>
          <w:trHeight w:val="256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тыс. руб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дн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В тыс. руб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83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мимо расчета потребности в материалах на нужды основ</w:t>
        <w:softHyphen/>
        <w:t>ного производства при составлении плана материально-техниче</w:t>
        <w:softHyphen/>
        <w:t>ского снабжения учитывается расход материалов на эксплуата</w:t>
        <w:softHyphen/>
        <w:t>ционные нужды (уход за оборудованием, зданиями и сооруже</w:t>
        <w:softHyphen/>
        <w:t>ниями), на ремонт оборудования, зданий и со</w:t>
        <w:softHyphen/>
        <w:t>оружений, на выпол</w:t>
        <w:softHyphen/>
        <w:t>нение опытных и других работ, связан</w:t>
        <w:softHyphen/>
        <w:t>ных с освоением новой продукции, на работы по внедрению в производство новой техники, на научно-исследователь</w:t>
        <w:softHyphen/>
        <w:t>ские работы, проводимые на предприя</w:t>
        <w:softHyphen/>
        <w:t>тии, и на капиталь</w:t>
        <w:softHyphen/>
        <w:t>ные работы. Полный учет потребности в мате</w:t>
        <w:softHyphen/>
        <w:t>риалах для удовлетворения всех перечисленных нужд является обяза</w:t>
        <w:softHyphen/>
        <w:t>тельным требованием, предъявляемым к планированию мате</w:t>
        <w:softHyphen/>
        <w:t>риально-технического снабжения, так как недоучет этих потреб</w:t>
        <w:softHyphen/>
        <w:t>ностей может привести к нехватке материальных ре</w:t>
        <w:softHyphen/>
        <w:t>сурсов, что может вызвать перебои в производстве, нару</w:t>
        <w:softHyphen/>
        <w:t>шение плана внедре</w:t>
        <w:softHyphen/>
        <w:t>ния новой техники или плана ремонтных и других работ.</w:t>
      </w:r>
    </w:p>
    <w:p>
      <w:pPr>
        <w:pStyle w:val="Normal"/>
        <w:rPr/>
      </w:pPr>
      <w:r>
        <w:rPr/>
        <w:t>Сводный план материально-технического снабжения, учиты</w:t>
        <w:softHyphen/>
        <w:t>ваю</w:t>
        <w:softHyphen/>
        <w:t>щий общую потребность в материалах для всех нужд предприятия, включая образование запасов, а также ис</w:t>
        <w:softHyphen/>
        <w:t>точники покрытия пот</w:t>
        <w:softHyphen/>
        <w:t>ребности предприятия в материалах, приобретает обычно следую</w:t>
        <w:softHyphen/>
        <w:t>щий вид (см. табл. 1.1).</w:t>
      </w:r>
    </w:p>
    <w:p>
      <w:pPr>
        <w:pStyle w:val="Heading1"/>
        <w:rPr/>
      </w:pPr>
      <w:bookmarkStart w:id="2" w:name="__RefHeading___Toc525216187"/>
      <w:bookmarkEnd w:id="2"/>
      <w:r>
        <w:rPr/>
        <w:t>Структура и функции обеспечения на предпри</w:t>
        <w:softHyphen/>
        <w:t>ятии.</w:t>
      </w:r>
    </w:p>
    <w:p>
      <w:pPr>
        <w:pStyle w:val="Normal"/>
        <w:rPr/>
      </w:pPr>
      <w:r>
        <w:rPr/>
        <w:t>Для бесперебойного функционирования производства не</w:t>
        <w:softHyphen/>
        <w:t>об</w:t>
        <w:softHyphen/>
        <w:t>ходимо хорошо налаженное материально-техническое обес</w:t>
        <w:softHyphen/>
        <w:t>печение (МТО), кото</w:t>
        <w:softHyphen/>
        <w:t>рое на предприятиях осуществляется через органы материально-техниче</w:t>
        <w:softHyphen/>
        <w:t>ского снабжения.</w:t>
      </w:r>
    </w:p>
    <w:p>
      <w:pPr>
        <w:pStyle w:val="Normal"/>
        <w:rPr/>
      </w:pPr>
      <w:r>
        <w:rPr/>
        <w:t>Главной задачей органов снабжения предприятия являет</w:t>
        <w:softHyphen/>
        <w:t>ся своевре</w:t>
        <w:softHyphen/>
        <w:t>менное и оптимальное обеспечение производства необходимыми матери</w:t>
        <w:softHyphen/>
        <w:t>альными ресурсами соответствующей комплектности и качества.</w:t>
      </w:r>
    </w:p>
    <w:p>
      <w:pPr>
        <w:pStyle w:val="Normal"/>
        <w:rPr/>
      </w:pPr>
      <w:r>
        <w:rPr/>
        <w:t>Решая эту задачу, работники органов снабжения должны изучать и учитывать спрос и предложение на все потреб</w:t>
        <w:softHyphen/>
        <w:t>ля</w:t>
        <w:softHyphen/>
        <w:t>емые предприятием мате</w:t>
        <w:softHyphen/>
        <w:t>риальные ресурсы, уровень и из</w:t>
        <w:softHyphen/>
        <w:t>ме</w:t>
        <w:softHyphen/>
        <w:t>нение цен на них и на услуги посредни</w:t>
        <w:softHyphen/>
        <w:t>ческих организа</w:t>
        <w:softHyphen/>
        <w:t>ций, выбирать наиболее экономичную форму товародви</w:t>
        <w:softHyphen/>
        <w:t>же</w:t>
        <w:softHyphen/>
        <w:t>ния, оптимизировать запасы, снижать транспортно-загото</w:t>
        <w:softHyphen/>
        <w:t>вительные и складские расходы.</w:t>
      </w:r>
    </w:p>
    <w:p>
      <w:pPr>
        <w:pStyle w:val="Normal"/>
        <w:rPr/>
      </w:pPr>
      <w:r>
        <w:rPr/>
        <w:t>Содержание функций органов снабжения предприятия вклю</w:t>
        <w:softHyphen/>
        <w:t>чает три направления.</w:t>
      </w:r>
    </w:p>
    <w:p>
      <w:pPr>
        <w:pStyle w:val="Normal"/>
        <w:rPr/>
      </w:pPr>
      <w:r>
        <w:rPr/>
        <w:t>1. Планирование, которое предполагает:</w:t>
      </w:r>
    </w:p>
    <w:p>
      <w:pPr>
        <w:pStyle w:val="Style9"/>
        <w:numPr>
          <w:ilvl w:val="0"/>
          <w:numId w:val="2"/>
        </w:numPr>
        <w:rPr/>
      </w:pPr>
      <w:r>
        <w:rPr/>
        <w:t>изучение внешней и внутренней среды предприятия, а так</w:t>
        <w:softHyphen/>
        <w:t>же рынка отдельных товаров;</w:t>
      </w:r>
    </w:p>
    <w:p>
      <w:pPr>
        <w:pStyle w:val="Style9"/>
        <w:numPr>
          <w:ilvl w:val="0"/>
          <w:numId w:val="2"/>
        </w:numPr>
        <w:rPr/>
      </w:pPr>
      <w:r>
        <w:rPr/>
        <w:t>прогнозирование и определение потребности всех видов материаль</w:t>
        <w:softHyphen/>
        <w:t>ных ресурсов, планирование оптимальных хо</w:t>
        <w:softHyphen/>
        <w:t>зяй</w:t>
        <w:softHyphen/>
        <w:t>ственных связей;</w:t>
      </w:r>
    </w:p>
    <w:p>
      <w:pPr>
        <w:pStyle w:val="Style9"/>
        <w:numPr>
          <w:ilvl w:val="0"/>
          <w:numId w:val="2"/>
        </w:numPr>
        <w:rPr/>
      </w:pPr>
      <w:r>
        <w:rPr/>
        <w:t>оптимизацию производственных запасов;</w:t>
      </w:r>
    </w:p>
    <w:p>
      <w:pPr>
        <w:pStyle w:val="Style9"/>
        <w:numPr>
          <w:ilvl w:val="0"/>
          <w:numId w:val="2"/>
        </w:numPr>
        <w:rPr/>
      </w:pPr>
      <w:r>
        <w:rPr/>
        <w:t>планирование потребности материалов и установление их лимита на отпуск цехам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оперативное планирование снабжения. </w:t>
      </w:r>
    </w:p>
    <w:p>
      <w:pPr>
        <w:pStyle w:val="Normal"/>
        <w:rPr/>
      </w:pPr>
      <w:r>
        <w:rPr/>
        <w:t>2. Организация, которая включает:</w:t>
      </w:r>
    </w:p>
    <w:p>
      <w:pPr>
        <w:pStyle w:val="Style9"/>
        <w:numPr>
          <w:ilvl w:val="0"/>
          <w:numId w:val="2"/>
        </w:numPr>
        <w:rPr/>
      </w:pPr>
      <w:r>
        <w:rPr/>
        <w:t>сбор информации о потребной продукции, участие в яр</w:t>
        <w:softHyphen/>
        <w:t>марках, вы</w:t>
        <w:softHyphen/>
        <w:t>ставках-продажах, аукционах и т. п.;</w:t>
      </w:r>
    </w:p>
    <w:p>
      <w:pPr>
        <w:pStyle w:val="Style9"/>
        <w:numPr>
          <w:ilvl w:val="0"/>
          <w:numId w:val="2"/>
        </w:numPr>
        <w:rPr/>
      </w:pPr>
      <w:r>
        <w:rPr/>
        <w:t>анализ всех источников удовлетворения потребности в материаль</w:t>
        <w:softHyphen/>
        <w:t>ных ресурсах с целью выбора наиболее опти</w:t>
        <w:softHyphen/>
        <w:t>маль</w:t>
        <w:softHyphen/>
        <w:t>ного;</w:t>
      </w:r>
    </w:p>
    <w:p>
      <w:pPr>
        <w:pStyle w:val="Style9"/>
        <w:numPr>
          <w:ilvl w:val="0"/>
          <w:numId w:val="2"/>
        </w:numPr>
        <w:rPr/>
      </w:pPr>
      <w:r>
        <w:rPr/>
        <w:t>заключение с поставщиками хозяйственных договоров на поставку продукции;</w:t>
      </w:r>
    </w:p>
    <w:p>
      <w:pPr>
        <w:pStyle w:val="Style9"/>
        <w:numPr>
          <w:ilvl w:val="0"/>
          <w:numId w:val="2"/>
        </w:numPr>
        <w:rPr/>
      </w:pPr>
      <w:r>
        <w:rPr/>
        <w:t>получение и организацию завоза реальных ресурсов;</w:t>
      </w:r>
    </w:p>
    <w:p>
      <w:pPr>
        <w:pStyle w:val="Style9"/>
        <w:numPr>
          <w:ilvl w:val="0"/>
          <w:numId w:val="2"/>
        </w:numPr>
        <w:rPr/>
      </w:pPr>
      <w:r>
        <w:rPr/>
        <w:t>организацию складского хозяйства, входящего в состав ор</w:t>
        <w:softHyphen/>
        <w:t>ганов снабжения;</w:t>
      </w:r>
    </w:p>
    <w:p>
      <w:pPr>
        <w:pStyle w:val="Style9"/>
        <w:numPr>
          <w:ilvl w:val="0"/>
          <w:numId w:val="2"/>
        </w:numPr>
        <w:rPr/>
      </w:pPr>
      <w:r>
        <w:rPr/>
        <w:t>обеспечение цехов, участков, рабочих мест необходи</w:t>
        <w:softHyphen/>
        <w:t>мыми матери</w:t>
        <w:softHyphen/>
        <w:t>альными ресурсами;</w:t>
      </w:r>
    </w:p>
    <w:p>
      <w:pPr>
        <w:pStyle w:val="Normal"/>
        <w:rPr/>
      </w:pPr>
      <w:r>
        <w:rPr/>
        <w:t>3. Контроль и координация работы, в состав которых вхо</w:t>
        <w:softHyphen/>
        <w:t xml:space="preserve">дят: </w:t>
      </w:r>
    </w:p>
    <w:p>
      <w:pPr>
        <w:pStyle w:val="Style9"/>
        <w:numPr>
          <w:ilvl w:val="0"/>
          <w:numId w:val="2"/>
        </w:numPr>
        <w:rPr/>
      </w:pPr>
      <w:r>
        <w:rPr/>
        <w:t>контроль за выполнением договорных обязательств по</w:t>
        <w:softHyphen/>
        <w:t>став</w:t>
        <w:softHyphen/>
        <w:t>щиков, выполнение ими сроков поставки продукции;</w:t>
      </w:r>
    </w:p>
    <w:p>
      <w:pPr>
        <w:pStyle w:val="Style9"/>
        <w:numPr>
          <w:ilvl w:val="0"/>
          <w:numId w:val="2"/>
        </w:numPr>
        <w:rPr/>
      </w:pPr>
      <w:r>
        <w:rPr/>
        <w:t>контроль за расходованием материальных ресурсов в про</w:t>
        <w:softHyphen/>
        <w:t>изводстве;</w:t>
      </w:r>
    </w:p>
    <w:p>
      <w:pPr>
        <w:pStyle w:val="Style9"/>
        <w:numPr>
          <w:ilvl w:val="0"/>
          <w:numId w:val="2"/>
        </w:numPr>
        <w:rPr/>
      </w:pPr>
      <w:r>
        <w:rPr/>
        <w:t>входной контроль за качеством и комплектностью посту</w:t>
        <w:softHyphen/>
        <w:t>пающих ма</w:t>
        <w:softHyphen/>
        <w:t>териальных ресурсов;</w:t>
      </w:r>
    </w:p>
    <w:p>
      <w:pPr>
        <w:pStyle w:val="Style9"/>
        <w:numPr>
          <w:ilvl w:val="0"/>
          <w:numId w:val="2"/>
        </w:numPr>
        <w:rPr/>
      </w:pPr>
      <w:r>
        <w:rPr/>
        <w:t>контроль за производственными запасами;</w:t>
      </w:r>
    </w:p>
    <w:p>
      <w:pPr>
        <w:pStyle w:val="Style9"/>
        <w:numPr>
          <w:ilvl w:val="0"/>
          <w:numId w:val="2"/>
        </w:numPr>
        <w:rPr/>
      </w:pPr>
      <w:r>
        <w:rPr/>
        <w:t>выдвижение претензий поставщикам и транспортным орга</w:t>
        <w:softHyphen/>
        <w:t>низациям;</w:t>
      </w:r>
    </w:p>
    <w:p>
      <w:pPr>
        <w:pStyle w:val="Style9"/>
        <w:numPr>
          <w:ilvl w:val="0"/>
          <w:numId w:val="2"/>
        </w:numPr>
        <w:rPr/>
      </w:pPr>
      <w:r>
        <w:rPr/>
        <w:t>анализ действенности снабженческой службы, разработка мероприя</w:t>
        <w:softHyphen/>
        <w:t>тий по координации снабженческой деятельно</w:t>
        <w:softHyphen/>
        <w:t>стью и повышение её эф</w:t>
        <w:softHyphen/>
        <w:t>фективности.</w:t>
      </w:r>
    </w:p>
    <w:p>
      <w:pPr>
        <w:pStyle w:val="Normal"/>
        <w:rPr/>
      </w:pPr>
      <w:r>
        <w:rPr/>
        <w:t>В условиях рынка у предприятий возникает право выбора постав</w:t>
        <w:softHyphen/>
        <w:t>щика, а значит, и право закупки более эффективных материальных ресур</w:t>
        <w:softHyphen/>
        <w:t>сов. Это заставляет снабженческий персонал предприятия внимательно изучать качественные ха</w:t>
        <w:softHyphen/>
        <w:t>рактеристики продукции, изготовляемой различ</w:t>
        <w:softHyphen/>
        <w:t>ными по</w:t>
        <w:softHyphen/>
        <w:t>став</w:t>
        <w:softHyphen/>
        <w:t>щиками.</w:t>
      </w:r>
    </w:p>
    <w:p>
      <w:pPr>
        <w:pStyle w:val="Normal"/>
        <w:rPr/>
      </w:pPr>
      <w:r>
        <w:rPr/>
        <w:t>Критериями выбора поставщика могут быть надежность по</w:t>
        <w:softHyphen/>
        <w:t>ставки, возможность выбора способа доставки, время на осу</w:t>
        <w:softHyphen/>
        <w:t>ществление заказа, возможность предоставления кре</w:t>
        <w:softHyphen/>
        <w:t>дита, уро</w:t>
        <w:softHyphen/>
        <w:t>вень сервиса и др. Причем соот</w:t>
        <w:softHyphen/>
        <w:t>ношение значимо</w:t>
        <w:softHyphen/>
        <w:t>сти отдель</w:t>
        <w:softHyphen/>
        <w:t>ных критериев с течением временем может ме</w:t>
        <w:softHyphen/>
        <w:t>няться.</w:t>
      </w:r>
    </w:p>
    <w:p>
      <w:pPr>
        <w:pStyle w:val="Normal"/>
        <w:rPr/>
      </w:pPr>
      <w:r>
        <w:rPr/>
        <w:t>Организационное построение, характер и методы работы служб снаб</w:t>
        <w:softHyphen/>
        <w:t>жения на предприятиях отмечаются своеобра</w:t>
        <w:softHyphen/>
        <w:t>зием. В зависимости от объе</w:t>
        <w:softHyphen/>
        <w:t>мов, типов и специализации про</w:t>
        <w:softHyphen/>
        <w:t>изводства, материалоемкости продукции, и территори</w:t>
        <w:softHyphen/>
        <w:t>ально</w:t>
        <w:softHyphen/>
        <w:t>го размещения предприятия складываются различные усло</w:t>
        <w:softHyphen/>
        <w:t>вия, требующие соответствующего разграничения функ</w:t>
        <w:softHyphen/>
        <w:t>ций и выбора типа структуры органов снабжения. На не</w:t>
        <w:softHyphen/>
        <w:t>больших предприятиях, потреб</w:t>
        <w:softHyphen/>
        <w:t>ляющих малые объемы матери</w:t>
        <w:softHyphen/>
        <w:t>альных ресурсов в ограниченной номенкла</w:t>
        <w:softHyphen/>
        <w:t>туре, функции снабжения возлагаются на небольшие группы или отдель</w:t>
        <w:softHyphen/>
        <w:t>ных работни</w:t>
        <w:softHyphen/>
        <w:t>ков хозяйственного отдела предприятия.</w:t>
      </w:r>
    </w:p>
    <w:p>
      <w:pPr>
        <w:pStyle w:val="Normal"/>
        <w:rPr/>
      </w:pPr>
      <w:r>
        <w:rPr/>
        <w:t>На большинстве средних и крупных предприятий эту фун</w:t>
        <w:softHyphen/>
        <w:t>к</w:t>
        <w:softHyphen/>
        <w:t>цию вы</w:t>
        <w:softHyphen/>
        <w:t>полняют специальные отделы материально-техниче</w:t>
        <w:softHyphen/>
        <w:t>с</w:t>
        <w:softHyphen/>
        <w:t>кого снабжения (ОМТС), которые построены по функцио</w:t>
        <w:softHyphen/>
        <w:t>нальному или материальному признаку. В первом случае каждая функция снабжения (планирование, за</w:t>
        <w:softHyphen/>
        <w:t>готовка, хра</w:t>
        <w:softHyphen/>
        <w:t>нение, отпуск материалов) выполняется отдельной группой работников. При построении снабженческих органов по ма</w:t>
        <w:softHyphen/>
        <w:t>териальному признаку определенные группы работников вы</w:t>
        <w:softHyphen/>
        <w:t>полняют все функции снабжения по конкретному виду мате</w:t>
        <w:softHyphen/>
        <w:t>риалов.</w:t>
      </w:r>
    </w:p>
    <w:p>
      <w:pPr>
        <w:pStyle w:val="Normal"/>
        <w:rPr/>
      </w:pPr>
      <w:r>
        <w:rPr/>
        <w:t>Характерный тип структуры службы снабжения — сме</w:t>
        <w:softHyphen/>
        <w:t>шанный, когда товарные отделы, группы, бюро спе</w:t>
        <w:softHyphen/>
        <w:t>циализированы на снабже</w:t>
        <w:softHyphen/>
        <w:t>нии конкретными видами сырья, материалов, обору</w:t>
        <w:softHyphen/>
        <w:t>дования. Однако на</w:t>
        <w:softHyphen/>
        <w:t>ряду с товарными в состав отдела снабжения входят функциональные под</w:t>
        <w:softHyphen/>
        <w:t>разде</w:t>
        <w:softHyphen/>
        <w:t>ления: плано</w:t>
        <w:softHyphen/>
        <w:t>вое, диспетчерское.</w:t>
      </w:r>
    </w:p>
    <w:p>
      <w:pPr>
        <w:pStyle w:val="Normal"/>
        <w:rPr/>
      </w:pPr>
      <w:r>
        <w:rPr/>
        <w:t>Смешанный тип структуры отдела снабжения — наиболее ра</w:t>
        <w:softHyphen/>
        <w:t>циональ</w:t>
        <w:softHyphen/>
        <w:t>ный метод строения, который способствует повы</w:t>
        <w:softHyphen/>
        <w:t>ше</w:t>
        <w:softHyphen/>
        <w:t>нию ответственности работников, улучшению МТО произ</w:t>
        <w:softHyphen/>
        <w:t>вод</w:t>
        <w:softHyphen/>
        <w:t>ства.</w:t>
      </w:r>
    </w:p>
    <w:p>
      <w:pPr>
        <w:pStyle w:val="Normal"/>
        <w:rPr/>
      </w:pPr>
      <w:r>
        <w:rPr/>
        <w:t>Плановое бюро (группа) выполняет функции по анализу ок</w:t>
        <w:softHyphen/>
        <w:t>ружающей среды и рыночным исследованиям, определе</w:t>
        <w:softHyphen/>
        <w:t>нию потребности в матери</w:t>
        <w:softHyphen/>
        <w:t>альных ресурсах, оптимизации ры</w:t>
        <w:softHyphen/>
        <w:t>ноч</w:t>
        <w:softHyphen/>
        <w:t>ного поведения по наиболее выгод</w:t>
        <w:softHyphen/>
        <w:t>ному обеспечению, фор</w:t>
        <w:softHyphen/>
        <w:t>мированию нормативной базы, разработке планов снабжения и анализу их выполнения, контролю за выполнением по</w:t>
        <w:softHyphen/>
        <w:t>став</w:t>
        <w:softHyphen/>
        <w:t>щиками договорных обязательств.</w:t>
      </w:r>
    </w:p>
    <w:p>
      <w:pPr>
        <w:pStyle w:val="Normal"/>
        <w:rPr/>
      </w:pPr>
      <w:r>
        <w:rPr/>
        <w:t>Товарное бюро (группа) выполняет комплекс планово-опе</w:t>
        <w:softHyphen/>
        <w:t>ративных функций по обеспечению производства конкрет</w:t>
        <w:softHyphen/>
        <w:t>ными видами материаль</w:t>
        <w:softHyphen/>
        <w:t>ных ресурсов: планированию, учету, завозу, хранению и отпуску мате</w:t>
        <w:softHyphen/>
        <w:t>риала в производство, т.е. регулирует работу материальных складов.</w:t>
      </w:r>
    </w:p>
    <w:p>
      <w:pPr>
        <w:pStyle w:val="Normal"/>
        <w:rPr/>
      </w:pPr>
      <w:r>
        <w:rPr/>
        <w:t>Диспетчерское бюро (группа) выполняет оперативное ре</w:t>
        <w:softHyphen/>
        <w:t>гу</w:t>
        <w:softHyphen/>
        <w:t>лирование и контроль за выполнением плана снабжения предприятия и цехов сырьем и материалами; устраняет не</w:t>
        <w:softHyphen/>
        <w:t>поладки, возникающие в ходе снабжения производства; контролирует и регулирует ход поставок материалов на пред</w:t>
        <w:softHyphen/>
        <w:t>приятие.</w:t>
      </w:r>
    </w:p>
    <w:p>
      <w:pPr>
        <w:pStyle w:val="Normal"/>
        <w:rPr/>
      </w:pPr>
      <w:r>
        <w:rPr/>
        <w:t>На предприятиях машиностроения служба снабжения кро</w:t>
        <w:softHyphen/>
        <w:t>ме отдела МТС включает и отдел внешней кооперации (или бюро, группу), который может входить в состав ОМТС.</w:t>
      </w:r>
    </w:p>
    <w:p>
      <w:pPr>
        <w:pStyle w:val="Normal"/>
        <w:rPr/>
      </w:pPr>
      <w:r>
        <w:rPr/>
        <w:t>Отделы (бюро, группы) внешней кооперации обеспечива</w:t>
        <w:softHyphen/>
        <w:t>ют производство полуфабрикатами (заготовками, деталями, узлами). Они также могут строиться по функциональному или товарному признаку.</w:t>
      </w:r>
    </w:p>
    <w:p>
      <w:pPr>
        <w:pStyle w:val="Normal"/>
        <w:rPr/>
      </w:pPr>
      <w:r>
        <w:rPr/>
        <w:t>Для осуществления технического перевооружения и ре</w:t>
        <w:softHyphen/>
        <w:t>кон</w:t>
        <w:softHyphen/>
        <w:t>струкции производства предприятие создает отделы обо</w:t>
        <w:softHyphen/>
        <w:t>ру</w:t>
        <w:softHyphen/>
        <w:t>дования, которые обычно входят в состав капитального стро</w:t>
        <w:softHyphen/>
        <w:t>ительства.</w:t>
      </w:r>
    </w:p>
    <w:p>
      <w:pPr>
        <w:pStyle w:val="Normal"/>
        <w:rPr/>
      </w:pPr>
      <w:r>
        <w:rPr/>
        <w:t>Особенностью этого типа структуры является то, что под</w:t>
        <w:softHyphen/>
        <w:t>разделения имеют свои службы снабжения с функциями по планированию и оперативному регулированию снабжения про</w:t>
        <w:softHyphen/>
        <w:t>изводственных цехов и участков материальными ресур</w:t>
        <w:softHyphen/>
        <w:t xml:space="preserve">сами, а также по контролю за их исполнением. </w:t>
      </w:r>
    </w:p>
    <w:p>
      <w:pPr>
        <w:pStyle w:val="Normal"/>
        <w:rPr/>
      </w:pPr>
      <w:r>
        <w:rPr/>
        <w:t>Формирование нормативной базы, прогнозирование и раз</w:t>
        <w:softHyphen/>
        <w:t>ра</w:t>
        <w:softHyphen/>
        <w:t>ботка планов МТС, установление хозяйственных связей, и координация работы служб снабжения, входящих в предпри</w:t>
        <w:softHyphen/>
        <w:t>ятие, сконцентрированы на базе службы снабжения пред</w:t>
        <w:softHyphen/>
        <w:t>при</w:t>
        <w:softHyphen/>
        <w:t>ятия. Взаимодействие подразделений службы снабжения пред</w:t>
        <w:softHyphen/>
        <w:t>приятия осуществляется на основе функциональных связей, а не административного подчинения.</w:t>
      </w:r>
    </w:p>
    <w:p>
      <w:pPr>
        <w:pStyle w:val="Normal"/>
        <w:rPr/>
      </w:pPr>
      <w:r>
        <w:rPr/>
        <w:t>Одним из звеньев организации МТС является складское хо</w:t>
        <w:softHyphen/>
        <w:t>зяйство, основная задача которого заключается в приеме и хранении материалов, их подготовке к производствен</w:t>
        <w:softHyphen/>
        <w:t>ному потреблению, непосредственном снабжении цехов не</w:t>
        <w:softHyphen/>
        <w:t>обходи</w:t>
        <w:softHyphen/>
        <w:t>мыми материальными ресурсами. Склады в зависимо</w:t>
        <w:softHyphen/>
        <w:t>сти от связи с производственным процессом подразделя</w:t>
        <w:softHyphen/>
        <w:t>ются на ма</w:t>
        <w:softHyphen/>
        <w:t>териальные, производственные, сбытовые.</w:t>
      </w:r>
    </w:p>
    <w:p>
      <w:pPr>
        <w:pStyle w:val="Normal"/>
        <w:rPr/>
      </w:pPr>
      <w:r>
        <w:rPr/>
        <w:t>Принятые материалы хранятся на складах по номенкла</w:t>
        <w:softHyphen/>
        <w:t>тур</w:t>
        <w:softHyphen/>
        <w:t>ным группам; сортам, размерам. Стеллажи нумеруются с указанием индексов материалов.</w:t>
      </w:r>
    </w:p>
    <w:p>
      <w:pPr>
        <w:pStyle w:val="Normal"/>
        <w:rPr/>
      </w:pPr>
      <w:r>
        <w:rPr/>
        <w:t>Завоз материалов и работа складов организуются на ос</w:t>
        <w:softHyphen/>
        <w:t>нове оперативно-заготовительных планов.</w:t>
      </w:r>
    </w:p>
    <w:p>
      <w:pPr>
        <w:pStyle w:val="Normal"/>
        <w:rPr/>
      </w:pPr>
      <w:r>
        <w:rPr/>
        <w:t>Поставки материальных ресурсов на предприятие осуществ</w:t>
        <w:softHyphen/>
        <w:t>ляются через хозяйственные связи. Хозяйственные связи представляют собой со</w:t>
        <w:softHyphen/>
        <w:t>вокупность экономических, органи</w:t>
        <w:softHyphen/>
        <w:t>за</w:t>
        <w:softHyphen/>
        <w:t>ционных и правовых взаимоотноше</w:t>
        <w:softHyphen/>
        <w:t>ний, которые возникают между поставщиками и потребителями средств производ</w:t>
        <w:softHyphen/>
        <w:t>ства. Рациональная система хозяйственных связей предпо</w:t>
        <w:softHyphen/>
        <w:t>ла</w:t>
        <w:softHyphen/>
        <w:t>гает минимизацию издержек производства и обращения, пол</w:t>
        <w:softHyphen/>
        <w:t>ное соответствие количества, качества и ассортимента постав</w:t>
        <w:softHyphen/>
        <w:t>ляемой продукции потребно</w:t>
        <w:softHyphen/>
        <w:t>стям производства, свое</w:t>
        <w:softHyphen/>
        <w:t>времен</w:t>
        <w:softHyphen/>
        <w:t>ность и комплектность ее поступления.</w:t>
      </w:r>
    </w:p>
    <w:p>
      <w:pPr>
        <w:pStyle w:val="Normal"/>
        <w:rPr/>
      </w:pPr>
      <w:r>
        <w:rPr/>
        <w:t>Хозяйственные связи между предприятиями могут быть пря</w:t>
        <w:softHyphen/>
        <w:t>мыми и опосредованными (косвенными), длительными, и краткосрочными.</w:t>
      </w:r>
    </w:p>
    <w:p>
      <w:pPr>
        <w:pStyle w:val="Normal"/>
        <w:rPr/>
      </w:pPr>
      <w:r>
        <w:rPr/>
        <w:t>Прямые представляют собой связи, при которых отноше</w:t>
        <w:softHyphen/>
        <w:t>ния по по</w:t>
        <w:softHyphen/>
        <w:t>ставкам продукции устанавливаются между пред</w:t>
        <w:softHyphen/>
        <w:t>при</w:t>
        <w:softHyphen/>
        <w:t>ятиями-изготовите</w:t>
        <w:softHyphen/>
        <w:t>лями и предприятиями-поставщика</w:t>
        <w:softHyphen/>
        <w:t>ми прямо, непосредственно.</w:t>
      </w:r>
    </w:p>
    <w:p>
      <w:pPr>
        <w:pStyle w:val="Normal"/>
        <w:rPr/>
      </w:pPr>
      <w:r>
        <w:rPr/>
        <w:t>Опосредованными считаются связи, когда между этими предпри</w:t>
        <w:softHyphen/>
        <w:t>ятиями имеется хотя бы один посредник. Поставки продукции потреби</w:t>
        <w:softHyphen/>
        <w:t>телю могут осуществляться смешанным путем, т.е. как напрямую, так и через посредников (ди</w:t>
        <w:softHyphen/>
        <w:t>стрибь</w:t>
        <w:softHyphen/>
        <w:t>юторов, джобберов, агентов, брокеров).</w:t>
      </w:r>
    </w:p>
    <w:p>
      <w:pPr>
        <w:pStyle w:val="Normal"/>
        <w:rPr/>
      </w:pPr>
      <w:r>
        <w:rPr/>
        <w:t>Дистрибьюторы и джобберы — это фирмы, осуществля</w:t>
        <w:softHyphen/>
        <w:t>ющие сбыт на основе оптовых закупок у крупных промышленных предприятий — производителей готовой продукции. Дист</w:t>
        <w:softHyphen/>
        <w:t>рибьюторы в отличие от джоббе</w:t>
        <w:softHyphen/>
        <w:t>ров — относительно круп</w:t>
        <w:softHyphen/>
        <w:t>ные фирмы, располагающие собственными скла</w:t>
        <w:softHyphen/>
        <w:t>дами и ус</w:t>
        <w:softHyphen/>
        <w:t>танавли</w:t>
        <w:softHyphen/>
        <w:t>вающие длительные контрактные отношения с про</w:t>
        <w:softHyphen/>
        <w:t>мыш</w:t>
        <w:softHyphen/>
        <w:t>ленными предприятиями. Джобберы, напротив, скупа</w:t>
        <w:softHyphen/>
        <w:t>ют отдельные круп</w:t>
        <w:softHyphen/>
        <w:t>ные партии товаров для быстрой пере</w:t>
        <w:softHyphen/>
        <w:t>продажи.</w:t>
      </w:r>
    </w:p>
    <w:p>
      <w:pPr>
        <w:pStyle w:val="Normal"/>
        <w:rPr/>
      </w:pPr>
      <w:r>
        <w:rPr/>
        <w:t>Агенты и брокеры — это фирмы или отдельные предпри</w:t>
        <w:softHyphen/>
        <w:t>нима</w:t>
        <w:softHyphen/>
        <w:t>тели, осуществляющие сбыт продукции промышленно</w:t>
        <w:softHyphen/>
        <w:t>го пред</w:t>
        <w:softHyphen/>
        <w:t>приятия на основе комиссионного вознаграждения.</w:t>
      </w:r>
    </w:p>
    <w:p>
      <w:pPr>
        <w:pStyle w:val="Normal"/>
        <w:rPr/>
      </w:pPr>
      <w:r>
        <w:rPr/>
        <w:t>Прямые хозяйственные связи для предприятий являют</w:t>
        <w:softHyphen/>
        <w:t>ся наиболее экономичными и прогрессивными по сравне</w:t>
        <w:softHyphen/>
        <w:t>нию с косвенными, так как они, исключая посредников, умень</w:t>
        <w:softHyphen/>
        <w:t>шают издержки обращения, документо</w:t>
        <w:softHyphen/>
        <w:t>оборот, укрепляют вза</w:t>
        <w:softHyphen/>
        <w:t>имоотношения между поставщиками и потребите</w:t>
        <w:softHyphen/>
        <w:t>лями. По</w:t>
        <w:softHyphen/>
        <w:t>ставки продукции становятся более регулярными и ста</w:t>
        <w:softHyphen/>
        <w:t>бильными.</w:t>
      </w:r>
    </w:p>
    <w:p>
      <w:pPr>
        <w:pStyle w:val="Normal"/>
        <w:rPr/>
      </w:pPr>
      <w:r>
        <w:rPr/>
        <w:t>Опосредованные хозяйственные связи менее экономичны. Они тре</w:t>
        <w:softHyphen/>
        <w:t>буют дополнительных затрат на покрытие расходов деятельности посред</w:t>
        <w:softHyphen/>
        <w:t>ников между предприятиями-потреби</w:t>
        <w:softHyphen/>
        <w:t>те</w:t>
        <w:softHyphen/>
        <w:t>лями и предприятиями-изготови</w:t>
        <w:softHyphen/>
        <w:t>телями.</w:t>
      </w:r>
    </w:p>
    <w:p>
      <w:pPr>
        <w:pStyle w:val="Normal"/>
        <w:rPr/>
      </w:pPr>
      <w:r>
        <w:rPr/>
        <w:t>Потребность в косвенных связях объясняется тем, что пря</w:t>
        <w:softHyphen/>
        <w:t>мые связи выгодны и целесообразны в условиях потреб</w:t>
        <w:softHyphen/>
        <w:t>ле</w:t>
        <w:softHyphen/>
        <w:t>ния материальных ресурсов в крупных масштабах. Если же предприятия потребляют сырье и мате</w:t>
        <w:softHyphen/>
        <w:t>риалы в незначи</w:t>
        <w:softHyphen/>
        <w:t>тель</w:t>
        <w:softHyphen/>
        <w:t>ных количествах, не достигающих транзитной формы отгруз</w:t>
        <w:softHyphen/>
        <w:t>ки, то, чтобы не создавать на предприятиях излиш</w:t>
        <w:softHyphen/>
        <w:t>ние за</w:t>
        <w:softHyphen/>
        <w:t>пасы материальных ценностей, целесообразны связи и через услу</w:t>
        <w:softHyphen/>
        <w:t>ги по</w:t>
        <w:softHyphen/>
        <w:t>средников.</w:t>
      </w:r>
    </w:p>
    <w:p>
      <w:pPr>
        <w:pStyle w:val="Normal"/>
        <w:rPr/>
      </w:pPr>
      <w:r>
        <w:rPr/>
        <w:t>Как прямые, так и опосредованные связи могут носить длительный и краткосрочный характер. Длительные хозяй</w:t>
        <w:softHyphen/>
        <w:t>ственные связи — прогрессив</w:t>
        <w:softHyphen/>
        <w:t>ная форма материально-техни</w:t>
        <w:softHyphen/>
        <w:t>ческого снабжения. В этом случае предпри</w:t>
        <w:softHyphen/>
        <w:t>ятия имеют воз</w:t>
        <w:softHyphen/>
        <w:t>можность развивать на долгосрочной основе сотрудниче</w:t>
        <w:softHyphen/>
        <w:t>ство по совершенствованию выпускаемой продукции, сниже</w:t>
        <w:softHyphen/>
        <w:t>нию ее мате</w:t>
        <w:softHyphen/>
        <w:t>риалоемкости, доведению до мировых стандар</w:t>
        <w:softHyphen/>
        <w:t>тов.</w:t>
      </w:r>
    </w:p>
    <w:p>
      <w:pPr>
        <w:pStyle w:val="Normal"/>
        <w:rPr/>
      </w:pPr>
      <w:r>
        <w:rPr/>
        <w:t>С классификацией связей на прямые и косвенные тесно связано деле</w:t>
        <w:softHyphen/>
        <w:t>ние их по формам организации поставок про</w:t>
        <w:softHyphen/>
        <w:t>дукции. С этой точки зрения различают транзитную и склад</w:t>
        <w:softHyphen/>
        <w:t>скую формы поставок.</w:t>
      </w:r>
    </w:p>
    <w:p>
      <w:pPr>
        <w:pStyle w:val="Normal"/>
        <w:rPr/>
      </w:pPr>
      <w:r>
        <w:rPr/>
        <w:t>При транзитной форме снабжения материальные ресур</w:t>
        <w:softHyphen/>
        <w:t>сы пе</w:t>
        <w:softHyphen/>
        <w:t>реме</w:t>
        <w:softHyphen/>
        <w:t>щаются от поставщика к потребителю прямо, минуя промежуточные базы и склады посреднических организа</w:t>
        <w:softHyphen/>
        <w:t>ций. Кроме того, предприятие, получая материал непосредст</w:t>
        <w:softHyphen/>
        <w:t>венно от поставщика, ускоряет доставку и сокращает транспортно-заготовительные расходы. Однако ее исполь</w:t>
        <w:softHyphen/>
        <w:t>зование ограничено транзитными нормами отпуска, меньше которых поставщик не принимает к исполнению. Использо</w:t>
        <w:softHyphen/>
        <w:t>вание этой формы снабжения для материалов с небольшой потребнос</w:t>
        <w:softHyphen/>
        <w:t>тью приводит к увеличению запасов и связанных с этим рас</w:t>
        <w:softHyphen/>
        <w:t>ходов.</w:t>
      </w:r>
    </w:p>
    <w:p>
      <w:pPr>
        <w:pStyle w:val="Normal"/>
        <w:rPr/>
      </w:pPr>
      <w:r>
        <w:rPr/>
        <w:t>При складской форме материальные ресурсы завозятся на склады и базы посреднических организаций, а затем с них отгружаются непосредственно потребителям.</w:t>
      </w:r>
    </w:p>
    <w:p>
      <w:pPr>
        <w:pStyle w:val="Normal"/>
        <w:rPr/>
      </w:pPr>
      <w:r>
        <w:rPr/>
        <w:t>Транзитную форму целесообразно применять в тех случаях, когда потребителям требуются материальные ре</w:t>
        <w:softHyphen/>
        <w:t>сурсы в больших количествах, что дает возможность отгру</w:t>
        <w:softHyphen/>
        <w:t>жать их полногрузными вагонами или другими средства</w:t>
        <w:softHyphen/>
        <w:t>ми транс</w:t>
        <w:softHyphen/>
        <w:t>порта.</w:t>
      </w:r>
    </w:p>
    <w:p>
      <w:pPr>
        <w:pStyle w:val="Normal"/>
        <w:rPr/>
      </w:pPr>
      <w:r>
        <w:rPr/>
        <w:t>При транзитной форме завоза значительно снижаются из</w:t>
        <w:softHyphen/>
        <w:t>держки, и повышается скорость обращения, улучшается ис</w:t>
        <w:softHyphen/>
        <w:t>пользование транспортных средств.</w:t>
      </w:r>
    </w:p>
    <w:p>
      <w:pPr>
        <w:pStyle w:val="Normal"/>
        <w:rPr/>
      </w:pPr>
      <w:r>
        <w:rPr/>
        <w:t>Складская форма снабжения играет большую роль в обес</w:t>
        <w:softHyphen/>
        <w:t>пе</w:t>
        <w:softHyphen/>
        <w:t>чении мелких потребителей. Она позволяет им заказывать необходимые материалы в количествах меньше установлен</w:t>
        <w:softHyphen/>
        <w:t>ной транзитной нормы, под которой понимается минимально допустимое общее количество продукции, отгружаемое пред</w:t>
        <w:softHyphen/>
        <w:t>приятием изготовителем потребителю по одному за</w:t>
        <w:softHyphen/>
        <w:t>казу. При складской форме снабжения продукция со скла</w:t>
        <w:softHyphen/>
        <w:t>дов посред</w:t>
        <w:softHyphen/>
        <w:t>нических организаций может завозиться малыми партиями и с большей частотой, что способствует сокра</w:t>
        <w:softHyphen/>
        <w:t>щению запасов материальных ресурсов у потребителей. Од</w:t>
        <w:softHyphen/>
        <w:t>нако в этом слу</w:t>
        <w:softHyphen/>
        <w:t>чае последние несут дополнительные рас</w:t>
        <w:softHyphen/>
        <w:t>ходы за складскую переработку, хранение и транспорти</w:t>
        <w:softHyphen/>
        <w:t>ровку с баз посредничес</w:t>
        <w:softHyphen/>
        <w:t>ких организаций. Поэтому в каж</w:t>
        <w:softHyphen/>
        <w:t>дом конкретном случае тре</w:t>
        <w:softHyphen/>
        <w:t>буется экономическое обоснова</w:t>
        <w:softHyphen/>
        <w:t>ние выбора форм снабжения.</w:t>
      </w:r>
    </w:p>
    <w:p>
      <w:pPr>
        <w:pStyle w:val="Normal"/>
        <w:rPr/>
      </w:pPr>
      <w:r>
        <w:rPr/>
        <w:t>Для технико-экономического обоснования выбора фор</w:t>
        <w:softHyphen/>
        <w:t>мы снабжения используется формула</w:t>
      </w:r>
      <w:r>
        <w:rPr>
          <w:rStyle w:val="FootnoteAnchor"/>
        </w:rPr>
        <w:footnoteReference w:id="13"/>
      </w:r>
    </w:p>
    <w:p>
      <w:pPr>
        <w:pStyle w:val="Normal"/>
        <w:rPr/>
      </w:pPr>
      <w:r>
        <w:rPr/>
        <w:t xml:space="preserve">Рmax </w:t>
      </w:r>
      <w:r>
        <w:rPr/>
      </w:r>
      <m:oMath xmlns:m="http://schemas.openxmlformats.org/officeDocument/2006/math"/>
      <w:r>
        <w:rPr/>
        <w:t xml:space="preserve"> K (Птр – Пскл) / (Сскл – Стр),</w:t>
      </w:r>
    </w:p>
    <w:p>
      <w:pPr>
        <w:pStyle w:val="Normal"/>
        <w:rPr/>
      </w:pPr>
      <w:r>
        <w:rPr/>
        <w:t>где Рmax — максимальное количество материала, которое эко</w:t>
        <w:softHyphen/>
        <w:t>номиче</w:t>
        <w:softHyphen/>
        <w:t>ски целесообразно получить от складских орга</w:t>
        <w:softHyphen/>
        <w:t>низа</w:t>
        <w:softHyphen/>
        <w:t>ций, натур, ед. измере</w:t>
        <w:softHyphen/>
        <w:t>ния;</w:t>
      </w:r>
    </w:p>
    <w:p>
      <w:pPr>
        <w:pStyle w:val="Normal"/>
        <w:rPr/>
      </w:pPr>
      <w:r>
        <w:rPr/>
        <w:t>К — коэффициент использования производственных фондов и содер</w:t>
        <w:softHyphen/>
        <w:t>жания производственных запасов,.%;</w:t>
      </w:r>
    </w:p>
    <w:p>
      <w:pPr>
        <w:pStyle w:val="Normal"/>
        <w:rPr/>
      </w:pPr>
      <w:r>
        <w:rPr/>
        <w:t>Птр и Пскл — средняя величина партии поставки соответ</w:t>
        <w:softHyphen/>
        <w:t>ственно при транзитной и складской формах снабже</w:t>
        <w:softHyphen/>
        <w:t>ния, натур, ед. измерения;</w:t>
      </w:r>
    </w:p>
    <w:p>
      <w:pPr>
        <w:pStyle w:val="Normal"/>
        <w:rPr/>
      </w:pPr>
      <w:r>
        <w:rPr/>
        <w:t>Стр и Сскл — величина расходов по доставке и хранению материалов соответственно при тран</w:t>
        <w:softHyphen/>
        <w:t>зитной и складской формах снабжения, % к цене.</w:t>
      </w:r>
    </w:p>
    <w:p>
      <w:pPr>
        <w:pStyle w:val="Normal"/>
        <w:rPr/>
      </w:pPr>
      <w:r>
        <w:rPr/>
        <w:t>Важные этапы в организации материально-технического снабжения промышленности — специфицирование ресурсов и заключение хозяйст</w:t>
        <w:softHyphen/>
        <w:t>венных договоров по поставкам про</w:t>
        <w:softHyphen/>
        <w:t>дук</w:t>
        <w:softHyphen/>
        <w:t>ции.</w:t>
      </w:r>
    </w:p>
    <w:p>
      <w:pPr>
        <w:pStyle w:val="Normal"/>
        <w:rPr/>
      </w:pPr>
      <w:r>
        <w:rPr/>
        <w:t>Под специфицированием ресурсов понимается расшиф</w:t>
        <w:softHyphen/>
        <w:t>ровка укруп</w:t>
        <w:softHyphen/>
        <w:t>ненной номенклатуры по конкретным видам, маркам, профилям, сор</w:t>
        <w:softHyphen/>
        <w:t>там, типам, размерам и прочим при</w:t>
        <w:softHyphen/>
        <w:t>знакам. От того, насколько правильно составлена специфика</w:t>
        <w:softHyphen/>
        <w:t>ция материальных ресурсов, во многом зависит ма</w:t>
        <w:softHyphen/>
        <w:t>териаль</w:t>
        <w:softHyphen/>
        <w:t>ное обеспечение производства. Если в спецификации допу</w:t>
        <w:softHyphen/>
        <w:t>щена не</w:t>
        <w:softHyphen/>
        <w:t>точность, то это может привести к тому, что фактичес</w:t>
        <w:softHyphen/>
        <w:t>кие поставки не бу</w:t>
        <w:softHyphen/>
        <w:t>дут соответствовать действительной по</w:t>
        <w:softHyphen/>
        <w:t>требности. Тем самым предприятие будет поставлено под уг</w:t>
        <w:softHyphen/>
        <w:t>розу невыполнения производственной программы и сбыта своей продукции. Поставляется продукция по договорам, ко</w:t>
        <w:softHyphen/>
        <w:t>торые служат документом, определяющим права и обязан</w:t>
        <w:softHyphen/>
        <w:t>но</w:t>
        <w:softHyphen/>
        <w:t>сти сторон.</w:t>
      </w:r>
    </w:p>
    <w:p>
      <w:pPr>
        <w:pStyle w:val="Normal"/>
        <w:rPr/>
      </w:pPr>
      <w:r>
        <w:rPr/>
        <w:t>В договорах указываются наименование продукции, ко</w:t>
        <w:softHyphen/>
        <w:t>личе</w:t>
        <w:softHyphen/>
        <w:t>ство, ас</w:t>
        <w:softHyphen/>
        <w:t>сортимент, комплектность, качество и сортность продукции с указанием стандартов и технических условий, требования к упаковке и таре, сроки поставки продукции, общий срок действия договора, цена на поставляе</w:t>
        <w:softHyphen/>
        <w:t>мую про</w:t>
        <w:softHyphen/>
        <w:t>дук</w:t>
        <w:softHyphen/>
        <w:t>цию и общая ее стоимость, условия оплаты, предусмат</w:t>
        <w:softHyphen/>
        <w:t>ривает</w:t>
        <w:softHyphen/>
        <w:t>ся ответственность сторон за соблюдение условий договоров. После за</w:t>
        <w:softHyphen/>
        <w:t>ключения договоров отделы снабжения предприя</w:t>
        <w:softHyphen/>
        <w:t>тий должны обеспечить своевременное и комплект</w:t>
        <w:softHyphen/>
        <w:t>ное полу</w:t>
        <w:softHyphen/>
        <w:t>чение материалов, их количественную и качест</w:t>
        <w:softHyphen/>
        <w:t>венную прием</w:t>
        <w:softHyphen/>
        <w:t>ку, правильное хранение на складах предпри</w:t>
        <w:softHyphen/>
        <w:t>ятия. Оператив</w:t>
        <w:softHyphen/>
        <w:t>ная работа по завозу материалов осуществ</w:t>
        <w:softHyphen/>
        <w:t>ляется на основе ме</w:t>
        <w:softHyphen/>
        <w:t>сячных планов, в которых указываются календарные сро</w:t>
        <w:softHyphen/>
        <w:t>ки и объемы по</w:t>
        <w:softHyphen/>
        <w:t>ставок по важнейшим видам материальных ресурсов. Копии таких планов передаются на соответствую</w:t>
        <w:softHyphen/>
        <w:t>щие склады и используются ими для органи</w:t>
        <w:softHyphen/>
        <w:t>за</w:t>
        <w:softHyphen/>
        <w:t>ции подгото</w:t>
        <w:softHyphen/>
        <w:t>вительных работ.</w:t>
      </w:r>
    </w:p>
    <w:p>
      <w:pPr>
        <w:pStyle w:val="Normal"/>
        <w:rPr/>
      </w:pPr>
      <w:r>
        <w:rPr/>
        <w:t>Существует два варианта организации завоза материаль</w:t>
        <w:softHyphen/>
        <w:t>ных ресурсов: самовывоз и централизованная доставка.</w:t>
      </w:r>
    </w:p>
    <w:p>
      <w:pPr>
        <w:pStyle w:val="Normal"/>
        <w:rPr/>
      </w:pPr>
      <w:r>
        <w:rPr/>
        <w:t>Самовывоз характеризуется отсутствием единого органа, обеспечи</w:t>
        <w:softHyphen/>
        <w:t>вающего оптимальное использование транспорта. Предприятие самостоя</w:t>
        <w:softHyphen/>
        <w:t>тельно договаривается с транспорт</w:t>
        <w:softHyphen/>
        <w:t>ны</w:t>
        <w:softHyphen/>
        <w:t>ми организациями, не предъявляет жестких требований к типам используемого транспорта — главное вы</w:t>
        <w:softHyphen/>
        <w:t>везти мате</w:t>
        <w:softHyphen/>
        <w:t>риальные ресурсы. При этом применяются исторически сло</w:t>
        <w:softHyphen/>
        <w:t>жившиеся технологические процессы грузопереработки, как правило, не согласованные между собой. Отсутствует не</w:t>
        <w:softHyphen/>
        <w:t>обхо</w:t>
        <w:softHyphen/>
        <w:t>димость использова</w:t>
        <w:softHyphen/>
        <w:t>ния строго определенных видов тары, часто отсутствуют условия для бес</w:t>
        <w:softHyphen/>
        <w:t>препятственного подъезда транс</w:t>
        <w:softHyphen/>
        <w:t>порта, быстрой разгрузки и приемки мате</w:t>
        <w:softHyphen/>
        <w:t>риальных ресур</w:t>
        <w:softHyphen/>
        <w:t>сов.</w:t>
      </w:r>
    </w:p>
    <w:p>
      <w:pPr>
        <w:pStyle w:val="Normal"/>
        <w:rPr/>
      </w:pPr>
      <w:r>
        <w:rPr/>
        <w:t>При централизованной доставке предприятие-поставщик и предпри</w:t>
        <w:softHyphen/>
        <w:t>ятие-получатель создают единый орган, цель кото</w:t>
        <w:softHyphen/>
        <w:t>рого оптимизировать со</w:t>
        <w:softHyphen/>
        <w:t>вокупный материальный поток. Для этого разрабатываются схемы завоза продукции, определя</w:t>
        <w:softHyphen/>
        <w:t>ются рациональные размеры партий поставок и час</w:t>
        <w:softHyphen/>
        <w:t>тота за</w:t>
        <w:softHyphen/>
        <w:t>воза; разрабатываются оптимальные маршруты и графики завоза продукции; создается парк специализированных ав</w:t>
        <w:softHyphen/>
        <w:t>томобилей и выполня</w:t>
        <w:softHyphen/>
        <w:t>ется ряд других мероприятий.</w:t>
      </w:r>
    </w:p>
    <w:p>
      <w:pPr>
        <w:pStyle w:val="Normal"/>
        <w:rPr/>
      </w:pPr>
      <w:r>
        <w:rPr/>
        <w:t>Таким образом, централизованная доставка позволяет:</w:t>
      </w:r>
    </w:p>
    <w:p>
      <w:pPr>
        <w:pStyle w:val="Style9"/>
        <w:numPr>
          <w:ilvl w:val="0"/>
          <w:numId w:val="2"/>
        </w:numPr>
        <w:rPr/>
      </w:pPr>
      <w:r>
        <w:rPr/>
        <w:t>повысить степень использования транспорта и складских площадей;</w:t>
      </w:r>
    </w:p>
    <w:p>
      <w:pPr>
        <w:pStyle w:val="Style9"/>
        <w:numPr>
          <w:ilvl w:val="0"/>
          <w:numId w:val="2"/>
        </w:numPr>
        <w:rPr/>
      </w:pPr>
      <w:r>
        <w:rPr/>
        <w:t>оптимизировать товарные запасы, как у производителя, так и у потре</w:t>
        <w:softHyphen/>
        <w:t>бителя продукции;</w:t>
      </w:r>
    </w:p>
    <w:p>
      <w:pPr>
        <w:pStyle w:val="Style9"/>
        <w:numPr>
          <w:ilvl w:val="0"/>
          <w:numId w:val="2"/>
        </w:numPr>
        <w:rPr/>
      </w:pPr>
      <w:r>
        <w:rPr/>
        <w:t>повысить качество и уровень материально-технического обеспечения производства;</w:t>
      </w:r>
    </w:p>
    <w:p>
      <w:pPr>
        <w:pStyle w:val="Style9"/>
        <w:numPr>
          <w:ilvl w:val="0"/>
          <w:numId w:val="2"/>
        </w:numPr>
        <w:rPr/>
      </w:pPr>
      <w:r>
        <w:rPr/>
        <w:t>оптимизировать размеры партии поставок продукции.</w:t>
      </w:r>
    </w:p>
    <w:p>
      <w:pPr>
        <w:pStyle w:val="Normal"/>
        <w:rPr/>
      </w:pPr>
      <w:r>
        <w:rPr/>
        <w:t>Обеспечение материальными ресурсами производствен</w:t>
        <w:softHyphen/>
        <w:t>ных цехов, участков и других подразделений предприятия предполагает выполнение следующих функций:</w:t>
      </w:r>
    </w:p>
    <w:p>
      <w:pPr>
        <w:pStyle w:val="Style9"/>
        <w:numPr>
          <w:ilvl w:val="0"/>
          <w:numId w:val="2"/>
        </w:numPr>
        <w:rPr/>
      </w:pPr>
      <w:r>
        <w:rPr/>
        <w:t>установление количественных и качественных заданий по снабжению (лимитирование);</w:t>
      </w:r>
    </w:p>
    <w:p>
      <w:pPr>
        <w:pStyle w:val="Style9"/>
        <w:numPr>
          <w:ilvl w:val="0"/>
          <w:numId w:val="2"/>
        </w:numPr>
        <w:rPr/>
      </w:pPr>
      <w:r>
        <w:rPr/>
        <w:t>подготовка материальных ресурсов к производственному потреблению;</w:t>
      </w:r>
    </w:p>
    <w:p>
      <w:pPr>
        <w:pStyle w:val="Style9"/>
        <w:numPr>
          <w:ilvl w:val="0"/>
          <w:numId w:val="2"/>
        </w:numPr>
        <w:rPr/>
      </w:pPr>
      <w:r>
        <w:rPr/>
        <w:t>отпуск и доставку материальных ресурсов со склада служ</w:t>
        <w:softHyphen/>
        <w:t>бы снабжения на место ее непосредственного по</w:t>
        <w:softHyphen/>
        <w:t>требления или на склад цеха, участка;</w:t>
      </w:r>
    </w:p>
    <w:p>
      <w:pPr>
        <w:pStyle w:val="Style9"/>
        <w:numPr>
          <w:ilvl w:val="0"/>
          <w:numId w:val="2"/>
        </w:numPr>
        <w:rPr/>
      </w:pPr>
      <w:r>
        <w:rPr/>
        <w:t>оперативное регулирование снабжения;</w:t>
      </w:r>
    </w:p>
    <w:p>
      <w:pPr>
        <w:pStyle w:val="Style9"/>
        <w:numPr>
          <w:ilvl w:val="0"/>
          <w:numId w:val="2"/>
        </w:numPr>
        <w:rPr/>
      </w:pPr>
      <w:r>
        <w:rPr/>
        <w:t>учет и контроль за использованием материальных ресур</w:t>
        <w:softHyphen/>
        <w:t>сов в подразделениях предприятия.</w:t>
      </w:r>
    </w:p>
    <w:p>
      <w:pPr>
        <w:pStyle w:val="Normal"/>
        <w:rPr/>
      </w:pPr>
      <w:r>
        <w:rPr/>
        <w:t>Снабжение цехов материалами осуществляется в полном со</w:t>
        <w:softHyphen/>
        <w:t>ответствии с установленными лимитами и конкретными осо</w:t>
        <w:softHyphen/>
        <w:t>бенностями производства. Последние учитываются при раз</w:t>
        <w:softHyphen/>
        <w:t>работке графиков подач, на основе которых материалы доставляются в цехи. Лимит устанавливается исходя из производственной программы цеха и специфицированных норм расхода.</w:t>
      </w:r>
    </w:p>
    <w:p>
      <w:pPr>
        <w:pStyle w:val="Normal"/>
        <w:rPr/>
      </w:pPr>
      <w:r>
        <w:rPr/>
        <w:t>Расчет лимита осуществляется по формуле</w:t>
      </w:r>
      <w:r>
        <w:rPr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Л = 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Рнз. п + Нз – О,</w:t>
      </w:r>
    </w:p>
    <w:p>
      <w:pPr>
        <w:pStyle w:val="Normal"/>
        <w:rPr/>
      </w:pPr>
      <w:r>
        <w:rPr/>
        <w:t xml:space="preserve">где Л — лимит данной номенклатуры продукции; </w:t>
      </w:r>
    </w:p>
    <w:p>
      <w:pPr>
        <w:pStyle w:val="Normal"/>
        <w:rPr/>
      </w:pPr>
      <w:r>
        <w:rPr/>
        <w:t>Р — по</w:t>
        <w:softHyphen/>
        <w:t>требность цеха в материалах для выполнения произ</w:t>
        <w:softHyphen/>
        <w:t xml:space="preserve">водственной программы; </w:t>
      </w:r>
    </w:p>
    <w:p>
      <w:pPr>
        <w:pStyle w:val="Normal"/>
        <w:rPr/>
      </w:pPr>
      <w:r>
        <w:rPr/>
        <w:t>Рнз п — потребность цеха в материалах для изменения не</w:t>
        <w:softHyphen/>
        <w:t xml:space="preserve">завершенного производства (+ увеличение, — уменьшение); </w:t>
      </w:r>
    </w:p>
    <w:p>
      <w:pPr>
        <w:pStyle w:val="Normal"/>
        <w:rPr/>
      </w:pPr>
      <w:r>
        <w:rPr/>
        <w:t>Нз — норматив цехового запаса данной про</w:t>
        <w:softHyphen/>
        <w:t xml:space="preserve">дукции; </w:t>
      </w:r>
    </w:p>
    <w:p>
      <w:pPr>
        <w:pStyle w:val="Normal"/>
        <w:rPr/>
      </w:pPr>
      <w:r>
        <w:rPr/>
        <w:t>О — расчетный ожидаемый остаток данной продук</w:t>
        <w:softHyphen/>
        <w:t>ции в цехе на начало планового периода.</w:t>
      </w:r>
    </w:p>
    <w:p>
      <w:pPr>
        <w:pStyle w:val="Normal"/>
        <w:rPr/>
      </w:pPr>
      <w:r>
        <w:rPr/>
        <w:t>Расчет выполняется в натуральных показателях. Потреб</w:t>
        <w:softHyphen/>
        <w:t>ность в материалах для выполнения производственного за</w:t>
        <w:softHyphen/>
        <w:t>дания определяется путем умножения программы производ</w:t>
        <w:softHyphen/>
        <w:t>ства на нормы расхода по соответствующим изделиям. Та</w:t>
        <w:softHyphen/>
        <w:t>ким же образом рассчитывается потребность в материалах для изменения незавершенного производства, т.е. путем умноже</w:t>
        <w:softHyphen/>
        <w:t>ния поиздельных норм расхода на изменение про</w:t>
        <w:softHyphen/>
        <w:t>граммы не</w:t>
        <w:softHyphen/>
        <w:t>завершенного производства в плановом периоде.</w:t>
      </w:r>
    </w:p>
    <w:p>
      <w:pPr>
        <w:pStyle w:val="Normal"/>
        <w:rPr/>
      </w:pPr>
      <w:r>
        <w:rPr/>
        <w:t>Цеховой запас определяется в необходимых случаях и за</w:t>
        <w:softHyphen/>
        <w:t>висит от величины партии продукции, доставляемой в цех, среднесуточного ее расхода, а также от цикличности про</w:t>
        <w:softHyphen/>
        <w:t>из</w:t>
        <w:softHyphen/>
        <w:t>водства.</w:t>
      </w:r>
    </w:p>
    <w:p>
      <w:pPr>
        <w:pStyle w:val="Normal"/>
        <w:rPr/>
      </w:pPr>
      <w:r>
        <w:rPr/>
        <w:t>Расчетный ожидаемый остаток материальных ресурсов в цехе определяется по результатам работы цеха в периоде, предшествующем плановому</w:t>
      </w:r>
      <w:r>
        <w:rPr>
          <w:rStyle w:val="FootnoteAnchor"/>
        </w:rPr>
        <w:footnoteReference w:id="15"/>
      </w:r>
      <w:r>
        <w:rPr/>
        <w:t>:</w:t>
      </w:r>
    </w:p>
    <w:p>
      <w:pPr>
        <w:pStyle w:val="Normal"/>
        <w:rPr/>
      </w:pPr>
      <w:r>
        <w:rPr/>
        <w:t>О = Оф + Вф – (Ро.п + Рэ.н + Рнз. п + Рбр),</w:t>
      </w:r>
    </w:p>
    <w:p>
      <w:pPr>
        <w:pStyle w:val="Normal"/>
        <w:rPr/>
      </w:pPr>
      <w:r>
        <w:rPr/>
        <w:t xml:space="preserve">где Оф — фактический остаток на первое число по данным инвентаризации или бухгалтерского учета; </w:t>
      </w:r>
    </w:p>
    <w:p>
      <w:pPr>
        <w:pStyle w:val="Normal"/>
        <w:rPr/>
      </w:pPr>
      <w:r>
        <w:rPr/>
        <w:t>Вф — количе</w:t>
        <w:softHyphen/>
        <w:t>ство отпущенных цеху материалов за весь пе</w:t>
        <w:softHyphen/>
        <w:t xml:space="preserve">риод; </w:t>
      </w:r>
    </w:p>
    <w:p>
      <w:pPr>
        <w:pStyle w:val="Normal"/>
        <w:rPr/>
      </w:pPr>
      <w:r>
        <w:rPr/>
        <w:t xml:space="preserve">Ро.п — фактический расход на основное производство; </w:t>
      </w:r>
    </w:p>
    <w:p>
      <w:pPr>
        <w:pStyle w:val="Normal"/>
        <w:rPr/>
      </w:pPr>
      <w:r>
        <w:rPr/>
        <w:t>Рэ.н — фак</w:t>
        <w:softHyphen/>
        <w:t>тический расход на ремонтно-эксплуатационные нужды;</w:t>
      </w:r>
    </w:p>
    <w:p>
      <w:pPr>
        <w:pStyle w:val="Normal"/>
        <w:rPr/>
      </w:pPr>
      <w:r>
        <w:rPr/>
        <w:t xml:space="preserve">Рнз. п — фактический расход на изменение незавершенного производства; </w:t>
      </w:r>
    </w:p>
    <w:p>
      <w:pPr>
        <w:pStyle w:val="Normal"/>
        <w:rPr/>
      </w:pPr>
      <w:r>
        <w:rPr/>
        <w:t>Рбр — расход на брак (оформленный актом списания).</w:t>
      </w:r>
    </w:p>
    <w:p>
      <w:pPr>
        <w:pStyle w:val="Normal"/>
        <w:rPr/>
      </w:pPr>
      <w:r>
        <w:rPr/>
        <w:t>Фактический расход на основное производство и ремонтно-эксплуатационные нужды рассчитывается путем умноже</w:t>
        <w:softHyphen/>
        <w:t>ния фактических объемов работ на действующие в данном пе</w:t>
        <w:softHyphen/>
        <w:t>риоде нормы расхода материальных ресурсов.</w:t>
      </w:r>
    </w:p>
    <w:p>
      <w:pPr>
        <w:pStyle w:val="Normal"/>
        <w:rPr/>
      </w:pPr>
      <w:r>
        <w:rPr/>
        <w:t>Установленный лимит фиксируется в планкарте, лимит</w:t>
        <w:softHyphen/>
        <w:t>ной карте, лимитной или заборной ведомости, которые на</w:t>
        <w:softHyphen/>
        <w:t>прав</w:t>
        <w:softHyphen/>
        <w:t>ляются складу и цеху-потребителю.</w:t>
      </w:r>
    </w:p>
    <w:p>
      <w:pPr>
        <w:pStyle w:val="Normal"/>
        <w:rPr/>
      </w:pPr>
      <w:r>
        <w:rPr/>
        <w:t>Планкарта обычно применяется в массовом и крупносе</w:t>
        <w:softHyphen/>
        <w:t>рий</w:t>
        <w:softHyphen/>
        <w:t>ном производстве, т.е. в условиях стабильной потребно</w:t>
        <w:softHyphen/>
        <w:t>сти и четкой регламентации производства. В ней указыва</w:t>
        <w:softHyphen/>
        <w:t>ются установленный цеху лимит по каждому виду материа</w:t>
        <w:softHyphen/>
        <w:t>лов, сроки и величина подачи партии. В соответствии с планкартами склад своими транспортными средствами дос</w:t>
        <w:softHyphen/>
        <w:t>тав</w:t>
        <w:softHyphen/>
        <w:t>ляет партии материалов каждому цеху в установленные сроки. Отпуск их оформляется приемно-сдаточными наклад</w:t>
        <w:softHyphen/>
        <w:t>ными. В бланке планкарты ведется текущий учет выполне</w:t>
        <w:softHyphen/>
        <w:t>ния пла</w:t>
        <w:softHyphen/>
        <w:t>на поставок.</w:t>
      </w:r>
    </w:p>
    <w:p>
      <w:pPr>
        <w:pStyle w:val="Normal"/>
        <w:rPr/>
      </w:pPr>
      <w:r>
        <w:rPr/>
        <w:t>Лимитная карта используется в тех случаях, когда жест</w:t>
        <w:softHyphen/>
        <w:t>кая регламентация поставок внутри месяца по срокам и объемам затруднительна (серийное и индивидуальное про</w:t>
        <w:softHyphen/>
        <w:t>изводство). В лимитной карте указываются месячная по</w:t>
        <w:softHyphen/>
        <w:t>треб</w:t>
        <w:softHyphen/>
        <w:t>ность в материале, величина запаса и месячный лимит расхо</w:t>
        <w:softHyphen/>
        <w:t>да (табл. 2.1).</w:t>
      </w:r>
    </w:p>
    <w:p>
      <w:pPr>
        <w:pStyle w:val="Normal"/>
        <w:rPr/>
      </w:pPr>
      <w:r>
        <w:rPr/>
        <w:t>В случаях появления необходимости принятия решений по изменению лимита службой снабжения оформляется разо</w:t>
        <w:softHyphen/>
        <w:t>вое требование или требование на замену, которое согласовы</w:t>
        <w:softHyphen/>
        <w:t>вается с технической службой и подписывается ответст</w:t>
        <w:softHyphen/>
        <w:t>вен</w:t>
        <w:softHyphen/>
        <w:t>ным лицом (главным инженером, главным конструктором, главным механиком и т.д.).</w:t>
      </w:r>
    </w:p>
    <w:p>
      <w:pPr>
        <w:pStyle w:val="Normal"/>
        <w:rPr/>
      </w:pPr>
      <w:r>
        <w:rPr/>
        <w:t>В лимитную ведомость включаются обычно группа одно</w:t>
        <w:softHyphen/>
        <w:t>род</w:t>
        <w:softHyphen/>
        <w:t>ных материалов или все получаемые с данного склада ма</w:t>
        <w:softHyphen/>
        <w:t>териалы.</w:t>
      </w:r>
    </w:p>
    <w:p>
      <w:pPr>
        <w:pStyle w:val="Normal"/>
        <w:rPr/>
      </w:pPr>
      <w:r>
        <w:rPr/>
        <w:t>Заборные ведомости (карты) вводятся при лимитирова</w:t>
        <w:softHyphen/>
        <w:t>нии расхода вспомогательных материалов, обычно в случаях, когда потребность в них неравномерная и отсутствуют дос</w:t>
        <w:softHyphen/>
        <w:t>таточно точные нормы расхода. Отпуск материалов по забор</w:t>
        <w:softHyphen/>
        <w:t>ным картам (ведомостям) регламентируются заранее уста</w:t>
        <w:softHyphen/>
        <w:t>новленными сроками (обычно раз в месяц или квар</w:t>
        <w:softHyphen/>
        <w:t>тал). В заборной карте указываются количество мате</w:t>
        <w:softHyphen/>
        <w:t>риала, который может расходовать цех, и сроки его полу</w:t>
        <w:softHyphen/>
        <w:t>чения.</w:t>
      </w:r>
    </w:p>
    <w:p>
      <w:pPr>
        <w:pStyle w:val="Normal"/>
        <w:rPr/>
      </w:pPr>
      <w:r>
        <w:rPr/>
        <w:t>Таблица 2. 1.</w:t>
      </w:r>
      <w:r>
        <w:rPr>
          <w:rStyle w:val="FootnoteAnchor"/>
        </w:rPr>
        <w:footnoteReference w:id="16"/>
      </w:r>
      <w:r>
        <w:rPr/>
        <w:t xml:space="preserve"> Форма 1 Лимитная кар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992"/>
        <w:gridCol w:w="992"/>
        <w:gridCol w:w="1134"/>
        <w:gridCol w:w="1418"/>
        <w:gridCol w:w="1276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ред</w:t>
              <w:softHyphen/>
              <w:t>при</w:t>
              <w:softHyphen/>
              <w:t>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т</w:t>
              <w:softHyphen/>
              <w:t>дел снаб</w:t>
              <w:softHyphen/>
              <w:t>ж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о склада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Цеху № (участ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каз 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Лимитная карта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оменк</w:t>
              <w:softHyphen/>
              <w:t>латур</w:t>
              <w:softHyphen/>
              <w:t>ный № 199__ г.</w:t>
            </w:r>
          </w:p>
        </w:tc>
      </w:tr>
      <w:tr>
        <w:trPr>
          <w:trHeight w:val="347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аименова</w:t>
              <w:softHyphen/>
              <w:t>ние мате</w:t>
              <w:softHyphen/>
              <w:t>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Раз</w:t>
              <w:softHyphen/>
              <w:t>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редва</w:t>
              <w:softHyphen/>
              <w:t>ритель</w:t>
              <w:softHyphen/>
              <w:t>ный ли</w:t>
              <w:softHyphen/>
              <w:t>ми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кон</w:t>
              <w:softHyphen/>
              <w:t>ча</w:t>
              <w:softHyphen/>
              <w:t>тель</w:t>
              <w:softHyphen/>
              <w:t>ный лим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лано</w:t>
              <w:softHyphen/>
              <w:t>вая цена</w:t>
            </w:r>
          </w:p>
        </w:tc>
      </w:tr>
      <w:tr>
        <w:trPr>
          <w:trHeight w:val="347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руб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цеха (участка)</w:t>
        <w:tab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Руководитель группы</w:t>
      </w:r>
    </w:p>
    <w:p>
      <w:pPr>
        <w:pStyle w:val="Normal"/>
        <w:rPr/>
      </w:pPr>
      <w:r>
        <w:rPr/>
        <w:t>Бухгалтер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1134"/>
        <w:gridCol w:w="1996"/>
        <w:gridCol w:w="1831"/>
        <w:gridCol w:w="851"/>
        <w:gridCol w:w="99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требован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тпущено со скла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Т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Ко</w:t>
              <w:softHyphen/>
              <w:t>ли</w:t>
              <w:softHyphen/>
              <w:t>че</w:t>
              <w:softHyphen/>
              <w:t>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од</w:t>
              <w:softHyphen/>
              <w:t>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Коли</w:t>
              <w:softHyphen/>
              <w:t>че</w:t>
              <w:softHyphen/>
              <w:t>ст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Расписка получател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чет ли</w:t>
              <w:softHyphen/>
              <w:t>мита по зам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с</w:t>
              <w:softHyphen/>
              <w:t>та</w:t>
              <w:softHyphen/>
              <w:t>т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left"/>
        <w:rPr/>
      </w:pPr>
      <w:r>
        <w:rPr/>
        <w:t>Всего отпущено Зав. складом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Служба снабжения отвечает за своевременную и качествен</w:t>
        <w:softHyphen/>
        <w:t>ную подготовку материальных ресурсов к производственно</w:t>
        <w:softHyphen/>
        <w:t>му потреблению, для чего выполняет работы по распа</w:t>
        <w:softHyphen/>
        <w:t>ковке, расконсервации, комплектовке, которые согласовы</w:t>
        <w:softHyphen/>
        <w:t>ваются с технологической службой предприятия.</w:t>
      </w:r>
    </w:p>
    <w:p>
      <w:pPr>
        <w:pStyle w:val="Normal"/>
        <w:rPr/>
      </w:pPr>
      <w:r>
        <w:rPr/>
        <w:t>Целенаправленный и экономный расход материальных ре</w:t>
        <w:softHyphen/>
        <w:t>сур</w:t>
        <w:softHyphen/>
        <w:t>сов в цехах находится под постоянным контролем служ</w:t>
        <w:softHyphen/>
        <w:t>бы снабжения и периодически проверяется путем ревизии ма</w:t>
        <w:softHyphen/>
        <w:t>териального учета. По результатам проверки принимают</w:t>
        <w:softHyphen/>
        <w:t>ся конкретные меры по устранению вскрытых недостатков.</w:t>
      </w:r>
    </w:p>
    <w:p>
      <w:pPr>
        <w:pStyle w:val="Normal"/>
        <w:rPr/>
      </w:pPr>
      <w:r>
        <w:rPr/>
        <w:t>Работа органов МТО прямо или косвенно влияет на уро</w:t>
        <w:softHyphen/>
        <w:t>вень основных технико-экономических показателей предпри</w:t>
        <w:softHyphen/>
        <w:t>ятия.</w:t>
      </w:r>
    </w:p>
    <w:p>
      <w:pPr>
        <w:pStyle w:val="Normal"/>
        <w:rPr/>
      </w:pPr>
      <w:r>
        <w:rPr/>
        <w:t>К числу показателей МТО относятся количественные и ка</w:t>
        <w:softHyphen/>
        <w:t>чественные показатели плана завоза материальных ресур</w:t>
        <w:softHyphen/>
        <w:t>сов (номенклатура, количество и стоимость материальных ресурсов); транспортно-заготовительные расходы (стои</w:t>
        <w:softHyphen/>
        <w:t>мость перевозки материалов до станции примыкания — рас</w:t>
        <w:softHyphen/>
        <w:t>ходы на доставку материалов до склада предприятия; на</w:t>
        <w:softHyphen/>
        <w:t>ценки снабженческих и сбытовых организаций; расходы на тару и т.п.); расходы на хранение, выдачу в производ</w:t>
        <w:softHyphen/>
        <w:t>ство и отгруз</w:t>
        <w:softHyphen/>
        <w:t>ку потребителю материальных ресурсов; ад</w:t>
        <w:softHyphen/>
        <w:t>министративно-хозяйственные расходы (расходы на содер</w:t>
        <w:softHyphen/>
        <w:t>жание аппарата отдела МТО) и т.п.</w:t>
      </w:r>
    </w:p>
    <w:p>
      <w:pPr>
        <w:pStyle w:val="Normal"/>
        <w:rPr/>
      </w:pPr>
      <w:r>
        <w:rPr/>
        <w:t>Основанием для положительной оценки деятельности ор</w:t>
        <w:softHyphen/>
        <w:t>га</w:t>
        <w:softHyphen/>
        <w:t>нов МТО служат: отсутствие перебоев в снабжении произ</w:t>
        <w:softHyphen/>
        <w:t>водства, сверхнормативных запасов и неликвидов, свое</w:t>
        <w:softHyphen/>
        <w:t>вре</w:t>
        <w:softHyphen/>
        <w:t>менное заключение договоров, снижение снабженческих зат</w:t>
        <w:softHyphen/>
        <w:t>рат и т.д.</w:t>
      </w:r>
    </w:p>
    <w:p>
      <w:pPr>
        <w:pStyle w:val="Normal"/>
        <w:rPr/>
      </w:pPr>
      <w:r>
        <w:rPr/>
        <w:t>Своевременное обеспечение производства материальными ресурсами зависит от величины и комплектности производ</w:t>
        <w:softHyphen/>
        <w:t>ственных запасов на складах предприятия.</w:t>
      </w:r>
    </w:p>
    <w:p>
      <w:pPr>
        <w:pStyle w:val="Normal"/>
        <w:rPr/>
      </w:pPr>
      <w:r>
        <w:rPr/>
        <w:t>Производственные запасы — это средства производ</w:t>
        <w:softHyphen/>
        <w:t>ства, поступившие на склады предприятия, но еще не вов</w:t>
        <w:softHyphen/>
        <w:t>лечен</w:t>
        <w:softHyphen/>
        <w:t>ные в производственный процесс. Создание таких запасов позволяет обеспечивать отпуск материалов в цехи и на рабочие места в соответствии с требованиями техно</w:t>
        <w:softHyphen/>
        <w:t>логи</w:t>
        <w:softHyphen/>
        <w:t>ческого процесса. Следует отметить, что на создание за</w:t>
        <w:softHyphen/>
        <w:t>пасов отвлекается значительное количество материаль</w:t>
        <w:softHyphen/>
        <w:t>ных ресурсов.</w:t>
      </w:r>
    </w:p>
    <w:p>
      <w:pPr>
        <w:pStyle w:val="Normal"/>
        <w:rPr/>
      </w:pPr>
      <w:r>
        <w:rPr/>
        <w:t>Уменьшение запасов сокращает расходы по их содержа</w:t>
        <w:softHyphen/>
        <w:t>нию, снижает издержки, ускоряет оборачиваемость оборот</w:t>
        <w:softHyphen/>
        <w:t>ных средств, что, в конечном счете, повышает прибыль и рен</w:t>
        <w:softHyphen/>
        <w:t>табельность производства. Поэтому очень важно оптимизи</w:t>
        <w:softHyphen/>
        <w:t>ровать величину запасов.</w:t>
      </w:r>
    </w:p>
    <w:p>
      <w:pPr>
        <w:pStyle w:val="Normal"/>
        <w:rPr/>
      </w:pPr>
      <w:r>
        <w:rPr/>
        <w:t>Управление производственными запасами на предпри</w:t>
        <w:softHyphen/>
        <w:t>ятии предполагает выполнение следующих функций:</w:t>
      </w:r>
    </w:p>
    <w:p>
      <w:pPr>
        <w:pStyle w:val="Style9"/>
        <w:numPr>
          <w:ilvl w:val="0"/>
          <w:numId w:val="2"/>
        </w:numPr>
        <w:rPr/>
      </w:pPr>
      <w:r>
        <w:rPr/>
        <w:t>разработку норм запасов по всей номенклатуре потреб</w:t>
        <w:softHyphen/>
        <w:t>ля</w:t>
        <w:softHyphen/>
        <w:t>емых предприятием материалов;</w:t>
      </w:r>
    </w:p>
    <w:p>
      <w:pPr>
        <w:pStyle w:val="Style9"/>
        <w:numPr>
          <w:ilvl w:val="0"/>
          <w:numId w:val="2"/>
        </w:numPr>
        <w:rPr/>
      </w:pPr>
      <w:r>
        <w:rPr/>
        <w:t>правильное размещение запасов на складах предприятия;</w:t>
      </w:r>
    </w:p>
    <w:p>
      <w:pPr>
        <w:pStyle w:val="Style9"/>
        <w:numPr>
          <w:ilvl w:val="0"/>
          <w:numId w:val="2"/>
        </w:numPr>
        <w:rPr/>
      </w:pPr>
      <w:r>
        <w:rPr/>
        <w:t>организацию действенного оперативного контроля за уров</w:t>
        <w:softHyphen/>
        <w:t>нем запасов и принятие необходимых мер для под</w:t>
        <w:softHyphen/>
        <w:t>держания нормального их состояния;</w:t>
      </w:r>
    </w:p>
    <w:p>
      <w:pPr>
        <w:pStyle w:val="Style9"/>
        <w:numPr>
          <w:ilvl w:val="0"/>
          <w:numId w:val="2"/>
        </w:numPr>
        <w:rPr/>
      </w:pPr>
      <w:r>
        <w:rPr/>
        <w:t>создание необходимой материальной базы для размеще</w:t>
        <w:softHyphen/>
        <w:t>ния запасов и обеспечения количественной и качественной их сохранности.</w:t>
      </w:r>
    </w:p>
    <w:p>
      <w:pPr>
        <w:pStyle w:val="Normal"/>
        <w:rPr/>
      </w:pPr>
      <w:r>
        <w:rPr/>
        <w:t>Нормирование производственных запасов — это опреде</w:t>
        <w:softHyphen/>
        <w:t>ление их минимального размера по видам материальных ре</w:t>
        <w:softHyphen/>
        <w:t>сурсов для бесперебойного обеспечения производства. При норми</w:t>
        <w:softHyphen/>
        <w:t>ровании производственных запасов сначала определяются нормы производственных запасов в днях, а затем в на</w:t>
        <w:softHyphen/>
        <w:t>ту</w:t>
        <w:softHyphen/>
        <w:t>ральном и денежном выражении.</w:t>
      </w:r>
    </w:p>
    <w:p>
      <w:pPr>
        <w:pStyle w:val="Normal"/>
        <w:rPr/>
      </w:pPr>
      <w:r>
        <w:rPr/>
        <w:t>Норма запаса в днях устанавливается на основе следую</w:t>
        <w:softHyphen/>
        <w:t>щих данных.</w:t>
      </w:r>
    </w:p>
    <w:p>
      <w:pPr>
        <w:pStyle w:val="Normal"/>
        <w:rPr/>
      </w:pPr>
      <w:r>
        <w:rPr/>
        <w:t>1. Нахождение материалов в пути (транспортный запас Нтр). Определяется как разница между временем пробега груза от поставщика к потребителю и временем оборота платежных документов.</w:t>
      </w:r>
    </w:p>
    <w:p>
      <w:pPr>
        <w:pStyle w:val="Normal"/>
        <w:rPr/>
      </w:pPr>
      <w:r>
        <w:rPr/>
        <w:t>2. Приемка, разгрузка, складирование и анализ качества поступающих материалов (подготовительный запас Нп). Оп</w:t>
        <w:softHyphen/>
        <w:t>ределяется на основе расчетного или фактического вре</w:t>
        <w:softHyphen/>
        <w:t>мени за отчетный период, скорректированного с учетом организа</w:t>
        <w:softHyphen/>
        <w:t>ционно-технических мероприятий по механизации погрузо-разгрузочных работ.</w:t>
      </w:r>
    </w:p>
    <w:p>
      <w:pPr>
        <w:pStyle w:val="Normal"/>
        <w:rPr/>
      </w:pPr>
      <w:r>
        <w:rPr/>
        <w:t>3. Технологическая подготовка материалов к производ</w:t>
        <w:softHyphen/>
        <w:t>ству (технологический запас Нт). Образуется в том случае, если до начала производства требуется предварительная обработка материалов (сушка древесины на мебельных фаб</w:t>
        <w:softHyphen/>
        <w:t>риках). Определяется на основе нормативов времени для данных операций.</w:t>
      </w:r>
    </w:p>
    <w:p>
      <w:pPr>
        <w:pStyle w:val="Normal"/>
        <w:rPr/>
      </w:pPr>
      <w:r>
        <w:rPr/>
        <w:t>4. Пребывание материалов на складе (текущий запас Нтек). Удовлетворяет текущую потребность производства, обеспечи</w:t>
        <w:softHyphen/>
        <w:t>вает ритмичную работу между очередными постав</w:t>
        <w:softHyphen/>
        <w:t>ками ма</w:t>
        <w:softHyphen/>
        <w:t>териалов. Определяется умножением среднесуточной нормы потребления материала на плановый кратный интер</w:t>
        <w:softHyphen/>
        <w:t>вал меж</w:t>
        <w:softHyphen/>
        <w:t>ду двумя очередными поставками.</w:t>
      </w:r>
    </w:p>
    <w:p>
      <w:pPr>
        <w:pStyle w:val="Normal"/>
        <w:rPr/>
      </w:pPr>
      <w:r>
        <w:rPr/>
        <w:t>5. Резерв на случай перебоев в снабжении и увеличения выпуска продукции (страховой или гарантийный запас Нс). Характеризуется относительно постоянной величиной и вос</w:t>
        <w:softHyphen/>
        <w:t>станавливается после получения очередной партии ма</w:t>
        <w:softHyphen/>
        <w:t>териа</w:t>
        <w:softHyphen/>
        <w:t>лов. Норматив страхового запаса материалов опреде</w:t>
        <w:softHyphen/>
        <w:t>ляется по интервалу отставания поставок или по фактиче</w:t>
        <w:softHyphen/>
        <w:t>ским дан</w:t>
        <w:softHyphen/>
        <w:t>ным о поступлении материалов.</w:t>
      </w:r>
    </w:p>
    <w:p>
      <w:pPr>
        <w:pStyle w:val="Normal"/>
        <w:rPr/>
      </w:pPr>
      <w:r>
        <w:rPr/>
        <w:t>Общая норма производственных запасов по видам мате</w:t>
        <w:softHyphen/>
        <w:t>ри</w:t>
        <w:softHyphen/>
        <w:t>альных ресурсов в днях определяется суммированием ука</w:t>
        <w:softHyphen/>
        <w:t>занных видов запасов</w:t>
      </w:r>
      <w:r>
        <w:rPr>
          <w:rStyle w:val="FootnoteAnchor"/>
        </w:rPr>
        <w:footnoteReference w:id="17"/>
      </w:r>
      <w:r>
        <w:rPr/>
        <w:t>:</w:t>
      </w:r>
    </w:p>
    <w:p>
      <w:pPr>
        <w:pStyle w:val="Normal"/>
        <w:rPr/>
      </w:pPr>
      <w:r>
        <w:rPr/>
        <w:t xml:space="preserve">Ндн = Нтр + Нп + Нт + Нтек + Нс. </w:t>
      </w:r>
    </w:p>
    <w:p>
      <w:pPr>
        <w:pStyle w:val="Normal"/>
        <w:rPr/>
      </w:pPr>
      <w:r>
        <w:rPr/>
        <w:t>Норматив производственных запасов в натуральном вы</w:t>
        <w:softHyphen/>
        <w:t>раже</w:t>
        <w:softHyphen/>
        <w:t>нии по каждому виду материальных ресурсов Ннат оп</w:t>
        <w:softHyphen/>
        <w:t>реде</w:t>
        <w:softHyphen/>
        <w:t>ляет произведение норматива в днях на их однодневный расход Мдн в натуральном выражении</w:t>
      </w:r>
      <w:r>
        <w:rPr>
          <w:rStyle w:val="FootnoteAnchor"/>
        </w:rPr>
        <w:footnoteReference w:id="18"/>
      </w:r>
      <w:r>
        <w:rPr/>
        <w:t>:</w:t>
      </w:r>
    </w:p>
    <w:p>
      <w:pPr>
        <w:pStyle w:val="Normal"/>
        <w:rPr/>
      </w:pPr>
      <w:r>
        <w:rPr/>
        <w:t>Ннат = Ндн. Мдн</w:t>
      </w:r>
    </w:p>
    <w:p>
      <w:pPr>
        <w:pStyle w:val="Normal"/>
        <w:rPr/>
      </w:pPr>
      <w:r>
        <w:rPr/>
        <w:t>Норматив в денежном выражении Нст, т.е. норматив соб</w:t>
        <w:softHyphen/>
        <w:t>ст</w:t>
        <w:softHyphen/>
        <w:t>венных оборотных средств на сырье, основные материалы, покупные полуфабрикаты, определяется произведением сто</w:t>
        <w:softHyphen/>
        <w:t>имости однодневного расхода сырья, основных материалов и полуфабрикатов (См) на норматив в днях.</w:t>
      </w:r>
      <w:r>
        <w:rPr>
          <w:rStyle w:val="FootnoteAnchor"/>
        </w:rPr>
        <w:footnoteReference w:id="19"/>
      </w:r>
    </w:p>
    <w:p>
      <w:pPr>
        <w:pStyle w:val="Normal"/>
        <w:rPr/>
      </w:pPr>
      <w:r>
        <w:rPr/>
        <w:t xml:space="preserve">Нст = Ндн. См = Ндн. Мдн. Ц </w:t>
      </w:r>
    </w:p>
    <w:p>
      <w:pPr>
        <w:pStyle w:val="Normal"/>
        <w:rPr/>
      </w:pPr>
      <w:r>
        <w:rPr/>
        <w:t>Стоимость однодневного расхода См определяется путем умножения среднедневного расхода в натуральном выраже</w:t>
        <w:softHyphen/>
        <w:t>нии на цену материальных ресурсов, включая заготови</w:t>
        <w:softHyphen/>
        <w:t>тель</w:t>
        <w:softHyphen/>
        <w:t>ные расходы и стоимость отходов Ц по плановым нор</w:t>
        <w:softHyphen/>
        <w:t>мам.</w:t>
      </w:r>
    </w:p>
    <w:p>
      <w:pPr>
        <w:pStyle w:val="Heading1"/>
        <w:rPr/>
      </w:pPr>
      <w:bookmarkStart w:id="3" w:name="__RefHeading___Toc525216188"/>
      <w:bookmarkEnd w:id="3"/>
      <w:r>
        <w:rPr/>
        <w:t>Организация складского хозяйства.</w:t>
      </w:r>
    </w:p>
    <w:p>
      <w:pPr>
        <w:pStyle w:val="Normal"/>
        <w:rPr/>
      </w:pPr>
      <w:r>
        <w:rPr/>
        <w:t>Сырье, материалы, полуфабрикаты, топливо и прочие мате</w:t>
        <w:softHyphen/>
        <w:t>ри</w:t>
        <w:softHyphen/>
        <w:t>альные ценности на заводах и фабриках хранятся на складах. Состав, число и размеры последних зависят от номенклатуры и количества потребляемых материальных ценностей. На крупных предприятиях количество складов нередко достигает нескольких десятков.</w:t>
      </w:r>
    </w:p>
    <w:p>
      <w:pPr>
        <w:pStyle w:val="Normal"/>
        <w:rPr/>
      </w:pPr>
      <w:r>
        <w:rPr/>
        <w:t>Виды складов.</w:t>
      </w:r>
    </w:p>
    <w:p>
      <w:pPr>
        <w:pStyle w:val="Normal"/>
        <w:rPr/>
      </w:pPr>
      <w:r>
        <w:rPr/>
        <w:t>Фабрично-заводские склады подразделяются на материаль</w:t>
        <w:softHyphen/>
        <w:t>ные, производственные, сбытовые и др. Материальные, или снабженче</w:t>
        <w:softHyphen/>
        <w:t>ские склады предназначены для хранения посту</w:t>
        <w:softHyphen/>
        <w:t>пающих извне сырья, материалов, топлива и полуфабрика</w:t>
        <w:softHyphen/>
        <w:t>тов.</w:t>
      </w:r>
    </w:p>
    <w:p>
      <w:pPr>
        <w:pStyle w:val="Normal"/>
        <w:rPr/>
      </w:pPr>
      <w:r>
        <w:rPr/>
        <w:t>В производственных складах хранятся полуфабрикаты соб</w:t>
        <w:softHyphen/>
        <w:t>ст</w:t>
        <w:softHyphen/>
        <w:t>венного производства, инструменты, запасные части для оборудо</w:t>
        <w:softHyphen/>
        <w:t>вания.</w:t>
      </w:r>
    </w:p>
    <w:p>
      <w:pPr>
        <w:pStyle w:val="Normal"/>
        <w:rPr/>
      </w:pPr>
      <w:r>
        <w:rPr/>
        <w:t>Сбытовые склады предназначены для хранения готовой про</w:t>
        <w:softHyphen/>
        <w:t>дук</w:t>
        <w:softHyphen/>
        <w:t>ции и отходов производства. Прочие склады использу</w:t>
        <w:softHyphen/>
        <w:t>ются для хранения резервного оборудования и для других надобностей.</w:t>
      </w:r>
    </w:p>
    <w:p>
      <w:pPr>
        <w:pStyle w:val="Normal"/>
        <w:rPr/>
      </w:pPr>
      <w:r>
        <w:rPr/>
        <w:t>Количество, состав, емкость и специализация складов об</w:t>
        <w:softHyphen/>
        <w:t>разуют структуру складского хозяйства предприятия. Ор</w:t>
        <w:softHyphen/>
        <w:t>ганизация скла</w:t>
        <w:softHyphen/>
        <w:t>дов, их техническое оснащение и размеще</w:t>
        <w:softHyphen/>
        <w:t>ние на территории завода и фабрики имеют существенное значение для работы и экономики предприятия. Организа</w:t>
        <w:softHyphen/>
        <w:t>ция складского хозяйства оказывает влия</w:t>
        <w:softHyphen/>
        <w:t>ние на пропуск</w:t>
        <w:softHyphen/>
        <w:t>ную способность складов, трудоемкость и себестоимость складских работ, на величину внутризаводских транспорт</w:t>
        <w:softHyphen/>
        <w:t>ных расходов и т. д.</w:t>
      </w:r>
    </w:p>
    <w:p>
      <w:pPr>
        <w:pStyle w:val="Normal"/>
        <w:rPr/>
      </w:pPr>
      <w:r>
        <w:rPr/>
        <w:t>По уровне специализации материальные склады подразделя</w:t>
        <w:softHyphen/>
        <w:t>ются на специализированные и универсальные. Обычно склады оснащаются стеллажами, которые размещаются таким образом, чтобы эффективно использовать всю их кубатуру. Материалы хра</w:t>
        <w:softHyphen/>
        <w:t>нятся в стандартной таре, которая удобно размещается на стелла</w:t>
        <w:softHyphen/>
        <w:t>жах и легко перевозится с помощью транспортеров и штабеле</w:t>
        <w:softHyphen/>
        <w:t>укладчиков.</w:t>
      </w:r>
    </w:p>
    <w:p>
      <w:pPr>
        <w:pStyle w:val="Normal"/>
        <w:rPr/>
      </w:pPr>
      <w:r>
        <w:rPr/>
        <w:t>Организация складских работ.</w:t>
      </w:r>
    </w:p>
    <w:p>
      <w:pPr>
        <w:pStyle w:val="Normal"/>
        <w:rPr/>
      </w:pPr>
      <w:r>
        <w:rPr/>
        <w:t>Осуществляемые на материальных складах работы можно свести к следующим основным операциям: приемка материа</w:t>
        <w:softHyphen/>
        <w:t>лов, размещение их, хранение, подготовка к производст</w:t>
        <w:softHyphen/>
        <w:t>венному потреб</w:t>
        <w:softHyphen/>
        <w:t>лению, отпуск производственным и другим участкам предприя</w:t>
        <w:softHyphen/>
        <w:t>тия и учет материальных ценностей.</w:t>
      </w:r>
    </w:p>
    <w:p>
      <w:pPr>
        <w:pStyle w:val="Normal"/>
        <w:rPr/>
      </w:pPr>
      <w:r>
        <w:rPr/>
        <w:t>Поступающие на склад материалы проходят количественную и качественную приемку. Количественная приемка заключа</w:t>
        <w:softHyphen/>
        <w:t>ется в проверке соответствия фактического наличия мате</w:t>
        <w:softHyphen/>
        <w:t>риалов указан</w:t>
        <w:softHyphen/>
        <w:t>ному в сопроводительных документах. Перво</w:t>
        <w:softHyphen/>
        <w:t>начальная проверка поступающих извне грузов произво</w:t>
        <w:softHyphen/>
        <w:t>дится представителем пред</w:t>
        <w:softHyphen/>
        <w:t>приятия на железнодорожной станции. Здесь проверяется число прибывших мест, це</w:t>
        <w:softHyphen/>
        <w:t>лость упаковки, иногда вес груза. Если уста</w:t>
        <w:softHyphen/>
        <w:t>навливается расхождение между фактическим наличием и тем, которое указано в сопроводительных документах, то на железно</w:t>
        <w:softHyphen/>
        <w:t>до</w:t>
        <w:softHyphen/>
        <w:t>рожной станции составляется так называемой коммерческий акт для предъявления претензий виновнику недостачи — постав</w:t>
        <w:softHyphen/>
        <w:t>щику или транспортной организации.</w:t>
      </w:r>
    </w:p>
    <w:p>
      <w:pPr>
        <w:pStyle w:val="Normal"/>
        <w:rPr/>
      </w:pPr>
      <w:r>
        <w:rPr/>
        <w:t>Если же количество поступившего материала по наружному осмотру не вызывает сомнения, то вес его на станции прибытия обычно не проверяется. Такой материал выбороч</w:t>
        <w:softHyphen/>
        <w:t>ным путем прове</w:t>
        <w:softHyphen/>
        <w:t>ряется на складе предприятия. При обна</w:t>
        <w:softHyphen/>
        <w:t>ружении в результате проверки расхождения между количе</w:t>
        <w:softHyphen/>
        <w:t>ством по документам и фак</w:t>
        <w:softHyphen/>
        <w:t>тическим наличием составляется акт для предъявления его постав</w:t>
        <w:softHyphen/>
        <w:t>щику.</w:t>
      </w:r>
    </w:p>
    <w:p>
      <w:pPr>
        <w:pStyle w:val="Normal"/>
        <w:rPr/>
      </w:pPr>
      <w:r>
        <w:rPr/>
        <w:t>Наряду с количественной проверкой на складах проводится ка</w:t>
        <w:softHyphen/>
        <w:t>чественная приемка. Она осуществляется органами тех</w:t>
        <w:softHyphen/>
        <w:t>нического контроля с привлечением в необходимых случаях лабораторий. Качественной проверкой устанавливается со</w:t>
        <w:softHyphen/>
        <w:t>ответствие полученных материалов стандартам или техни</w:t>
        <w:softHyphen/>
        <w:t>ческим условиям. При несоответ</w:t>
        <w:softHyphen/>
        <w:t>ствии материала стандарту или техническим условиям вызывается представитель по</w:t>
        <w:softHyphen/>
        <w:t>ставщика и составляется акт о непригодности материала. Если же партия непригодного материала невелика или представитель поставщика не может прибыть, то акт о не</w:t>
        <w:softHyphen/>
        <w:t>пригод</w:t>
        <w:softHyphen/>
        <w:t>ности составляется комиссией предприятия с при</w:t>
        <w:softHyphen/>
        <w:t>влечением пред</w:t>
        <w:softHyphen/>
        <w:t>ставителя незаинтересованной организации. Акт направляется по</w:t>
        <w:softHyphen/>
        <w:t>ставщику с одновременным запросом, как поступить с забракован</w:t>
        <w:softHyphen/>
        <w:t>ным материалом. Последний, до указания владельца находится у потребителя на ответст</w:t>
        <w:softHyphen/>
        <w:t>венном хранении в особо отведенном ме</w:t>
        <w:softHyphen/>
        <w:t>сте. Как правило, качественная проверка материалов и полуфаб</w:t>
        <w:softHyphen/>
        <w:t>рикатов про</w:t>
        <w:softHyphen/>
        <w:t>водится только по особо ответственным их видам, так как громадное большинство поставщиков само проверяет каче</w:t>
        <w:softHyphen/>
        <w:t>ство своей продукции перед ее отправкой.</w:t>
      </w:r>
    </w:p>
    <w:p>
      <w:pPr>
        <w:pStyle w:val="Normal"/>
        <w:rPr/>
      </w:pPr>
      <w:r>
        <w:rPr/>
        <w:t>Принятые на склад материалы размещаются с соблюдением определенных требований учета и хранения. При этом каж</w:t>
        <w:softHyphen/>
        <w:t>дый материал должен размещаться на складе с учетом того, чтобы обеспечить сохранение количества и качества материалов. Мате</w:t>
        <w:softHyphen/>
        <w:t>риалы одинакового наименования размеща</w:t>
        <w:softHyphen/>
        <w:t>ются на одном участке, материалы тяжелые и громоздкие должны размещаться ближе к месту выдачи.</w:t>
      </w:r>
    </w:p>
    <w:p>
      <w:pPr>
        <w:pStyle w:val="Normal"/>
        <w:rPr/>
      </w:pPr>
      <w:r>
        <w:rPr/>
        <w:t>На большинстве промышленных предприятий при матери</w:t>
        <w:softHyphen/>
        <w:t>аль</w:t>
        <w:softHyphen/>
        <w:t>ных складах существуют специальные участки подготовки ма</w:t>
        <w:softHyphen/>
        <w:t>териалов к производству. Так, в централизованном по</w:t>
        <w:softHyphen/>
        <w:t>рядке на многих заводах и фабриках организован раскрой черных метал</w:t>
        <w:softHyphen/>
        <w:t>лов, леса и других материалов. Это дает возможность более эко</w:t>
        <w:softHyphen/>
        <w:t>номно использовать материал, при</w:t>
        <w:softHyphen/>
        <w:t>меняя методы комбинирован</w:t>
        <w:softHyphen/>
        <w:t>ного раскроя, используя отходы для производства более мелких деталей и т. д.</w:t>
      </w:r>
    </w:p>
    <w:p>
      <w:pPr>
        <w:pStyle w:val="Normal"/>
        <w:rPr/>
      </w:pPr>
      <w:r>
        <w:rPr/>
        <w:t>Одним из видов подготовки материалов к производству яв</w:t>
        <w:softHyphen/>
        <w:t>ляется комплектование материалов и полуфабрикатов перед отпу</w:t>
        <w:softHyphen/>
        <w:t>ском их производственным цехам. Отпуск материала цехам осу</w:t>
        <w:softHyphen/>
        <w:t>ществляется на основании установленных лимитов для каждого цеха. В зависимости от типа производства и характера материа</w:t>
        <w:softHyphen/>
        <w:t>лов применяется разный порядок отпуска материалов.</w:t>
      </w:r>
    </w:p>
    <w:p>
      <w:pPr>
        <w:pStyle w:val="Normal"/>
        <w:rPr/>
      </w:pPr>
      <w:r>
        <w:rPr/>
        <w:t>Основные материалы в массовом и крупносерийном произ</w:t>
        <w:softHyphen/>
        <w:t>вод</w:t>
        <w:softHyphen/>
        <w:t>стве отпускаются по планкартам. Планкарта представ</w:t>
        <w:softHyphen/>
        <w:t>ляет до</w:t>
        <w:softHyphen/>
        <w:t>кумент, составляемый отделом снабжения или пла</w:t>
        <w:softHyphen/>
        <w:t>ново-производ</w:t>
        <w:softHyphen/>
        <w:t>ственным отделом, в котором указывается установленный цеху месячный лимит по каждому виду мате</w:t>
        <w:softHyphen/>
        <w:t>риала, а также сроки и партии подачи. В соответствии с планкартами склад своими тран</w:t>
        <w:softHyphen/>
        <w:t>спортными средствами дос</w:t>
        <w:softHyphen/>
        <w:t>тавляет каждому цеху в установленные сроки партии мате</w:t>
        <w:softHyphen/>
        <w:t>риалов и полуфабрикатов. Отпуск материалов оформляется приемо-сдаточными накладными.</w:t>
      </w:r>
    </w:p>
    <w:p>
      <w:pPr>
        <w:pStyle w:val="Normal"/>
        <w:rPr/>
      </w:pPr>
      <w:r>
        <w:rPr/>
        <w:t>На предприятиях серийного и единичного производства ос</w:t>
        <w:softHyphen/>
        <w:t>нов</w:t>
        <w:softHyphen/>
        <w:t>ные и вспомогательные материалы, а также вспомога</w:t>
        <w:softHyphen/>
        <w:t>тельные ма</w:t>
        <w:softHyphen/>
        <w:t>териалы в массовом и крупносерийном производ</w:t>
        <w:softHyphen/>
        <w:t>стве отпускаются по разовым требованиям в соответствии с лимитными картами и ведомостями. Отпуск оформляется накладными или расписками получателя в лимитных картах или ведомостях.</w:t>
      </w:r>
    </w:p>
    <w:p>
      <w:pPr>
        <w:pStyle w:val="Normal"/>
        <w:rPr/>
      </w:pPr>
      <w:r>
        <w:rPr/>
        <w:t>Для обеспечения нормальной работы предприятия очень важно организовать оперативное регулирование запасов. С этой целью устанавливается контроль за состоянием га</w:t>
        <w:softHyphen/>
        <w:t>рантийных запасов на складах. Если часть гарантийных запасов начинает выдаваться в цехи, то это служит сиг</w:t>
        <w:softHyphen/>
        <w:t>налом того, что нормальный ход произ</w:t>
        <w:softHyphen/>
        <w:t>водства может быть нарушен. Об этом ставятся в известность ор</w:t>
        <w:softHyphen/>
        <w:t>ганы матери</w:t>
        <w:softHyphen/>
        <w:t>ально-технического снабжения. Такую же реакцию должны вызывать факты превышения размеров запасов, установ</w:t>
        <w:softHyphen/>
        <w:t>лен</w:t>
        <w:softHyphen/>
        <w:t>ных по категориям материальных ресурсов. Таким образом, склады не только выполняют функции хранения и подго</w:t>
        <w:softHyphen/>
        <w:t>товки ма</w:t>
        <w:softHyphen/>
        <w:t>териалов к выдаче их в производство, но и помо</w:t>
        <w:softHyphen/>
        <w:t>гают оперативно регулировать их потребление.</w:t>
      </w:r>
    </w:p>
    <w:p>
      <w:pPr>
        <w:pStyle w:val="Heading1"/>
        <w:rPr/>
      </w:pPr>
      <w:bookmarkStart w:id="4" w:name="__RefHeading___Toc525216189"/>
      <w:bookmarkEnd w:id="4"/>
      <w:r>
        <w:rPr/>
        <w:t>Методы линейного программирования для рацио</w:t>
        <w:softHyphen/>
        <w:t>нального использования ресурсов.</w:t>
      </w:r>
    </w:p>
    <w:p>
      <w:pPr>
        <w:pStyle w:val="Normal"/>
        <w:rPr/>
      </w:pPr>
      <w:r>
        <w:rPr/>
        <w:t>При планировании материально-технического снабжения на промышленных предприятиях возникает задача обеспечения производства исходными сырьем и материалами (необходи</w:t>
        <w:softHyphen/>
        <w:t>мой номенклатуры и качества) и более рационального их использования тем, что отдельные детали нужно изготав</w:t>
        <w:softHyphen/>
        <w:t>ливать из материалов определенной толщины, а каждая их единица характеризуется неодинаковым размером на разных участках. Кроме того, ресурсы сырья и материалов каж</w:t>
        <w:softHyphen/>
        <w:t>дого вида ограничены, что предопределяет использование их для производства одной и той же продукции. Например, в кожевенной промышленности при изготовлении жестких кож одного вида (чепраков подошвенных для обуви винто</w:t>
        <w:softHyphen/>
        <w:t>вого метода крепления) используется взаимозаменяемое сырье: яловка средняя, яловка тяжелая, бычина тяжелая, бычина средняя и т.п. Каждый вид исходных сырья и мате</w:t>
        <w:softHyphen/>
        <w:t>риалов характеризуется определенной ценой, влияющей на величину затрат по статье «Сырье и материалы».</w:t>
      </w:r>
    </w:p>
    <w:p>
      <w:pPr>
        <w:pStyle w:val="Normal"/>
        <w:rPr/>
      </w:pPr>
      <w:r>
        <w:rPr/>
        <w:t>Задача формулируется так: необходимо составить такой план использования исходных сырья и материалов, кото</w:t>
        <w:softHyphen/>
        <w:t>рый, гарантируя высокое качество конечной продукции, обеспечивал бы наибольшую эффективность производства.</w:t>
      </w:r>
    </w:p>
    <w:p>
      <w:pPr>
        <w:pStyle w:val="Normal"/>
        <w:rPr/>
      </w:pPr>
      <w:r>
        <w:rPr/>
        <w:t>Целевая функция этой задачи может быть построена по тому или иному критерию, в том числе и по наиболее об</w:t>
        <w:softHyphen/>
        <w:t>щему – максимуму рентабельности производства, максимуму при</w:t>
        <w:softHyphen/>
        <w:t>были, минимуму издержек производства (себестоимости), расхода исходных сырья и материалов и т.д. Выбор её критерия зависит от конкретных условий деятельности предприятия.</w:t>
      </w:r>
    </w:p>
    <w:p>
      <w:pPr>
        <w:pStyle w:val="Normal"/>
        <w:rPr/>
      </w:pPr>
      <w:r>
        <w:rPr/>
        <w:t>Целевая функция задачи выбора номенклатуры и определе</w:t>
        <w:softHyphen/>
        <w:t>ния необходимого количества каждого вида взаимозаменяе</w:t>
        <w:softHyphen/>
        <w:t>мого исходного сырья для выполнения плана выпуска про</w:t>
        <w:softHyphen/>
        <w:t>дукции в заданном ассортименте (в определенных соотно</w:t>
        <w:softHyphen/>
        <w:t>шениях её видов) при минимальных издержках производства (при минимальной себестоимости продукции) имеет такой вид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eastAsia="Courier New"/>
        </w:rPr>
        <w:t xml:space="preserve"> </w:t>
      </w:r>
      <w:r>
        <w:rPr/>
        <w:t>(1)</w:t>
      </w:r>
      <w:r>
        <w:rPr>
          <w:rStyle w:val="FootnoteAnchor"/>
        </w:rPr>
        <w:footnoteReference w:id="20"/>
      </w:r>
    </w:p>
    <w:p>
      <w:pPr>
        <w:pStyle w:val="Normal"/>
        <w:rPr/>
      </w:pPr>
      <w:r>
        <w:rPr/>
        <w:t xml:space="preserve">где аj – цена единицы сырья вида j; </w:t>
      </w:r>
    </w:p>
    <w:p>
      <w:pPr>
        <w:pStyle w:val="Normal"/>
        <w:rPr/>
      </w:pPr>
      <w:r>
        <w:rPr/>
        <w:t>xji – количество сырья вида j для изготовления плано</w:t>
        <w:softHyphen/>
        <w:t xml:space="preserve">вого количества продукции вида i; </w:t>
      </w:r>
    </w:p>
    <w:p>
      <w:pPr>
        <w:pStyle w:val="Normal"/>
        <w:rPr/>
      </w:pPr>
      <w:r>
        <w:rPr/>
        <w:t xml:space="preserve">bij – стоимость обработки единицы продукции вида i при выработке её из сырья вида j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Courier New"/>
        </w:rPr>
        <w:t xml:space="preserve"> </w:t>
      </w:r>
      <w:r>
        <w:rPr/>
        <w:t>- коэффициент выхода готовой продукции вида i, кото</w:t>
        <w:softHyphen/>
        <w:t>рое будет выработано из сырья вида j.</w:t>
      </w:r>
    </w:p>
    <w:p>
      <w:pPr>
        <w:pStyle w:val="Normal"/>
        <w:rPr/>
      </w:pPr>
      <w:r>
        <w:rPr/>
        <w:t>Целевая функция рассматриваемой задачи по критерию ми</w:t>
        <w:softHyphen/>
        <w:t>нимальной стоимости сырья имеет следующий вид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</w:rPr>
        <w:t xml:space="preserve"> </w:t>
      </w:r>
      <w:r>
        <w:rPr/>
        <w:t>(2)</w:t>
      </w:r>
      <w:r>
        <w:rPr>
          <w:rStyle w:val="FootnoteAnchor"/>
        </w:rPr>
        <w:footnoteReference w:id="21"/>
      </w:r>
    </w:p>
    <w:p>
      <w:pPr>
        <w:pStyle w:val="Normal"/>
        <w:rPr/>
      </w:pPr>
      <w:r>
        <w:rPr/>
        <w:t>(при ранее принятых обозначениях).</w:t>
      </w:r>
    </w:p>
    <w:p>
      <w:pPr>
        <w:pStyle w:val="Normal"/>
        <w:rPr/>
      </w:pPr>
      <w:r>
        <w:rPr/>
        <w:t>Целевая функция этой же задачи по критерию минимального расхода исходного сырья имеет вид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</w:rPr>
        <w:t xml:space="preserve"> </w:t>
      </w:r>
      <w:r>
        <w:rPr/>
        <w:t>(3)</w:t>
      </w:r>
      <w:r>
        <w:rPr>
          <w:rStyle w:val="FootnoteAnchor"/>
        </w:rPr>
        <w:footnoteReference w:id="22"/>
      </w:r>
    </w:p>
    <w:p>
      <w:pPr>
        <w:pStyle w:val="Normal"/>
        <w:rPr/>
      </w:pPr>
      <w:r>
        <w:rPr/>
        <w:t>(при ранее принятых обозначениях).</w:t>
      </w:r>
    </w:p>
    <w:p>
      <w:pPr>
        <w:pStyle w:val="Normal"/>
        <w:rPr/>
      </w:pPr>
      <w:r>
        <w:rPr/>
        <w:t>Характер и количество ограничительных уравнений и нера</w:t>
        <w:softHyphen/>
        <w:t>венств зависит, прежде всего, от критерия целевой функ</w:t>
        <w:softHyphen/>
        <w:t>ции и факторов, определяющих специфику деятельности предприятий разных отраслей легкой промышленности.</w:t>
      </w:r>
    </w:p>
    <w:p>
      <w:pPr>
        <w:pStyle w:val="Normal"/>
        <w:rPr/>
      </w:pPr>
      <w:r>
        <w:rPr/>
        <w:t>При постановке задачи выбора оптимального ассортимента исходных сырья и материалов для производства определен</w:t>
        <w:softHyphen/>
        <w:t>ных видов продукции известны (заданы) следующие данные:</w:t>
      </w:r>
    </w:p>
    <w:p>
      <w:pPr>
        <w:pStyle w:val="Normal"/>
        <w:rPr/>
      </w:pPr>
      <w:r>
        <w:rPr/>
        <w:t>а) планируемый выпуск готовой продукции в установленном ассортименте;</w:t>
      </w:r>
    </w:p>
    <w:p>
      <w:pPr>
        <w:pStyle w:val="Normal"/>
        <w:rPr/>
      </w:pPr>
      <w:r>
        <w:rPr/>
        <w:t>б) виды (номенклатуры) и ассортимент исходных сырья и материалов, которые могут быть использованы при выра</w:t>
        <w:softHyphen/>
        <w:t>ботке определенных видов готовой продукции;</w:t>
      </w:r>
    </w:p>
    <w:p>
      <w:pPr>
        <w:pStyle w:val="Normal"/>
        <w:rPr/>
      </w:pPr>
      <w:r>
        <w:rPr/>
        <w:t>в) условия заменяемости одних видов сырья и материалов другими (соотношения заменяемости);</w:t>
      </w:r>
    </w:p>
    <w:p>
      <w:pPr>
        <w:pStyle w:val="Normal"/>
        <w:rPr/>
      </w:pPr>
      <w:r>
        <w:rPr/>
        <w:t>г) нормы расхода каждого вида исходных сырья и материа</w:t>
        <w:softHyphen/>
        <w:t>лов на единицу определенного вида готовой продукции;</w:t>
      </w:r>
    </w:p>
    <w:p>
      <w:pPr>
        <w:pStyle w:val="Normal"/>
        <w:rPr/>
      </w:pPr>
      <w:r>
        <w:rPr/>
        <w:t>д) предельные количества тех или иных видов исходного сырья и материалов, на получение которых может ориенти</w:t>
        <w:softHyphen/>
        <w:t>роваться предприятие.</w:t>
      </w:r>
    </w:p>
    <w:p>
      <w:pPr>
        <w:pStyle w:val="Normal"/>
        <w:rPr/>
      </w:pPr>
      <w:r>
        <w:rPr/>
        <w:t>В соответствии с характером целевой функции и заданными (известными) условиями строят систему ограничительных уравнений и неравенств.</w:t>
      </w:r>
    </w:p>
    <w:p>
      <w:pPr>
        <w:pStyle w:val="Normal"/>
        <w:rPr/>
      </w:pPr>
      <w:r>
        <w:rPr/>
        <w:t>При целевой функции, построенной по критерию минималь</w:t>
        <w:softHyphen/>
        <w:t>ных издержек производства, ограничительными уравнениями и неравенствами могут быть следующие, которые отражают:</w:t>
      </w:r>
    </w:p>
    <w:p>
      <w:pPr>
        <w:pStyle w:val="Normal"/>
        <w:rPr/>
      </w:pPr>
      <w:r>
        <w:rPr/>
        <w:t>а) прямое (планируемое) ограничение количества некото</w:t>
        <w:softHyphen/>
        <w:t>рых видов исходных сырья и материалов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Courier New"/>
        </w:rPr>
        <w:t xml:space="preserve"> </w:t>
      </w:r>
      <w:r>
        <w:rPr/>
        <w:t>(4)</w:t>
      </w:r>
      <w:r>
        <w:rPr>
          <w:rStyle w:val="FootnoteAnchor"/>
        </w:rPr>
        <w:footnoteReference w:id="23"/>
      </w:r>
    </w:p>
    <w:p>
      <w:pPr>
        <w:pStyle w:val="Normal"/>
        <w:rPr/>
      </w:pPr>
      <w:r>
        <w:rPr/>
        <w:t>где Мj – предельное количество определенного вида ис</w:t>
        <w:softHyphen/>
        <w:t>ходных сырья и материалов, которое может быть выделено предприятию;</w:t>
      </w:r>
    </w:p>
    <w:p>
      <w:pPr>
        <w:pStyle w:val="Normal"/>
        <w:rPr/>
      </w:pPr>
      <w:r>
        <w:rPr/>
        <w:t>б) прямое (планируемое) ограничение количества некото</w:t>
        <w:softHyphen/>
        <w:t>рых всей вырабатываемой продукции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rFonts w:eastAsia="Courier New"/>
        </w:rPr>
        <w:t xml:space="preserve"> </w:t>
      </w:r>
      <w:r>
        <w:rPr/>
        <w:t>(5)</w:t>
      </w:r>
      <w:r>
        <w:rPr>
          <w:rStyle w:val="FootnoteAnchor"/>
        </w:rPr>
        <w:footnoteReference w:id="24"/>
      </w:r>
    </w:p>
    <w:p>
      <w:pPr>
        <w:pStyle w:val="Normal"/>
        <w:rPr/>
      </w:pPr>
      <w:r>
        <w:rPr/>
        <w:t>где Pi – количество определенного вида готовой продук</w:t>
        <w:softHyphen/>
        <w:t>ции, которое должно быть выработано предприятием в пла</w:t>
        <w:softHyphen/>
        <w:t>нируемом периоде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Courier New"/>
        </w:rPr>
        <w:t xml:space="preserve"> </w:t>
      </w:r>
      <w:r>
        <w:rPr/>
        <w:t>- коэффициент выхода готовой продукции вида i из сы</w:t>
        <w:softHyphen/>
        <w:t>рья вида j;</w:t>
      </w:r>
    </w:p>
    <w:p>
      <w:pPr>
        <w:pStyle w:val="Normal"/>
        <w:rPr/>
      </w:pPr>
      <w:r>
        <w:rPr/>
        <w:t>в) прямое (планируемое) ограничение количества выраба</w:t>
        <w:softHyphen/>
        <w:t>тываемой продукции только определенного вида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</w:rPr>
        <w:t xml:space="preserve"> </w:t>
      </w:r>
      <w:r>
        <w:rPr/>
        <w:t>(6)</w:t>
      </w:r>
      <w:r>
        <w:rPr>
          <w:rStyle w:val="FootnoteAnchor"/>
        </w:rPr>
        <w:footnoteReference w:id="25"/>
      </w:r>
    </w:p>
    <w:p>
      <w:pPr>
        <w:pStyle w:val="Normal"/>
        <w:rPr/>
      </w:pPr>
      <w:r>
        <w:rPr/>
        <w:t>(при ранее принятых обозначениях).</w:t>
      </w:r>
    </w:p>
    <w:p>
      <w:pPr>
        <w:pStyle w:val="Normal"/>
        <w:rPr/>
      </w:pPr>
      <w:r>
        <w:rPr/>
        <w:t>г) условия взаимозаменяемости одних видов сырья (мате</w:t>
        <w:softHyphen/>
        <w:t>риалов) другими при выработке определенных видов гото</w:t>
        <w:softHyphen/>
        <w:t>вой продук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Courier New"/>
        </w:rPr>
        <w:t xml:space="preserve"> </w:t>
      </w:r>
      <w:r>
        <w:rPr/>
        <w:t>(7)</w:t>
      </w:r>
      <w:r>
        <w:rPr>
          <w:rStyle w:val="FootnoteAnchor"/>
        </w:rPr>
        <w:footnoteReference w:id="26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Courier New"/>
        </w:rPr>
        <w:t xml:space="preserve"> </w:t>
      </w:r>
      <w:r>
        <w:rPr/>
        <w:t>и т.д.</w:t>
      </w:r>
    </w:p>
    <w:p>
      <w:pPr>
        <w:pStyle w:val="Normal"/>
        <w:rPr/>
      </w:pPr>
      <w:r>
        <w:rPr/>
        <w:t>(i = 1, 2, 3, …, n)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 xml:space="preserve"> - коэффициент заменяемости сырья (материала) второго вида сырьем первого вида и сырья (материалов) третьего вида сырьем второго вида и т.д. при выработке продукции вида i;</w:t>
      </w:r>
    </w:p>
    <w:p>
      <w:pPr>
        <w:pStyle w:val="Normal"/>
        <w:rPr/>
      </w:pPr>
      <w:r>
        <w:rPr/>
        <w:t>д) возможное образование некоторого количества сырья (материалов) определенного вида, которое не может быть использовано в данном производстве (будет передано дру</w:t>
        <w:softHyphen/>
        <w:t>гим предприятиям или переработано в дополнительный вид готовой продукции)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Courier New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Courier New"/>
        </w:rPr>
        <w:t xml:space="preserve"> </w:t>
      </w:r>
      <w:r>
        <w:rPr/>
        <w:t>(8)</w:t>
      </w:r>
      <w:r>
        <w:rPr>
          <w:rStyle w:val="FootnoteAnchor"/>
        </w:rPr>
        <w:footnoteReference w:id="27"/>
      </w:r>
    </w:p>
    <w:p>
      <w:pPr>
        <w:pStyle w:val="Normal"/>
        <w:rPr/>
      </w:pPr>
      <w:r>
        <w:rPr/>
        <w:t>где Wi – неиспользуемый остаток сырья (материала) вида j;</w:t>
      </w:r>
    </w:p>
    <w:p>
      <w:pPr>
        <w:pStyle w:val="Normal"/>
        <w:rPr/>
      </w:pPr>
      <w:r>
        <w:rPr/>
        <w:t>е) баланс расхода разных видов сырья (материала) на ка</w:t>
        <w:softHyphen/>
        <w:t>ждый вид вырабатываемой продукции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Courier New"/>
        </w:rPr>
        <w:t xml:space="preserve"> </w:t>
      </w:r>
      <w:r>
        <w:rPr/>
        <w:t>(9)</w:t>
      </w:r>
      <w:r>
        <w:rPr>
          <w:rStyle w:val="FootnoteAnchor"/>
        </w:rPr>
        <w:footnoteReference w:id="28"/>
      </w:r>
    </w:p>
    <w:p>
      <w:pPr>
        <w:pStyle w:val="Normal"/>
        <w:rPr/>
      </w:pPr>
      <w:r>
        <w:rPr/>
        <w:t>где k – индекс сырья (материала), заменяющего сырья (материал) вида j;</w:t>
      </w:r>
    </w:p>
    <w:p>
      <w:pPr>
        <w:pStyle w:val="Normal"/>
        <w:rPr/>
      </w:pPr>
      <w:r>
        <w:rPr/>
        <w:t>d – количество видов сырья (материалов), используемого при изготовлении продукции вида i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eastAsia="Courier New"/>
        </w:rPr>
        <w:t xml:space="preserve"> </w:t>
      </w:r>
      <w:r>
        <w:rPr/>
        <w:t>- коэффициент выхода готовой продукции вида i из сы</w:t>
        <w:softHyphen/>
        <w:t>рья (материала) вида k;</w:t>
      </w:r>
    </w:p>
    <w:p>
      <w:pPr>
        <w:pStyle w:val="Normal"/>
        <w:rPr/>
      </w:pPr>
      <w:r>
        <w:rPr/>
        <w:t>xki – количество сырья вида k, расходуемого на выпуск готовой продукции вида i.</w:t>
      </w:r>
    </w:p>
    <w:p>
      <w:pPr>
        <w:pStyle w:val="Normal"/>
        <w:rPr/>
      </w:pPr>
      <w:r>
        <w:rPr/>
        <w:t>Используя показательусловий взаимозаменяемости исход</w:t>
        <w:softHyphen/>
        <w:t xml:space="preserve">ного сырья (материала) вида j сырьем (материалом) вида k, т.е. показа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i</m:t>
            </m:r>
          </m:sub>
        </m:sSub>
      </m:oMath>
      <w:r>
        <w:rPr/>
        <w:t>, получим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</w:rPr>
        <w:t xml:space="preserve"> </w:t>
      </w:r>
      <w:r>
        <w:rPr/>
        <w:t>(10)</w:t>
      </w:r>
      <w:r>
        <w:rPr>
          <w:rStyle w:val="FootnoteAnchor"/>
        </w:rPr>
        <w:footnoteReference w:id="29"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i</m:t>
            </m:r>
          </m:sub>
        </m:sSub>
      </m:oMath>
      <w:r>
        <w:rPr/>
        <w:t xml:space="preserve"> - коэффициент заменяемости сырья (материала) вида j сырьем (материалом) вида k при выработке готовой продукции вида i;</w:t>
      </w:r>
    </w:p>
    <w:p>
      <w:pPr>
        <w:pStyle w:val="Normal"/>
        <w:rPr/>
      </w:pPr>
      <w:r>
        <w:rPr/>
        <w:t>ж) «неотрицательность» переменных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"/>
        </w:rPr>
        <w:t xml:space="preserve"> </w:t>
      </w:r>
      <w:r>
        <w:rPr/>
        <w:t>при j = 1, 2, 3, …, r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urier New"/>
        </w:rPr>
        <w:t xml:space="preserve"> </w:t>
      </w:r>
      <w:r>
        <w:rPr/>
        <w:t>при k = 1, 2, 3, …, d;</w:t>
      </w:r>
    </w:p>
    <w:p>
      <w:pPr>
        <w:pStyle w:val="Normal"/>
        <w:rPr/>
      </w:pPr>
      <w:r>
        <w:rPr/>
        <w:t>Чтоб проследить эти все уравнения на примерах, то можно взять условное предприятие, например швейную фабрику, и произвести все расчёты, основываясь на её данные.</w:t>
      </w:r>
    </w:p>
    <w:p>
      <w:pPr>
        <w:pStyle w:val="Normal"/>
        <w:rPr/>
      </w:pPr>
      <w:r>
        <w:rPr/>
        <w:t>Для расчёта целевой функции задачи выбора номенклатуры и определения необходимого количества каждого вида взаимозаменяемого исходного сырья для выполнения плана выпуска продукции в заданном ассортименте (в определен</w:t>
        <w:softHyphen/>
        <w:t>ных соотношениях её видов) при минимальных издержках производства (при минимальной себестоимости продукции) нам необходимо аj, xji, bij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/>
      </w:pPr>
      <w:r>
        <w:rPr/>
        <w:t xml:space="preserve">где аj – цена единицы сырья вида j; </w:t>
      </w:r>
    </w:p>
    <w:p>
      <w:pPr>
        <w:pStyle w:val="Normal"/>
        <w:rPr/>
      </w:pPr>
      <w:r>
        <w:rPr/>
        <w:t>xji – количество сырья вида j для изготовления плано</w:t>
        <w:softHyphen/>
        <w:t xml:space="preserve">вого количества продукции вида i; </w:t>
      </w:r>
    </w:p>
    <w:p>
      <w:pPr>
        <w:pStyle w:val="Normal"/>
        <w:rPr/>
      </w:pPr>
      <w:r>
        <w:rPr/>
        <w:t xml:space="preserve">bij – стоимость обработки единицы продукции вида i при выработке её из сырья вида j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Courier New"/>
        </w:rPr>
        <w:t xml:space="preserve"> </w:t>
      </w:r>
      <w:r>
        <w:rPr/>
        <w:t>- коэффициент выхода готовой продукции вида i, кото</w:t>
        <w:softHyphen/>
        <w:t>рое будет выработано из сырья вида j.</w:t>
      </w:r>
    </w:p>
    <w:p>
      <w:pPr>
        <w:pStyle w:val="Normal"/>
        <w:rPr/>
      </w:pPr>
      <w:r>
        <w:rPr/>
        <w:t>Возьмём три вида товара: спецодежду рубашки и юбки.</w:t>
      </w:r>
    </w:p>
    <w:p>
      <w:pPr>
        <w:pStyle w:val="Normal"/>
        <w:rPr/>
      </w:pPr>
      <w:r>
        <w:rPr/>
        <w:t>Цена единицы сырья для этих видов товаров будет соот</w:t>
        <w:softHyphen/>
        <w:t xml:space="preserve">ветственно 12 руб., 10 руб., 10 руб., а значит а1 = 12 руб., а2 = 10 руб., а3 =10 руб.. </w:t>
      </w:r>
    </w:p>
    <w:p>
      <w:pPr>
        <w:pStyle w:val="Normal"/>
        <w:rPr/>
      </w:pPr>
      <w:r>
        <w:rPr/>
        <w:t>Соответственно распределим x11 = 100 м., x22 = 70 м., x33 = 50 м.,</w:t>
      </w:r>
    </w:p>
    <w:p>
      <w:pPr>
        <w:pStyle w:val="Normal"/>
        <w:rPr/>
      </w:pPr>
      <w:r>
        <w:rPr/>
        <w:t>b11 = 7 руб., b22 = 4 руб., b33 = 3 руб.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Courier New"/>
        </w:rPr>
        <w:t xml:space="preserve"> </w:t>
      </w:r>
      <w:r>
        <w:rPr/>
        <w:t xml:space="preserve">= 0,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= 1,4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= 2;</w:t>
      </w:r>
    </w:p>
    <w:p>
      <w:pPr>
        <w:pStyle w:val="Normal"/>
        <w:rPr/>
      </w:pPr>
      <w:r>
        <w:rPr/>
        <w:t>Имея все данные подставим их в формулу (1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2*100 + 10*70 + 10*50 + 7*0,5*100 + 4*1,43*70 + 3*2*50 = 3450</w:t>
      </w:r>
    </w:p>
    <w:p>
      <w:pPr>
        <w:pStyle w:val="Normal"/>
        <w:rPr/>
      </w:pPr>
      <w:r>
        <w:rPr/>
        <w:t>2. Для определения целевой функции рассматриваемой за</w:t>
        <w:softHyphen/>
        <w:t>дачи по критерию минимальной стоимости применим формулу (2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2*100 + 10*70 + 10*50 + 7*0,5*100 = 2400.</w:t>
      </w:r>
    </w:p>
    <w:p>
      <w:pPr>
        <w:pStyle w:val="Normal"/>
        <w:rPr/>
      </w:pPr>
      <w:r>
        <w:rPr/>
        <w:t>3. Для определения целевой функции этой же задачи по критерию минимального расхода исходного сырья восполь</w:t>
        <w:softHyphen/>
        <w:t>зуемся формулой (3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00 + 70 + 50 = 220.</w:t>
      </w:r>
    </w:p>
    <w:p>
      <w:pPr>
        <w:pStyle w:val="Normal"/>
        <w:rPr/>
      </w:pPr>
      <w:r>
        <w:rPr/>
        <w:t>4. Как уже выше говорилось при целевой функции, постро</w:t>
        <w:softHyphen/>
        <w:t>енной по критерию минимальных издержек производства, ограничительными уравнениями и неравенствами могут быть следующие, которые отражают:</w:t>
      </w:r>
    </w:p>
    <w:p>
      <w:pPr>
        <w:pStyle w:val="Normal"/>
        <w:rPr/>
      </w:pPr>
      <w:r>
        <w:rPr/>
        <w:t>а) прямое (планируемое) ограничение количества некото</w:t>
        <w:softHyphen/>
        <w:t>рых видов исходных сырья и материалов для которого мы используем уравнение (4):</w:t>
      </w:r>
    </w:p>
    <w:p>
      <w:pPr>
        <w:pStyle w:val="Normal"/>
        <w:rPr/>
      </w:pPr>
      <w:r>
        <w:rPr/>
        <w:t>100+70+50=220 &lt; 245.</w:t>
      </w:r>
    </w:p>
    <w:p>
      <w:pPr>
        <w:pStyle w:val="Normal"/>
        <w:rPr/>
      </w:pPr>
      <w:r>
        <w:rPr/>
        <w:t>где 245 – предельное количество определенного вида ис</w:t>
        <w:softHyphen/>
        <w:t>ходных сырья и материалов, которое может быть выделено предприятию;</w:t>
      </w:r>
    </w:p>
    <w:p>
      <w:pPr>
        <w:pStyle w:val="Normal"/>
        <w:rPr/>
      </w:pPr>
      <w:r>
        <w:rPr/>
        <w:t>б) прямое (планируемое) ограничение количества выраба</w:t>
        <w:softHyphen/>
        <w:t>тываемой продукции только определенного вида (уравнение 6):</w:t>
      </w:r>
    </w:p>
    <w:p>
      <w:pPr>
        <w:pStyle w:val="Normal"/>
        <w:rPr/>
      </w:pPr>
      <w:r>
        <w:rPr/>
        <w:t>0,5*100+1,43*70+2*50=250 = 250</w:t>
      </w:r>
    </w:p>
    <w:p>
      <w:pPr>
        <w:pStyle w:val="Normal"/>
        <w:rPr/>
      </w:pPr>
      <w:r>
        <w:rPr/>
        <w:t>где 250 – количество определенного вида готовой продук</w:t>
        <w:softHyphen/>
        <w:t>ции, которое должно быть выработано предприятием в пла</w:t>
        <w:softHyphen/>
        <w:t>нируемом периоде;</w:t>
      </w:r>
    </w:p>
    <w:p>
      <w:pPr>
        <w:pStyle w:val="Normal"/>
        <w:rPr/>
      </w:pPr>
      <w:r>
        <w:rPr/>
        <w:t>в) возможное образование некоторого количества сырья (материалов) определенного вида, которое не может быть использовано в данном производстве (будет передано дру</w:t>
        <w:softHyphen/>
        <w:t>гим предприятиям или переработано в дополнительный вид готовой продукции) (формула 8 и 9):</w:t>
      </w:r>
    </w:p>
    <w:p>
      <w:pPr>
        <w:pStyle w:val="Normal"/>
        <w:rPr/>
      </w:pPr>
      <w:r>
        <w:rPr/>
        <w:t>100 + 70 + 50 = 245 - 25.</w:t>
      </w:r>
    </w:p>
    <w:p>
      <w:pPr>
        <w:pStyle w:val="Normal"/>
        <w:rPr/>
      </w:pPr>
      <w:r>
        <w:rPr/>
        <w:t>100 + 70 + 50 + 25 = 245.</w:t>
      </w:r>
    </w:p>
    <w:p>
      <w:pPr>
        <w:pStyle w:val="Normal"/>
        <w:rPr/>
      </w:pPr>
      <w:r>
        <w:rPr/>
        <w:t>где 25 – неиспользуемый остаток сырья (материала) вида;</w:t>
      </w:r>
    </w:p>
    <w:p>
      <w:pPr>
        <w:pStyle w:val="Heading1"/>
        <w:rPr/>
      </w:pPr>
      <w:bookmarkStart w:id="5" w:name="__RefHeading___Toc525216190"/>
      <w:bookmarkEnd w:id="5"/>
      <w:r>
        <w:rPr/>
        <w:t>Заключение.</w:t>
      </w:r>
    </w:p>
    <w:p>
      <w:pPr>
        <w:pStyle w:val="Normal"/>
        <w:rPr/>
      </w:pPr>
      <w:r>
        <w:rPr/>
        <w:t>Процесс изготовления изделий на предприятии невозможен без поступления материалов и орудий труда. Перебои в снабжении приводят, особенно в поточном производстве, к нарушению ритмичной работы. Поэтому основными задачами материально-технического обеспечения являются:</w:t>
      </w:r>
    </w:p>
    <w:p>
      <w:pPr>
        <w:pStyle w:val="Normal"/>
        <w:rPr/>
      </w:pPr>
      <w:r>
        <w:rPr/>
        <w:t>а) четкая организация комплексного снабжения всеми ма</w:t>
        <w:softHyphen/>
        <w:t>териальными средствами предприятий;</w:t>
      </w:r>
    </w:p>
    <w:p>
      <w:pPr>
        <w:pStyle w:val="Normal"/>
        <w:rPr/>
      </w:pPr>
      <w:r>
        <w:rPr/>
        <w:t>б) рациональное использование средств и предметов труда, контроль за соблюдение установленных норм;</w:t>
      </w:r>
    </w:p>
    <w:p>
      <w:pPr>
        <w:pStyle w:val="Normal"/>
        <w:rPr/>
      </w:pPr>
      <w:r>
        <w:rPr/>
        <w:t>в) рациональная организация складского хранения всех материальных ценностей.</w:t>
      </w:r>
    </w:p>
    <w:p>
      <w:pPr>
        <w:pStyle w:val="Normal"/>
        <w:rPr/>
      </w:pPr>
      <w:r>
        <w:rPr/>
        <w:t>Организация и планирование материально-технического обеспечения должны способствовать выполнению задач, стоящих перед ним. Поэтому необходимо:</w:t>
      </w:r>
    </w:p>
    <w:p>
      <w:pPr>
        <w:pStyle w:val="Normal"/>
        <w:rPr/>
      </w:pPr>
      <w:r>
        <w:rPr/>
        <w:t>а) определить потребность предприятия в предметах мате</w:t>
        <w:softHyphen/>
        <w:t>риально-технического обеспечения в планируемом периоде;</w:t>
      </w:r>
    </w:p>
    <w:p>
      <w:pPr>
        <w:pStyle w:val="Normal"/>
        <w:rPr/>
      </w:pPr>
      <w:r>
        <w:rPr/>
        <w:t>б) мобилизовать внутренние резервы, заменить дефицитные и дорогостоящие материалы другими (без ухудшения каче</w:t>
        <w:softHyphen/>
        <w:t>ства продукции);</w:t>
      </w:r>
    </w:p>
    <w:p>
      <w:pPr>
        <w:pStyle w:val="Normal"/>
        <w:rPr/>
      </w:pPr>
      <w:r>
        <w:rPr/>
        <w:t>в) экономно использовать материальные ресурсы;</w:t>
      </w:r>
    </w:p>
    <w:p>
      <w:pPr>
        <w:pStyle w:val="Normal"/>
        <w:rPr/>
      </w:pPr>
      <w:r>
        <w:rPr/>
        <w:t>г) обеспечить своевременное поступление сырья, материа</w:t>
        <w:softHyphen/>
        <w:t>лов и металлов в производство;</w:t>
      </w:r>
    </w:p>
    <w:p>
      <w:pPr>
        <w:pStyle w:val="Normal"/>
        <w:rPr/>
      </w:pPr>
      <w:r>
        <w:rPr/>
        <w:t>д) способствовать внедрению передовых, прогрессивных норм расхода материальных средств на единицу продукции, основанных на передовом опыте и разработке плана орга</w:t>
        <w:softHyphen/>
        <w:t>низационно-технических мероприятий по внедрению этих прогрессивных норм;</w:t>
      </w:r>
    </w:p>
    <w:p>
      <w:pPr>
        <w:pStyle w:val="Normal"/>
        <w:rPr/>
      </w:pPr>
      <w:r>
        <w:rPr/>
        <w:t>и) определить размер потребных предприятию складских запасов товарно-материальных ценностей в планируемом периоде.</w:t>
      </w:r>
    </w:p>
    <w:p>
      <w:pPr>
        <w:pStyle w:val="Normal"/>
        <w:rPr/>
      </w:pPr>
      <w:r>
        <w:rPr/>
        <w:t>Для составления плана материально-технического снабже</w:t>
        <w:softHyphen/>
        <w:t>ния большое значение имеет своевременное проведение подготовительных работ, в том числе выявление номенкла</w:t>
        <w:softHyphen/>
        <w:t>туры материальных средств, потребных предприятию в пла</w:t>
        <w:softHyphen/>
        <w:t>нируемом периоде; разработка плановых цен (с учетом расходов по заготовке и доставке) и ценников на пред</w:t>
        <w:softHyphen/>
        <w:t>меты материально-технического снабжения; установление норм расхода исходных материалов на единицу готовой продукции; анализ отчетных данных по материально-техни</w:t>
        <w:softHyphen/>
        <w:t>ческому снабжению и разработка исходного первоначаль</w:t>
        <w:softHyphen/>
        <w:t>ного варианта плана организационно-технических меро</w:t>
        <w:softHyphen/>
        <w:t>приятий по повышению эффективности производства, на</w:t>
        <w:softHyphen/>
        <w:t>правленных на улучшение использования средств на пред</w:t>
        <w:softHyphen/>
        <w:t>приятии и рациональную организацию материально-техниче</w:t>
        <w:softHyphen/>
        <w:t>ского снабжения.</w:t>
      </w:r>
    </w:p>
    <w:p>
      <w:pPr>
        <w:pStyle w:val="Normal"/>
        <w:rPr/>
      </w:pPr>
      <w:r>
        <w:rPr/>
        <w:t>Номенклатура материальных средств, которые необходимы предприятию для нормального функционирования и выполне</w:t>
        <w:softHyphen/>
        <w:t>ния производственного задания в планируемом периоде, зависит от номенклатуры и ассортимента выпускаемой про</w:t>
        <w:softHyphen/>
        <w:t>дукции и принятой методики её производства.</w:t>
      </w:r>
    </w:p>
    <w:p>
      <w:pPr>
        <w:pStyle w:val="Normal"/>
        <w:rPr/>
      </w:pPr>
      <w:r>
        <w:rPr/>
        <w:t>Ассортимент и номенклатура выпускаемой продукции, а также методика производства могут подвергаться измене</w:t>
        <w:softHyphen/>
        <w:t>ниям в различные отрезки планируемого периода под влия</w:t>
        <w:softHyphen/>
        <w:t>нием тех или иных организационных и технических меро</w:t>
        <w:softHyphen/>
        <w:t>приятий. Поэтому номенклатура предметов материально-технического снабжения на предприятиях может изменяться и обычно изменяется в отдельные отрезки планируемого периода в соответствии с изменением номенклатуры и ас</w:t>
        <w:softHyphen/>
        <w:t>сортимента продукции, а также и технологии ее производ</w:t>
        <w:softHyphen/>
        <w:t>ства.</w:t>
      </w:r>
    </w:p>
    <w:p>
      <w:pPr>
        <w:pStyle w:val="Normal"/>
        <w:rPr/>
      </w:pPr>
      <w:r>
        <w:rPr/>
        <w:t>Перечень потребных предприятию в планируемом периоде и в отдельных его частях материальных средств должен быть точным и исчерпывающим, отражающим возможность замены одних материалов другими.</w:t>
      </w:r>
    </w:p>
    <w:p>
      <w:pPr>
        <w:pStyle w:val="Normal"/>
        <w:rPr/>
      </w:pPr>
      <w:r>
        <w:rPr/>
        <w:t>Учитывая целесообразность обособленного хранения, все потребные для работы материальные ресурсы разбивают на следующие группы: сырье и основные материалы; вспомога</w:t>
        <w:softHyphen/>
        <w:t>тельные материалы; топливо (твердое, жидкое, газообраз</w:t>
        <w:softHyphen/>
        <w:t>ное); запасные детали машин, малоценный инвентарь и инструменты; тара и упаковочные материалы; смазочные ма</w:t>
        <w:softHyphen/>
        <w:t>териалы; конторские и хозяйственные материалы; спецоде</w:t>
        <w:softHyphen/>
        <w:t>жда; ремонтно-строительные материалы.</w:t>
      </w:r>
    </w:p>
    <w:p>
      <w:pPr>
        <w:pStyle w:val="Normal"/>
        <w:rPr/>
      </w:pPr>
      <w:r>
        <w:rPr/>
        <w:t>Большое значение имеет разграничение всех материалов в пределах указанных групп на фондируемые, централизо</w:t>
        <w:softHyphen/>
        <w:t>ванно планируемые, получаемые по предварительным заяв</w:t>
        <w:softHyphen/>
        <w:t>кам и приобретаемые в порядке самозаготовок. Такое де</w:t>
        <w:softHyphen/>
        <w:t>ление позволяет руководству предприятия наметить план конкретных действий по обеспечению своевременного по</w:t>
        <w:softHyphen/>
        <w:t>ступления материалов на склады предприятия и организо</w:t>
        <w:softHyphen/>
        <w:t>вать контроль работы отдела снабжения.</w:t>
      </w:r>
    </w:p>
    <w:p>
      <w:pPr>
        <w:pStyle w:val="Normal"/>
        <w:rPr/>
      </w:pPr>
      <w:r>
        <w:rPr/>
        <w:t>Деление всех исходных материалов на основные и вспомо</w:t>
        <w:softHyphen/>
        <w:t>гательные приведено в отраслевых инструкциях, которыми и надлежит руководствоваться.</w:t>
      </w:r>
    </w:p>
    <w:p>
      <w:pPr>
        <w:pStyle w:val="Normal"/>
        <w:rPr/>
      </w:pPr>
      <w:r>
        <w:rPr/>
        <w:t>На основании работ, проведенных в подготовительном пе</w:t>
        <w:softHyphen/>
        <w:t>риоде разработки плана материально-технического снабже</w:t>
        <w:softHyphen/>
        <w:t>ния, составляется проект контрольных показателей по ма</w:t>
        <w:softHyphen/>
        <w:t>териально-техническому снабжению предприятия, представ</w:t>
        <w:softHyphen/>
        <w:t>ляемый в вышестоящую хозяйственную организацию.</w:t>
      </w:r>
    </w:p>
    <w:p>
      <w:pPr>
        <w:pStyle w:val="Normal"/>
        <w:rPr/>
      </w:pPr>
      <w:r>
        <w:rPr/>
        <w:t>После проведения подготовительной работы и получения контрольных показателей по материально-техническому снабжению приступают к составлению плана снабжения. Для этого определяют количество материальных ресурсов, ко</w:t>
        <w:softHyphen/>
        <w:t>торое должно быть предоставлено в распоряжение произ</w:t>
        <w:softHyphen/>
        <w:t>водственных цехов в планируемом периоде (расходное ко</w:t>
        <w:softHyphen/>
        <w:t>личество); рассчитывают ожидаемые остатки материальных ценностей на складах предприятия на начало, а находя</w:t>
        <w:softHyphen/>
        <w:t>щиеся в пути – на начало и конец планируемого периода; определяют количество материальных средств, которое должно быть заготовлено в планируемом периоде (загото</w:t>
        <w:softHyphen/>
        <w:t>вительное количество); составляют окончательный вариант плана организационно-технических мероприятий, направ</w:t>
        <w:softHyphen/>
        <w:t>ленных на улучшение организации снабжения и использова</w:t>
        <w:softHyphen/>
        <w:t>ния материальных ресурсов на предприятии.</w:t>
      </w:r>
    </w:p>
    <w:p>
      <w:pPr>
        <w:pStyle w:val="Normal"/>
        <w:rPr/>
      </w:pPr>
      <w:r>
        <w:rPr/>
        <w:t>Расчет расходного количества основных материалов, необ</w:t>
        <w:softHyphen/>
        <w:t>ходимого для выполнения производственного задания в планируемом периоде и обеспечения нормального течения производственного процесса, является наиболее важным этапом в планировании материально-технического снабже</w:t>
        <w:softHyphen/>
        <w:t>ния предприятия.</w:t>
      </w:r>
      <w:r>
        <w:br w:type="page"/>
      </w:r>
    </w:p>
    <w:p>
      <w:pPr>
        <w:pStyle w:val="Heading1"/>
        <w:rPr/>
      </w:pPr>
      <w:bookmarkStart w:id="6" w:name="__RefHeading___Toc525216191"/>
      <w:bookmarkEnd w:id="6"/>
      <w:r>
        <w:rPr/>
        <w:t>Список литературы:</w:t>
      </w:r>
    </w:p>
    <w:p>
      <w:pPr>
        <w:pStyle w:val="Normal"/>
        <w:rPr/>
      </w:pPr>
      <w:r>
        <w:rPr/>
        <w:t>Адамова Н.А., Йохна В.А., Малова Т.Л., Пенкин Т.Е. Ор</w:t>
        <w:softHyphen/>
        <w:t>ганизация и планирование производства швейной промыш</w:t>
        <w:softHyphen/>
        <w:t>ленности, - Киев: «Высшая школа», - 1994.</w:t>
      </w:r>
    </w:p>
    <w:p>
      <w:pPr>
        <w:pStyle w:val="Normal"/>
        <w:rPr/>
      </w:pPr>
      <w:r>
        <w:rPr/>
        <w:t>Ким С.А., Пушкин П.С., Овчинников С.И. Организация и планирование промышленного производства, - Минск: «Вы</w:t>
        <w:softHyphen/>
        <w:t>шэйшая школа», - 1980.</w:t>
      </w:r>
    </w:p>
    <w:p>
      <w:pPr>
        <w:pStyle w:val="Normal"/>
        <w:rPr/>
      </w:pPr>
      <w:r>
        <w:rPr/>
        <w:t>Кожекин Г. Я., Синица Л. М. Организация производства, - Минск: ИП «Экоперспектива», - 1998.</w:t>
      </w:r>
    </w:p>
    <w:p>
      <w:pPr>
        <w:pStyle w:val="Normal"/>
        <w:rPr/>
      </w:pPr>
      <w:r>
        <w:rPr/>
        <w:t>Кокеткин П.П., Доможиров Ю.А., Никитина И.Г. Планирова</w:t>
        <w:softHyphen/>
        <w:t>ние и управление на швейных предприятиях (Справочник), - Москва: Легпромбытиздат, - 1986.</w:t>
      </w:r>
    </w:p>
    <w:p>
      <w:pPr>
        <w:pStyle w:val="Normal"/>
        <w:rPr/>
      </w:pPr>
      <w:r>
        <w:rPr/>
        <w:t>Организация и планирование машинно-строительного произ</w:t>
        <w:softHyphen/>
        <w:t>водства, - Под ред. М.И. Ипатова, В.И. Постникова, М.К. Захаровой, - Москва: «Высшая школа», - 1988.</w:t>
      </w:r>
    </w:p>
    <w:p>
      <w:pPr>
        <w:pStyle w:val="Normal"/>
        <w:rPr/>
      </w:pPr>
      <w:r>
        <w:rPr/>
        <w:t>Организация, планирование и управление деятельностью промышленных предприятий, - Под ред. С.Е. Каменицера, Ф.Ф. Русинова, - Москва: «Высшая школа», - 1984.</w:t>
      </w:r>
    </w:p>
    <w:p>
      <w:pPr>
        <w:pStyle w:val="Normal"/>
        <w:rPr/>
      </w:pPr>
      <w:r>
        <w:rPr/>
        <w:t>Организация, планирование и управление деятельностью промышленных предприятий, - Под ред. С.Е. Каменицера, - Москва: «Высшая школа», - 1976.</w:t>
      </w:r>
    </w:p>
    <w:p>
      <w:pPr>
        <w:pStyle w:val="Normal"/>
        <w:widowControl/>
        <w:suppressAutoHyphens w:val="false"/>
        <w:bidi w:val="0"/>
        <w:spacing w:lineRule="auto" w:line="360" w:before="0" w:after="120"/>
        <w:jc w:val="both"/>
        <w:rPr/>
      </w:pPr>
      <w:r>
        <w:rPr/>
        <w:t>Сергеев И.В. Экономика предприятия, - Москва: «Финансы и статистика», - 1997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3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53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54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60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66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67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 Под ред. Каменицера С.Е. - М. Высшая школа 1976 с.467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, планирование и управление деятельностью промышленных предприятий, - Под ред. Каменицера С.Е. - М. Высшая школа 1976 с.468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 - М. Экоперспектива 1998 с.263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 - М. Экоперспектива 1998 с.266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 - М. Экоперспектива 1998 с.266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 – Минск Экоперспектива  1998 с.268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- М. Экоперспектива 1998 с.270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Я., Синица Л.М. Организация производства- М. Экоперспектива 1998 с.271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м С.А., Пушкин П.С., Овчинников С.И. Организация и планирование промышленного производства Минск Вышэйшая школа 1980 с.200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м С.А., Пушкин П.С., Овчинников С.И. Организация и планирование промышленного производства – Минск Вышэйшая школа 1980 с.201</w:t>
      </w:r>
    </w:p>
  </w:footnote>
  <w:footnote w:id="2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м С.А., Пушкин П.С., Овчинников С.И. Организация и планирование промышленного производства - М. Вышэйшая школа 1980 с.202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both"/>
      <w:outlineLvl w:val="0"/>
    </w:pPr>
    <w:rPr>
      <w:rFonts w:ascii="Courier New" w:hAnsi="Courier New" w:cs="Courier New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rFonts w:ascii="Courier New" w:hAnsi="Courier New" w:cs="Courier New"/>
      <w:b/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Courier New" w:hAnsi="Courier New" w:cs="Courier New"/>
      <w:b/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Courier New" w:hAnsi="Courier New" w:cs="Courier New"/>
      <w:b/>
      <w:i/>
      <w:sz w:val="28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  <w:tab w:val="left" w:pos="9639" w:leader="none"/>
      </w:tabs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222" w:leader="none"/>
        <w:tab w:val="left" w:pos="9639" w:leader="none"/>
      </w:tabs>
      <w:ind w:left="5670" w:hanging="0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rFonts w:ascii="Courier New" w:hAnsi="Courier New" w:cs="Courier New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spacing w:before="0" w:after="120"/>
      <w:jc w:val="both"/>
    </w:pPr>
    <w:rPr>
      <w:rFonts w:ascii="Courier New" w:hAnsi="Courier New" w:cs="Courier New"/>
      <w:sz w:val="28"/>
      <w:lang w:val="ru-RU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>
      <w:lang w:val="en-US"/>
    </w:rPr>
  </w:style>
  <w:style w:type="paragraph" w:styleId="Contents2">
    <w:name w:val="TOC 2"/>
    <w:basedOn w:val="Normal"/>
    <w:next w:val="Normal"/>
    <w:pPr>
      <w:spacing w:before="0" w:after="60"/>
      <w:ind w:left="17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spacing w:before="0" w:after="60"/>
      <w:ind w:left="340" w:hanging="0"/>
      <w:jc w:val="left"/>
    </w:pPr>
    <w:rPr/>
  </w:style>
  <w:style w:type="paragraph" w:styleId="Contents4">
    <w:name w:val="TOC 4"/>
    <w:basedOn w:val="Normal"/>
    <w:next w:val="Normal"/>
    <w:pPr>
      <w:ind w:left="51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2:19:00Z</dcterms:created>
  <dc:creator>Бондарь АГ</dc:creator>
  <dc:description/>
  <dc:language>en-US</dc:language>
  <cp:lastModifiedBy>Kirill A.Kiyanitza</cp:lastModifiedBy>
  <cp:lastPrinted>1999-12-29T00:18:00Z</cp:lastPrinted>
  <dcterms:modified xsi:type="dcterms:W3CDTF">2001-09-15T07:27:00Z</dcterms:modified>
  <cp:revision>12</cp:revision>
  <dc:subject/>
  <dc:title>ОРГАНИЗАЦИЯ МАТЕРИАЛЬНО-ТЕХНИЧЕСКОГО ОБЕСПЕЧЕНИЯ Глава 11 ПРЕДПРИЯТИЯ</dc:title>
</cp:coreProperties>
</file>