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руктура аппарата 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го предприятия № 30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66370</wp:posOffset>
                </wp:positionV>
                <wp:extent cx="3291840" cy="6400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3.1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  ЗАО «Меркурий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193040</wp:posOffset>
                </wp:positionV>
                <wp:extent cx="0" cy="1828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pt" to="212.4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71450</wp:posOffset>
                </wp:positionV>
                <wp:extent cx="3291840" cy="7315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3.5pt;width:259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1701" w:right="1502" w:hanging="0"/>
        <w:rPr/>
      </w:pPr>
      <w:r>
        <w:rPr/>
        <w:t>Заведующий магазином № 307</w: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85090</wp:posOffset>
                </wp:positionV>
                <wp:extent cx="0" cy="18288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7pt" to="212.4pt,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63500</wp:posOffset>
                </wp:positionV>
                <wp:extent cx="3291840" cy="6400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  <w:t>Заведующий отделом (2 человека)</w: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90170</wp:posOffset>
                </wp:positionV>
                <wp:extent cx="0" cy="18288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1pt" to="212.4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</wp:posOffset>
                </wp:positionV>
                <wp:extent cx="3291840" cy="64008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.4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502" w:hanging="0"/>
        <w:jc w:val="center"/>
        <w:rPr/>
      </w:pPr>
      <w:r>
        <w:rPr>
          <w:sz w:val="28"/>
        </w:rPr>
        <w:t xml:space="preserve">Продавец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</w:t>
      </w:r>
      <w:r>
        <w:rPr>
          <w:sz w:val="28"/>
          <w:lang w:val="en-US"/>
        </w:rPr>
        <w:t xml:space="preserve"> (2 </w:t>
      </w:r>
      <w:r>
        <w:rPr>
          <w:sz w:val="28"/>
        </w:rPr>
        <w:t>человека)</w: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95885</wp:posOffset>
                </wp:positionV>
                <wp:extent cx="0" cy="18288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55pt" to="212.4pt,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74295</wp:posOffset>
                </wp:positionV>
                <wp:extent cx="3291840" cy="6400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.85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502" w:hanging="0"/>
        <w:jc w:val="center"/>
        <w:rPr/>
      </w:pPr>
      <w:r>
        <w:rPr>
          <w:sz w:val="28"/>
        </w:rPr>
        <w:t>Продавец</w:t>
      </w:r>
      <w:r>
        <w:rPr>
          <w:sz w:val="28"/>
          <w:lang w:val="en-US"/>
        </w:rPr>
        <w:t xml:space="preserve"> II </w:t>
      </w:r>
      <w:r>
        <w:rPr>
          <w:sz w:val="28"/>
        </w:rPr>
        <w:t>категории (10 человек)</w: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0" cy="1828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95pt" to="212.4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79375</wp:posOffset>
                </wp:positionV>
                <wp:extent cx="3291840" cy="64008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.25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  <w:t>Технический работник (2 человека)</w: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106045</wp:posOffset>
                </wp:positionV>
                <wp:extent cx="0" cy="18288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35pt" to="212.4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3291840" cy="64008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.65pt;width:259.1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right="1502" w:hanging="0"/>
        <w:jc w:val="center"/>
        <w:rPr>
          <w:sz w:val="28"/>
        </w:rPr>
      </w:pPr>
      <w:r>
        <w:rPr>
          <w:sz w:val="28"/>
        </w:rPr>
        <w:t>Рабочий (4 человека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502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0:24:00Z</dcterms:created>
  <dc:creator>Vasya</dc:creator>
  <dc:description/>
  <dc:language>en-US</dc:language>
  <cp:lastModifiedBy>Vasya</cp:lastModifiedBy>
  <dcterms:modified xsi:type="dcterms:W3CDTF">1999-12-12T10:39:00Z</dcterms:modified>
  <cp:revision>1</cp:revision>
  <dc:subject/>
  <dc:title>Приложение №</dc:title>
</cp:coreProperties>
</file>