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гментирование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уровню дохо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возрас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3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6370</wp:posOffset>
                      </wp:positionV>
                      <wp:extent cx="1463040" cy="1371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.6pt;margin-top:13.1pt;width:115.1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66370</wp:posOffset>
                      </wp:positionV>
                      <wp:extent cx="1463040" cy="1371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2.8pt;margin-top:13.1pt;width:115.1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897890</wp:posOffset>
                      </wp:positionV>
                      <wp:extent cx="14630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0.7pt" to="154.75pt,7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257810</wp:posOffset>
                      </wp:positionV>
                      <wp:extent cx="365760" cy="64008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0.3pt" to="97.15pt,7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257810</wp:posOffset>
                      </wp:positionV>
                      <wp:extent cx="365760" cy="64008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0.3pt" to="320.35pt,7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97890</wp:posOffset>
                      </wp:positionV>
                      <wp:extent cx="14630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0.7pt" to="377.95pt,7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 xml:space="preserve">2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 20 л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 50 л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 50 и выш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0:09:00Z</dcterms:created>
  <dc:creator>Vasya</dc:creator>
  <dc:description/>
  <dc:language>en-US</dc:language>
  <cp:lastModifiedBy>Vasya</cp:lastModifiedBy>
  <dcterms:modified xsi:type="dcterms:W3CDTF">1999-12-12T10:24:00Z</dcterms:modified>
  <cp:revision>1</cp:revision>
  <dc:subject/>
  <dc:title>Приложение №</dc:title>
</cp:coreProperties>
</file>