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Экономический анализ хозяйственной деятельности предприятия №307 за 9 месяцев 1999 г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1276"/>
        <w:gridCol w:w="1276"/>
        <w:gridCol w:w="1463"/>
        <w:gridCol w:w="142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 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% выполн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клон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оварооборо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4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4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ловый до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5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издержек 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% торговой надбавки ср.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овень суммы валового дох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2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ровень суммы издержек 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бы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нтаб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%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о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ф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л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к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о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ф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л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5,3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e>
            <m:e>
              <m:r>
                <w:rPr>
                  <w:rFonts w:ascii="Cambria Math" w:hAnsi="Cambria Math"/>
                </w:rPr>
                <m:t xml:space="preserve">У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num>
                <m:den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9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У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ф</m:t>
                  </m:r>
                </m:num>
                <m:den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ф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о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о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опл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о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о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e>
            <m:e>
              <m:r>
                <w:rPr>
                  <w:rFonts w:ascii="Cambria Math" w:hAnsi="Cambria Math"/>
                </w:rPr>
                <m:t xml:space="preserve">У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о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оф</m:t>
                  </m:r>
                </m:num>
                <m:den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ф</m:t>
                      </m:r>
                    </m:den>
                  </m:f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У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оп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опл</m:t>
                  </m:r>
                </m:num>
                <m:den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л</m:t>
                      </m:r>
                    </m:den>
                  </m:f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9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И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Ио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Ио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,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о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Ио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ф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дпл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о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3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д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о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ф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,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num>
                <m:den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л</m:t>
                      </m:r>
                    </m:den>
                  </m:f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,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9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ф</m:t>
                  </m:r>
                </m:num>
                <m:den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ф</m:t>
                      </m:r>
                    </m:den>
                  </m:f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%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н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дпл</m:t>
                  </m:r>
                </m:num>
                <m:den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дпл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9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%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н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дф</m:t>
                  </m:r>
                </m:num>
                <m:den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дф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16:46:00Z</dcterms:created>
  <dc:creator>Vasya</dc:creator>
  <dc:description/>
  <dc:language>en-US</dc:language>
  <cp:lastModifiedBy>Vasya</cp:lastModifiedBy>
  <cp:lastPrinted>1999-12-17T19:33:00Z</cp:lastPrinted>
  <dcterms:modified xsi:type="dcterms:W3CDTF">1999-12-17T17:35:00Z</dcterms:modified>
  <cp:revision>2</cp:revision>
  <dc:subject/>
  <dc:title>Приложение №</dc:title>
</cp:coreProperties>
</file>