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АБЛИЦА ВЕДЕНИЯ БЕРЕМЕННОСТИ И РОДОВ ПРИ ТАЗОВОМ ПРЕДЛЕЖАНИИ ПЛОДА.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933"/>
        <w:gridCol w:w="283"/>
        <w:gridCol w:w="284"/>
        <w:gridCol w:w="141"/>
        <w:gridCol w:w="796"/>
        <w:gridCol w:w="905"/>
        <w:gridCol w:w="284"/>
        <w:gridCol w:w="3685"/>
      </w:tblGrid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СКАЯ КОНСУЛЬТАЦИЯ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640715</wp:posOffset>
                      </wp:positionV>
                      <wp:extent cx="0" cy="18288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50.45pt" to="231.3pt,6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Гимнастические упражнения для исправления тазового предлежания  на головно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 И.И. Грищенко, В.В. Фомичевой, Г.В. Брюхиной, И.Ф. Дикань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жно использовать наружный профилактический поворот плода на головк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 сроке 35-36 недель в стационарных условиях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ПИТАЛИЗАЦИЯ В 38-39 НЕДЕЛЬ БЕРЕМЕННОСТИ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АЦИОНАР </w:t>
            </w:r>
          </w:p>
          <w:p>
            <w:pPr>
              <w:pStyle w:val="Normal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1. Анализ акушерского анамнеза и экстрагенитальной патологии.</w:t>
            </w:r>
          </w:p>
          <w:p>
            <w:pPr>
              <w:pStyle w:val="Normal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2. УЗИ (предлежание, биометрия, определение степени разгибания головки).</w:t>
            </w:r>
          </w:p>
          <w:p>
            <w:pPr>
              <w:pStyle w:val="Normal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3. Рентгенопельвиметрия.</w:t>
            </w:r>
          </w:p>
          <w:p>
            <w:pPr>
              <w:pStyle w:val="Normal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4. Оценка состояния плода (нестрессовый тест и др.)</w:t>
            </w:r>
          </w:p>
          <w:p>
            <w:pPr>
              <w:pStyle w:val="Normal"/>
              <w:ind w:left="567" w:hanging="0"/>
              <w:jc w:val="both"/>
              <w:rPr>
                <w:sz w:val="22"/>
              </w:rPr>
            </w:pPr>
            <w:r>
              <w:rPr>
                <w:sz w:val="22"/>
              </w:rPr>
              <w:t>5. Оценка готовности к родам (зрелость шейки матки, окситоционовый тест)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11.85pt" to="72.9pt,4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11.85pt" to="231.3pt,4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50495</wp:posOffset>
                      </wp:positionV>
                      <wp:extent cx="0" cy="36576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11.85pt" to="368.1pt,4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ПРОГНОЗ ПО БАЛЛЬНОЙ ШКАЛЕ И ВЫБОР МЕТОДА РОДОРАЗРЕШЕНИЯ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2490470</wp:posOffset>
                      </wp:positionV>
                      <wp:extent cx="0" cy="18288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196.1pt" to="238.5pt,210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490470</wp:posOffset>
                      </wp:positionV>
                      <wp:extent cx="0" cy="18288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96.1pt" to="389.7pt,210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Плановое кесарево сечени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отягощенный акушерский анамнез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редполагаемая масса плод более 3800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3 степень разгибания голов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аномалии костного таз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хроническая гипоксия пло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рубеж на мат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тяжелые формы гестоз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аномалии развития половых органов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возраст первородящей более 30 л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др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онтанное начало род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довозбужд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иммуноконфликт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аномалии развития плод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еждевременное излити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околоплодных вод</w:t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ПЕРВЫЙ ПЕРИОД РОДО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ониторный контроль за состоянием плода и сократительной деятельностью мат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едение программы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воевременное обезболивание и введение спазмолитических препаратов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воевременная диагностика осложнений для их коррекции и определения дальнейшей тактики ведения.</w:t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-3810</wp:posOffset>
                      </wp:positionV>
                      <wp:extent cx="0" cy="18288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-0.3pt" to="80.1pt,14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-3810</wp:posOffset>
                      </wp:positionV>
                      <wp:extent cx="0" cy="1828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pt,-0.3pt" to="339.3pt,14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стренное кесарево сечение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 ПЕРВЫЙ ПЕРИОД РОД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ониторный контрол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внутренние введение утеротонических средств для профилактики слабости поту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введение спазмолитиков в конке 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ериод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чное пособие в зависимости от вида тазового предлежания </w:t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05990</wp:posOffset>
                      </wp:positionH>
                      <wp:positionV relativeFrom="paragraph">
                        <wp:posOffset>29845</wp:posOffset>
                      </wp:positionV>
                      <wp:extent cx="640080" cy="274320"/>
                      <wp:effectExtent l="0" t="4445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pt,2.35pt" to="224.05pt,23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29845</wp:posOffset>
                      </wp:positionV>
                      <wp:extent cx="0" cy="274320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2.35pt" to="346.5pt,23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9845</wp:posOffset>
                      </wp:positionV>
                      <wp:extent cx="0" cy="9144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2.35pt" to="58.5pt,74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онтанные роды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старкция пл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 тазовый конец</w:t>
            </w:r>
          </w:p>
        </w:tc>
      </w:tr>
      <w:tr>
        <w:trPr/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4605</wp:posOffset>
                      </wp:positionV>
                      <wp:extent cx="0" cy="27432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1.15pt" to="166.5pt,2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14605</wp:posOffset>
                      </wp:positionV>
                      <wp:extent cx="0" cy="27432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1.15pt" to="389.7pt,22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ОРОЖДЕННЫЕ ОТНОСЯТСЯ К ГРУППЕ РИС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4:43:00Z</dcterms:created>
  <dc:creator>Alla</dc:creator>
  <dc:description/>
  <dc:language>en-US</dc:language>
  <cp:lastModifiedBy>Alla</cp:lastModifiedBy>
  <cp:lastPrinted>2000-06-09T18:42:00Z</cp:lastPrinted>
  <dcterms:modified xsi:type="dcterms:W3CDTF">2000-06-09T14:43:00Z</dcterms:modified>
  <cp:revision>2</cp:revision>
  <dc:subject/>
  <dc:title>ТАБЛИЦА ВЕДЕНИЯ БЕРЕМЕННОСТИ И РОДОВ ПРИ ТАЗОВОМ ПРЕДЛЕЖАНИИ ПЛОДА</dc:title>
</cp:coreProperties>
</file>