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/>
          <w:b/>
          <w:sz w:val="32"/>
          <w:szCs w:val="32"/>
          <w:u w:val="single"/>
          <w:lang w:val="en-US" w:eastAsia="en-US"/>
        </w:rPr>
      </w:pPr>
      <w:r>
        <w:rPr>
          <w:b/>
          <w:sz w:val="32"/>
          <w:szCs w:val="3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11">
            <wp:simplePos x="0" y="0"/>
            <wp:positionH relativeFrom="column">
              <wp:posOffset>2586355</wp:posOffset>
            </wp:positionH>
            <wp:positionV relativeFrom="paragraph">
              <wp:posOffset>-342900</wp:posOffset>
            </wp:positionV>
            <wp:extent cx="800100" cy="797560"/>
            <wp:effectExtent l="0" t="0" r="0" b="0"/>
            <wp:wrapTopAndBottom/>
            <wp:docPr id="1" name="RUS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US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pacing w:lineRule="auto" w:line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МИНИСТЕРСТВО ОБЩЕГО И ПРОФЕССИОНАЛЬНОГО ОБРАЗОВАНИЯ РОССИЙСКОЙ ФЕДЕРАЦИИ</w:t>
      </w:r>
    </w:p>
    <w:p>
      <w:pPr>
        <w:pStyle w:val="Heading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АБАРДИНО-БАЛКАРСКИЙ ГОСУДАРСТВЕННЫЙ УНИВЕРСИТЕТ им. Х.М. Бербек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атематический факуль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геометрии и высшей алгебры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акунова   Зал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Дипломная рабо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«О некоторых применениях алгебры матриц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учный руководитель:</w:t>
      </w:r>
    </w:p>
    <w:p>
      <w:pPr>
        <w:pStyle w:val="Normal"/>
        <w:rPr/>
      </w:pPr>
      <w:r>
        <w:rPr>
          <w:sz w:val="28"/>
          <w:szCs w:val="28"/>
        </w:rPr>
        <w:t>д.ф.-м.н.,проф.каф. Г и В А                                          /В.Н.Шокуев 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цензент:</w:t>
      </w:r>
    </w:p>
    <w:p>
      <w:pPr>
        <w:pStyle w:val="Normal"/>
        <w:rPr/>
      </w:pPr>
      <w:r>
        <w:rPr>
          <w:sz w:val="28"/>
          <w:szCs w:val="28"/>
        </w:rPr>
        <w:t>к.ф.-м.н.,доцент                                                              /В.М.Казиев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ущена к защите                                                           200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й кафедрой</w:t>
      </w:r>
    </w:p>
    <w:p>
      <w:pPr>
        <w:pStyle w:val="Normal"/>
        <w:rPr/>
      </w:pPr>
      <w:r>
        <w:rPr>
          <w:sz w:val="28"/>
          <w:szCs w:val="28"/>
        </w:rPr>
        <w:t>к.ф.-м.н.,доцент                                                              /А.Х.Журтов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льчи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2002</w:t>
      </w:r>
    </w:p>
    <w:p>
      <w:pPr>
        <w:pStyle w:val="Normal"/>
        <w:ind w:firstLine="5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главление</w:t>
      </w:r>
    </w:p>
    <w:p>
      <w:pPr>
        <w:pStyle w:val="Normal"/>
        <w:ind w:firstLine="54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>стр.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>Введение</w:t>
        <w:tab/>
        <w:tab/>
        <w:tab/>
        <w:tab/>
        <w:tab/>
        <w:tab/>
        <w:tab/>
        <w:tab/>
        <w:tab/>
        <w:tab/>
        <w:t>3</w:t>
        <w:tab/>
        <w:tab/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>§1. О правиле Крамера</w:t>
        <w:tab/>
        <w:tab/>
        <w:tab/>
        <w:tab/>
        <w:tab/>
        <w:tab/>
        <w:tab/>
        <w:tab/>
        <w:t>4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>§2. Применение циркулянтов малых порядков в теории чисел</w:t>
        <w:tab/>
        <w:t>9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>§3. Матричный вывод формулы Кардано</w:t>
        <w:tab/>
        <w:tab/>
        <w:tab/>
        <w:tab/>
        <w:tab/>
        <w:t>17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>Литература</w:t>
        <w:tab/>
        <w:tab/>
        <w:tab/>
        <w:tab/>
        <w:tab/>
        <w:tab/>
        <w:tab/>
        <w:tab/>
        <w:tab/>
        <w:tab/>
        <w:t>21</w:t>
        <w:tab/>
        <w:tab/>
        <w:tab/>
        <w:tab/>
        <w:tab/>
        <w:tab/>
        <w:tab/>
        <w:tab/>
        <w:tab/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зыв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 дипломной работе «О некоторых применениях алгебры матриц»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Студентки 6 курса МФ специальности «математика» Лакуновой З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данной дипломной работе рассматривается новые применения матриц в теории систем линейных уравнений, теории чисел и теории алгебраических уравнений малых степеней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§1 дается новый (матричный) вывод правила Крамера для решения любых квадратных систем линейных уравнений с неравным нулю определителем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>В §2 получено тождество (1) , которое используется для доказательства некоторых теоретико-числовых фактов (предложения 1-4); при этом  основную роль играют матрицы- циркулянты и их определители. Здесь попутно доказана теорема о среднем арифметическом и среднем геометрическом трех положительных чисел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§3  дается новый вывод правила Кардано для решения кубических уравнений; его можно назвать «матричным выводом» , поскольку он опирается на свойства циркулянта (третьего порядка)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Считаю, что результаты получения в дипломной работе студентки Лакуновой З. удовлетворяют требованиям, предъявляемым к дипломным работам, и могут быть допущены к защите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ая оценка – «хорошо»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д.ф.-м.н., проф.каф.  Г и ВА                                        /В.Н.Шокуев/    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§1. О правиле Крамера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литературе известны разные способы решения Крамеровой системы линейных алгебраических уравнений. Один из них – матричный способ – состоит в следующем.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усть дана Крамерова система, т.е. квадратная систем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линейных уравнений с неизвестным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>
          <w:sz w:val="28"/>
          <w:szCs w:val="28"/>
        </w:rPr>
        <w:tab/>
        <w:tab/>
        <w:tab/>
        <w:tab/>
        <w:tab/>
        <w:tab/>
        <w:t>(1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ределитель которой отличен от нул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ab/>
        <w:tab/>
        <w:tab/>
        <w:tab/>
        <w:tab/>
        <w:t>(2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истему (1) можно представить в виде одного матричного уравн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ab/>
        <w:tab/>
        <w:tab/>
        <w:tab/>
        <w:tab/>
        <w:tab/>
        <w:tab/>
        <w:t>(3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- матрица коэффициентов при неизвестных системы (1)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ab/>
        <w:tab/>
        <w:tab/>
        <w:tab/>
        <w:tab/>
        <w:tab/>
        <w:tab/>
        <w:tab/>
        <w:t>(4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>
          <w:sz w:val="28"/>
          <w:szCs w:val="28"/>
        </w:rPr>
        <w:t>- столбец (Матрица-столбец) неизвестны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>
          <w:sz w:val="28"/>
          <w:szCs w:val="28"/>
        </w:rPr>
        <w:t>- столбец свободных членов системы (1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то матриц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невырожденная и для нее существует обратная матрица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 xml:space="preserve">. Умножив равенство (3) на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 xml:space="preserve"> (слева), получим (единственное) решение системы в следующей матричной форме (в предположении, что она совместима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>- ее решение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где обратная матрица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 xml:space="preserve"> имеет вид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16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n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8"/>
          <w:szCs w:val="28"/>
        </w:rPr>
        <w:t xml:space="preserve">-алгебраическое дополнение элемент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8"/>
          <w:szCs w:val="28"/>
        </w:rPr>
        <w:t xml:space="preserve"> в определител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Другой известный способ можно назвать </w:t>
      </w:r>
      <w:r>
        <w:rPr>
          <w:sz w:val="28"/>
          <w:szCs w:val="28"/>
          <w:u w:val="single"/>
        </w:rPr>
        <w:t>методом алгебраических дополнений</w:t>
      </w:r>
      <w:r>
        <w:rPr>
          <w:sz w:val="28"/>
          <w:szCs w:val="28"/>
        </w:rPr>
        <w:t xml:space="preserve">. Его использование предполагает владение понятием алгебраического дополн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8"/>
          <w:szCs w:val="28"/>
        </w:rPr>
        <w:t xml:space="preserve"> как и в матричном способе, теоремой о разложении определителя по столбцу (строке), теоремами о замещении и об аннулирован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Предлагаемый нами новый метод опирается на теорему Коши-Бине об определителе произведения матриц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Суть этого метода можно понять легко, если сначала рассмотрим случа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. Очевидно, что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 выполняются следующие матричные равенства (если задана система (1))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sub>
                    </m:sSub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sub>
                    </m:sSub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sub>
                    </m:sSub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Переходя к определителям в этих равенствах и обозначив определители правых частей соответственно через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получим формулы Крамер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,3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равило Крамера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Переход к общему случаю Крамеровых систем (1) поряд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ничего по существу не меняет. Просто следует заметить, что матриц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Cs w:val="28"/>
        </w:rPr>
        <w:t xml:space="preserve"> с определителем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Cs w:val="28"/>
        </w:rPr>
        <w:t xml:space="preserve"> получается из единичной матрицы замен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</w:rPr>
        <w:t>-го столбца столбцом неизвестных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m>
                    <m:mr>
                      <m:e>
                        <m:m>
                          <m:mr>
                            <m:e>
                              <m:m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 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 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 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b>
                                    </m:s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</m:mr>
                              </m:m>
                            </m:e>
                          </m:mr>
                          <m:m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 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mr>
                        </m:m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</m:m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ab/>
        <w:tab/>
        <w:tab/>
        <w:tab/>
        <w:tab/>
        <w:t>(5)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ерь из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равенств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124" w:firstLine="708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Cs w:val="28"/>
        </w:rPr>
        <w:t xml:space="preserve">- матрица, получающаяся замен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</w:rPr>
        <w:t xml:space="preserve">- го столбца матриц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столбцом свободных членов системы (1), причем к формулам Крамера, взяв определители от обеих частей в каждом равенств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Cs w:val="28"/>
        </w:rPr>
        <w:t xml:space="preserve">, откуда ввид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имее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124" w:firstLine="708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здес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Cs w:val="28"/>
        </w:rPr>
        <w:t xml:space="preserve"> получается из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, как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Cs w:val="28"/>
        </w:rPr>
        <w:t xml:space="preserve"> из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Другой, еще более короткий способ отыскания решения системы (1) состоит в следующем (по-прежнем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): пусть система (1) совместна и числ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(после переобозначений) образуют ее решение. Тогда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имеем, используя два линейных свойства определител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Можно начать и с определител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Cs w:val="28"/>
        </w:rPr>
        <w:t xml:space="preserve">, в котором вместо свободных членов 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</w:rPr>
        <w:t>-м столбце подставлены их выражения согласно (1); используя соответствующие свойства определителя, получим:</w:t>
      </w:r>
    </w:p>
    <w:p>
      <w:pPr>
        <w:pStyle w:val="Normal"/>
        <w:spacing w:lineRule="auto" w:line="360"/>
        <w:ind w:left="2124" w:firstLine="708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)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куда и получаются формулы Краме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мечание. Проверка того, что значения неизвестных, определяемые по формуле Крамера удовлетворяют системе (1), (т.е. образуют решение системы), производится одним из известных способ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u w:val="single"/>
        </w:rPr>
        <w:t>§2. Применение циркулянтов малых порядков в теории чисел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трица вида:</w:t>
      </w:r>
    </w:p>
    <w:p>
      <w:pPr>
        <w:pStyle w:val="Normal"/>
        <w:spacing w:lineRule="auto" w:line="360"/>
        <w:ind w:left="2124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азывается циклической матрицей или циркулянтом (третьего порядка), а ее определитель – циклическим определителем. Циклическим определителем некоторые авторы называют также циркулянт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усть дан циклический определитель (Циркулянт)</w:t>
      </w:r>
    </w:p>
    <w:p>
      <w:pPr>
        <w:pStyle w:val="Normal"/>
        <w:spacing w:lineRule="auto" w:line="360"/>
        <w:ind w:left="2124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бавив первые две строки к третьей, получи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ынесем общий множител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из последней строк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16" w:firstLine="708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d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к ка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d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другой стороны, по определению детерминанта имеем:</w:t>
      </w:r>
    </w:p>
    <w:p>
      <w:pPr>
        <w:pStyle w:val="Normal"/>
        <w:spacing w:lineRule="auto" w:line="360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выполняется тождеств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d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>(1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меет место следующее предложени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Предложение 1</w:t>
      </w:r>
      <w:r>
        <w:rPr>
          <w:sz w:val="28"/>
          <w:szCs w:val="28"/>
        </w:rPr>
        <w:t>. Уравнение</w:t>
      </w:r>
    </w:p>
    <w:p>
      <w:pPr>
        <w:pStyle w:val="Normal"/>
        <w:spacing w:lineRule="auto" w:line="360"/>
        <w:ind w:left="2124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>(2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имеет решений в натуральных числа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u w:val="single"/>
        </w:rPr>
        <w:t>Доказательство</w:t>
      </w:r>
      <w:r>
        <w:rPr>
          <w:sz w:val="28"/>
          <w:szCs w:val="28"/>
        </w:rPr>
        <w:t xml:space="preserve">: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w</m:t>
        </m:r>
      </m:oMath>
      <w:r>
        <w:rPr>
          <w:sz w:val="28"/>
          <w:szCs w:val="28"/>
        </w:rPr>
        <w:t xml:space="preserve">- вещественные положительные числа, не все равные между собой, т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uvw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ab/>
        <w:tab/>
        <w:tab/>
        <w:tab/>
        <w:tab/>
        <w:t xml:space="preserve"> (3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w</m:t>
        </m:r>
      </m:oMath>
      <w:r>
        <w:rPr>
          <w:sz w:val="28"/>
          <w:szCs w:val="28"/>
        </w:rPr>
        <w:t xml:space="preserve">- не все равные между собой положительные числа. Тогда существуют положительные чис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, не все равные между собой, такие, ч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 xml:space="preserve">. К этим числам применим тождество (1). Так как не все чис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между собой равны, то последний сомножитель правой части тождества (1) есть число положительное и, следовательно,</w:t>
      </w:r>
    </w:p>
    <w:p>
      <w:pPr>
        <w:pStyle w:val="Normal"/>
        <w:spacing w:lineRule="auto" w:line="360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>.</w:t>
        <w:tab/>
        <w:tab/>
        <w:tab/>
        <w:tab/>
        <w:t xml:space="preserve"> (4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</m:oMath>
      <w:r>
        <w:rPr>
          <w:sz w:val="28"/>
          <w:szCs w:val="28"/>
        </w:rPr>
        <w:t xml:space="preserve">, то неравенство (4) дает неравенство (3). (Неравенство (3) можно переписать в виде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&gt;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vw</m:t>
            </m:r>
          </m:e>
        </m:rad>
      </m:oMath>
      <w:r>
        <w:rPr>
          <w:sz w:val="28"/>
          <w:szCs w:val="28"/>
        </w:rPr>
        <w:t>; получим известный факт о том, что среднее арифметическое трех положительных, не равных между собой чисел больше их среднего геометрического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Пу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</w:rPr>
        <w:t xml:space="preserve">- натуральные числа, удовлетворяющие уравнению (2). Представляются две возможности: либо числа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 xml:space="preserve"> все равны между собой, либо не все эти числа равны друг другу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В первом случае все они должны быть равны 1, так как она положительные и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, и мы имели бы:</w:t>
      </w:r>
    </w:p>
    <w:p>
      <w:pPr>
        <w:pStyle w:val="Normal"/>
        <w:spacing w:lineRule="auto" w:line="360"/>
        <w:ind w:left="708" w:firstLine="708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противоречие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Значит, не все три числа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 xml:space="preserve"> равны между собой; поэтому в силу неравенства (3) имее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16" w:firstLine="708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ткуда </w:t>
      </w:r>
    </w:p>
    <w:p>
      <w:pPr>
        <w:pStyle w:val="Normal"/>
        <w:spacing w:lineRule="auto" w:line="360"/>
        <w:ind w:left="2124" w:firstLine="708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аким образом, доказано что уравнение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не имеет решений в натуральных числа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Предложение 2</w:t>
      </w:r>
      <w:r>
        <w:rPr>
          <w:sz w:val="28"/>
          <w:szCs w:val="28"/>
        </w:rPr>
        <w:t xml:space="preserve">. Уравнение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разрешимо в натуральных числа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  <w:u w:val="single"/>
        </w:rPr>
        <w:t>Доказательство</w:t>
      </w:r>
      <w:r>
        <w:rPr>
          <w:sz w:val="28"/>
          <w:szCs w:val="28"/>
        </w:rPr>
        <w:t xml:space="preserve">: удовлетворяют нашему уравнению. Если не все три числа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 xml:space="preserve"> между собой равны, то как мы видели в ходе доказательства Предложения (1), выполняется неравенство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 противоречие. Таким образом, должно быть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 xml:space="preserve">, и из нашего уравнения следует, что каждое из этих чисел равно 1, так ч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этому получае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124" w:firstLine="708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Итак, мы доказали, что заданное уравнение имеет бесконечно много решений в натуральных числа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Предложение 3</w:t>
      </w:r>
      <w:r>
        <w:rPr>
          <w:sz w:val="28"/>
          <w:szCs w:val="28"/>
        </w:rPr>
        <w:t>. Произведение двух чисел, каждое из которых является суммой двух квадратов, представимо в виде суммы двух квадратов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  <w:u w:val="single"/>
        </w:rPr>
        <w:t>Доказательство</w:t>
      </w:r>
      <w:r>
        <w:rPr>
          <w:sz w:val="28"/>
          <w:szCs w:val="28"/>
        </w:rPr>
        <w:t>: Рассмотрим следующее произведение двух циклических матриц (второго порядка)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c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d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d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c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mr>
                <m:m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d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c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c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d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sz w:val="28"/>
          <w:szCs w:val="28"/>
        </w:rPr>
        <w:t>- мнимая единица. Переходя к определителям, получим равенств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  <w:tab/>
        <w:tab/>
        <w:t xml:space="preserve"> (5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u w:val="single"/>
        </w:rPr>
        <w:t>Предложение 4</w:t>
      </w:r>
      <w:r>
        <w:rPr>
          <w:sz w:val="28"/>
          <w:szCs w:val="28"/>
        </w:rPr>
        <w:t xml:space="preserve">. Если число представляемое в виде суммы двух квадратов, делится на простое число, являющееся суммой двух квадратов, то частное также является суммой двух квадратов.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  <w:u w:val="single"/>
        </w:rPr>
        <w:t>Доказательство</w:t>
      </w:r>
      <w:r>
        <w:rPr>
          <w:sz w:val="28"/>
          <w:szCs w:val="28"/>
        </w:rPr>
        <w:t xml:space="preserve">: Пусть число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делится на простое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 вида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Требуется доказать, что частно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 имеет вид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положим, что задача уже решена, т.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28"/>
          <w:szCs w:val="28"/>
        </w:rPr>
        <w:t xml:space="preserve">, </w:t>
        <w:tab/>
        <w:tab/>
        <w:tab/>
        <w:tab/>
        <w:tab/>
        <w:t>(6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и с помощью анализа попробуем найти искомые чис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>. Гипотетическое равенство (6) подсказывает целесообразность рассмотрения матричных равенст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16" w:firstLine="708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 </w:t>
      </w:r>
    </w:p>
    <w:p>
      <w:pPr>
        <w:pStyle w:val="Normal"/>
        <w:spacing w:lineRule="auto" w:line="360"/>
        <w:ind w:left="1416" w:firstLine="708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емножив правые части этих равенств, получим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16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y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q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mr>
                <m:m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q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y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y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q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mr>
                <m:m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q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y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сюда имеем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"/>
              <m:endChr m:val="}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"/>
              <m:endChr m:val="}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d>
                        <m:dPr>
                          <m:begChr m:val="|"/>
                          <m:endChr m:val="|"/>
                        </m:dPr>
                        <m:e>
                          <m:m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 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</m:mr>
                          </m:m>
                        </m:e>
                      </m:d>
                    </m:num>
                    <m:den>
                      <m:d>
                        <m:dPr>
                          <m:begChr m:val="|"/>
                          <m:endChr m:val="|"/>
                        </m:dPr>
                        <m:e>
                          <m:m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 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</m:mr>
                          </m:m>
                        </m:e>
                      </m:d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qb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d>
                        <m:dPr>
                          <m:begChr m:val="|"/>
                          <m:endChr m:val="|"/>
                        </m:dPr>
                        <m:e>
                          <m:m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   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   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</m:mr>
                          </m:m>
                        </m:e>
                      </m:d>
                    </m:num>
                    <m:den>
                      <m:d>
                        <m:dPr>
                          <m:begChr m:val="|"/>
                          <m:endChr m:val="|"/>
                        </m:dPr>
                        <m:e>
                          <m:m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 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</m:mr>
                          </m:m>
                        </m:e>
                      </m:d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b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qa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mr>
            </m:m>
          </m:e>
        </m: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>(7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q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b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qb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a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>(8)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b</m:t>
            </m:r>
          </m:e>
        </m:d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28"/>
          <w:szCs w:val="28"/>
        </w:rPr>
        <w:t>.    (9)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- простое число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 делит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, то равенство (9) показывает, что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qb</m:t>
        </m:r>
      </m:oMath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qb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pa</m:t>
        </m:r>
      </m:oMath>
      <w:r>
        <w:rPr>
          <w:sz w:val="28"/>
          <w:szCs w:val="28"/>
        </w:rPr>
        <w:t xml:space="preserve"> делится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Пу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p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qb</m:t>
        </m:r>
      </m:oMath>
      <w:r>
        <w:rPr>
          <w:sz w:val="28"/>
          <w:szCs w:val="28"/>
        </w:rPr>
        <w:t xml:space="preserve">. Тогда из тождества 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ерного в силу (5) следует, что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 делится и число </w:t>
      </w: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, а посколь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- простое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q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pb</m:t>
        </m:r>
      </m:oMath>
      <w:r>
        <w:rPr>
          <w:sz w:val="28"/>
          <w:szCs w:val="28"/>
        </w:rPr>
        <w:t xml:space="preserve">, так что в силу (7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- целое число. Таким образом, в рассматриваемом случае имеем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p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qb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p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qa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Предложение 4 доказано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Если ж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qb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pa</m:t>
        </m:r>
      </m:oMath>
      <w:r>
        <w:rPr>
          <w:sz w:val="28"/>
          <w:szCs w:val="28"/>
        </w:rPr>
        <w:t xml:space="preserve">, т.е. в силу (8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- целое, то, рассуждая как и выше, можем написать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тсюда следует, ч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q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pb</m:t>
        </m:r>
      </m:oMath>
      <w:r>
        <w:rPr>
          <w:sz w:val="28"/>
          <w:szCs w:val="28"/>
        </w:rPr>
        <w:t xml:space="preserve">, т.е.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- целое. В этом случае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firstLine="708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b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a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§3. Матричный вывод формулы Кардано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м параграфе предлагается новый подход к выводу формулы Кардано для корней кубического произведения уравнен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усть дано любое кубическое уравнение</w:t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  <w:tab/>
        <w:tab/>
        <w:tab/>
        <w:tab/>
        <w:t>(1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- его корень, то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α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поэтому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т.е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есть корень уравнения, получающегося из (1) делением всех коэффициентов т правой части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, и обратно. Поэтому (1) эквивалентно уравнению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</w:t>
        <w:tab/>
        <w:tab/>
        <w:tab/>
        <w:tab/>
        <w:tab/>
        <w:t>(2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ожно сказать, что решение любого кубического уравнения сводится к решению кубического уравнения со старшим коэффициентом, равным 1, т.е. уравнения вид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16" w:firstLine="708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</w:t>
        <w:tab/>
        <w:tab/>
        <w:tab/>
        <w:tab/>
        <w:tab/>
        <w:t>(3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торое получается из (2) после переобозначения коэффициентов; такое уравнение называется унитарным. Если к уравнению (3) применить подстановку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, </w:t>
        <w:tab/>
        <w:tab/>
        <w:tab/>
        <w:tab/>
        <w:tab/>
        <w:tab/>
        <w:t xml:space="preserve">(4)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учи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position w:val="-40"/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/>
        <w:jc w:val="both"/>
        <w:rPr>
          <w:position w:val="-34"/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den>
          </m:f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e>
            </m:groupChr>
          </m:e>
          <m:lim>
            <m:r>
              <w:rPr>
                <w:rFonts w:ascii="Cambria Math" w:hAnsi="Cambria Math"/>
              </w:rPr>
              <m:t xml:space="preserve">p</m:t>
            </m:r>
          </m:lim>
        </m:limLow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d>
              </m:e>
            </m:groupChr>
          </m:e>
          <m:lim>
            <m:r>
              <w:rPr>
                <w:rFonts w:ascii="Cambria Math" w:hAnsi="Cambria Math"/>
              </w:rPr>
              <m:t xml:space="preserve">q</m:t>
            </m:r>
          </m:lim>
        </m:limLow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 т.е.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</w:t>
        <w:tab/>
        <w:tab/>
        <w:tab/>
        <w:tab/>
        <w:tab/>
        <w:tab/>
        <w:tab/>
        <w:tab/>
        <w:tab/>
        <w:t>(5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 определяются по заданным коэффициента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уравнения (3). Уравнение (5) эквивалентно уравнению (3), поэтому достаточно научиться решать уравнения типа (5). В силу этого, обозначив через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неизвестное, мы видим, что решение любого кубического уравнения вид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124" w:firstLine="708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 </w:t>
        <w:tab/>
        <w:tab/>
        <w:tab/>
        <w:tab/>
        <w:tab/>
        <w:t>(6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азывается приведенным или (неполным) кубическим уравнением. Покажем теперь, как можно найти все корни уравнения (6). Для этого заметим, что в силу тождества (1) §2, полученного с использованием циркулянта третьего порядка имеет место тождеств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a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b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ab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    (7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- любые числа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i</m:t>
        </m:r>
      </m:oMath>
      <w:r>
        <w:rPr>
          <w:sz w:val="28"/>
          <w:szCs w:val="28"/>
        </w:rPr>
        <w:t xml:space="preserve">- один из корней третьей степени из единицы, так что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(проверка тождества опирается на равенств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). Попробуем теперь отождествить наше уравнение (6) с уравнением 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ab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</w:t>
        <w:tab/>
        <w:tab/>
        <w:tab/>
        <w:tab/>
        <w:tab/>
        <w:tab/>
        <w:t>(8)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.е. положим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2124"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"/>
              <m:endChr m:val="}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mr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пока неизвестны. Чтобы вычислить их, имеем систему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"/>
              <m:endChr m:val="}"/>
            </m:dPr>
            <m:e>
              <m:m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mr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</m:t>
                        </m:r>
                      </m:den>
                    </m:f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которая показывает (в силу теоремы Виета), что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80" w:dyaOrig="4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9pt;height:22pt" filled="f" o:ole="">
            <v:imagedata r:id="rId4" o:title=""/>
          </v:shape>
          <o:OLEObject Type="Embed" ProgID="" ShapeID="ole_rId3" DrawAspect="Content" ObjectID="_2121644415" r:id="rId3"/>
        </w:object>
      </w:r>
      <w:r>
        <w:rPr>
          <w:sz w:val="28"/>
          <w:szCs w:val="28"/>
        </w:rPr>
        <w:t xml:space="preserve"> являются корнями квадратного уравнения</w:t>
      </w:r>
    </w:p>
    <w:p>
      <w:pPr>
        <w:pStyle w:val="Normal"/>
        <w:spacing w:lineRule="auto" w:line="360"/>
        <w:ind w:left="2124"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qy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.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den>
            </m:f>
          </m:e>
        </m:ra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den>
            </m:f>
          </m:e>
        </m:ra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поэтом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den>
                </m:f>
              </m:e>
            </m:rad>
          </m:e>
        </m:ra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den>
                </m:f>
              </m:e>
            </m:rad>
          </m:e>
        </m:ra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>(9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Таким образом, уравнение (6) эквивалентно уравнению (8), в котор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определяются по формулам (9). В свою очередь, уравнение (8) в силу (7) равносильно уравнению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a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b</m:t>
              </m:r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b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теперь получаем: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ea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eb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>(10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определяются по (9). При этом надо иметь ввиду, что кубические корни из (9) имеют по три значения и их необходимо комбинировать с учетом равенств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; если одна пара значени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выбрана указанным образом, то все три корня определяются по формулам (10). Сказанное можно представить и по другому; можно сказать, что значения неизвестног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определяются из равенст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.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den>
                </m:f>
              </m:e>
            </m:rad>
          </m:e>
        </m:rad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den>
                </m:f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>(11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чем остается в силе сказанное относительно комбинаций значений этих кубических радикал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Формула (11) и есть знаменитая формула Кардан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Ф. Бахман, Э. Шмидт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 угольник «Мир», М., 1973 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. Чезаро. Элементарный учебник алгебраического анализа и исчисления бесконечно малых ч. 1 М.Л., 1936 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. Серпинский. 250 задач по элементарной теории чисел. М., 1968 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. Курант, Г. Роббинс Что такое математика ? «Просвещение», М.,  1967 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.Г. Курош. Курс высшей алгебры. М., Наука, 1976 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двардс. Теорема Ферма. Генетическое введение в алгебраическую теорию чисел. «Мир», М., 1980 г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3T14:06:00Z</dcterms:created>
  <dc:creator>mccoy</dc:creator>
  <dc:description/>
  <dc:language>en-US</dc:language>
  <cp:lastModifiedBy>mccoy</cp:lastModifiedBy>
  <dcterms:modified xsi:type="dcterms:W3CDTF">2002-03-23T14:06:00Z</dcterms:modified>
  <cp:revision>2</cp:revision>
  <dc:subject/>
  <dc:title>Отзыв</dc:title>
</cp:coreProperties>
</file>