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media/image14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0.85pt;margin-top:13.6pt;width:306.7pt;height:41.2pt;mso-wrap-style:none;v-text-anchor:middle" type="_x0000_t136">
                  <v:path textpathok="t"/>
                  <v:textpath on="t" fitshape="t" string="Дипломная работа" style="font-family:&quot;Times New Roman&quot;;font-size:12pt"/>
                  <v:fill o:detectmouseclick="t" color2="#7f7f7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"</w:t>
            </w:r>
            <w:r>
              <w:rPr>
                <w:b/>
                <w:bCs/>
                <w:i/>
                <w:iCs/>
                <w:sz w:val="36"/>
              </w:rPr>
              <w:t xml:space="preserve">Об интегральных формулах Вилля-Швар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</w:rPr>
              <w:t xml:space="preserve">для трехсвязных областей и ее приме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</w:rPr>
              <w:t>к краевым задачам Дирихле</w:t>
            </w:r>
            <w:r>
              <w:rPr>
                <w:b/>
                <w:bCs/>
                <w:sz w:val="36"/>
              </w:rPr>
              <w:t>".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главление.</w:t>
      </w:r>
    </w:p>
    <w:p>
      <w:pPr>
        <w:pStyle w:val="Normal"/>
        <w:spacing w:lineRule="exact" w:line="380"/>
        <w:ind w:firstLine="708"/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exact" w:line="380"/>
        <w:ind w:firstLine="280"/>
        <w:jc w:val="both"/>
        <w:rPr>
          <w:b/>
          <w:b/>
          <w:bCs/>
        </w:rPr>
      </w:pPr>
      <w:r>
        <w:rPr>
          <w:b/>
          <w:bCs/>
        </w:rPr>
        <w:t>§1. О задачах Дирихле.</w:t>
      </w:r>
    </w:p>
    <w:p>
      <w:pPr>
        <w:pStyle w:val="TextBodyIndent"/>
        <w:spacing w:lineRule="exact" w:line="380"/>
        <w:jc w:val="both"/>
        <w:rPr/>
      </w:pPr>
      <w:r>
        <w:rPr/>
        <w:t>а) Задача Дирихле для круга – Задача Пуассона (классическая формулировка)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б) Обобщенная задача Дирихле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в) Видоизмененная задача Дирихле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г) Классическая задача Дирихле для многосвязных областей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д) Общая формулировка задачи Дирихле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е) Задача Нейма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</w:r>
    </w:p>
    <w:p>
      <w:pPr>
        <w:pStyle w:val="Normal"/>
        <w:spacing w:lineRule="exact" w:line="380"/>
        <w:ind w:firstLine="280"/>
        <w:jc w:val="both"/>
        <w:rPr>
          <w:b/>
          <w:b/>
          <w:bCs/>
        </w:rPr>
      </w:pPr>
      <w:r>
        <w:rPr>
          <w:b/>
          <w:bCs/>
        </w:rPr>
        <w:t>§2. О задачах Шварца-Пуассо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а) Интеграл Шварца для круг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б) Интегральная формула Пуассо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в) Интеграл Пуассона для внешности круг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г) Задача Дирихле-Пуассона для полуплоскости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д) Задача Дирихле для кругового кольц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</w:r>
    </w:p>
    <w:p>
      <w:pPr>
        <w:pStyle w:val="2"/>
        <w:spacing w:lineRule="exact" w:line="380"/>
        <w:rPr/>
      </w:pPr>
      <w:r>
        <w:rPr/>
        <w:t>§3. Интегральная формула Анри Вилля – проблема Дирихле для кругового кольца (1912)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а) Преобразование интегральной формулы А.Вилля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б) Функции Вейерштрасса (</w:t>
      </w:r>
      <w:r>
        <w:rPr>
          <w:i/>
          <w:iCs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>))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</w:r>
    </w:p>
    <w:p>
      <w:pPr>
        <w:pStyle w:val="2"/>
        <w:spacing w:lineRule="exact" w:line="380"/>
        <w:rPr/>
      </w:pPr>
      <w:r>
        <w:rPr/>
        <w:t>§4. О некоторых изменениях теории конформного отображения к краевым задачам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а) Об структурном классе интегральных представлений.</w:t>
      </w:r>
    </w:p>
    <w:p>
      <w:pPr>
        <w:pStyle w:val="3"/>
        <w:spacing w:lineRule="exact" w:line="380"/>
        <w:rPr/>
      </w:pPr>
      <w:r>
        <w:rPr/>
        <w:t>б) О решении задачи Дирихле методом Чизотти для многосвязных областей.</w:t>
      </w:r>
    </w:p>
    <w:p>
      <w:pPr>
        <w:pStyle w:val="3"/>
        <w:spacing w:lineRule="exact" w:line="380"/>
        <w:rPr/>
      </w:pPr>
      <w:r>
        <w:rPr/>
        <w:t>в) Интегральная формула Чизотти для заданных областей – решение задачи Дирихле для соответствующих областей.</w:t>
      </w:r>
    </w:p>
    <w:p>
      <w:pPr>
        <w:pStyle w:val="3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§5. Об интегральных представлениях Пуассона-Дирихле для заданных областей.</w:t>
      </w:r>
    </w:p>
    <w:p>
      <w:pPr>
        <w:pStyle w:val="2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§6. Интегральная формула Чизотти-Пуассона-Дирихле для конечных трехсвязных областей.</w:t>
      </w:r>
    </w:p>
    <w:p>
      <w:pPr>
        <w:pStyle w:val="2"/>
        <w:spacing w:lineRule="exact" w:line="380"/>
        <w:rPr/>
      </w:pPr>
      <w:r>
        <w:rPr/>
      </w:r>
    </w:p>
    <w:p>
      <w:pPr>
        <w:pStyle w:val="Normal"/>
        <w:spacing w:lineRule="exact" w:line="380"/>
        <w:ind w:firstLine="700"/>
        <w:jc w:val="both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данной дипломной работе исследованы некоторые интегральные формулы (классические представления) аналитических и гармонических функций в заданных многосвязных областя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Даны новые методы решения классических краевых задач методом интегральных представлений аналитических функций, используя метод конформного отображения канонической област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(</w:t>
      </w:r>
      <w:r>
        <w:rPr>
          <w:i/>
          <w:iCs/>
          <w:lang w:val="en-US"/>
        </w:rPr>
        <w:t>z</w:t>
      </w:r>
      <w:r>
        <w:rPr/>
        <w:t xml:space="preserve">) на соответствующие области </w:t>
      </w:r>
      <w:r>
        <w:rPr>
          <w:i/>
          <w:iCs/>
          <w:lang w:val="en-US"/>
        </w:rPr>
        <w:t>G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(</w:t>
      </w:r>
      <w:r>
        <w:rPr>
          <w:i/>
          <w:iCs/>
          <w:lang w:val="en-US"/>
        </w:rPr>
        <w:t>w</w:t>
      </w:r>
      <w:r>
        <w:rPr/>
        <w:t>)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спользуя фундаментальные интегральные формулы для круга и кругового кольца, автор обобщает задачи Пуассона, Дирихле, Дини, Шварца, Кристофеля-Шварца и Чизотти для многосвязных област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частности, найдены интегральные формулы для эксцентрического кругового кольца, двух-трехсвязных областей. И нашли применение их к решению классических краевых задач типа Дирихле-Нейман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Целью нашего исследования в предлагаемой работе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обраться в вышеуказанных (непростых) известных классических задачах типа Шварца, Дирихле, Пуассона и Чизотти [1] – [7]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ворчески изучая и классифицируя их, найти обобщение и решение этих задач для конкретных многосвязных областей (см. оглавление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Данная работа состоит из введения и 6 параграфо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введении обосновывается постановка задачи, показывается актуальность рассматриваемой темы дипломной работы, дается краткий анализ и перечень работ по данному исследованию (1 – 24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араграфы (§1, §2) не только вспомогательные материалы, необходимые для понимания основного содержания дипломной темы, но и являются справочной классификацией о задачах Дирихле (классическая, обобщенная, общая, видоизмененная) для любой связности заданной области </w:t>
      </w:r>
      <w:r>
        <w:rPr>
          <w:i/>
          <w:iCs/>
          <w:lang w:val="en-US"/>
        </w:rPr>
        <w:t>G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= </w:t>
      </w:r>
      <w:r>
        <w:rPr>
          <w:i/>
          <w:iCs/>
          <w:lang w:val="en-US"/>
        </w:rPr>
        <w:t>G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(</w:t>
      </w:r>
      <w:r>
        <w:rPr>
          <w:i/>
          <w:iCs/>
          <w:lang w:val="en-US"/>
        </w:rPr>
        <w:t>w</w:t>
      </w:r>
      <w:r>
        <w:rPr/>
        <w:t>) и задачах Шварца-Пуассона (для круга, кругового кольца, внешности кругов, для полуплоскости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§3 интегральная формула Анри Вилля – проблема Дирихле для кругового кольца в форме Ахиезера преобразована и получена новая компактная, контурная, структурная формула А.Вилля для кругового кольца. Здесь же, ввиду важности трех функций </w:t>
      </w:r>
      <w:r>
        <w:rPr>
          <w:i/>
          <w:iCs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>) для практического приложения и простоты реализации на ЭВМ, мы рассмотрели все варианты представления рядов данных функций (37) – (48) по справочникам [19] – [22] специальных функций (а), б)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араграфы §4 - §6 – основное содержание самостоятельной работы автора: рассмотрены применение теории комфорного отображения к краевым задачам – решение задачи Дирихле методом Чизотти для заданных областей (§4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§5 – интегральные представления Пуассона-Дирихле для круга, кругового кольца и, наконец, §6 – интегральная формула Чизотти-Шварца-Пуассона-Дирихле для конечных трехсвязных област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главление – ясное представление о единстве всех классических задач и о содержании предлагаемой работы (см. оглавление!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данной работе все найденные решения выписываются почти в явном виде и параметры, фигурирующие в постановке задачи, определяются явно и однозначн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сновное содержание дипломной работы являются некоторыми обобщениями курсовых работ и самостоятельной работы авто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1. О задачах Дирихле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а) Задача Дирихле для круга – Задача Пуассон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классическая формулировка)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1. Задача нахождения функции, гармонической в некоторой области была названа Риманом задачей Дирихле. В классическом виде эта задача формулируется следующим образом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усть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задана непрерывная функция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. Найти непрерывн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и гармоническую внутри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, принимающую на границе значения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. Таким образом, требуется, чтобы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стремилась к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, когда </w:t>
      </w:r>
      <w:r>
        <w:rPr>
          <w:i/>
          <w:iCs/>
          <w:lang w:val="en-US"/>
        </w:rPr>
        <w:t>z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стрем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→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, при </w:t>
      </w:r>
      <w:r>
        <w:rPr>
          <w:i/>
          <w:iCs/>
          <w:lang w:val="en-US"/>
        </w:rPr>
        <w:t>z</w:t>
      </w:r>
      <w:r>
        <w:rPr/>
        <w:t xml:space="preserve"> →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Задача Дирихле представляет интерес для физики. Так, потенциал установившегося движения несжимаемой жидкости, температура, электромагнитные и магнитные потенциалы – все являются гармоничными функциям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имером физической задачи, приводящей к задаче Дирихле, служит определение температуры внутри пластинки при известных ее значениях на контур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Из других физических задач возникла формулировка задачи Неймана. Найти гармоническую в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по заданным значениям ее нормальной производн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а также смешанной задачи Дирихле-Нейман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гармоническую в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по известным ее значениям на некоторых дугах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значениям нормальной производной на остально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мешанная задача встречается главным образом в гидродинамике. Различные приложения этих задач можно найти, например, в книге Лаврентьев И.А. и Шабат Б.В.  [1]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так, по многочисленности и разнообразию приложений задача Дирихле занимает исключительное место в математике. К ней непосредственно сводится основная задача в гидродинамике – задача обтекания, задачи кручения и изгиба в теории упругости. С нею же тесно связаны основные задачи статистической теории упругости. Мы будем заниматься плоской задачей, которая представляет для нас особый интерес как по обилию приложений, так и по большей разработанности и эффективности методов решени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2. Совокупность гармонических функций – это совокупность всех решений уравнения Лапласа</w:t>
      </w:r>
    </w:p>
    <w:p>
      <w:pPr>
        <w:pStyle w:val="Normal"/>
        <w:spacing w:lineRule="auto" w:line="360"/>
        <w:ind w:firstLine="238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(1)</w:t>
      </w:r>
    </w:p>
    <w:p>
      <w:pPr>
        <w:pStyle w:val="Normal"/>
        <w:spacing w:lineRule="auto" w:line="360"/>
        <w:jc w:val="both"/>
        <w:rPr/>
      </w:pPr>
      <w:r>
        <w:rPr/>
        <w:t>которое является одним из простейших дифференциальных уравнений с частными производными второго порядк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добно тому, как в случае обыкновенных дифференциальных уравнений для выделения одного определенного решения задают дополнительные условия, так и для полного определения решения уравнения Лапласа требуются дополнительные условия. Для уравнения Лапласа они формулируются в виде так называемых краевых условий, т.е. заданных соотношений, которым должно удовлетворять искомое решение на границе облас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стейшее из таких условий сводится к заданию значений искомой гармонической функции в каждой точке границы области. Таким образом, мы приходим к первой краевой задаче или задаче Дирихле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гармоническую в области </w:t>
      </w:r>
      <w:r>
        <w:rPr>
          <w:i/>
          <w:iCs/>
          <w:lang w:val="en-US"/>
        </w:rPr>
        <w:t>D</w:t>
      </w:r>
      <w:r>
        <w:rPr/>
        <w:t xml:space="preserve"> и непрерывную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, которая на границе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принимает заданные непрерывные значения </w:t>
      </w:r>
      <w:r>
        <w:rPr>
          <w:i/>
          <w:iCs/>
          <w:lang w:val="en-US"/>
        </w:rPr>
        <w:t>u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К задаче Дирихле приводится еще, кроме вышеперечисленных, отыскание температуры теплового поля или потенциала электростатического поля в некоторой области при заданной температуре или потенциале на границе области. К ней сводятся и краевые задачи других тип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) Обобщенная задача Дирихле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приложениях условие непрерывности граничных значени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, является слишком стеснительным и приходится рассматривать обобщенную задачу Дирихле [1]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 за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прерывная всюду, кроме конечного числа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она имеет точки разрыва первого рода. Найти гармоническую и ограниченную в области </w:t>
      </w:r>
      <w:r>
        <w:rPr>
          <w:i/>
          <w:iCs/>
          <w:lang w:val="en-US"/>
        </w:rPr>
        <w:t>D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принимающую значен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 всех точках непрерывности этой функции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заданная функц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, то обобщенная задача Дирихле совпадет с обычной, ибо условие ограниченности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следует из условия ее непрерывност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еорема единственности решения обобщенной задачи Дирихле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данной области при заданной гранич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не более одного решения обобщенной задачи Дирихл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ешение обобщенной задачи Дирихле можно свести к решению обычной задачи Дирихл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ожно доказать, что: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 xml:space="preserve">для любой односвязной области </w:t>
      </w:r>
      <w:r>
        <w:rPr>
          <w:i/>
          <w:iCs/>
          <w:lang w:val="en-US"/>
        </w:rPr>
        <w:t>D</w:t>
      </w:r>
      <w:r>
        <w:rPr/>
        <w:t xml:space="preserve"> и любой кусочно-непрерывной с точками разрыва первого рода гранич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/>
          <w:bCs/>
        </w:rPr>
        <w:t>решение обобщенной задачи Дирихле существует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>решение обобщенной задачи Дирихле для единичного круга дается интегралом Пуассона</w:t>
      </w:r>
    </w:p>
    <w:p>
      <w:pPr>
        <w:pStyle w:val="Normal"/>
        <w:spacing w:lineRule="auto" w:line="360"/>
        <w:ind w:left="280"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)                  </w:t>
      </w:r>
      <w:r>
        <w:rPr>
          <w:b/>
          <w:bCs/>
        </w:rPr>
        <w:t>(2)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 xml:space="preserve">для произвольной области </w:t>
      </w:r>
      <w:r>
        <w:rPr>
          <w:i/>
          <w:iCs/>
          <w:lang w:val="en-US"/>
        </w:rPr>
        <w:t>D</w:t>
      </w:r>
      <w:r>
        <w:rPr/>
        <w:t>, мы получим искомую формулу для решения обобщенной задачи Дирихле интегральной формулой Дж.Грина [12, 18]: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</w:t>
      </w:r>
      <w:r>
        <w:rPr/>
        <w:t>,</w:t>
        <w:tab/>
        <w:tab/>
        <w:tab/>
        <w:tab/>
        <w:tab/>
        <w:tab/>
        <w:tab/>
        <w:t xml:space="preserve">  </w:t>
      </w:r>
      <w:r>
        <w:rPr>
          <w:b/>
          <w:bCs/>
        </w:rPr>
        <w:t>(3)</w:t>
      </w:r>
    </w:p>
    <w:p>
      <w:pPr>
        <w:pStyle w:val="Normal"/>
        <w:spacing w:lineRule="auto" w:line="36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производная в направлении внутренней нормали к С,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 </w:t>
      </w:r>
      <w:r>
        <w:rPr>
          <w:i/>
          <w:iCs/>
          <w:lang w:val="en-US"/>
        </w:rPr>
        <w:t>ds</w:t>
      </w:r>
      <w:r>
        <w:rPr/>
        <w:t xml:space="preserve"> - элемент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соответству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,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ind w:left="10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n</m:t>
        </m:r>
      </m:oMath>
      <w:r>
        <w:rPr/>
        <w:tab/>
        <w:t xml:space="preserve">- элемент внутренней нормал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фиксированная произвольная точка области </w:t>
      </w:r>
      <w:r>
        <w:rPr>
          <w:i/>
          <w:iCs/>
          <w:lang w:val="en-US"/>
        </w:rPr>
        <w:t>D</w:t>
      </w:r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ализующая отображение </w:t>
      </w:r>
      <w:r>
        <w:rPr>
          <w:i/>
          <w:iCs/>
          <w:lang w:val="en-US"/>
        </w:rPr>
        <w:t>D</w:t>
      </w:r>
      <w:r>
        <w:rPr/>
        <w:t xml:space="preserve"> на единичный круг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 - функция Грина для области </w:t>
      </w:r>
      <w:r>
        <w:rPr>
          <w:i/>
          <w:iCs/>
          <w:lang w:val="en-US"/>
        </w:rPr>
        <w:t>D</w:t>
      </w:r>
      <w:r>
        <w:rPr/>
        <w:t xml:space="preserve">, гармоническую всюду в </w:t>
      </w:r>
      <w:r>
        <w:rPr>
          <w:i/>
          <w:iCs/>
          <w:lang w:val="en-US"/>
        </w:rPr>
        <w:t>D</w:t>
      </w:r>
      <w:r>
        <w:rPr/>
        <w:t xml:space="preserve"> кром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где имеет плюс.</w:t>
      </w:r>
    </w:p>
    <w:p>
      <w:pPr>
        <w:pStyle w:val="TextBodyIndent"/>
        <w:rPr/>
      </w:pPr>
      <w:r>
        <w:rPr/>
        <w:t xml:space="preserve">Формула Грина (3) выражает решение задачи Дирихле для некоторой области </w:t>
      </w:r>
      <w:r>
        <w:rPr>
          <w:i/>
          <w:iCs/>
          <w:lang w:val="en-US"/>
        </w:rPr>
        <w:t>D</w:t>
      </w:r>
      <w:r>
        <w:rPr/>
        <w:t xml:space="preserve"> через логарифм конформного отображения </w:t>
      </w:r>
      <w:r>
        <w:rPr>
          <w:i/>
          <w:iCs/>
          <w:lang w:val="en-US"/>
        </w:rPr>
        <w:t>D</w:t>
      </w:r>
      <w:r>
        <w:rPr/>
        <w:t xml:space="preserve"> на единичный круг, т.е. сводит решение задачи Дирихле к задаче конформного отображения. И обратное верно.</w:t>
      </w:r>
    </w:p>
    <w:p>
      <w:pPr>
        <w:pStyle w:val="TextBodyIndent"/>
        <w:rPr/>
      </w:pPr>
      <w:r>
        <w:rPr/>
        <w:t>Итак, задача конформного отображения области на единичный круг и задача Дирихле для той же области эквивалентны, они сводятся друг к другу с помощью простых операций дифференцирования и интегрирования.</w:t>
      </w:r>
    </w:p>
    <w:p>
      <w:pPr>
        <w:pStyle w:val="TextBodyIndent"/>
        <w:ind w:left="980" w:hanging="0"/>
        <w:rPr/>
      </w:pPr>
      <w:r>
        <w:rPr/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в) Видоизмененная задача Дирихле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Пусть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- связная область, ограниченная простыми замкнутыми непересекающимися гладкими конту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из которых первый охватывает все остальные. Под </w:t>
      </w:r>
      <w:r>
        <w:rPr>
          <w:i/>
          <w:iCs/>
          <w:lang w:val="en-US"/>
        </w:rPr>
        <w:t>L</w:t>
      </w:r>
      <w:r>
        <w:rPr/>
        <w:t xml:space="preserve"> мы будем подразумевать совокупность этих конту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). Чере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- мы обозначим совокупность конечн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заключенных, соответственно, внутри конту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бесконечн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, состоящей из точек расположенных в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На кон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мы наложим еще следующее условие: угол, составляемый касательн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 постоянным направлением, удовлетворяет условию </w:t>
      </w:r>
      <w:r>
        <w:rPr>
          <w:i/>
          <w:iCs/>
          <w:lang w:val="en-US"/>
        </w:rPr>
        <w:t>H</w:t>
      </w:r>
      <w:r>
        <w:rPr/>
        <w:t xml:space="preserve">; иными словами, мы будем считать, что </w:t>
      </w:r>
      <w:r>
        <w:rPr>
          <w:i/>
          <w:iCs/>
          <w:lang w:val="en-US"/>
        </w:rPr>
        <w:t>L</w:t>
      </w:r>
      <w:r>
        <w:rPr/>
        <w:t xml:space="preserve"> удовлетворяет условию Ляпунова [17,24].</w:t>
      </w:r>
    </w:p>
    <w:p>
      <w:pPr>
        <w:pStyle w:val="TextBodyIndent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условию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на этом множестве, если для любых дву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на этом множестве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 </w:t>
      </w:r>
      <w:r>
        <w:rPr/>
        <w:t>,                         (4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положительные постоянные показатели Гельдера, </w:t>
      </w:r>
      <w:r>
        <w:rPr>
          <w:i/>
          <w:iCs/>
        </w:rPr>
        <w:t>А</w:t>
      </w:r>
      <w:r>
        <w:rPr/>
        <w:t xml:space="preserve"> – коэффициент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показатель условия </w:t>
      </w:r>
      <w:r>
        <w:rPr>
          <w:i/>
          <w:iCs/>
        </w:rPr>
        <w:t>Н</w:t>
      </w:r>
      <w:r>
        <w:rPr/>
        <w:t xml:space="preserve">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=1 – условие Липшица, функции, удовлетворяющие условию </w:t>
      </w:r>
      <w:r>
        <w:rPr>
          <w:i/>
          <w:iCs/>
        </w:rPr>
        <w:t>Н</w:t>
      </w:r>
      <w:r>
        <w:rPr/>
        <w:t xml:space="preserve"> называются непрерывными по Гельдеру и сильнее, чем обычное определение непрерывности.</w:t>
      </w:r>
    </w:p>
    <w:p>
      <w:pPr>
        <w:pStyle w:val="TextBodyIndent"/>
        <w:ind w:left="980" w:hanging="0"/>
        <w:rPr/>
      </w:pPr>
      <w:r>
        <w:rPr/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г) Классическая задача Дирихле для многосвязных областей [24]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Найти (действительную)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армоническ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>, по граничному условию</w:t>
      </w:r>
    </w:p>
    <w:p>
      <w:pPr>
        <w:pStyle w:val="TextBodyIndent"/>
        <w:ind w:left="708" w:firstLine="708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L</w:t>
      </w:r>
      <w:r>
        <w:rPr/>
        <w:t xml:space="preserve">,                                                     </w:t>
      </w:r>
      <w:r>
        <w:rPr>
          <w:b/>
          <w:bCs/>
        </w:rPr>
        <w:t>(5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заданная на </w:t>
      </w:r>
      <w:r>
        <w:rPr>
          <w:i/>
          <w:iCs/>
          <w:lang w:val="en-US"/>
        </w:rPr>
        <w:t>L</w:t>
      </w:r>
      <w:r>
        <w:rPr/>
        <w:t xml:space="preserve"> (действительная) непрерывная функция; в случае бесконечной области от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требуется еще, чтобы она оставалась ограниченной на бесконечности, т.е. и стремится к вполне определенному пределу, когда </w:t>
      </w:r>
      <w:r>
        <w:rPr>
          <w:i/>
          <w:iCs/>
          <w:lang w:val="en-US"/>
        </w:rPr>
        <w:t>z</w:t>
      </w:r>
      <w:r>
        <w:rPr/>
        <w:t xml:space="preserve"> уходит в бесконечность.</w:t>
      </w:r>
    </w:p>
    <w:p>
      <w:pPr>
        <w:pStyle w:val="TextBodyIndent"/>
        <w:rPr/>
      </w:pPr>
      <w:r>
        <w:rPr/>
        <w:t xml:space="preserve">Напомним, что всякая функц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гармоническая вне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ряд.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/>
        <w:t>)</w:t>
      </w:r>
    </w:p>
    <w:p>
      <w:pPr>
        <w:pStyle w:val="TextBodyIndent"/>
        <w:ind w:left="980" w:hanging="0"/>
        <w:rPr/>
      </w:pPr>
      <w:r>
        <w:rPr/>
        <w:t xml:space="preserve">абсолютно и равномерно сходящийся вне круга любого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этому </w:t>
      </w:r>
      <w:r>
        <w:rPr>
          <w:i/>
          <w:iCs/>
          <w:lang w:val="en-US"/>
        </w:rPr>
        <w:t>u</w:t>
      </w:r>
      <w:r>
        <w:rPr/>
        <w:t>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</w:t>
      </w:r>
      <w:r>
        <w:rPr>
          <w:i/>
          <w:iCs/>
          <w:lang w:val="en-US"/>
        </w:rPr>
        <w:t>r</w:t>
      </w:r>
      <w:r>
        <w:rPr/>
        <w:t>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rPr/>
      </w:pPr>
      <w:r>
        <w:rPr/>
        <w:t>Для некоторых применений не меньший интерес представляет и следующая задача, которая называется "видоизмененной задачей Дирихле". Термин этот введен в статье Н.И.Мусхелишвили и Д.З.Авазошвили [17].</w:t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Видоизмененная задача Дирихле – задача Дирихле</w:t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для многосвязных областей.</w:t>
      </w:r>
    </w:p>
    <w:p>
      <w:pPr>
        <w:pStyle w:val="TextBodyIndent"/>
        <w:rPr/>
      </w:pPr>
      <w:r>
        <w:rPr/>
        <w:t xml:space="preserve">Найти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армоническую в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, непрерывн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>, по следующим условиям:</w:t>
      </w:r>
    </w:p>
    <w:p>
      <w:pPr>
        <w:pStyle w:val="TextBodyIndent"/>
        <w:rPr/>
      </w:pPr>
      <w:r>
        <w:rPr/>
        <w:t xml:space="preserve">1.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i/>
          <w:iCs/>
        </w:rPr>
        <w:t>Ф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является действительной частью функции </w:t>
      </w:r>
      <w:r>
        <w:rPr>
          <w:i/>
          <w:iCs/>
        </w:rPr>
        <w:t>Ф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голоморфной в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>;</w:t>
      </w:r>
    </w:p>
    <w:p>
      <w:pPr>
        <w:pStyle w:val="TextBodyIndent"/>
        <w:rPr/>
      </w:pPr>
      <w:r>
        <w:rPr/>
        <w:t>2. она удовлетворяет граничному условию</w:t>
      </w:r>
    </w:p>
    <w:p>
      <w:pPr>
        <w:pStyle w:val="TextBodyIndent"/>
        <w:ind w:left="708" w:firstLine="708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+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L</w:t>
      </w:r>
      <w:r>
        <w:rPr/>
        <w:t xml:space="preserve">,                                              </w:t>
      </w:r>
      <w:r>
        <w:rPr>
          <w:b/>
          <w:bCs/>
        </w:rPr>
        <w:t>(6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заданна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непрерыв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>
          <w:b/>
          <w:bCs/>
        </w:rPr>
        <w:t>(7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стоянные не задаваемые заранее; в случае бесконечной области требование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+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меняются требованием ограниченност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на бесконечности.</w:t>
      </w:r>
    </w:p>
    <w:p>
      <w:pPr>
        <w:pStyle w:val="TextBodyIndent"/>
        <w:rPr/>
      </w:pPr>
      <w:r>
        <w:rPr/>
        <w:t xml:space="preserve">Можно показать, что 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полне определяются условиями самой задачи, если (произвольно) фиксировать одну из них.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iCs/>
          <w:lang w:val="en-US"/>
        </w:rPr>
        <w:t>L</w:t>
      </w:r>
      <w:r>
        <w:rPr/>
        <w:t xml:space="preserve"> состоит из единственного замкнутого контура, то различают два случая:</w:t>
      </w:r>
    </w:p>
    <w:p>
      <w:pPr>
        <w:pStyle w:val="TextBodyIndent"/>
        <w:rPr/>
      </w:pPr>
      <w:r>
        <w:rPr/>
        <w:t xml:space="preserve">а) </w:t>
      </w:r>
      <w:r>
        <w:rPr>
          <w:i/>
          <w:iCs/>
        </w:rPr>
        <w:t>р=</w:t>
      </w:r>
      <w:r>
        <w:rPr/>
        <w:t xml:space="preserve">0. Тогда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представляет собой конечную часть плоскости, ограниченную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rPr/>
      </w:pPr>
      <w:r>
        <w:rPr/>
        <w:t xml:space="preserve">б) </w:t>
      </w:r>
      <w:r>
        <w:rPr>
          <w:i/>
          <w:iCs/>
        </w:rPr>
        <w:t>р=</w:t>
      </w:r>
      <w:r>
        <w:rPr/>
        <w:t xml:space="preserve">1, а кон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сутствует. Тогда область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представляет собой бесконечную часть плоскости, ограниченную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Легко видеть, что в случае а) задач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совпадают (если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) в случае б) эти задачи непосредственно сводятся одна к другой.</w:t>
      </w:r>
    </w:p>
    <w:p>
      <w:pPr>
        <w:pStyle w:val="TextBodyIndent"/>
        <w:rPr/>
      </w:pPr>
      <w:r>
        <w:rPr/>
        <w:t xml:space="preserve">Каждая из задач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не может иметь более одного решения (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д) Общая формулировка задачи Дирихле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Задача Дирихле – задача отыскания регулярной в</w:t>
      </w:r>
      <w:r>
        <w:rPr>
          <w:i/>
          <w:iCs/>
        </w:rPr>
        <w:t xml:space="preserve"> </w:t>
      </w:r>
      <w:r>
        <w:rPr/>
        <w:t xml:space="preserve">области </w:t>
      </w:r>
      <w:r>
        <w:rPr>
          <w:i/>
          <w:iCs/>
          <w:lang w:val="en-US"/>
        </w:rPr>
        <w:t>D</w:t>
      </w:r>
      <w:r>
        <w:rPr/>
        <w:t xml:space="preserve"> гармонической функции и которая на границе </w:t>
      </w:r>
      <w:r>
        <w:rPr>
          <w:i/>
          <w:iCs/>
        </w:rPr>
        <w:t>Г</w:t>
      </w:r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 совпадает с наперед зада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Задачу отыскания регулярного в области решения эллиптического уравнения 2-го порядка, принимающего на перед заданные значения на границе области, также называется задачей Дирихле, или первой краевой задачей.</w:t>
      </w:r>
    </w:p>
    <w:p>
      <w:pPr>
        <w:pStyle w:val="TextBodyIndent"/>
        <w:rPr/>
      </w:pPr>
      <w:r>
        <w:rPr/>
        <w:t xml:space="preserve">Вопросы связанные с этой задачей, рассматривались еще К.Гауссом, а затем Дирихле. Для областей </w:t>
      </w:r>
      <w:r>
        <w:rPr>
          <w:i/>
          <w:iCs/>
          <w:lang w:val="en-US"/>
        </w:rPr>
        <w:t>D</w:t>
      </w:r>
      <w:r>
        <w:rPr/>
        <w:t xml:space="preserve"> с достаточно гладкой границей </w:t>
      </w:r>
      <w:r>
        <w:rPr>
          <w:i/>
          <w:iCs/>
        </w:rPr>
        <w:t>Г</w:t>
      </w:r>
      <w:r>
        <w:rPr/>
        <w:t xml:space="preserve"> решение задачи Дирихле можно представить интегральной формулой 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δ</m:t>
            </m:r>
          </m:e>
        </m:nary>
      </m:oMath>
      <w:r>
        <w:rPr/>
        <w:t xml:space="preserve">,                               </w:t>
      </w:r>
      <w:r>
        <w:rPr>
          <w:b/>
          <w:bCs/>
        </w:rPr>
        <w:t>(8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роизводная по направлению внутренней нормал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функции Гр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характеризуемой следующими свойствами:</w:t>
      </w:r>
    </w:p>
    <w:p>
      <w:pPr>
        <w:pStyle w:val="TextBodyIndent"/>
        <w:ind w:left="980" w:firstLine="708"/>
        <w:rPr/>
      </w:pPr>
      <w:r>
        <w:rPr/>
        <w:t xml:space="preserve">1.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3 или</w:t>
      </w:r>
    </w:p>
    <w:p>
      <w:pPr>
        <w:pStyle w:val="TextBodyIndent"/>
        <w:ind w:left="98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2,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расстояние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лощадь единичной сферы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регулярна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гармоническая функция как относительно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ак и относительно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rPr/>
      </w:pPr>
      <w:r>
        <w:rPr/>
        <w:t xml:space="preserve">2.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TextBodyIndent"/>
        <w:rPr/>
      </w:pPr>
      <w:r>
        <w:rPr/>
        <w:t>Для шара, полупространства и некоторых других простейших областей функция Грина строится явно и формула (8) дает эффективное решение задачи Дирихле. Получаемые при этом для шара и полупространства формулы носят название формул Пуассона.</w:t>
      </w:r>
    </w:p>
    <w:p>
      <w:pPr>
        <w:pStyle w:val="TextBodyIndent"/>
        <w:rPr/>
      </w:pPr>
      <w:r>
        <w:rPr/>
        <w:t>Задача Дирихле является одной из основных проблем теории потенциала – теории гармонических функций.</w:t>
      </w:r>
    </w:p>
    <w:p>
      <w:pPr>
        <w:pStyle w:val="TextBodyIndent"/>
        <w:rPr/>
      </w:pPr>
      <w:r>
        <w:rPr/>
        <w:t>Для обобщенного по Винеру решения задачи Дирихле справедливо интегральное представление в виде формулы Вилля-Пуассона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</w:t>
      </w:r>
      <w:r>
        <w:rPr>
          <w:b/>
          <w:bCs/>
        </w:rPr>
        <w:t>(9)</w:t>
      </w:r>
    </w:p>
    <w:p>
      <w:pPr>
        <w:pStyle w:val="TextBodyIndent"/>
        <w:ind w:left="980" w:hanging="0"/>
        <w:rPr/>
      </w:pPr>
      <w:r>
        <w:rPr/>
        <w:t xml:space="preserve">являющейся обобщением формулы (8). 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армоническая мер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Отсюда возникает возможность рассмотрения обобщенной задачи Дирихле для произвольных гранич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при этом можно требовать удовлетворения граничного условия лишь в некоторой ослабленной форме.</w:t>
      </w:r>
    </w:p>
    <w:p>
      <w:pPr>
        <w:pStyle w:val="TextBodyIndent"/>
        <w:rPr/>
      </w:pPr>
      <w:r>
        <w:rPr/>
        <w:t xml:space="preserve">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обла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 достаточно гладкой границей </w:t>
      </w:r>
      <w:r>
        <w:rPr>
          <w:i/>
          <w:iCs/>
        </w:rPr>
        <w:t>Г</w:t>
      </w:r>
      <w:r>
        <w:rPr/>
        <w:t xml:space="preserve">, а граничащ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меет только точки разрыва 1-го рода, то можно требовать удовлетворения граничного условия лишь в точках непрерыв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для обеспечения единственности решения в точках разрыва требуется ограниченность решения.</w:t>
      </w:r>
    </w:p>
    <w:p>
      <w:pPr>
        <w:pStyle w:val="TextBodyIndent"/>
        <w:ind w:left="98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е) Задача Неймана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Наряду с задачей Дирихле для некоторых приложений важно рассмотреть так называемую вторую краевую задачу, или задачу Неймана:</w:t>
      </w:r>
    </w:p>
    <w:p>
      <w:pPr>
        <w:pStyle w:val="TextBodyIndent"/>
        <w:rPr/>
      </w:pPr>
      <w:r>
        <w:rPr/>
        <w:t xml:space="preserve">Найти гармоническую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ная значения ее нормальной производной на границе </w:t>
      </w:r>
      <w:r>
        <w:rPr>
          <w:i/>
          <w:iCs/>
        </w:rPr>
        <w:t>С</w:t>
      </w:r>
      <w:r>
        <w:rPr/>
        <w:t>: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>
          <w:b/>
          <w:bCs/>
        </w:rPr>
        <w:t>(10)</w:t>
      </w:r>
    </w:p>
    <w:p>
      <w:pPr>
        <w:pStyle w:val="TextBodyIndent"/>
        <w:ind w:left="980" w:hanging="0"/>
        <w:rPr/>
      </w:pPr>
      <w:r>
        <w:rPr/>
        <w:t xml:space="preserve">и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какой-либо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обл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TextBodyIndent"/>
        <w:rPr/>
      </w:pPr>
      <w:r>
        <w:rPr/>
        <w:t xml:space="preserve">Для определенности мы будем предполагать, что в (10) рассматривается внешняя нормаль, что означает угол, образованный этой нормалью с осью </w:t>
      </w:r>
      <w:r>
        <w:rPr>
          <w:i/>
          <w:iCs/>
        </w:rPr>
        <w:t>х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име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конечное число точек разрыва 1-го рода, функция и ее частные производные первого порядка предполагаются ограниченными.</w:t>
      </w:r>
    </w:p>
    <w:p>
      <w:pPr>
        <w:pStyle w:val="TextBodyIndent"/>
        <w:rPr/>
      </w:pPr>
      <w:r>
        <w:rPr/>
        <w:t>Следующая теорема выражает от нормальной производной гармонической функции:</w:t>
      </w:r>
    </w:p>
    <w:p>
      <w:pPr>
        <w:pStyle w:val="TextBodyIndent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армонична в одн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непрерывна вместе со своими частными производным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, то 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/>
        <w:t xml:space="preserve">,                             </w:t>
      </w:r>
      <w:r>
        <w:rPr>
          <w:b/>
          <w:bCs/>
        </w:rPr>
        <w:t>(11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граница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обозначает производную в направлении нормал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- дифференциал дуги.</w:t>
      </w:r>
    </w:p>
    <w:p>
      <w:pPr>
        <w:pStyle w:val="TextBodyIndent"/>
        <w:rPr/>
      </w:pPr>
      <w:r>
        <w:rPr/>
        <w:t>Из этой теоремы следует, что для разрешимости задачи Неймана необходимо выполнения соотношения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                                                  </w:t>
      </w:r>
      <w:r>
        <w:rPr>
          <w:b/>
          <w:bCs/>
        </w:rPr>
        <w:t>(12)</w:t>
      </w:r>
    </w:p>
    <w:p>
      <w:pPr>
        <w:pStyle w:val="TextBodyIndent"/>
        <w:rPr/>
      </w:pPr>
      <w:r>
        <w:rPr/>
        <w:t xml:space="preserve">Доказывается единственность решения задачи Неймана и при доказательстве единственности решения задачи Неймана можно ограничиться случаем, когд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редставляет собой полуплоскость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/>
          <w:iCs/>
          <w:lang w:val="en-US"/>
        </w:rPr>
        <w:t>z</w:t>
      </w:r>
      <w:r>
        <w:rPr/>
        <w:t>, &gt; 0).</w:t>
      </w:r>
    </w:p>
    <w:p>
      <w:pPr>
        <w:pStyle w:val="TextBodyIndent"/>
        <w:rPr/>
      </w:pPr>
      <w:r>
        <w:rPr/>
        <w:t xml:space="preserve">В дополнительном предположении непрерывности частных производных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решение задачи Неймана сводится к решению задачи Дирихле для сопряженной гармонической функции.</w:t>
      </w:r>
    </w:p>
    <w:p>
      <w:pPr>
        <w:pStyle w:val="TextBodyIndent"/>
        <w:rPr/>
      </w:pPr>
      <w:r>
        <w:rPr/>
        <w:t xml:space="preserve">Две гармонические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связанные условиями Даламбера-Эйлера называются сопряженными.</w:t>
      </w:r>
    </w:p>
    <w:p>
      <w:pPr>
        <w:pStyle w:val="TextBodyIndent"/>
        <w:rPr/>
      </w:pPr>
      <w:r>
        <w:rPr/>
        <w:t xml:space="preserve">Как мы знаем, для вся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армонической в одн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можно найти сопряженную с ней гармоническ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 как функция определяется своими частными производными с точностью до постоянного слагаемого, то совокупность всех гармонически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пряженны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ет формула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                         </w:t>
      </w:r>
      <w:r>
        <w:rPr>
          <w:b/>
          <w:bCs/>
        </w:rPr>
        <w:t>(13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роизвольная действительная постоянная.</w:t>
      </w:r>
    </w:p>
    <w:p>
      <w:pPr>
        <w:pStyle w:val="TextBodyIndent"/>
        <w:rPr/>
      </w:pPr>
      <w:r>
        <w:rPr/>
        <w:t xml:space="preserve">Заметим, что в мног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нтеграл (13) по конту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определяет, вообще говоря, многозначную функцию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b/>
          <w:bCs/>
        </w:rPr>
        <w:t>(14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произвольные целые числ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интегралы вдоль замкнутых конту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каждый из которых содержит внутри себя одну связную часть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k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.                                         </w:t>
      </w:r>
      <w:r>
        <w:rPr>
          <w:b/>
          <w:bCs/>
        </w:rPr>
        <w:t>(15)</w:t>
      </w:r>
    </w:p>
    <w:p>
      <w:pPr>
        <w:pStyle w:val="TextBodyIndent"/>
        <w:rPr/>
      </w:pPr>
      <w:r>
        <w:rPr/>
        <w:t xml:space="preserve">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зываются периодами интеграла (13) или циклическими постоянными.</w:t>
      </w:r>
    </w:p>
    <w:p>
      <w:pPr>
        <w:pStyle w:val="TextBodyIndent"/>
        <w:rPr/>
      </w:pPr>
      <w:r>
        <w:rPr/>
        <w:t xml:space="preserve">Можно доказать, что решение задачи Неймана сводится к решению задачи Дирихле для сопряженной гармон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сят название соответственно силовой функции и потенциала поля.</w:t>
      </w:r>
    </w:p>
    <w:p>
      <w:pPr>
        <w:pStyle w:val="TextBodyIndent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представляющие собой регулярные решения системы Коши-Римана [6]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,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>
          <w:b/>
          <w:bCs/>
        </w:rPr>
        <w:t>(16)</w:t>
      </w:r>
    </w:p>
    <w:p>
      <w:pPr>
        <w:pStyle w:val="TextBodyIndent"/>
        <w:ind w:left="980" w:hanging="0"/>
        <w:rPr/>
      </w:pPr>
      <w:r>
        <w:rPr/>
        <w:t xml:space="preserve">имеют частные производные всех порядков, т.е. аналитическ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решением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</w:t>
      </w:r>
      <w:r>
        <w:rPr>
          <w:b/>
          <w:bCs/>
        </w:rPr>
        <w:t>(17)</w:t>
      </w:r>
    </w:p>
    <w:p>
      <w:pPr>
        <w:pStyle w:val="TextBodyIndent"/>
        <w:rPr/>
      </w:pPr>
      <w:r>
        <w:rPr/>
        <w:t xml:space="preserve">Условие (17) – условие комплексной дифференцируем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2. О задачах Шварца-Пуассона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) Интеграл Шварца для круга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Как известно, по данным значениям вещественной (мнимой) части функции находится с точностью до чисто мнимого слагаемого. Аналитический аппарат, дающий вы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ярной в области, через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туре, в том случае, когда область есть круг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известен – это есть так называемый интеграл Шварца [6, 8, 9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0</wp:posOffset>
                </wp:positionH>
                <wp:positionV relativeFrom="paragraph">
                  <wp:posOffset>1475105</wp:posOffset>
                </wp:positionV>
                <wp:extent cx="132905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055" cy="1009015"/>
                                  <wp:effectExtent l="0" t="0" r="0" b="0"/>
                                  <wp:docPr id="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85.95pt;mso-wrap-distance-left:9.05pt;mso-wrap-distance-right:9.05pt;mso-wrap-distance-top:0pt;mso-wrap-distance-bottom:0pt;margin-top:11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055" cy="1009015"/>
                            <wp:effectExtent l="0" t="0" r="0" b="0"/>
                            <wp:docPr id="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,  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)          </w:t>
      </w:r>
      <w:r>
        <w:rPr>
          <w:b/>
          <w:bCs/>
        </w:rPr>
        <w:t>(18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лагая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мы найде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чисто веществ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для которого мнимая часть обращается в нуль в начале координат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Чтобы получить общее решение, мы должны добавить к правой части произвольное мним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.                  </w:t>
      </w:r>
      <w:r>
        <w:rPr>
          <w:b/>
          <w:bCs/>
        </w:rPr>
        <w:t>(19)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>Отделим  в  (18)  вещественную и мнимую  части,  так  как  вещественная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часть даст нам интеграл Пуассо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нимая же часть доставляет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Для единичного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имеет вид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</m:oMath>
      <w:r>
        <w:rPr/>
        <w:t xml:space="preserve">,                           </w:t>
      </w:r>
      <w:r>
        <w:rPr>
          <w:b/>
          <w:bCs/>
        </w:rPr>
        <w:t>(20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представляет значение вещественной части искомой функции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) Интегральная формула Пуассона. 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rPr/>
      </w:pPr>
      <w:r>
        <w:rPr/>
        <w:t>Задача Дирихле об определении значений гармонической функции внутри круга, если известны ее значения на границе, решается, как известно, интегралом Пуассона: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</w:t>
      </w:r>
      <w:r>
        <w:rPr>
          <w:b/>
          <w:bCs/>
        </w:rPr>
        <w:t>(2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- полярные координаты точки, где ищется значение реш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ающая гранич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[9].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Можно проверить разложением в ряд Тейлора, ч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177800</wp:posOffset>
                </wp:positionH>
                <wp:positionV relativeFrom="paragraph">
                  <wp:posOffset>46990</wp:posOffset>
                </wp:positionV>
                <wp:extent cx="1866900" cy="2171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7375" cy="21615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70.95pt;mso-wrap-distance-left:9.05pt;mso-wrap-distance-right:9.05pt;mso-wrap-distance-top:0pt;mso-wrap-distance-bottom:0pt;margin-top:3.7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7375" cy="21615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ab/>
        <w:tab/>
        <w:t xml:space="preserve">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)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има рядом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/>
        <w:t xml:space="preserve">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bCs/>
        </w:rPr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(22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коэффициенты Фурь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</m:oMath>
    </w:p>
    <w:p>
      <w:pPr>
        <w:pStyle w:val="Normal"/>
        <w:spacing w:lineRule="auto" w:line="360" w:before="120" w:after="0"/>
        <w:ind w:firstLine="697"/>
        <w:jc w:val="both"/>
        <w:rPr/>
      </w:pPr>
      <w:r>
        <w:rPr/>
        <w:t xml:space="preserve">В центре окруж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ы получаем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</w:t>
      </w:r>
      <w:r>
        <w:rPr>
          <w:b/>
          <w:bCs/>
        </w:rPr>
        <w:t>(23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венство (23) – теорема Гаусса о том, что значение гармонической функции в центре окружности есть среднее арифметическое ее значений на самой окружности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) Интеграл Пуассона для внешности круга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функцию, гармоническую и ограниченную вне окружн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 принимающую на самой окружности заданные значения [9]: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кажем, что иском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представлена интегралом типа Пуассрна, который может быть получен из (1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армоническая вне окружн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перейдет 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армоническую внутри круга радиус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принимающую на его границе значения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 формуле (1) о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представима интегралом Пуассон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∗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в этом равенстве подставить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х выражени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заменить переменную интегрирования, полож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>, то мы получим формулу Пуассона для внешности окружности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    </w:t>
      </w:r>
      <w:r>
        <w:rPr>
          <w:b/>
          <w:bCs/>
        </w:rPr>
        <w:t>(24)</w:t>
      </w:r>
    </w:p>
    <w:p>
      <w:pPr>
        <w:pStyle w:val="Normal"/>
        <w:spacing w:lineRule="auto" w:line="360"/>
        <w:jc w:val="both"/>
        <w:rPr/>
      </w:pPr>
      <w:r>
        <w:rPr/>
        <w:t xml:space="preserve">решающую поставленную задачу. Она отличается от (1) только тем, что в 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еременились местами, так что ядро интеграла (4) отличается от ядра интеграла Пуассона (1) только знаком.</w:t>
      </w:r>
    </w:p>
    <w:p>
      <w:pPr>
        <w:pStyle w:val="TextBodyIndent"/>
        <w:rPr/>
      </w:pPr>
      <w:r>
        <w:rPr/>
        <w:t>Разложение искомой функции в тригонометрический ряд, подобный ряду (22), представляющей ее вне окружности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                       </w:t>
      </w:r>
      <w:r>
        <w:rPr>
          <w:b/>
          <w:bCs/>
        </w:rPr>
        <w:t>(25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в (2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 то получим теорему Гаусса для внешности окружности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                                       </w:t>
      </w:r>
      <w:r>
        <w:rPr>
          <w:b/>
          <w:bCs/>
        </w:rPr>
        <w:t>(26)</w:t>
      </w:r>
    </w:p>
    <w:p>
      <w:pPr>
        <w:pStyle w:val="TextBody"/>
        <w:rPr/>
      </w:pPr>
      <w:r>
        <w:rPr/>
        <w:t>т.е. значение гармонической функции на бесконечности есть среднее арифметическое значений на граничной окружности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) Задача Дирихле-Пуассона для полуплоскости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Аналитический аппарат, позволяющий гармоническую функцию внутри верхней полуплоскости по известным граничным значениям ее вещественной оси, можно получить из интеграла Пуассона путем преобразования кру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на верхнюю полу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при помощи функции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1155065" cy="12579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5540" cy="12484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99.05pt;mso-wrap-distance-left:9.05pt;mso-wrap-distance-right:9.05pt;mso-wrap-distance-top:0pt;mso-wrap-distance-bottom:0pt;margin-top:1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5540" cy="12484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  <w:t xml:space="preserve">Граничные значения на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ерейдут в граничные значения на вещественной оси и мы получим искомую формулу в виде [1]:</w:t>
      </w:r>
    </w:p>
    <w:p>
      <w:pPr>
        <w:pStyle w:val="Normal"/>
        <w:spacing w:lineRule="auto" w:line="360"/>
        <w:ind w:left="1944" w:firstLine="1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 </w:t>
      </w:r>
      <w:r>
        <w:rPr>
          <w:b/>
          <w:bCs/>
        </w:rPr>
        <w:t>(2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1153795" cy="749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7397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9pt;mso-wrap-distance-left:9.05pt;mso-wrap-distance-right:9.05pt;mso-wrap-distance-top:0pt;mso-wrap-distance-bottom:0pt;margin-top:11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270" cy="7397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  <w:t xml:space="preserve">При неточных графических расчетах формулу (27) удобнее употреблять в ином виде, взяв за переменную интегрирования 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который образует 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t</m:t>
        </m:r>
      </m:oMath>
      <w:r>
        <w:rPr/>
        <w:t xml:space="preserve"> с перпендикуля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 xml:space="preserve"> к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опущенным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1154430" cy="11404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1309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89.8pt;mso-wrap-distance-left:9.05pt;mso-wrap-distance-right:9.05pt;mso-wrap-distance-top:0pt;mso-wrap-distance-bottom:0pt;margin-top:4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905" cy="1130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90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1944" w:firstLine="16"/>
        <w:jc w:val="both"/>
        <w:rPr/>
      </w:pPr>
      <w:r>
        <w:rPr/>
        <w:t>и окончательно имеем:</w:t>
      </w:r>
    </w:p>
    <w:p>
      <w:pPr>
        <w:pStyle w:val="Normal"/>
        <w:spacing w:lineRule="auto" w:line="360"/>
        <w:ind w:left="2272" w:firstLine="5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.                </w:t>
      </w:r>
      <w:r>
        <w:rPr>
          <w:b/>
          <w:bCs/>
        </w:rPr>
        <w:t>(28)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) Задача Дирихле для кругового кольца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Граничные значения гармон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кружности коль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ы будем предполагать заданными в форме функций от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обозначим их соответственн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Сопряженна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армониче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ообще говоря, не однозначной, и </w:t>
      </w:r>
      <w:r>
        <w:rPr>
          <w:u w:val="single"/>
        </w:rPr>
        <w:t>фкп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будет состоять из двух слагаемых: однозначной составляющей, могущей быть разложенной в ряд Лорана в кольце, и логариф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 вещественным коэффициентом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.                   </w:t>
      </w:r>
      <w:r>
        <w:rPr>
          <w:b/>
          <w:bCs/>
        </w:rPr>
        <w:t>(29)</w:t>
      </w:r>
    </w:p>
    <w:p>
      <w:pPr>
        <w:pStyle w:val="TextBodyIndent"/>
        <w:rPr/>
      </w:pPr>
      <w:r>
        <w:rPr/>
        <w:t>Отделяя вещественную и мнимую части, мы получим решение поставленной задачи – задачи Дирихле в кольце, но здесь суммируется не так прост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уществует более компактная и эффективная формула – интегральная формула Вилля для кругового кольца [2], [3].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3. Интегральная формула Анри Вилля – проблема Дирихл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кругового кольца   (1912)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 xml:space="preserve">Пусть в плоскости комплексного переме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дано круговое кольц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ограниченное окружностями</w:t>
      </w:r>
    </w:p>
    <w:p>
      <w:pPr>
        <w:pStyle w:val="Normal"/>
        <w:spacing w:lineRule="auto" w:line="360"/>
        <w:ind w:left="2832" w:firstLine="708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заданное положите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&lt;1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Требуется найти регулярную и однозначную внутри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если известны значения ее вещественной части на границах кольца.</w:t>
      </w:r>
    </w:p>
    <w:p>
      <w:pPr>
        <w:pStyle w:val="TextBodyIndent"/>
        <w:rPr/>
      </w:pPr>
      <w:r>
        <w:rPr/>
        <w:t>Для случая круга аналогичная задача решается известной формулой Шварца Г. (1869г)  (п.1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)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действительная переменная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Здесь предполагается, что радиус круга равен 1, а положение точки на окружности определяется аргу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этой точки,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значение вещественной части искомой функции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шей задачей является переход от круга к кольцу и построение формулы, аналогичной формуле (1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начения вещественной части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ах с аргу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а внешней, соответственно внутренней, границ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Основной нашей целью является выяснение того, как скажется на формуле переход от односвязной области к двусвязно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еличина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интеграл справа бер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чевидно, не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 Тем же свойством обладает и вещественная часть написанного интеграла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Отсюда,  приближая внача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к  1,  а  замечая,  что  в  интеграле  можно</w:t>
      </w:r>
    </w:p>
    <w:p>
      <w:pPr>
        <w:pStyle w:val="Normal"/>
        <w:spacing w:lineRule="auto" w:line="360" w:before="0" w:after="120"/>
        <w:ind w:left="2126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 w:before="0" w:after="120"/>
        <w:jc w:val="both"/>
        <w:rPr/>
      </w:pPr>
      <w:r>
        <w:rPr/>
        <w:t>сделать требуемые предельные переходы, получим: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.            </w:t>
      </w:r>
      <w:r>
        <w:rPr>
          <w:b/>
          <w:bCs/>
        </w:rPr>
        <w:t>(30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Это условие, таким образом, необходимо для разрешимости поставленной нами проблемы, и мы должны предположить, что она выполняется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Иско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разложена в ряд Лорана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.                      </w:t>
      </w:r>
      <w:r>
        <w:rPr>
          <w:b/>
          <w:bCs/>
        </w:rPr>
        <w:t>(31)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Мы найдем разложения обеи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ряды Фурье. Из этих разложений получаются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в виде некоторых интегралов и подставляя в (31) получим известную формулу Анри Вилля для кругового кольца в форме Н.И.Ахиезера [7]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 </w:t>
      </w:r>
      <w:r>
        <w:rPr>
          <w:b/>
          <w:bCs/>
        </w:rPr>
        <w:t>(32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роизвольная вещественная констан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произвольное положительное число, а чисто мнимое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ходится с помощью равенства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i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p>
        </m:sSup>
      </m:oMath>
      <w:r>
        <w:rPr/>
        <w:t xml:space="preserve">,                                   </w:t>
      </w:r>
      <w:r>
        <w:rPr>
          <w:b/>
          <w:bCs/>
        </w:rPr>
        <w:t>(33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, наконе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Вейерштрасс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а (32), принадлежащая Вилли, представляет собой аналог формулы Шварца для кругового кольца; она приведена в иной форме, например в монографии Н.Ахиезера  [7].</w:t>
      </w:r>
    </w:p>
    <w:p>
      <w:pPr>
        <w:pStyle w:val="Normal"/>
        <w:spacing w:lineRule="auto" w:line="36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</w:rPr>
      </w:pPr>
      <w:r>
        <w:rPr/>
        <w:t>а) Преобразование интегральной формулы А.Вилля   (32)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>Формула Анри Вилля в форме Н.И.Ахиезера  [7]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</w:t>
      </w:r>
      <w:r>
        <w:rPr>
          <w:b/>
          <w:bCs/>
        </w:rPr>
        <w:t>(34)</w:t>
      </w:r>
    </w:p>
    <w:p>
      <w:pPr>
        <w:pStyle w:val="Normal"/>
        <w:spacing w:lineRule="auto" w:line="360"/>
        <w:jc w:val="both"/>
        <w:rPr/>
      </w:pPr>
      <w:r>
        <w:rPr/>
        <w:t xml:space="preserve">где из (33)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- положительное действительное число, можно придать более компактную форму, если несколько преобразуем (32), учитывая (33) и замеч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можно выразить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с учетом граничных свойств: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" cy="1600200"/>
                <wp:effectExtent l="635" t="3175" r="63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7.85pt;width:8.95pt;height:125.9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w:rPr>
                <w:rFonts w:ascii="Cambria Math" w:hAnsi="Cambria Math"/>
              </w:rPr>
              <m:t xml:space="preserve">iτ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    </w:t>
      </w:r>
      <w:r>
        <w:rPr>
          <w:b/>
          <w:bCs/>
        </w:rPr>
        <w:t>(35)</w:t>
      </w:r>
    </w:p>
    <w:p>
      <w:pPr>
        <w:pStyle w:val="Normal"/>
        <w:spacing w:lineRule="auto" w:line="360"/>
        <w:ind w:firstLine="708"/>
        <w:jc w:val="both"/>
        <w:rPr/>
      </w:pPr>
      <w:r>
        <w:rPr/>
        <w:object w:dxaOrig="9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0pt" filled="f" o:ole="">
            <v:imagedata r:id="rId15" o:title=""/>
          </v:shape>
          <o:OLEObject Type="Embed" ProgID="" ShapeID="ole_rId14" DrawAspect="Content" ObjectID="_1393092794" r:id="rId14"/>
        </w:object>
      </w:r>
      <w:r>
        <w:rPr/>
        <w:t xml:space="preserve">   </w:t>
      </w:r>
      <w:r>
        <w:rPr/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1058544410" r:id="rId1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dτ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Таким образом, интегральная формула (32) с учетом (34) и (35) примет следующий окончательный вид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               </w:t>
      </w:r>
      <w:r>
        <w:rPr>
          <w:b/>
          <w:bCs/>
        </w:rPr>
        <w:t>(3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остоянная.</w:t>
      </w:r>
    </w:p>
    <w:p>
      <w:pPr>
        <w:pStyle w:val="Normal"/>
        <w:spacing w:lineRule="auto" w:line="360"/>
        <w:jc w:val="both"/>
        <w:rPr/>
      </w:pPr>
      <w:r>
        <w:rPr/>
        <w:t>Формулу (36) можно назвать канонической, компактной и контурной интегральной формулой Анри Вилля для кругового кольца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б) Функции Вейерштрасса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виду важности трех функций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практического применения и простоты реализации на ЭВМ мы рассмотрим следующие варианты представления данных функций [19] - [22]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  <w:bCs/>
        </w:rPr>
        <w:t>(3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5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  <w:bCs/>
        </w:rPr>
        <w:t>(38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2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114300" cy="6858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/>
        <w:t xml:space="preserve">             </w:t>
      </w:r>
      <w:r>
        <w:rPr>
          <w:b/>
          <w:bCs/>
        </w:rPr>
        <w:t>(39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   </w:t>
      </w:r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для действительных ну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лин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озможны следующие частные случа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771900</wp:posOffset>
                </wp:positionH>
                <wp:positionV relativeFrom="paragraph">
                  <wp:posOffset>407670</wp:posOffset>
                </wp:positionV>
                <wp:extent cx="2284730" cy="19265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191706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51.7pt;mso-wrap-distance-left:9.05pt;mso-wrap-distance-right:9.05pt;mso-wrap-distance-top:0pt;mso-wrap-distance-bottom:0pt;margin-top:32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205" cy="191706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20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28800</wp:posOffset>
                </wp:positionH>
                <wp:positionV relativeFrom="paragraph">
                  <wp:posOffset>213995</wp:posOffset>
                </wp:positionV>
                <wp:extent cx="114300" cy="6858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6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  </w:t>
      </w:r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i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900</wp:posOffset>
                </wp:positionH>
                <wp:positionV relativeFrom="paragraph">
                  <wp:posOffset>135890</wp:posOffset>
                </wp:positionV>
                <wp:extent cx="114300" cy="9144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7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3.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14700</wp:posOffset>
                </wp:positionH>
                <wp:positionV relativeFrom="paragraph">
                  <wp:posOffset>364490</wp:posOffset>
                </wp:positionV>
                <wp:extent cx="6858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</w:t>
      </w:r>
      <w:r>
        <w:rPr>
          <w:b/>
          <w:bCs/>
        </w:rPr>
        <w:t>(4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;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5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 т.е.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</w:t>
      </w:r>
      <w:r>
        <w:rPr>
          <w:b/>
          <w:bCs/>
        </w:rPr>
        <w:t>(44)</w:t>
      </w:r>
    </w:p>
    <w:p>
      <w:pPr>
        <w:pStyle w:val="Normal"/>
        <w:spacing w:lineRule="auto" w:line="360"/>
        <w:jc w:val="both"/>
        <w:rPr/>
      </w:pPr>
      <w:r>
        <w:rPr/>
        <w:t>гд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</w:t>
      </w:r>
      <w:r>
        <w:rPr>
          <w:b/>
          <w:bCs/>
        </w:rPr>
        <w:t>(45)</w:t>
      </w:r>
    </w:p>
    <w:p>
      <w:pPr>
        <w:pStyle w:val="Normal"/>
        <w:spacing w:lineRule="auto" w:line="360"/>
        <w:jc w:val="both"/>
        <w:rPr/>
      </w:pPr>
      <w:r>
        <w:rPr/>
        <w:t>ил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>
          <w:b/>
          <w:bCs/>
        </w:rPr>
        <w:t>(46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– </w:t>
      </w:r>
      <w:r>
        <w:rPr/>
        <w:t xml:space="preserve">эллиптическая функция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059805</wp:posOffset>
                </wp:positionH>
                <wp:positionV relativeFrom="paragraph">
                  <wp:posOffset>116840</wp:posOffset>
                </wp:positionV>
                <wp:extent cx="455295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4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9.2pt;mso-position-vertical-relative:text;margin-left:4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Вейерштрасс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 xml:space="preserve">,          </w:t>
      </w:r>
      <w:r>
        <w:rPr>
          <w:b/>
          <w:bCs/>
        </w:rPr>
        <w:t>(48)</w:t>
      </w:r>
    </w:p>
    <w:p>
      <w:pPr>
        <w:pStyle w:val="Normal"/>
        <w:spacing w:lineRule="auto" w:line="360"/>
        <w:jc w:val="both"/>
        <w:rPr/>
      </w:pPr>
      <w:r>
        <w:rPr/>
        <w:t xml:space="preserve">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с помощью равенства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з этой формулы следует и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путь интегрирования не проходит ни через одну вершину сетки периодов, отличную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§4. О некоторых применениях теории конформного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ображения к краевым задачам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) Об структурном классе интегральных представлени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Как известно, интегральное представление аналитических функций ИПАФ давно служ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удобный аппарат для обозримого представления аналитических решений дифференциальных уравнений. Например, специальные функции – функции Бесселя, Эйри, Лежандра, Лагера, Эрмита, многочлены Чебышева, гипергеометрическая функция и многие другие – являются решениями линейных дифференциальных уравнений с аналитическими коэффициент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исследования ассимптотики этих решений и их аналитического продол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сколько позже – нашли применения для решения граничных задач теории аналитических функций и сингулярных уравн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следование внутренних и граничных свойств аналитических функций различных классов, а также для решения других, самых разнообразных вопросов математического анализа (интегралы Коши, Пуассона, Шварца, Чизотти и т.п.)</w:t>
      </w:r>
    </w:p>
    <w:p>
      <w:pPr>
        <w:pStyle w:val="TextBodyIndent"/>
        <w:rPr/>
      </w:pPr>
      <w:r>
        <w:rPr/>
        <w:t>Обширный класс интегральных представлений аналитических функций, используемых для получения и исследования аналитических решений дифференциальных уравнений (АРДУ), описывается общей формуло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        </w:t>
      </w:r>
      <w:r>
        <w:rPr>
          <w:b/>
          <w:bCs/>
        </w:rPr>
        <w:t>(4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 типа Шварца, зависящее от связности данной обла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аналитическая функция, регулярная и однозначная в (</w:t>
      </w:r>
      <w:r>
        <w:rPr>
          <w:i/>
          <w:iCs/>
          <w:lang w:val="en-US"/>
        </w:rPr>
        <w:t>n</w:t>
      </w:r>
      <w:r>
        <w:rPr/>
        <w:t xml:space="preserve">+1) – связной канонической кругов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плотность – вещественная функция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онтура кругов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еществ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комплекс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таковы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.        </w:t>
      </w:r>
      <w:r>
        <w:rPr>
          <w:b/>
          <w:bCs/>
        </w:rPr>
        <w:t>(50)</w:t>
      </w:r>
    </w:p>
    <w:p>
      <w:pPr>
        <w:pStyle w:val="Normal"/>
        <w:spacing w:lineRule="exact" w:line="440"/>
        <w:ind w:firstLine="697"/>
        <w:jc w:val="both"/>
        <w:rPr/>
      </w:pPr>
      <w:r>
        <w:rPr/>
        <w:t xml:space="preserve">По заданным интегральным представлениям (49) можно найти аналитическое решение дифференциальных уравнений (АРДУ) для произво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ограниченную замкнуты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типа Ляпунова. (Существует касательная в каждой точк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- угол между касательными; кривая замкнута и ограничена).</w:t>
      </w:r>
    </w:p>
    <w:p>
      <w:pPr>
        <w:pStyle w:val="Normal"/>
        <w:spacing w:lineRule="exact" w:line="440"/>
        <w:ind w:firstLine="697"/>
        <w:jc w:val="both"/>
        <w:rPr/>
      </w:pPr>
      <w:r>
        <w:rPr/>
        <w:t xml:space="preserve">Используя интегральные представления Чизотти, мы получим решение задачи Дирихле для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интегральные формулы Пуассон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λ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  <w:t>(5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      (52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з (52) получим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88900" cy="96774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.9pt;width:6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733800</wp:posOffset>
                </wp:positionH>
                <wp:positionV relativeFrom="paragraph">
                  <wp:posOffset>266065</wp:posOffset>
                </wp:positionV>
                <wp:extent cx="711200" cy="4838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3)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0.95pt;mso-position-vertical-relative:text;margin-left:294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689100</wp:posOffset>
                </wp:positionH>
                <wp:positionV relativeFrom="paragraph">
                  <wp:posOffset>267970</wp:posOffset>
                </wp:positionV>
                <wp:extent cx="88900" cy="241935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35640 h 1371600"/>
                            <a:gd name="textAreaBottom" fmla="*/ 1335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21.1pt;width:6.95pt;height:19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где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0</wp:posOffset>
                </wp:positionH>
                <wp:positionV relativeFrom="paragraph">
                  <wp:posOffset>331470</wp:posOffset>
                </wp:positionV>
                <wp:extent cx="1617980" cy="3873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12636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30.5pt;mso-wrap-distance-left:9.05pt;mso-wrap-distance-right:9.05pt;mso-wrap-distance-top:0pt;mso-wrap-distance-bottom:0pt;margin-top:26.1pt;mso-position-vertical-relative:text;margin-left:0pt;mso-position-horizontal-relative:text">
                <v:fill opacity="0f"/>
                <v:textbox inset="0.100694444444444in,0.13819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778500</wp:posOffset>
                </wp:positionH>
                <wp:positionV relativeFrom="paragraph">
                  <wp:posOffset>331470</wp:posOffset>
                </wp:positionV>
                <wp:extent cx="533400" cy="4838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26.1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[4]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случае круга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267200</wp:posOffset>
                </wp:positionH>
                <wp:positionV relativeFrom="paragraph">
                  <wp:posOffset>23495</wp:posOffset>
                </wp:positionV>
                <wp:extent cx="88900" cy="1209675"/>
                <wp:effectExtent l="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0960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.85pt;width:6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dψ</m:t>
            </m:r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711700</wp:posOffset>
                </wp:positionH>
                <wp:positionV relativeFrom="paragraph">
                  <wp:posOffset>507365</wp:posOffset>
                </wp:positionV>
                <wp:extent cx="800100" cy="24193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5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05pt;mso-wrap-distance-left:9.05pt;mso-wrap-distance-right:9.05pt;mso-wrap-distance-top:0pt;mso-wrap-distance-bottom:0pt;margin-top:39.95pt;mso-position-vertical-relative:text;margin-left:37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</wp:posOffset>
                </wp:positionV>
                <wp:extent cx="88900" cy="1209675"/>
                <wp:effectExtent l="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0960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9.05pt;width:6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руговое кольц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733800</wp:posOffset>
                </wp:positionH>
                <wp:positionV relativeFrom="paragraph">
                  <wp:posOffset>419100</wp:posOffset>
                </wp:positionV>
                <wp:extent cx="533400" cy="2419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6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05pt;mso-wrap-distance-left:9.05pt;mso-wrap-distance-right:9.05pt;mso-wrap-distance-top:0pt;mso-wrap-distance-bottom:0pt;margin-top:33pt;mso-position-vertical-relative:text;margin-left:29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функция Вейерштрас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екоторые постоянные, определяемые из нормировки отображений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ериод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у (53) назовем интегральными формулами Дирихле-Чизотти для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или решениями задачи Дирихле для рассматриваемой области или интегральными формулами Пуассона для соответствующих канонически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) О решении задачи Дирихле методом Чизот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для многосвязных областей</w:t>
      </w:r>
    </w:p>
    <w:p>
      <w:pPr>
        <w:pStyle w:val="Normal"/>
        <w:spacing w:lineRule="auto" w:line="360"/>
        <w:ind w:firstLine="69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Как мы знаем, решение задачи Дирихле для произвольных многосвязных областей найти явное и эффективное решение трудоемкая или невозможная проблем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Поэтому более эффективное нахождение краевых задач представляет немаловажный интерес в теории аналитических и гармонических функций для многосвязных областей ( неконцентрического кругового кольца, внешности двух кругов и для конечных двух-трехсвязных областей и т.д.) используя интегральную формулу Чизотти для заданных соответствующи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1. 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конформное отображ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)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                </w:t>
      </w:r>
      <w:r>
        <w:rPr>
          <w:b/>
          <w:bCs/>
        </w:rPr>
        <w:t>(5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однозначно по формуле Шварца для соответствующих зада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гулярная функц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 Так как подинтегральное выражение (57) представимо по формуле Эйлера в следующем виде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  <w:bCs/>
        </w:rPr>
        <w:t>(58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</m:den>
          </m:f>
        </m:oMath>
      </m:oMathPara>
    </w:p>
    <w:p>
      <w:pPr>
        <w:pStyle w:val="Normal"/>
        <w:spacing w:lineRule="auto" w:line="360"/>
        <w:ind w:firstLine="697"/>
        <w:jc w:val="both"/>
        <w:rPr/>
      </w:pPr>
      <w:r>
        <w:rPr/>
        <w:t>С учетом (58) интегральная формула (57) примет вид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67100</wp:posOffset>
                </wp:positionH>
                <wp:positionV relativeFrom="paragraph">
                  <wp:posOffset>100330</wp:posOffset>
                </wp:positionV>
                <wp:extent cx="88900" cy="96774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7.9pt;width:6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822700</wp:posOffset>
                </wp:positionH>
                <wp:positionV relativeFrom="paragraph">
                  <wp:posOffset>342265</wp:posOffset>
                </wp:positionV>
                <wp:extent cx="622300" cy="4838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9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26.95pt;mso-position-vertical-relative:text;margin-left:301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постоянные (</w:t>
      </w:r>
      <w:r>
        <w:rPr>
          <w:i/>
          <w:iCs/>
        </w:rPr>
        <w:t>к</w:t>
      </w:r>
      <w:r>
        <w:rPr/>
        <w:t>=1,2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у (59) можно назвать интегральной формулой Дирихле-Чизотти для конечных многосвязных областей, т.к. формула (57) есть интегральная формула Чизотти для конечных многосвязных кругов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найд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известного интеграль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</m:oMath>
      <w:r>
        <w:rPr/>
        <w:t>)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</m:nary>
          </m:e>
        </m:nary>
      </m:oMath>
      <w:r>
        <w:rPr/>
        <w:t>, т.е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/>
        <w:t xml:space="preserve">;           </w:t>
      </w:r>
      <w:r>
        <w:rPr>
          <w:b/>
          <w:bCs/>
        </w:rPr>
        <w:t>(60)</w:t>
      </w:r>
      <w:r>
        <w:rPr/>
        <w:t xml:space="preserve">     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о мы получим решение граничной задачи Пуассона для канонических (конечных, бесконечных)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2. Если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нцентрическое круговое кольцо, то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</w:t>
      </w:r>
      <w:r>
        <w:rPr>
          <w:b/>
          <w:bCs/>
        </w:rPr>
        <w:t>(6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Вейерштрасса, то мы имеем интегральную формулу Вилля-Шварца (61) в компактной контурной форме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з (61) получим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         </w:t>
      </w:r>
      <w:r>
        <w:rPr>
          <w:b/>
          <w:bCs/>
        </w:rPr>
        <w:t>(62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      </w:t>
      </w:r>
      <w:r>
        <w:rPr>
          <w:b/>
          <w:bCs/>
        </w:rPr>
        <w:t>(6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ы (62) и (63) называются интегральными формулами Вилля-Пуассона. Подставляя (62) и (63) в исходную интегральную (59) мы получим интегральную формулу Дирихле через интеграл Чизотти. Формулы (62) и (63) можно назвать интегральными формулами Дирихле-Чизотти для конечных двусвязных областей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в) Интегральная формула Чизотти для заданных областей – решение </w:t>
      </w:r>
    </w:p>
    <w:p>
      <w:pPr>
        <w:pStyle w:val="TextBody"/>
        <w:rPr/>
      </w:pPr>
      <w:r>
        <w:rPr/>
        <w:t>задачи Дирихле для соответствующих областей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известны интегральные формулы Шварца для кругов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, дающие аналитическ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рез нормальной производной ее действительной части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и интегральные представления Чизотти для круговых областей, дающие вы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ализующей конформное отображени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ограниченную гладкой кривой (51), (52), то поэтому интегральную формулу, дающую конформн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через нормальную (касательную) производную ее действительной (мнимой)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естественно назвать интегральной формулой Дини-Шварца-Чизотти для зада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Можно рассмотреть интегральные формулы Дини-Шварца для многосвязных областей и их применение к решению краевых задач типа Дирихле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Решение задачи Неймана сводится к решению задачи Дирихле сопряженной гармонической функци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Учитывая, что задача конформного отображения многосвязн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на каноническую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задача Дирихле для той же области эквивалентны (49), используем интегральный метод Чизотти для соответствующих областей (50), (51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меняя ИПАФ типа Шварца регулярной и однозначн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, найдем решение задачи Дирихле, как представляющее однозначную и аналитическую (гармоническую) в произвольной многосвязной области функцию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</w:t>
      </w:r>
      <w:r>
        <w:rPr>
          <w:b/>
          <w:bCs/>
        </w:rPr>
        <w:t>(64)</w:t>
      </w:r>
    </w:p>
    <w:p>
      <w:pPr>
        <w:pStyle w:val="Normal"/>
        <w:spacing w:lineRule="auto" w:line="360"/>
        <w:jc w:val="both"/>
        <w:rPr/>
      </w:pPr>
      <w:r>
        <w:rPr/>
        <w:t xml:space="preserve">удовлетворяющую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уравнению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</w:t>
      </w:r>
      <w:r>
        <w:rPr>
          <w:b/>
          <w:bCs/>
        </w:rPr>
        <w:t>(65)</w:t>
      </w:r>
    </w:p>
    <w:p>
      <w:pPr>
        <w:pStyle w:val="Normal"/>
        <w:spacing w:lineRule="auto" w:line="360"/>
        <w:jc w:val="both"/>
        <w:rPr/>
      </w:pPr>
      <w:r>
        <w:rPr/>
        <w:t>и граничному условию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          </w:t>
      </w:r>
      <w:r>
        <w:rPr>
          <w:b/>
          <w:bCs/>
        </w:rPr>
        <w:t>(6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ешение задачи (65) и (66) в заданных произво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меет следующий вид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      </w:t>
      </w:r>
      <w:r>
        <w:rPr>
          <w:b/>
          <w:bCs/>
        </w:rPr>
        <w:t>(67)</w:t>
      </w:r>
    </w:p>
    <w:p>
      <w:pPr>
        <w:pStyle w:val="Normal"/>
        <w:spacing w:lineRule="auto" w:line="360"/>
        <w:jc w:val="both"/>
        <w:rPr/>
      </w:pPr>
      <w:r>
        <w:rPr/>
        <w:t>или после соответствующих преобразований получим (§4 п."б")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</w:t>
      </w:r>
      <w:r>
        <w:rPr>
          <w:b/>
          <w:bCs/>
        </w:rPr>
        <w:t>(68)</w: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остоянные, определяемые нормиров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- каноническая область (круг, концентрическое круговое кольцо, внешность двух кругов, …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соответствующая область, ограниченная конту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конформн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Причем будем для простоты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илу конформ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сюду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функция равн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                 </w:t>
      </w:r>
      <w:r>
        <w:rPr>
          <w:b/>
          <w:bCs/>
        </w:rPr>
        <w:t>(69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овательно,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можно представить следующими интегральными формулами типа Шварца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>
          <w:b/>
          <w:bCs/>
        </w:rPr>
        <w:t>(70)</w:t>
      </w:r>
      <w:r>
        <w:rPr/>
        <w:t xml:space="preserve">     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- ядро Шварца для круга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функция Вейерштрасса;</w:t>
      </w:r>
    </w:p>
    <w:p>
      <w:pPr>
        <w:pStyle w:val="Normal"/>
        <w:spacing w:lineRule="auto" w:line="360"/>
        <w:ind w:left="3220" w:hanging="252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Александра-Сорокина для неконцентрического кругового кольца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для внешности двух окружностей;</w:t>
      </w:r>
    </w:p>
    <w:p>
      <w:pPr>
        <w:pStyle w:val="Normal"/>
        <w:spacing w:lineRule="auto" w:line="360"/>
        <w:ind w:left="3220" w:hanging="252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для симметричных и равных (неравных) окружно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нтегральное представление (68) назовем интегральной формулой для решения задачи типа Дирихле для рассмотрен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Для нахождения гармоничес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в произвольной односвязн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функций, достаточно зн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ычные классические интегральные формулы Пуассона для кру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2. Для нахождения решения задачи Дирихле в произвольной двусвязной ограниченной (конечной)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кругового кольца надо пользоваться контурной компактной формулой Вилля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гральные формулы Пуассона для кругового кольц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000500</wp:posOffset>
                </wp:positionH>
                <wp:positionV relativeFrom="paragraph">
                  <wp:posOffset>328930</wp:posOffset>
                </wp:positionV>
                <wp:extent cx="711200" cy="4838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1)</w:t>
                            </w:r>
                          </w:p>
                        </w:txbxContent>
                      </wps:txbx>
                      <wps:bodyPr anchor="t" lIns="92075" tIns="831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5.9pt;mso-position-vertical-relative:text;margin-left:315pt;mso-position-horizontal-relative:text">
                <v:fill opacity="0f"/>
                <v:textbox inset="0.100694444444444in,0.0909722222222222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7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Таким образом, аналогичными примерами можно найти и для остальных рассмотренных областей решения задачи Дирихл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5. Об интегральных представлениях Пуассона-Дирихле</w:t>
      </w:r>
    </w:p>
    <w:p>
      <w:pPr>
        <w:pStyle w:val="TextBody"/>
        <w:jc w:val="center"/>
        <w:rPr/>
      </w:pPr>
      <w:r>
        <w:rPr>
          <w:b/>
          <w:bCs/>
          <w:sz w:val="32"/>
        </w:rPr>
        <w:t>для заданных областе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ормированная функция дает конформное отображение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на соответствующую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. Простоты ради 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В силу конформ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ы имеем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сюду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, как легко видеть реальная (действительная) часть голоморфной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и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окружнос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: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    </w:t>
      </w:r>
      <w:r>
        <w:rPr>
          <w:b/>
          <w:bCs/>
        </w:rPr>
        <w:t>(72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>, (</w:t>
      </w:r>
      <w:r>
        <w:rPr/>
        <w:object w:dxaOrig="8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0pt" filled="f" o:ole="">
            <v:imagedata r:id="rId21" o:title=""/>
          </v:shape>
          <o:OLEObject Type="Embed" ProgID="" ShapeID="ole_rId20" DrawAspect="Content" ObjectID="_1036435597" r:id="rId20"/>
        </w:object>
      </w:r>
      <w:r>
        <w:rPr/>
        <w:t xml:space="preserve">),         </w:t>
      </w:r>
      <w:r>
        <w:rPr>
          <w:b/>
          <w:bCs/>
        </w:rPr>
        <w:t>(73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- </w:t>
      </w:r>
      <w:r>
        <w:rPr/>
        <w:t>угол наклона</w:t>
      </w:r>
      <w:r>
        <w:rPr>
          <w:b/>
          <w:bCs/>
        </w:rPr>
        <w:t xml:space="preserve"> </w:t>
      </w:r>
      <w:r>
        <w:rPr/>
        <w:t xml:space="preserve">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граничена гладкими кривыми типа Ляпун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а в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онтура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звестен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Здесь веществен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комплекс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таковы для конеч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вязной области, что 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.      </w:t>
      </w:r>
      <w:r>
        <w:rPr>
          <w:b/>
          <w:bCs/>
        </w:rPr>
        <w:t>(74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 этом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нешня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внутренние кривые, и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[5].</w:t>
      </w:r>
    </w:p>
    <w:p>
      <w:pPr>
        <w:pStyle w:val="Normal"/>
        <w:spacing w:lineRule="auto" w:line="360"/>
        <w:ind w:left="2240" w:firstLine="560"/>
        <w:jc w:val="both"/>
        <w:rPr/>
      </w:pPr>
      <w:r>
        <w:rPr/>
      </w:r>
    </w:p>
    <w:p>
      <w:pPr>
        <w:pStyle w:val="Normal"/>
        <w:spacing w:lineRule="auto" w:line="360"/>
        <w:ind w:left="2240" w:firstLine="5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330960" cy="12376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22809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7.45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22809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77900</wp:posOffset>
                </wp:positionH>
                <wp:positionV relativeFrom="paragraph">
                  <wp:posOffset>122555</wp:posOffset>
                </wp:positionV>
                <wp:extent cx="355600" cy="24193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9.6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2240" w:firstLine="561"/>
        <w:jc w:val="both"/>
        <w:rPr/>
      </w:pPr>
      <w:r>
        <w:rPr/>
        <w:t xml:space="preserve">Из существования отображающе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я, однозначная и эффективная в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согласно равенству (64), представляется по интегральной формуле Шварца [5] в форме Александрова-Сорокина в следующем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0</wp:posOffset>
                </wp:positionH>
                <wp:positionV relativeFrom="paragraph">
                  <wp:posOffset>1263650</wp:posOffset>
                </wp:positionV>
                <wp:extent cx="1330960" cy="114363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134110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0.05pt;mso-wrap-distance-left:9.05pt;mso-wrap-distance-right:9.05pt;mso-wrap-distance-top:0pt;mso-wrap-distance-bottom:0pt;margin-top:9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134110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977900</wp:posOffset>
                </wp:positionH>
                <wp:positionV relativeFrom="paragraph">
                  <wp:posOffset>1263650</wp:posOffset>
                </wp:positionV>
                <wp:extent cx="355600" cy="24193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99.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22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</m:nary>
              </m:e>
            </m:nary>
          </m:e>
        </m:nary>
      </m:oMath>
      <w:r>
        <w:rPr/>
        <w:t xml:space="preserve">.   </w:t>
      </w:r>
      <w:r>
        <w:rPr>
          <w:b/>
          <w:bCs/>
        </w:rPr>
        <w:t>(7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935990</wp:posOffset>
                </wp:positionH>
                <wp:positionV relativeFrom="paragraph">
                  <wp:posOffset>288290</wp:posOffset>
                </wp:positionV>
                <wp:extent cx="198755" cy="24193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22.7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 и действительные части на граничных компонен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нимают непрерыв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яемые равенством (65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 определяется следующими формулами [5]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/>
        <w:t>,           (</w:t>
      </w:r>
      <w:r>
        <w:rPr>
          <w:b/>
          <w:bCs/>
        </w:rPr>
        <w:t>76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,    </w:t>
      </w:r>
      <w:r>
        <w:rPr>
          <w:b/>
          <w:bCs/>
        </w:rPr>
        <w:t>(77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88900" cy="48387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pt;width:6.95pt;height:38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 xml:space="preserve">1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44500</wp:posOffset>
                </wp:positionH>
                <wp:positionV relativeFrom="paragraph">
                  <wp:posOffset>38100</wp:posOffset>
                </wp:positionV>
                <wp:extent cx="355600" cy="36004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11938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35pt;mso-wrap-distance-left:9.05pt;mso-wrap-distance-right:9.05pt;mso-wrap-distance-top:0pt;mso-wrap-distance-bottom:0pt;margin-top:3pt;mso-position-vertical-relative:text;margin-left:35pt;mso-position-horizontal-relative:text">
                <v:fill opacity="0f"/>
                <v:textbox inset="0.000694444444444445in,0.1305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-1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</w:t>
      </w:r>
      <w:r>
        <w:rPr>
          <w:i/>
          <w:iCs/>
        </w:rPr>
        <w:t>с</w:t>
      </w:r>
      <w:r>
        <w:rPr/>
        <w:t xml:space="preserve"> – вещественное число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мы в (67) отделим вещественную и мнимую части, то мы получим две интегральные формулы Пуассо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вязных кругов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что мы и делаем, следуя вычислениям Александрова-Сорокина [5], т.е. решаем задачу Дирихле-Пуассона: об определении значений гармонической функции внутри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ы ее значения на границ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олярного аргумента, дающая гранич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/>
        <w:t xml:space="preserve">,         </w:t>
      </w:r>
      <w:r>
        <w:rPr>
          <w:b/>
          <w:bCs/>
        </w:rPr>
        <w:t>(78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/>
        <w:t xml:space="preserve">,        </w:t>
      </w:r>
      <w:r>
        <w:rPr>
          <w:b/>
          <w:bCs/>
        </w:rPr>
        <w:t>(79)</w:t>
      </w:r>
    </w:p>
    <w:p>
      <w:pPr>
        <w:pStyle w:val="Normal"/>
        <w:spacing w:lineRule="auto" w:line="360"/>
        <w:jc w:val="both"/>
        <w:rPr/>
      </w:pPr>
      <w:r>
        <w:rPr/>
        <w:t xml:space="preserve">гд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ассмотрим некоторые частные задачи Дирихле-Пуассона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1. Если в формулах (72) и (73)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мы получим формулу Пуассона – интеграл Пуассона для круга [   ]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         </w:t>
      </w:r>
      <w:r>
        <w:rPr>
          <w:b/>
          <w:bCs/>
        </w:rPr>
        <w:t>(80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         </w:t>
      </w:r>
      <w:r>
        <w:rPr>
          <w:b/>
          <w:bCs/>
        </w:rPr>
        <w:t>(81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2. Если в формулах (72) и (73)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то мы получим две интегральные формулы Пуассона для кругового кольц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       </w:t>
      </w:r>
      <w:r>
        <w:rPr>
          <w:b/>
          <w:bCs/>
        </w:rPr>
        <w:t>(82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    </w:t>
      </w:r>
      <w:r>
        <w:rPr>
          <w:b/>
          <w:bCs/>
        </w:rPr>
        <w:t>(83)</w:t>
      </w:r>
    </w:p>
    <w:p>
      <w:pPr>
        <w:pStyle w:val="Normal"/>
        <w:spacing w:lineRule="auto" w:line="360"/>
        <w:jc w:val="both"/>
        <w:rPr/>
      </w:pPr>
      <w:r>
        <w:rPr/>
        <w:t xml:space="preserve">где (74) и (75) – реальные и мнимые части компактной интегральной формулы Вилля-Шварца для кругового кольца [2]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- функция Вейерштрас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ериоды, </w:t>
      </w:r>
      <w:r>
        <w:rPr>
          <w:i/>
          <w:iCs/>
        </w:rPr>
        <w:t>с</w:t>
      </w:r>
      <w:r>
        <w:rPr/>
        <w:t xml:space="preserve"> – произволь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представляется быстро сходящимися рядами, то формулы (74) и (75) можно с успехом использовать для приближенного решения соответствующих граничных задач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3. Если в формулах (70) и (7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- задана нормальная (касательная) производная, то мы получим две интегральные формулы Дини-Шварца для соответствующих областей, т.е. получим непосредственное обобщение интеграла Дини, дающее решение граничной задачи Неймана для заданных рассмотре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лучае единичного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эта формула имеет вид[1, 9]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    </w:t>
      </w:r>
      <w:r>
        <w:rPr>
          <w:b/>
          <w:bCs/>
        </w:rPr>
        <w:t>(84)</w:t>
      </w:r>
    </w:p>
    <w:p>
      <w:pPr>
        <w:pStyle w:val="Normal"/>
        <w:spacing w:lineRule="auto" w:line="360"/>
        <w:jc w:val="both"/>
        <w:rPr/>
      </w:pPr>
      <w:r>
        <w:rPr/>
        <w:t xml:space="preserve">где действите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понимается дифференцирование по направлению внутренней нормали, а </w:t>
      </w:r>
      <w:r>
        <w:rPr>
          <w:i/>
          <w:iCs/>
        </w:rPr>
        <w:t>с</w:t>
      </w:r>
      <w:r>
        <w:rPr/>
        <w:t xml:space="preserve"> – произвольная постоянная. Формула (76) имеет место при условии, что 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                     </w:t>
      </w:r>
      <w:r>
        <w:rPr>
          <w:b/>
          <w:bCs/>
        </w:rPr>
        <w:t>(85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Условие (77) – необходимое и достаточное условие дл разрешимости рассматриваемой граничной задачи и при его выполнении искомая однозначная аналитическая функция определяется с точностью до произвольного комплексного постоянного слагаемого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 из (76) следуют формулы Дини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289300</wp:posOffset>
                </wp:positionH>
                <wp:positionV relativeFrom="paragraph">
                  <wp:posOffset>71755</wp:posOffset>
                </wp:positionV>
                <wp:extent cx="177800" cy="96774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6768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5.65pt;width:13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733800</wp:posOffset>
                </wp:positionH>
                <wp:positionV relativeFrom="paragraph">
                  <wp:posOffset>313690</wp:posOffset>
                </wp:positionV>
                <wp:extent cx="622300" cy="48387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6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24.7pt;mso-position-vertical-relative:text;margin-left:294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лучае кругового коль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имеем</w:t>
      </w:r>
    </w:p>
    <w:p>
      <w:pPr>
        <w:pStyle w:val="Normal"/>
        <w:spacing w:lineRule="auto" w:line="36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78000</wp:posOffset>
                </wp:positionH>
                <wp:positionV relativeFrom="paragraph">
                  <wp:posOffset>504190</wp:posOffset>
                </wp:positionV>
                <wp:extent cx="88900" cy="725805"/>
                <wp:effectExtent l="0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pt;margin-top:39.7pt;width:6.95pt;height:5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</w:t>
      </w:r>
      <w:r>
        <w:rPr>
          <w:b/>
          <w:bCs/>
        </w:rPr>
        <w:t>(8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где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  <w:object w:dxaOrig="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9pt" filled="f" o:ole="">
            <v:imagedata r:id="rId27" o:title=""/>
          </v:shape>
          <o:OLEObject Type="Embed" ProgID="" ShapeID="ole_rId26" DrawAspect="Content" ObjectID="_35746296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3500</wp:posOffset>
                </wp:positionH>
                <wp:positionV relativeFrom="paragraph">
                  <wp:posOffset>136525</wp:posOffset>
                </wp:positionV>
                <wp:extent cx="440055" cy="3200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5.2pt;mso-wrap-distance-left:9.05pt;mso-wrap-distance-right:9.05pt;mso-wrap-distance-top:0pt;mso-wrap-distance-bottom:0pt;margin-top:10.75pt;mso-position-vertical-relative:text;margin-left:1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733800</wp:posOffset>
                </wp:positionH>
                <wp:positionV relativeFrom="paragraph">
                  <wp:posOffset>136525</wp:posOffset>
                </wp:positionV>
                <wp:extent cx="622300" cy="24193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88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9.05pt;mso-wrap-distance-left:9.05pt;mso-wrap-distance-right:9.05pt;mso-wrap-distance-top:0pt;mso-wrap-distance-bottom:0pt;margin-top:10.75pt;mso-position-vertical-relative:text;margin-left:29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(8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                              </w:t>
      </w:r>
      <w:r>
        <w:rPr/>
        <w:object w:dxaOrig="6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9pt" filled="f" o:ole="">
            <v:imagedata r:id="rId29" o:title=""/>
          </v:shape>
          <o:OLEObject Type="Embed" ProgID="" ShapeID="ole_rId28" DrawAspect="Content" ObjectID="_887155558" r:id="rId28"/>
        </w:objec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а (80) – формула Дини-Шварца или интегральная формула Дини-Шварца для кругового кольц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Если в равенстве (79) отделить действительные и мнимые части, то мы получим непосредственное обобщение интегральной формулы Дини, дающее решение граничной задачи Неймана для кругового кольца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6700</wp:posOffset>
                </wp:positionH>
                <wp:positionV relativeFrom="paragraph">
                  <wp:posOffset>93980</wp:posOffset>
                </wp:positionV>
                <wp:extent cx="88900" cy="96774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7.4pt;width:6.95pt;height:7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245100</wp:posOffset>
                </wp:positionH>
                <wp:positionV relativeFrom="paragraph">
                  <wp:posOffset>335915</wp:posOffset>
                </wp:positionV>
                <wp:extent cx="711200" cy="48387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9)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6.45pt;mso-position-vertical-relative:text;margin-left:413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у (81) можно назвать формулой Дини-Вилля для кругового кольц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налогично можно найти интегральные формулы Пуассона, Шварца-Дини для любы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 связных (конечных и бесконечных) областей, используя формулы (70) и (7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§6. Интегральная формула Чизотти-Пуассона-Дирихл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для конечных трехсвязных областе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а Чизотти для многосвязных круговых областей дает выражение функции, реализующей конформное отображение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ограниченной окруж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0, 1, 2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на многосвязную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ограниченную гладки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4445</wp:posOffset>
                </wp:positionH>
                <wp:positionV relativeFrom="paragraph">
                  <wp:posOffset>1725930</wp:posOffset>
                </wp:positionV>
                <wp:extent cx="6054090" cy="266001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0765" cy="264160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765" cy="264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09.45pt;mso-wrap-distance-left:9.05pt;mso-wrap-distance-right:9.05pt;mso-wrap-distance-top:0pt;mso-wrap-distance-bottom:0pt;margin-top:135.9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0765" cy="264160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765" cy="264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в кажд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звестен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нешня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нутренние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ющую конформное отображение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оломорфна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действительная часть голоморф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окруж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, т.е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>,                (</w:t>
      </w:r>
      <w:r>
        <w:rPr>
          <w:b/>
          <w:bCs/>
        </w:rPr>
        <w:t>90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щих при отображении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з существования отображающей функции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согласно (82) можно представить по формуле Шварца для многосвязных областе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 и однозначна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ее действительная част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непрерыв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с помощью формулы Шварца, с учетом (82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вид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</m:nary>
              </m:e>
            </m:nary>
          </m:e>
        </m:nary>
      </m:oMath>
      <w:r>
        <w:rPr/>
        <w:t>,   (</w:t>
      </w:r>
      <w:r>
        <w:rPr>
          <w:b/>
          <w:bCs/>
        </w:rPr>
        <w:t>9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плотность по граничному условию (8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, определяемое следующими формулами: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267200</wp:posOffset>
                </wp:positionH>
                <wp:positionV relativeFrom="paragraph">
                  <wp:posOffset>74930</wp:posOffset>
                </wp:positionV>
                <wp:extent cx="177800" cy="2903220"/>
                <wp:effectExtent l="635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90340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42840 h 1645920"/>
                            <a:gd name="textAreaBottom" fmla="*/ 1603080 h 164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5.9pt;width:13.95pt;height:2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/>
        <w:t>, гд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711200" cy="48387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2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9.05pt;mso-position-vertical-relative:text;margin-left:378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дра, зависящие от натурального параметр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предел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мы сможем из (82) най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                         </w:t>
      </w:r>
      <w:r>
        <w:rPr>
          <w:b/>
          <w:bCs/>
        </w:rPr>
        <w:t>(93)</w:t>
      </w:r>
    </w:p>
    <w:p>
      <w:pPr>
        <w:pStyle w:val="Normal"/>
        <w:spacing w:lineRule="exact" w:line="460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– произвольная постоян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пределяется равенством (83). Отсюда интегрируя обе части (85) получим:</w:t>
      </w:r>
    </w:p>
    <w:p>
      <w:pPr>
        <w:pStyle w:val="Normal"/>
        <w:spacing w:lineRule="exact" w:line="4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                 </w:t>
      </w:r>
      <w:r>
        <w:rPr>
          <w:b/>
          <w:bCs/>
        </w:rPr>
        <w:t>(94)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(86) – </w:t>
      </w:r>
      <w:r>
        <w:rPr>
          <w:b/>
          <w:bCs/>
        </w:rPr>
        <w:t>есть формула Чизотти для конечных трехсвяз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так, интегральная формула Чизотти для конечных трехсвязных областей имеет вид:</w:t>
      </w:r>
    </w:p>
    <w:p>
      <w:pPr>
        <w:pStyle w:val="Normal"/>
        <w:spacing w:lineRule="auto" w:line="360"/>
        <w:ind w:left="1416"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– постоянные, определяемые из нормировки функц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&gt;0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ве интегральные формулы Пуассона для заданных трехсвяз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0500</wp:posOffset>
                </wp:positionH>
                <wp:positionV relativeFrom="paragraph">
                  <wp:posOffset>161925</wp:posOffset>
                </wp:positionV>
                <wp:extent cx="88900" cy="725805"/>
                <wp:effectExtent l="0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75pt;width:6.95pt;height:57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445000</wp:posOffset>
                </wp:positionH>
                <wp:positionV relativeFrom="paragraph">
                  <wp:posOffset>403860</wp:posOffset>
                </wp:positionV>
                <wp:extent cx="711200" cy="24193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5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05pt;mso-wrap-distance-left:9.05pt;mso-wrap-distance-right:9.05pt;mso-wrap-distance-top:0pt;mso-wrap-distance-bottom:0pt;margin-top:31.8pt;mso-position-vertical-relative:text;margin-left:3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533400</wp:posOffset>
                </wp:positionH>
                <wp:positionV relativeFrom="paragraph">
                  <wp:posOffset>575945</wp:posOffset>
                </wp:positionV>
                <wp:extent cx="88900" cy="1693545"/>
                <wp:effectExtent l="0" t="571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934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24840 h 960120"/>
                            <a:gd name="textAreaBottom" fmla="*/ 935280 h 96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45.35pt;width:6.95pt;height:133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Шварц, 1869),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Вилля, 1921),        </w:t>
      </w:r>
      <w:r>
        <w:rPr>
          <w:b/>
          <w:bCs/>
        </w:rPr>
        <w:t>(9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08000" cy="32004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5.2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Александров-Сорокин, 1972),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у (87) назовем интегральными формулами Дирихле-Чизотти для рассмотренн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формулы (88) – интегралами типа Шварца, а реальные и мнимые части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гральными формулами типа Пуассон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Аналогичные формулы мы получим и для неконцентрического кругового кольца, и для внеш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окружностей [4]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ассмотренные выше формулы (86) – (88) – очень эффективны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равильные многоугольники (формулы Кристоффеля-Шварца-Дирихле для рассмотренных областей)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1.</w:t>
      </w:r>
      <w:r>
        <w:rPr/>
        <w:t xml:space="preserve"> Так как заданн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являются быстро сходящимися рядами (см. §3, формулы (37) – (48)), то все рассмотренные интегральные формулы можно с успехом использовать и для приближенного решения соответствующих граничных задач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2.</w:t>
      </w:r>
      <w:r>
        <w:rPr/>
        <w:t xml:space="preserve"> Так как решение задачи Неймана сводится к решению задачи Дирихле для сопряженной однозначной гармонической функции, мы рассмотрели только задачу Дирихле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3.</w:t>
      </w:r>
      <w:r>
        <w:rPr/>
        <w:t xml:space="preserve"> Классические краевые задачи являются частными случаями задачи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Найти регулярное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я эллиптического уравнения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  <w:r>
        <w:rPr/>
        <w:t xml:space="preserve">,                   </w:t>
      </w:r>
      <w:r>
        <w:rPr>
          <w:b/>
          <w:bCs/>
        </w:rPr>
        <w:t>(97)</w:t>
      </w:r>
    </w:p>
    <w:p>
      <w:pPr>
        <w:pStyle w:val="Normal"/>
        <w:spacing w:lineRule="auto" w:line="360"/>
        <w:jc w:val="both"/>
        <w:rPr/>
      </w:pPr>
      <w:r>
        <w:rPr/>
        <w:t xml:space="preserve">удовлетворяющие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условию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                           </w:t>
      </w:r>
      <w:r>
        <w:rPr>
          <w:b/>
          <w:bCs/>
        </w:rPr>
        <w:t>(98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 xml:space="preserve"> - производная по некоторому направлению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- заданные непрерывны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функции,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сюд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</w:t>
      </w:r>
      <w:r>
        <w:rPr/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2029367110" r:id="rId32"/>
        </w:object>
      </w:r>
      <w:r>
        <w:rPr/>
        <w:t xml:space="preserve">,  </w:t>
      </w:r>
      <w:r>
        <w:rPr/>
        <w:object w:dxaOrig="6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5pt" filled="f" o:ole="">
            <v:imagedata r:id="rId35" o:title=""/>
          </v:shape>
          <o:OLEObject Type="Embed" ProgID="" ShapeID="ole_rId34" DrawAspect="Content" ObjectID="_1570888008" r:id="rId34"/>
        </w:object>
      </w:r>
      <w:r>
        <w:rPr/>
        <w:t xml:space="preserve"> - задача Дирихл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задача с косой производной, которая переходит в задачу Неймана, если напр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совпадет с направлением по норма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.Лаврентьев, В.В.Шабат. "Методы теории функции комплексного переменного". М. 196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Формула Чизотти для кругового кольца". Труды ВЦАН Груз. ССР 1973. т.</w:t>
      </w:r>
      <w:r>
        <w:rPr>
          <w:lang w:val="en-US"/>
        </w:rPr>
        <w:t>XII</w:t>
      </w:r>
      <w:r>
        <w:rPr/>
        <w:t xml:space="preserve"> вып.</w:t>
      </w:r>
      <w:r>
        <w:rPr>
          <w:lang w:val="en-US"/>
        </w:rPr>
        <w:t>I</w:t>
      </w:r>
      <w:r>
        <w:rPr/>
        <w:t>, стр.218-22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.А.Квеселава, Х.Т.Тлехугов. "Формула Чизотти для многосвязных круговых областей". ВЦАН Груз. ССР 1977. т.</w:t>
      </w:r>
      <w:r>
        <w:rPr>
          <w:lang w:val="en-US"/>
        </w:rPr>
        <w:t>XVI</w:t>
      </w:r>
      <w:r>
        <w:rPr/>
        <w:t>, вып.</w:t>
      </w:r>
      <w:r>
        <w:rPr>
          <w:lang w:val="en-US"/>
        </w:rPr>
        <w:t>I</w:t>
      </w:r>
      <w:r>
        <w:rPr/>
        <w:t>, стр.256-26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Формула Чизотти для (</w:t>
      </w:r>
      <w:r>
        <w:rPr>
          <w:i/>
          <w:iCs/>
          <w:lang w:val="en-US"/>
        </w:rPr>
        <w:t>n</w:t>
      </w:r>
      <w:r>
        <w:rPr>
          <w:i/>
          <w:iCs/>
        </w:rPr>
        <w:t>+</w:t>
      </w:r>
      <w:r>
        <w:rPr/>
        <w:t>1) – связных бесконечных областей". Труды ВЦАН Груз. ССР 1980. т.</w:t>
      </w:r>
      <w:r>
        <w:rPr>
          <w:lang w:val="en-US"/>
        </w:rPr>
        <w:t>XX</w:t>
      </w:r>
      <w:r>
        <w:rPr/>
        <w:t xml:space="preserve"> вып.</w:t>
      </w:r>
      <w:r>
        <w:rPr>
          <w:lang w:val="en-US"/>
        </w:rPr>
        <w:t>I</w:t>
      </w:r>
      <w:r>
        <w:rPr/>
        <w:t>, стр.219-2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А.Александров, А.С.Сорокин. "Задача Шварца для многосвязных областей". СМЖ. 1972. т.</w:t>
      </w:r>
      <w:r>
        <w:rPr>
          <w:lang w:val="en-US"/>
        </w:rPr>
        <w:t>XIII</w:t>
      </w:r>
      <w:r>
        <w:rPr/>
        <w:t>. 5., стр.970-1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.В.Бицадзе. "Основы ТАФКП". М. 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Ахиезер. "Элементы теории эллиптических функций". М. 1970, стр.9-34; 179-190; 224-22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И.Смирнов. "Курс высшей математики". т.3 часть вторая, изд. 6. М. 1956, стр.182-1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.В.Канторович, Крылов. "Приближенные методы высшего анализа". М.-Л., 1962, стр.584-6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.Д.Гахов. "Краевые задачи". М. 1977. изд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И.Привалов. "Граничные свойства аналитических функций". М.-Л. 195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атематическая энциклопедия. т.1-5. 1977-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А.Змарович. "О структурных формулах теории специальных классов АФ". Известия Киевского политехнического института. т.15, стр.126-14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О применении формулы Чизотти к приближенному отображению с особой нормировкой". Сообщения АН Груз. ССР, 1981. т.101. 1., стр.21-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О приближенном конформном отображении методом растяжения". Известия АН Азер. ССР, 1977. 5., стр.37-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Применение формулы Чизотти к приближенному отображению". Сообщения АН Груз. ССР, 1974. т.73. 3., стр538-5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Мусхелишвили, Д.З.Авазошвили. "Сингулярные и интегральные уравнения". М. 19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.Г.Михлин. "Интегральные уравнения". ОГИЗ. М.-Л. 194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ейтмен и Эрдейн. "Высшие трансцендентные функции". М. 1967. стр.29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дштейн, Рыжик. "Таблицы интегралов и произведений". М. 1962. стр.931-93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брамович, И.Стиган. "Справочник по специальным функциям". М. "Наука", 1979. стр.442-4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Е.Янке, Ф.Эмде, Ф.Леш. "Специальные функции". М. 1968. стр.120-14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.А.Квеселова, Х.Т.Тлехугов. "Формула Дини-Шварца для кругового кольца". Труды ВЦ. АН Груз. ССР, т.12. вып.1, 1973, стр.214-21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Мусхелишвили. "Сингулярные интегральные уравнения". М. 1962. стр.245-269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6"/>
      <w:type w:val="nextPage"/>
      <w:pgSz w:w="11906" w:h="16838"/>
      <w:pgMar w:left="1701" w:right="567" w:gutter="0" w:header="720" w:top="851" w:footer="0" w:bottom="851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10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80" w:hanging="280"/>
    </w:pPr>
    <w:rPr/>
  </w:style>
  <w:style w:type="paragraph" w:styleId="2">
    <w:name w:val="Основной текст с отступом 2"/>
    <w:basedOn w:val="Normal"/>
    <w:qFormat/>
    <w:pPr>
      <w:ind w:left="700" w:hanging="42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980" w:hanging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4.bin"/><Relationship Id="rId27" Type="http://schemas.openxmlformats.org/officeDocument/2006/relationships/image" Target="media/image12.wmf"/><Relationship Id="rId28" Type="http://schemas.openxmlformats.org/officeDocument/2006/relationships/oleObject" Target="embeddings/oleObject5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oleObject" Target="embeddings/oleObject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27:00Z</dcterms:created>
  <dc:creator>Бербеков</dc:creator>
  <dc:description/>
  <dc:language>en-US</dc:language>
  <cp:lastModifiedBy>Бербеков</cp:lastModifiedBy>
  <cp:lastPrinted>2000-05-30T22:07:00Z</cp:lastPrinted>
  <dcterms:modified xsi:type="dcterms:W3CDTF">2000-10-23T10:37:00Z</dcterms:modified>
  <cp:revision>4</cp:revision>
  <dc:subject/>
  <dc:title>Министерство общего и профессионального </dc:title>
</cp:coreProperties>
</file>