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7.2.  Геометрическое истолкование косинуса и синуса угла между двумя единичными векторами</w:t>
      </w:r>
    </w:p>
    <w:p>
      <w:pPr>
        <w:pStyle w:val="Heading1"/>
        <w:ind w:firstLine="72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22034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35pt;mso-position-vertical-relative:text;margin-left:3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57175</wp:posOffset>
                </wp:positionV>
                <wp:extent cx="17145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6002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7999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85480"/>
                              <a:ext cx="1028880" cy="1028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4272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0.25pt;width:135pt;height:134.95pt" coordorigin="7020,405" coordsize="2700,2699">
                <v:group id="shape_0" style="position:absolute;left:7020;top:585;width:2519;height:2519">
                  <v:line id="shape_0" from="7020,1845" to="9539,184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81,585" to="8281,310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7470;top:1035;width:1619;height:16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281,1125" to="8640,184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8641,1125" to="8641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460;top:166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1;top:76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8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18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0;top:18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4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4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 основании соотношения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3"/>
        <w:rPr/>
      </w:pPr>
      <w:r>
        <w:rPr/>
        <w:t>Для произвольного треугольника имеем (рис.).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3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</w:p>
    <w:p>
      <w:pPr>
        <w:pStyle w:val="3"/>
        <w:ind w:firstLine="720"/>
        <w:rPr/>
      </w:pPr>
      <w:r>
        <w:rPr/>
        <w:t xml:space="preserve">Наша окружность единичного радиус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|</m:t>
            </m:r>
          </m:e>
        </m:d>
      </m:oMath>
      <w:r>
        <w:rPr/>
        <w:t>,</w:t>
      </w:r>
    </w:p>
    <w:p>
      <w:pPr>
        <w:pStyle w:val="3"/>
        <w:rPr/>
      </w:pPr>
      <w:r>
        <w:rPr/>
        <w:t>поэтому: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3"/>
        <w:jc w:val="both"/>
        <w:rPr/>
      </w:pPr>
      <w:r>
        <w:rPr/>
        <w:t xml:space="preserve">Таким образом, косинус угла между двумя единичными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 есть длина отрезка, который является проекцией отрезка [</w:t>
      </w:r>
      <w:r>
        <w:rPr>
          <w:i/>
          <w:iCs/>
        </w:rPr>
        <w:t>ОВ</w:t>
      </w:r>
      <w:r>
        <w:rPr/>
        <w:t>] на прямую (</w:t>
      </w:r>
      <w:r>
        <w:rPr>
          <w:i/>
          <w:iCs/>
        </w:rPr>
        <w:t>ОА</w:t>
      </w:r>
      <w:r>
        <w:rPr/>
        <w:t xml:space="preserve">), причем эта длина берется со знаком «+» есл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 xml:space="preserve"> и со знаком  «–» есл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>.</w:t>
      </w:r>
    </w:p>
    <w:p>
      <w:pPr>
        <w:pStyle w:val="3"/>
        <w:jc w:val="both"/>
        <w:rPr/>
      </w:pPr>
      <w:r>
        <w:rPr/>
        <w:tab/>
        <w:t xml:space="preserve">Из соотнош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мее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 геометрически представляет собой длину катета </w:t>
      </w:r>
      <w:r>
        <w:rPr/>
        <w:drawing>
          <wp:inline distT="0" distB="0" distL="0" distR="0">
            <wp:extent cx="31496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роекцию единичного вектора </w:t>
      </w:r>
      <w:r>
        <w:rPr>
          <w:i/>
          <w:iCs/>
        </w:rPr>
        <w:t xml:space="preserve">ОВ </w:t>
      </w:r>
      <w:r>
        <w:rPr/>
        <w:t xml:space="preserve">на ось у, причем в верхней полу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eastAsia="Arial Unicode MS"/>
      <w:b w:val="false"/>
      <w:bCs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6:47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7T17:24:00Z</dcterms:modified>
  <cp:revision>5</cp:revision>
  <dc:subject/>
  <dc:title>§7</dc:title>
</cp:coreProperties>
</file>