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954926936"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1457265998"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439994107"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1980087814"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1948358278"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61502007"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1342898470"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1999596380"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1472582752"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332436035"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752473970"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711322789"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1063241846"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