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78"/>
        <w:ind w:firstLine="280"/>
        <w:jc w:val="center"/>
        <w:rPr/>
      </w:pPr>
      <w:r>
        <w:rPr/>
        <w:t>СОДЕРЖАНИЕ</w:t>
      </w:r>
    </w:p>
    <w:sdt>
      <w:sdtPr>
        <w:docPartObj>
          <w:docPartGallery w:val="Table of Contents"/>
          <w:docPartUnique w:val="true"/>
        </w:docPartObj>
      </w:sdtPr>
      <w:sdtContent>
        <w:p>
          <w:pPr>
            <w:pStyle w:val="Contents1"/>
            <w:tabs>
              <w:tab w:val="clear" w:pos="720"/>
              <w:tab w:val="right" w:pos="7764"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6157111">
            <w:r>
              <w:rPr>
                <w:rStyle w:val="IndexLink"/>
                <w:b w:val="false"/>
                <w:lang w:val="en-US"/>
              </w:rPr>
              <w:t>2</w:t>
            </w:r>
          </w:hyperlink>
        </w:p>
        <w:p>
          <w:pPr>
            <w:pStyle w:val="Contents1"/>
            <w:tabs>
              <w:tab w:val="clear" w:pos="720"/>
              <w:tab w:val="right" w:pos="7764" w:leader="dot"/>
            </w:tabs>
            <w:rPr>
              <w:lang w:val="en-US"/>
            </w:rPr>
          </w:pPr>
          <w:r>
            <w:rPr>
              <w:lang w:val="en-US"/>
            </w:rPr>
            <w:t>Глава I. Методологические подходы к  построению правовой модели государственной службы в России</w:t>
            <w:tab/>
          </w:r>
          <w:hyperlink w:anchor="__RefHeading___Toc516157112">
            <w:r>
              <w:rPr>
                <w:rStyle w:val="IndexLink"/>
                <w:lang w:val="en-US"/>
              </w:rPr>
              <w:t>9</w:t>
            </w:r>
          </w:hyperlink>
        </w:p>
        <w:p>
          <w:pPr>
            <w:pStyle w:val="Contents2"/>
            <w:tabs>
              <w:tab w:val="clear" w:pos="720"/>
              <w:tab w:val="right" w:pos="7764" w:leader="dot"/>
            </w:tabs>
            <w:rPr>
              <w:lang w:val="en-US"/>
            </w:rPr>
          </w:pPr>
          <w:r>
            <w:rPr>
              <w:lang w:val="en-US"/>
            </w:rPr>
            <w:t>1.1. Сущность, пели и задачи, государственной службы</w:t>
            <w:tab/>
          </w:r>
          <w:hyperlink w:anchor="__RefHeading___Toc516157113">
            <w:r>
              <w:rPr>
                <w:rStyle w:val="IndexLink"/>
                <w:lang w:val="en-US"/>
              </w:rPr>
              <w:t>9</w:t>
            </w:r>
          </w:hyperlink>
        </w:p>
        <w:p>
          <w:pPr>
            <w:pStyle w:val="Contents2"/>
            <w:tabs>
              <w:tab w:val="clear" w:pos="720"/>
              <w:tab w:val="right" w:pos="7764" w:leader="dot"/>
            </w:tabs>
            <w:rPr>
              <w:lang w:val="en-US"/>
            </w:rPr>
          </w:pPr>
          <w:r>
            <w:rPr>
              <w:lang w:val="en-US"/>
            </w:rPr>
            <w:t>1.2. Основные принципы и функции государственной службы</w:t>
            <w:tab/>
          </w:r>
          <w:hyperlink w:anchor="__RefHeading___Toc516157114">
            <w:r>
              <w:rPr>
                <w:rStyle w:val="IndexLink"/>
                <w:lang w:val="en-US"/>
              </w:rPr>
              <w:t>16</w:t>
            </w:r>
          </w:hyperlink>
        </w:p>
        <w:p>
          <w:pPr>
            <w:pStyle w:val="Contents1"/>
            <w:tabs>
              <w:tab w:val="clear" w:pos="720"/>
              <w:tab w:val="right" w:pos="7764" w:leader="dot"/>
            </w:tabs>
            <w:rPr>
              <w:lang w:val="en-US"/>
            </w:rPr>
          </w:pPr>
          <w:r>
            <w:rPr>
              <w:lang w:val="en-US"/>
            </w:rPr>
            <w:t>Глава 2. Особенности государственной службы РФ: проблемы, пути решения. Правовой аспект.</w:t>
            <w:tab/>
          </w:r>
          <w:hyperlink w:anchor="__RefHeading___Toc516157115">
            <w:r>
              <w:rPr>
                <w:rStyle w:val="IndexLink"/>
                <w:lang w:val="en-US"/>
              </w:rPr>
              <w:t>25</w:t>
            </w:r>
          </w:hyperlink>
        </w:p>
        <w:p>
          <w:pPr>
            <w:pStyle w:val="Contents2"/>
            <w:tabs>
              <w:tab w:val="clear" w:pos="720"/>
              <w:tab w:val="right" w:pos="7764" w:leader="dot"/>
            </w:tabs>
            <w:rPr>
              <w:lang w:val="en-US"/>
            </w:rPr>
          </w:pPr>
          <w:r>
            <w:rPr>
              <w:lang w:val="en-US"/>
            </w:rPr>
            <w:t>2.1. Правовой статус государственного служащего</w:t>
            <w:tab/>
          </w:r>
          <w:hyperlink w:anchor="__RefHeading___Toc516157116">
            <w:r>
              <w:rPr>
                <w:rStyle w:val="IndexLink"/>
                <w:lang w:val="en-US"/>
              </w:rPr>
              <w:t>25</w:t>
            </w:r>
          </w:hyperlink>
        </w:p>
        <w:p>
          <w:pPr>
            <w:pStyle w:val="Contents2"/>
            <w:tabs>
              <w:tab w:val="clear" w:pos="720"/>
              <w:tab w:val="right" w:pos="7764" w:leader="dot"/>
            </w:tabs>
            <w:rPr>
              <w:lang w:val="en-US"/>
            </w:rPr>
          </w:pPr>
          <w:r>
            <w:rPr>
              <w:lang w:val="en-US"/>
            </w:rPr>
            <w:t>2.2 Правовое регулирование государственной службы на  федеральном уровне.</w:t>
            <w:tab/>
          </w:r>
          <w:hyperlink w:anchor="__RefHeading___Toc516157117">
            <w:r>
              <w:rPr>
                <w:rStyle w:val="IndexLink"/>
                <w:lang w:val="en-US"/>
              </w:rPr>
              <w:t>41</w:t>
            </w:r>
          </w:hyperlink>
        </w:p>
        <w:p>
          <w:pPr>
            <w:pStyle w:val="Contents2"/>
            <w:tabs>
              <w:tab w:val="clear" w:pos="720"/>
              <w:tab w:val="right" w:pos="7764" w:leader="dot"/>
            </w:tabs>
            <w:rPr>
              <w:lang w:val="en-US"/>
            </w:rPr>
          </w:pPr>
          <w:r>
            <w:rPr>
              <w:lang w:val="en-US"/>
            </w:rPr>
            <w:t>2.3 Особенности правового регулирования государственной службы в субъектах Федерации.</w:t>
            <w:tab/>
          </w:r>
          <w:hyperlink w:anchor="__RefHeading___Toc516157118">
            <w:r>
              <w:rPr>
                <w:rStyle w:val="IndexLink"/>
                <w:lang w:val="en-US"/>
              </w:rPr>
              <w:t>48</w:t>
            </w:r>
          </w:hyperlink>
        </w:p>
        <w:p>
          <w:pPr>
            <w:pStyle w:val="Contents1"/>
            <w:tabs>
              <w:tab w:val="clear" w:pos="720"/>
              <w:tab w:val="right" w:pos="7764" w:leader="dot"/>
            </w:tabs>
            <w:rPr>
              <w:lang w:val="en-US"/>
            </w:rPr>
          </w:pPr>
          <w:r>
            <w:rPr>
              <w:lang w:val="en-US"/>
            </w:rPr>
            <w:t>Глава 3. Особенности государственной службы в субъекте Федерации (на примере Московской области)</w:t>
            <w:tab/>
          </w:r>
          <w:hyperlink w:anchor="__RefHeading___Toc516157119">
            <w:r>
              <w:rPr>
                <w:rStyle w:val="IndexLink"/>
                <w:lang w:val="en-US"/>
              </w:rPr>
              <w:t>58</w:t>
            </w:r>
          </w:hyperlink>
        </w:p>
        <w:p>
          <w:pPr>
            <w:pStyle w:val="Contents2"/>
            <w:tabs>
              <w:tab w:val="clear" w:pos="720"/>
              <w:tab w:val="right" w:pos="7764" w:leader="dot"/>
            </w:tabs>
            <w:rPr>
              <w:lang w:val="en-US"/>
            </w:rPr>
          </w:pPr>
          <w:r>
            <w:rPr>
              <w:lang w:val="en-US"/>
            </w:rPr>
            <w:t>3.1. Специфика правового статуса Московской области</w:t>
            <w:tab/>
          </w:r>
          <w:hyperlink w:anchor="__RefHeading___Toc516157120">
            <w:r>
              <w:rPr>
                <w:rStyle w:val="IndexLink"/>
                <w:lang w:val="en-US"/>
              </w:rPr>
              <w:t>58</w:t>
            </w:r>
          </w:hyperlink>
        </w:p>
        <w:p>
          <w:pPr>
            <w:pStyle w:val="Contents2"/>
            <w:tabs>
              <w:tab w:val="clear" w:pos="720"/>
              <w:tab w:val="right" w:pos="7764" w:leader="dot"/>
            </w:tabs>
            <w:rPr>
              <w:lang w:val="en-US"/>
            </w:rPr>
          </w:pPr>
          <w:r>
            <w:rPr>
              <w:lang w:val="en-US"/>
            </w:rPr>
            <w:t>3.1 Анализ кадрового потенциала Администрации Московской области.</w:t>
            <w:tab/>
          </w:r>
          <w:hyperlink w:anchor="__RefHeading___Toc516157121">
            <w:r>
              <w:rPr>
                <w:rStyle w:val="IndexLink"/>
                <w:lang w:val="en-US"/>
              </w:rPr>
              <w:t>66</w:t>
            </w:r>
          </w:hyperlink>
        </w:p>
        <w:p>
          <w:pPr>
            <w:pStyle w:val="Contents1"/>
            <w:tabs>
              <w:tab w:val="clear" w:pos="720"/>
              <w:tab w:val="right" w:pos="7764" w:leader="dot"/>
            </w:tabs>
            <w:rPr>
              <w:lang w:val="en-US"/>
            </w:rPr>
          </w:pPr>
          <w:r>
            <w:rPr>
              <w:lang w:val="en-US"/>
            </w:rPr>
            <w:t>ЗАКЛЮЧЕНИЕ</w:t>
            <w:tab/>
          </w:r>
          <w:hyperlink w:anchor="__RefHeading___Toc516157122">
            <w:r>
              <w:rPr>
                <w:rStyle w:val="IndexLink"/>
                <w:lang w:val="en-US"/>
              </w:rPr>
              <w:t>82</w:t>
            </w:r>
          </w:hyperlink>
        </w:p>
        <w:p>
          <w:pPr>
            <w:pStyle w:val="Contents1"/>
            <w:tabs>
              <w:tab w:val="clear" w:pos="720"/>
              <w:tab w:val="right" w:pos="7764" w:leader="dot"/>
            </w:tabs>
            <w:rPr>
              <w:lang w:val="en-US"/>
            </w:rPr>
          </w:pPr>
          <w:r>
            <w:rPr>
              <w:lang w:val="en-US"/>
            </w:rPr>
            <w:t>СПИСОК ЛИТЕРАТУРЫ</w:t>
            <w:tab/>
          </w:r>
          <w:hyperlink w:anchor="__RefHeading___Toc516157123">
            <w:r>
              <w:rPr>
                <w:rStyle w:val="IndexLink"/>
                <w:lang w:val="en-US"/>
              </w:rPr>
              <w:t>86</w:t>
            </w:r>
          </w:hyperlink>
          <w:r>
            <w:rPr>
              <w:rStyle w:val="IndexLink"/>
              <w:lang w:val="en-US"/>
            </w:rPr>
            <w:fldChar w:fldCharType="end"/>
          </w:r>
        </w:p>
      </w:sdtContent>
    </w:sdt>
    <w:p>
      <w:pPr>
        <w:pStyle w:val="Heading1"/>
        <w:numPr>
          <w:ilvl w:val="0"/>
          <w:numId w:val="0"/>
        </w:numPr>
        <w:ind w:right="-1100" w:hanging="0"/>
        <w:rPr>
          <w:lang w:val="en-US"/>
        </w:rPr>
      </w:pPr>
      <w:r>
        <w:rPr>
          <w:lang w:val="en-US"/>
        </w:rPr>
      </w:r>
      <w:r>
        <w:br w:type="page"/>
      </w:r>
    </w:p>
    <w:p>
      <w:pPr>
        <w:pStyle w:val="Heading1"/>
        <w:ind w:right="-1100" w:hanging="0"/>
        <w:rPr/>
      </w:pPr>
      <w:bookmarkStart w:id="0" w:name="__RefHeading___Toc516157111"/>
      <w:bookmarkEnd w:id="0"/>
      <w:r>
        <w:rPr/>
        <w:t>ВВЕДЕНИЕ</w:t>
      </w:r>
    </w:p>
    <w:p>
      <w:pPr>
        <w:pStyle w:val="Style13"/>
        <w:spacing w:lineRule="auto" w:line="360"/>
        <w:ind w:right="-1094" w:firstLine="567"/>
        <w:jc w:val="both"/>
        <w:rPr>
          <w:sz w:val="28"/>
        </w:rPr>
      </w:pPr>
      <w:r>
        <w:rPr>
          <w:sz w:val="28"/>
        </w:rPr>
      </w:r>
    </w:p>
    <w:p>
      <w:pPr>
        <w:pStyle w:val="Style13"/>
        <w:tabs>
          <w:tab w:val="clear" w:pos="720"/>
          <w:tab w:val="left" w:pos="0" w:leader="none"/>
          <w:tab w:val="left" w:pos="6663" w:leader="none"/>
        </w:tabs>
        <w:spacing w:lineRule="auto" w:line="360"/>
        <w:ind w:right="-1157" w:firstLine="851"/>
        <w:jc w:val="both"/>
        <w:rPr/>
      </w:pPr>
      <w:r>
        <w:rPr>
          <w:sz w:val="28"/>
        </w:rPr>
        <w:t>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ляется ряд научных статей посвященный этой теме</w:t>
      </w:r>
      <w:r>
        <w:rPr>
          <w:rStyle w:val="FootnoteCharacters"/>
          <w:rStyle w:val="FootnoteAnchor"/>
          <w:sz w:val="28"/>
        </w:rPr>
        <w:footnoteReference w:id="2"/>
      </w:r>
      <w:r>
        <w:rPr>
          <w:sz w:val="28"/>
        </w:rPr>
        <w:t>, идет активное обсуждение концепции нового закона и активное изучение государственной службы как таковой. Таким образом, еще в советский период изучалась проблематика государственной службы,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Главная функция государственной службы, и в этом ее суть, - служить обществу (ради этого она и создается), обеспечивать устойчивую связь государства и общества,  государства и его граждан, в своей деятельности  практически  реализовывать  демократические принципы, расширять условия для создания гражданского общества, мотивировать развитие его самоуправленческой деятельности средствами профессиональной управленческой работы,  максимально  делегировать  функции  управления общественным институтам, гражданам, словом, развивать и поддерживать их свободную жизнедеятельность на основе не только права, но и тех духовно-нравственных принципов, ценностей, которые являются определяющими для народного самосознания. Поэтому государственная служба, не только социально-правовой институт общества, но его духовно-патриотический   лидер,   интеллектуальный   центр, призванный управленческими средствами подвигать общество па практическое   осуществление   его   целей:    социальной справедливости и достижения достойной жизни своих членов, развития демократических институтов, (формирования высокой духовности каждого своего члена, развития науки, культуры, образования.</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лючевым в исполнении государстве иной должности является не только высокий профессионализм государственного служащего, но его личностные качества, гражданская позиция, высокая нравственность и умение служить своему отечеству. Поэтому, государственную службу следует рассматривать не только как управленческий социально-правовой институт, но и как духовно-нравственный, интеллектуальный генератор  общества, направленный на саморазвитие его внутренних сил, интеграцию усилий его граждан в целях самореализации сущностных потребностей, интересов, в том числе духовно-культурных, экономических, политических, научно-технических и других.</w:t>
      </w:r>
    </w:p>
    <w:p>
      <w:pPr>
        <w:pStyle w:val="Style13"/>
        <w:spacing w:lineRule="auto" w:line="360"/>
        <w:ind w:right="-1094" w:firstLine="567"/>
        <w:jc w:val="both"/>
        <w:rPr>
          <w:b/>
          <w:b/>
          <w:color w:val="auto"/>
          <w:spacing w:val="0"/>
          <w:w w:val="100"/>
          <w:kern w:val="0"/>
          <w:position w:val="0"/>
          <w:sz w:val="36"/>
          <w:sz w:val="36"/>
          <w:u w:val="none"/>
          <w:shd w:fill="auto" w:val="clear"/>
          <w:vertAlign w:val="baseline"/>
          <w:em w:val="none"/>
          <w:lang w:val="ru-RU" w:eastAsia="ru-RU"/>
        </w:rPr>
      </w:pPr>
      <w:r>
        <w:rPr>
          <w:b/>
          <w:color w:val="000000"/>
          <w:spacing w:val="0"/>
          <w:w w:val="100"/>
          <w:kern w:val="0"/>
          <w:position w:val="0"/>
          <w:sz w:val="36"/>
          <w:sz w:val="36"/>
          <w:u w:val="none"/>
          <w:shd w:fill="auto" w:val="clear"/>
          <w:vertAlign w:val="baseline"/>
          <w:em w:val="none"/>
          <w:lang w:val="ru-RU" w:eastAsia="ru-RU"/>
        </w:rPr>
      </w:r>
    </w:p>
    <w:p>
      <w:pPr>
        <w:pStyle w:val="Style12"/>
        <w:tabs>
          <w:tab w:val="clear" w:pos="720"/>
          <w:tab w:val="left" w:pos="8222" w:leader="none"/>
        </w:tabs>
        <w:spacing w:lineRule="auto" w:line="360" w:before="600" w:after="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Актуальность темы</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исследования определяется тем, что 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рыночной экономике и устранения многих кризисных явлений в жизни страны.</w:t>
      </w:r>
    </w:p>
    <w:p>
      <w:pPr>
        <w:pStyle w:val="Style12"/>
        <w:tabs>
          <w:tab w:val="clear" w:pos="720"/>
          <w:tab w:val="left" w:pos="8222" w:leader="none"/>
        </w:tabs>
        <w:spacing w:lineRule="auto" w:line="360"/>
        <w:ind w:right="-1100" w:firstLine="5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тсутствие единой научной концепции государственного управления обществом в переходный период существенно затрудняет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Style12"/>
        <w:tabs>
          <w:tab w:val="clear" w:pos="720"/>
          <w:tab w:val="left" w:pos="8222" w:leader="none"/>
        </w:tabs>
        <w:spacing w:lineRule="auto" w:line="360"/>
        <w:ind w:right="-1100" w:firstLine="5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Именно     государство     посредством     законов, правительственных программ и функционирования своего аппарата придает десяткам миллионов индивидуальных усилий возможную    целенаправленность,    согласованность    и позитивную результативность.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ую урегулированность общественных связей, соблюдение законов. </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показала практика, в любой системе управления должны быть четко определены функции и задачи каждого звена управления, каждого структурного подразделения, а также порядок их взаимодействия. Этого же требуют научная организация и научное сопровождение кадровой работы в государственной службе,  как в целом, так и на каждом рабочем месте. Необходимость решения этих проблем и определила выбор темы данного исследования.</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rPr/>
      </w:pPr>
      <w:r>
        <w:rPr/>
        <w:t xml:space="preserve">Государственная     служба,     являясь     важным социально-правовым явлением, может быть исследована с различных   точек   зрения:   политической, социальной, организационной, психологической,       этической, социологической. </w:t>
      </w:r>
    </w:p>
    <w:p>
      <w:pPr>
        <w:pStyle w:val="BodyTextIndent2"/>
        <w:rPr/>
      </w:pPr>
      <w:r>
        <w:rPr>
          <w:b/>
        </w:rPr>
        <w:t>Объектом</w:t>
      </w:r>
      <w:r>
        <w:rPr/>
        <w:t xml:space="preserve"> исследования являются  правовые отношения, складывающиеся в сфере государственной службы РФ.  </w:t>
      </w:r>
    </w:p>
    <w:p>
      <w:pPr>
        <w:pStyle w:val="BodyTextIndent2"/>
        <w:spacing w:before="280" w:after="0"/>
        <w:rPr/>
      </w:pPr>
      <w:r>
        <w:rPr>
          <w:b/>
        </w:rPr>
        <w:t xml:space="preserve">Предметом </w:t>
      </w:r>
      <w:r>
        <w:rPr/>
        <w:t>исследования являются   проблемы государственной службы в Московской области,  с точки зрения их   правовой природы, на примере, кадровых процессов в системе органов исполнительной   власти   Московской   области.</w:t>
      </w:r>
    </w:p>
    <w:p>
      <w:pPr>
        <w:pStyle w:val="Style12"/>
        <w:tabs>
          <w:tab w:val="clear" w:pos="720"/>
          <w:tab w:val="left" w:pos="8222" w:leader="none"/>
        </w:tabs>
        <w:spacing w:lineRule="auto" w:line="360"/>
        <w:ind w:right="-1100" w:firstLine="720"/>
        <w:jc w:val="both"/>
        <w:rPr>
          <w:b/>
          <w:b/>
          <w:color w:val="auto"/>
          <w:spacing w:val="0"/>
          <w:w w:val="100"/>
          <w:kern w:val="0"/>
          <w:position w:val="0"/>
          <w:sz w:val="28"/>
          <w:sz w:val="28"/>
          <w:u w:val="none"/>
          <w:shd w:fill="auto" w:val="clear"/>
          <w:vertAlign w:val="baseline"/>
          <w:em w:val="none"/>
          <w:lang w:val="ru-RU" w:eastAsia="ru-RU"/>
        </w:rPr>
      </w:pPr>
      <w:r>
        <w:rPr>
          <w:b/>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tabs>
          <w:tab w:val="clear" w:pos="720"/>
          <w:tab w:val="left" w:pos="8222" w:leader="none"/>
        </w:tabs>
        <w:spacing w:lineRule="auto" w:line="36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Цель</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данной работы – исследование проблемы правового  регулирования  государственной службы в РФ, а также выявление  возможностей повышения эффективности деятельности государственной службы. Для этого в исследовании ставятся и решаются следующие </w:t>
      </w:r>
      <w:r>
        <w:rPr>
          <w:b/>
          <w:color w:val="000000"/>
          <w:spacing w:val="0"/>
          <w:w w:val="100"/>
          <w:kern w:val="0"/>
          <w:position w:val="0"/>
          <w:sz w:val="28"/>
          <w:sz w:val="28"/>
          <w:u w:val="none"/>
          <w:shd w:fill="auto" w:val="clear"/>
          <w:vertAlign w:val="baseline"/>
          <w:em w:val="none"/>
          <w:lang w:val="ru-RU" w:eastAsia="ru-RU"/>
          <w:rPrChange w:id="0" w:author="Unknown" w:date="0-00-00T00:00:00Z"/>
        </w:rPr>
        <w:t>задачи</w:t>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анализировать нормативно-правовые основы деятельности государственной службы РФ</w:t>
      </w:r>
    </w:p>
    <w:p>
      <w:pPr>
        <w:pStyle w:val="Style12"/>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Рассмотреть правовое положения государственной службы в субъектах РФ </w:t>
      </w:r>
    </w:p>
    <w:p>
      <w:pPr>
        <w:pStyle w:val="Style12"/>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явить факторы, препятствующие эффективному функционированию государственной службы</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numPr>
          <w:ilvl w:val="0"/>
          <w:numId w:val="3"/>
        </w:numPr>
        <w:rPr/>
      </w:pPr>
      <w:r>
        <w:rPr/>
        <w:t xml:space="preserve">Рассмотреть методологию формирования организационных                структур управления, сущность, функции и задачи государственной службы, правовой статус  государственного служащего, его профессиональную деятельность. </w:t>
      </w:r>
    </w:p>
    <w:p>
      <w:pPr>
        <w:pStyle w:val="Style12"/>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анализировать кадровые процессы в системе органов исполнительной   власти   Московской   области</w:t>
      </w:r>
    </w:p>
    <w:p>
      <w:pPr>
        <w:pStyle w:val="Style12"/>
        <w:tabs>
          <w:tab w:val="clear" w:pos="720"/>
          <w:tab w:val="left" w:pos="8222" w:leader="none"/>
        </w:tabs>
        <w:spacing w:lineRule="auto" w:line="36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явить проблемы формирования государственных структур, уровень профессионализма государственных служащих, должностных требований к чиновникам, системы повышения квалификации в системе органов исполнительной   власти   Московской   област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numPr>
          <w:ilvl w:val="0"/>
          <w:numId w:val="3"/>
        </w:numPr>
        <w:tabs>
          <w:tab w:val="clear" w:pos="720"/>
          <w:tab w:val="left" w:pos="8222" w:leader="none"/>
        </w:tabs>
        <w:spacing w:lineRule="auto" w:line="36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ыработать рекомендации по повышению эффективности работы госаппарата  </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Style12"/>
        <w:tabs>
          <w:tab w:val="clear" w:pos="720"/>
          <w:tab w:val="left" w:pos="8222" w:leader="none"/>
        </w:tabs>
        <w:spacing w:lineRule="auto" w:line="360"/>
        <w:ind w:right="-1100" w:firstLine="5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Степень научной разработанности темы.</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В последние годы идеи формирования современной государственной службы получили более полное развитие. Вопросы теории и практики государственной службы нашли свое отражение </w:t>
      </w:r>
      <w:r>
        <w:rPr>
          <w:i/>
          <w:color w:val="000000"/>
          <w:spacing w:val="0"/>
          <w:w w:val="100"/>
          <w:kern w:val="0"/>
          <w:position w:val="0"/>
          <w:sz w:val="28"/>
          <w:sz w:val="28"/>
          <w:u w:val="none"/>
          <w:shd w:fill="auto" w:val="clear"/>
          <w:vertAlign w:val="baseline"/>
          <w:em w:val="none"/>
          <w:lang w:val="ru-RU" w:eastAsia="ru-RU"/>
          <w:rPrChange w:id="0" w:author="Unknown" w:date="0-00-00T00:00:00Z"/>
        </w:rPr>
        <w:t>в</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рудах  Г.В. Атаманчука, В.А. Прокошина Д.Н. Бахраха, И.Л. Бачило. В.М. Манохина, Б.М. Лазарева, Ю.А. Розенбаума и др. Большое внимание в уделяется правовым аспектам государственной службы (Бахрах Д.Л. Государственная служба: основные понятия, ее составляющие, содержание, принципы // Государство и право 1996 №12, Волошина В.В. “Правовые проблемы регулирования государственной службы в Российской Федерации”, Старилов Ю.Н.   Государственная служба в Российской Федерации: Проблемы реформы //Юридические зап. Воронеж: Изд-во ВГУ, Государственная служба РФ: теоретико-правовые исследования, Институт государственной службы: содержание и структура, Слатинов В. Законодательное регулирование государственной службы // </w:t>
      </w:r>
      <w:r>
        <w:rPr>
          <w:color w:val="000000"/>
          <w:spacing w:val="0"/>
          <w:w w:val="100"/>
          <w:kern w:val="0"/>
          <w:position w:val="0"/>
          <w:sz w:val="28"/>
          <w:sz w:val="28"/>
          <w:u w:val="none"/>
          <w:shd w:fill="auto" w:val="clear"/>
          <w:vertAlign w:val="baseline"/>
          <w:em w:val="none"/>
          <w:lang w:val="en-US" w:eastAsia="ru-RU"/>
          <w:rPrChange w:id="0" w:author="Unknown" w:date="0-00-00T00:00:00Z"/>
        </w:rPr>
        <w:t>Pro</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en-US" w:eastAsia="ru-RU"/>
          <w:rPrChange w:id="0" w:author="Unknown" w:date="0-00-00T00:00:00Z"/>
        </w:rPr>
        <w:t>et</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en-US" w:eastAsia="ru-RU"/>
          <w:rPrChange w:id="0" w:author="Unknown" w:date="0-00-00T00:00:00Z"/>
        </w:rPr>
        <w:t>Contra</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ом 5 № 1 2000,  Овсянко Д.М. Государственная служба РФ. Пособие для студентов…М 1996  , Агеева Е.А. Юридическая ответственность в государственном управлении. Л.: Изд-во Ленингр. ун-та, 1990 и др.) </w:t>
      </w:r>
    </w:p>
    <w:p>
      <w:pPr>
        <w:pStyle w:val="Style12"/>
        <w:tabs>
          <w:tab w:val="clear" w:pos="720"/>
          <w:tab w:val="left" w:pos="8222" w:leader="none"/>
        </w:tabs>
        <w:spacing w:lineRule="auto" w:line="360"/>
        <w:ind w:right="-1100"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Также происходит освоение учебно-научного поля “государственная служба” в заведениях системы по подготовке и переподготовки государственных служащих, отражающие попытки сформировать некую самостоятельную дисциплину. Эти шаги носят, как правило, междисциплинарный характер, включая правовые социологические и иные аспекты проблемы (Зинченко Г.П. Социология государственной и муниципальной службы: программа-концепция // Социс 1996 №6, Региональная госслужба: проблемы, опыт, социологический анализ. Ростов на дону). </w:t>
      </w:r>
    </w:p>
    <w:p>
      <w:pPr>
        <w:pStyle w:val="Style12"/>
        <w:tabs>
          <w:tab w:val="clear" w:pos="720"/>
          <w:tab w:val="left" w:pos="8222" w:leader="none"/>
        </w:tabs>
        <w:spacing w:lineRule="auto" w:line="360"/>
        <w:ind w:right="-1100"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 разработке темы также использованы также официальные государственно-правовые документы: Конституция РФ, федеральные законы, законы субъектов РФ, указы президента, постановления правительства и т.д., материалы съездов и конференций    </w:t>
      </w:r>
    </w:p>
    <w:p>
      <w:pPr>
        <w:pStyle w:val="BodyTextIndent2"/>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BodyTextIndent2"/>
        <w:spacing w:before="280" w:after="0"/>
        <w:rPr/>
      </w:pPr>
      <w:r>
        <w:rPr/>
        <w:t>Исходной методологической предпосылкой в определении места и функций органов государственной службы в управлении обществом явился анализ формирования организационной структуры органов государственной власти Российской Федерации, а также Московской области   как субъекта Федерации.</w:t>
      </w:r>
    </w:p>
    <w:p>
      <w:pPr>
        <w:pStyle w:val="BodyTextIndent2"/>
        <w:spacing w:before="280" w:after="0"/>
        <w:rPr>
          <w:lang w:val="en-US"/>
        </w:rPr>
      </w:pPr>
      <w:r>
        <w:rPr>
          <w:lang w:val="en-US"/>
        </w:rPr>
      </w:r>
    </w:p>
    <w:p>
      <w:pPr>
        <w:pStyle w:val="Style13"/>
        <w:tabs>
          <w:tab w:val="clear" w:pos="720"/>
          <w:tab w:val="left" w:pos="0" w:leader="none"/>
          <w:tab w:val="left" w:pos="6663" w:leader="none"/>
        </w:tabs>
        <w:spacing w:lineRule="auto" w:line="360"/>
        <w:ind w:right="-58" w:firstLine="851"/>
        <w:jc w:val="both"/>
        <w:rPr>
          <w:sz w:val="28"/>
        </w:rPr>
      </w:pPr>
      <w:r>
        <w:rPr>
          <w:b/>
          <w:sz w:val="28"/>
        </w:rPr>
        <w:t xml:space="preserve">Структура работы </w:t>
      </w:r>
      <w:r>
        <w:rPr>
          <w:sz w:val="28"/>
        </w:rPr>
        <w:t>Данная работа состоит из трех глав. Первая глава носит информационно-теоретический характер, в ней рассмотрены методология формирования  организационных структур государственной службы, ее сущность, функции и задачи, профессиональная деятельность государственного служащего. Вторая глава работы посвящена изучению той нормативно-правовой базы  государственной службы, которая существует в данный момент, как на федеральном, так и на региональном уровне, а также   выявлению недостатков ней. В третьей главе  речь идет о становлении и развитии государственной службы в субъекте Федерации - Московской области,  выделены особенности Московской области как субъекта Федерации, рассмотрены и проанализированы  опыт управления государственной службы, проблемы,  которые возникают в период ее становления,  и основные направления ее совершенствования.</w:t>
      </w:r>
      <w:r>
        <w:br w:type="page"/>
      </w:r>
    </w:p>
    <w:p>
      <w:pPr>
        <w:pStyle w:val="Heading1"/>
        <w:spacing w:lineRule="auto" w:line="360"/>
        <w:ind w:right="-58" w:firstLine="851"/>
        <w:jc w:val="both"/>
        <w:rPr>
          <w:b w:val="false"/>
          <w:b w:val="false"/>
          <w:sz w:val="28"/>
        </w:rPr>
      </w:pPr>
      <w:bookmarkStart w:id="1" w:name="__RefHeading___Toc516157112"/>
      <w:bookmarkEnd w:id="1"/>
      <w:r>
        <w:rPr>
          <w:b w:val="false"/>
          <w:sz w:val="28"/>
        </w:rPr>
        <w:t>Глава I. Методологические подходы к  построению правовой модели государственной службы в России</w:t>
      </w:r>
    </w:p>
    <w:p>
      <w:pPr>
        <w:pStyle w:val="Heading2"/>
        <w:ind w:hanging="0"/>
        <w:rPr>
          <w:i w:val="false"/>
          <w:i w:val="false"/>
          <w:sz w:val="28"/>
        </w:rPr>
      </w:pPr>
      <w:bookmarkStart w:id="2" w:name="__RefHeading___Toc516157113"/>
      <w:bookmarkEnd w:id="2"/>
      <w:r>
        <w:rPr>
          <w:i w:val="false"/>
          <w:sz w:val="28"/>
        </w:rPr>
        <w:t>1.1. Сущность, пели и задачи, государственной службы</w:t>
      </w:r>
    </w:p>
    <w:p>
      <w:pPr>
        <w:pStyle w:val="Style12"/>
        <w:tabs>
          <w:tab w:val="clear" w:pos="720"/>
          <w:tab w:val="left" w:pos="8222" w:leader="none"/>
        </w:tabs>
        <w:spacing w:lineRule="auto" w:line="360" w:before="5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оссия   имеет   многовековую   традицию   развития государственного управления. В истории страны государство и государственное управление всегда играли в значительной степени самостоятельную, а иногда и решающую роль.</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сторический опыт развития государственной службы России до 1917г., практика создания единой системы органов государственной службы, принятые в тот период законодательные и нормативные документы по организации функционирования государственного аппарата заслуживают внимания и изучения. Оставляя за пределами настоящей работы детальное освещение вопросов государственного управления, следует отметить, что в России была создана единая система учреждений государственной службы,    которую    составляли    общегосударственный, региональный, губернский и отраслевой уровни. Корпус чиновников рассматривался как публично-правовой институт, призванный проводить в жизнь государственную политику, служить государству и осуществлять государственную службу на высоком профессиональном уровне.</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лубокое изучение проблем государственной службы и ее правового регулирования практически начинается в настоящее время.</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ссматривая проблемы государственной службы в период становления рыночной экономики, необходимо прежде всего внести ясность в связанный с ней понятийный аппарат.</w:t>
      </w:r>
    </w:p>
    <w:p>
      <w:pPr>
        <w:pStyle w:val="Style12"/>
        <w:tabs>
          <w:tab w:val="clear" w:pos="720"/>
          <w:tab w:val="left" w:pos="8222" w:leader="none"/>
        </w:tabs>
        <w:spacing w:lineRule="auto" w:line="360"/>
        <w:ind w:right="-1100" w:firstLine="14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 демократическом обществе государство является основной формой консолидации общечеловеческих и национальных, социальных и профессиональных ценностей и интересов его граждан. Свои задачи государство решает через государственную службу, являющуюся комплексным правовым и социальным институтом, функционирующим посредством осуществления людьми профессиональной деятельности по </w:t>
      </w:r>
      <w:r>
        <w:rPr>
          <w:i/>
          <w:color w:val="000000"/>
          <w:spacing w:val="0"/>
          <w:w w:val="100"/>
          <w:kern w:val="0"/>
          <w:position w:val="0"/>
          <w:sz w:val="28"/>
          <w:sz w:val="28"/>
          <w:u w:val="none"/>
          <w:shd w:fill="auto" w:val="clear"/>
          <w:vertAlign w:val="baseline"/>
          <w:em w:val="none"/>
          <w:lang w:val="ru-RU" w:eastAsia="ru-RU"/>
          <w:rPrChange w:id="0" w:author="Unknown" w:date="0-00-00T00:00:00Z"/>
        </w:rPr>
        <w:t>реализации</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компетенции государственных органов и государственных должностей</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3"/>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1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формировании социально-правового института государственной службы России большая роль отведена федеральному закону "Об основах государственной службы Российской Федерации" (утвержден 31 июля 1995 г., № 119-ФЗ). В соответствии с этим законом под государственной службой понимается профессиональная деятельность по обеспечению исполнения полномочий государственных органов.</w:t>
      </w:r>
    </w:p>
    <w:p>
      <w:pPr>
        <w:pStyle w:val="Style12"/>
        <w:tabs>
          <w:tab w:val="clear" w:pos="720"/>
          <w:tab w:val="left" w:pos="8222" w:leader="none"/>
        </w:tabs>
        <w:spacing w:lineRule="auto" w:line="360"/>
        <w:ind w:right="-1100" w:firstLine="1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служба в соответствии с принципом разделения полномочий и характером государственного устройства включает государственную службу, осуществляемую в аппарате органов представительной и судебной власти, в органах исполнительной власти, а также в иных государственных органах, реализующих от имени государства его функции, которые отнесены актами законодательства Российской федерации к государственной службе.</w:t>
      </w:r>
    </w:p>
    <w:p>
      <w:pPr>
        <w:pStyle w:val="BodyTextIndent3"/>
        <w:rPr/>
      </w:pPr>
      <w:r>
        <w:rPr/>
        <w:t>Учитывая особенности и уникальность России, ее государственная служба должна быть единой; это обусловлено необходимостью сохранения целостности России, согласования всех уровней власти и подсистем государственного управления. Необходимо определить виды деятельности, присущие каждому уровню государственного управления, и нормативно их закрепить. Смыслом и содержанием государственной службы должно быть служение государству, укрепление государственности, развитие общества.</w:t>
      </w:r>
    </w:p>
    <w:p>
      <w:pPr>
        <w:pStyle w:val="Style12"/>
        <w:tabs>
          <w:tab w:val="clear" w:pos="720"/>
          <w:tab w:val="left" w:pos="8222" w:leader="none"/>
        </w:tabs>
        <w:spacing w:lineRule="auto" w:line="360"/>
        <w:ind w:right="-1100" w:firstLine="1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ые положения концепции развития государственной службы в РФ были разработаны Г.В.Атаманчуком еще в 1992 г</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4"/>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p>
    <w:p>
      <w:pPr>
        <w:pStyle w:val="Style12"/>
        <w:tabs>
          <w:tab w:val="clear" w:pos="720"/>
          <w:tab w:val="left" w:pos="8222" w:leader="none"/>
        </w:tabs>
        <w:spacing w:lineRule="auto" w:line="360"/>
        <w:ind w:right="-1100" w:firstLine="1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предложенном им варианте концепции научно обоснованы сушностные понятия государственной службы. Выделены три базовых понятия:</w:t>
      </w:r>
    </w:p>
    <w:p>
      <w:pPr>
        <w:pStyle w:val="Style12"/>
        <w:tabs>
          <w:tab w:val="clear" w:pos="720"/>
          <w:tab w:val="left" w:pos="8222" w:leader="none"/>
        </w:tabs>
        <w:spacing w:lineRule="auto" w:line="360"/>
        <w:ind w:right="-1100" w:firstLine="1480"/>
        <w:jc w:val="both"/>
        <w:rPr>
          <w:b/>
          <w:b/>
          <w:i/>
          <w:i/>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firstLine="148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служба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практическое и профессиональное участие граждан и осуществление целей и функций государства посредством (путем) исполнения государственных должностей, учрежденных в государственных органах;</w:t>
      </w:r>
    </w:p>
    <w:p>
      <w:pPr>
        <w:pStyle w:val="Style12"/>
        <w:tabs>
          <w:tab w:val="clear" w:pos="720"/>
          <w:tab w:val="left" w:pos="8222" w:leader="none"/>
        </w:tabs>
        <w:spacing w:lineRule="auto" w:line="360"/>
        <w:ind w:right="-1100" w:hanging="0"/>
        <w:jc w:val="both"/>
        <w:rPr>
          <w:b/>
          <w:b/>
          <w:i/>
          <w:i/>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hanging="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должность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юридическое (правовое) установление, характеризующее в каждом государственном органе специально выделенный объем и содержание деятельности (участия) в реализации его компетенции (функций и полномочий);</w:t>
      </w:r>
    </w:p>
    <w:p>
      <w:pPr>
        <w:pStyle w:val="Style12"/>
        <w:tabs>
          <w:tab w:val="clear" w:pos="720"/>
          <w:tab w:val="left" w:pos="8222" w:leader="none"/>
        </w:tabs>
        <w:spacing w:lineRule="auto" w:line="360"/>
        <w:ind w:right="-1100" w:hanging="0"/>
        <w:jc w:val="both"/>
        <w:rPr>
          <w:b/>
          <w:b/>
          <w:i/>
          <w:i/>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hanging="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ый  служащий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гражданин,  занимающий государственную  должность  и  исполняющий  ее  на профессиональной основе (постоянно и за оплату).</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сходя из  обозначенных базовых понятий, можно выделить основные элементы.</w:t>
      </w:r>
    </w:p>
    <w:p>
      <w:pPr>
        <w:pStyle w:val="Style12"/>
        <w:tabs>
          <w:tab w:val="clear" w:pos="720"/>
          <w:tab w:val="left" w:pos="8222" w:leader="none"/>
        </w:tabs>
        <w:spacing w:lineRule="auto" w:line="360"/>
        <w:ind w:right="-1100" w:firstLine="72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о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это система государственных органов федерального, регионального и местного уровней.</w:t>
      </w:r>
    </w:p>
    <w:p>
      <w:pPr>
        <w:pStyle w:val="Style12"/>
        <w:tabs>
          <w:tab w:val="clear" w:pos="720"/>
          <w:tab w:val="left" w:pos="8222" w:leader="none"/>
        </w:tabs>
        <w:spacing w:lineRule="auto" w:line="360"/>
        <w:ind w:right="-1100" w:firstLine="72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ый орган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это система государственных должностей, замещаемых государственными служащими. Таким образом,</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служба</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является связующим звеном, с одной стороны, между гражданином и обществом, а с другой -между политикой и законодательством.</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обо следует рассмотреть вопрос организации и управления государственной службой Российской Федерации. Федеральный закон "Об основах государственной службы Российской федерации" (ст.26) определяет</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федеральный орган по вопросам государственной службы</w:t>
      </w:r>
      <w:r>
        <w:rPr>
          <w:rStyle w:val="FootnoteCharacters"/>
          <w:rStyle w:val="FootnoteAnchor"/>
          <w:b/>
          <w:i/>
          <w:color w:val="000000"/>
          <w:spacing w:val="0"/>
          <w:w w:val="100"/>
          <w:kern w:val="0"/>
          <w:position w:val="0"/>
          <w:sz w:val="28"/>
          <w:sz w:val="28"/>
          <w:u w:val="none"/>
          <w:shd w:fill="auto" w:val="clear"/>
          <w:vertAlign w:val="baseline"/>
          <w:em w:val="none"/>
          <w:lang w:val="ru-RU" w:eastAsia="ru-RU"/>
          <w:rPrChange w:id="0" w:author="Unknown" w:date="0-00-00T00:00:00Z"/>
        </w:rPr>
        <w:footnoteReference w:id="5"/>
      </w:r>
      <w:r>
        <w:rPr>
          <w:b/>
          <w:i/>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настоящее время координация деятельности по реализации задач, вытекающих из положений рассматриваемого Федерального закона, осуществляется Советом по вопросам государственной службы при Президенте Российской федерации.</w:t>
      </w:r>
    </w:p>
    <w:p>
      <w:pPr>
        <w:pStyle w:val="Style12"/>
        <w:tabs>
          <w:tab w:val="clear" w:pos="720"/>
          <w:tab w:val="left" w:pos="8222" w:leader="none"/>
        </w:tabs>
        <w:spacing w:lineRule="auto" w:line="360" w:before="56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дачи и функции данного Совета определены нормативно Указом Президента Российской Федерации от 6 февраля 1996 г. № 152.</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1996 г. в составе структурных подразделений Администрации Президента создано Главное управление Президента по вопросам государственной службы и кадров. В составе Аппарата Правительства Российской Федерации имеется Департамент государственной службы и кадров.</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 сожалению, Совет, хотя и "при Президенте Российской Федерации", к федеральным органам отнести невозможно. Совет существует для того, чтобы оказывать консультационную помощь, или вносить те или иные рекомендации определенным должностным Лицам, что, недостаточно, необходимо поднять его статус,</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Если государственную службу рассматривать как некое организационно-правовое образование, то необходим соответствующий федеральный орган в виде федерального министерства или комитета государственной службы, имеющего соответствующие функции, задачи и структуру. Задачами данного федерального органа государственной службы, на мой взгляд, должны быть: анализ деятельности и структуры государственного управления (федеральных органов исполнительной власти); определение численности персонала и нормативных издержек на государственную службу; разработка и реализация нормативных правовых актов и методических материалов, обеспечивающих рациональное функционирование государственной службы; разработка критериев и оценка эффективности государственной службы; прогнозирование и планирование развития персонала; методическое управление подготовкой, переподготовкой и повышением квалификации государственных служащих; организация и координация научных исследований в области государственной службы и кадровой политики и т.п.</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нятие    Федерального    закона    "Об    основах государственной службы Российской Федерации" превращает государственную службу в правовое поле. Это позволяет проводить   формирование   государственного   аппарата  на качественно новой основе и повысить эффективность его функционирования.</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нятие Закона способствует развитию законодательной, нормативной базы государственной службы.</w:t>
      </w:r>
    </w:p>
    <w:p>
      <w:pPr>
        <w:pStyle w:val="Style12"/>
        <w:tabs>
          <w:tab w:val="clear" w:pos="720"/>
          <w:tab w:val="left" w:pos="8222" w:leader="none"/>
        </w:tabs>
        <w:spacing w:lineRule="auto" w:line="360"/>
        <w:ind w:right="-1100"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За последнее время принят и ряд других законодательных и нормативных    актов,    способствующих    формированию государственной службы, однако процесс этот сложный и длительный. Одной из важных проблем "сегодняшнего дня" является налаживание взаимодействия, с одной стороны, между федеральной государственной службой </w:t>
      </w:r>
      <w:r>
        <w:rPr>
          <w:i/>
          <w:color w:val="000000"/>
          <w:spacing w:val="0"/>
          <w:w w:val="100"/>
          <w:kern w:val="0"/>
          <w:position w:val="0"/>
          <w:sz w:val="28"/>
          <w:sz w:val="28"/>
          <w:u w:val="none"/>
          <w:shd w:fill="auto" w:val="clear"/>
          <w:vertAlign w:val="baseline"/>
          <w:em w:val="none"/>
          <w:lang w:val="ru-RU" w:eastAsia="ru-RU"/>
          <w:rPrChange w:id="0" w:author="Unknown" w:date="0-00-00T00:00:00Z"/>
        </w:rPr>
        <w:t>и</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государственной службой субъектов Федерации, а с другой -  между государственной и муниципальной службами. Следует помнить, что как бы ни совершенствовалась и ни реконструировалась пирамида государственной власти, в ее основании всегда будут находиться структуры самоуправления и самоорганизаци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 обеспечить встречное движение государственной и муниципальной служб в совместном решении ряда практических вопросов, в обмене опытом работы, в подготовке кадров.</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показывает   мировая   практика,   в   любом демократическом    государстве    жизненно важен    единый государственный  орган,  который  комплексно  занимается разработкой стратегии в области создания организационных структур в   государственном аппарате  (от центральных правительственных органов до местных органов управления);</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формированием кадровой политики и основ управления персоналом; подготовкой основных законов и нормативных документов, а также реализацией системы функционирования государственных служащих; оценкой эффективности отдельных государственных структур; осуществлением реформы системы штатов; координацией широкой научно-исследовательской работы по основным проблемам развития государственной службы, в том числе по основным направлениям управления персоналом.</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любой    системе    социального    управления, непосредственно или в конечном счете, люди управляют людьми. Это относится и к государственному механизму. Без персонала он представлял бы собой безжизненные структуры, правовые статусы и схемы взаимосвязей. В большинстве современных государств этот персонал включает в себя депутатский корпус и служащих представительных органов, органов исполнительной власти, судов, прокуратуры и других органов государства".</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6"/>
      </w:r>
    </w:p>
    <w:p>
      <w:pPr>
        <w:pStyle w:val="Style12"/>
        <w:tabs>
          <w:tab w:val="clear" w:pos="720"/>
          <w:tab w:val="left" w:pos="8222" w:leader="none"/>
        </w:tabs>
        <w:spacing w:lineRule="auto" w:line="360"/>
        <w:ind w:right="-1100"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ой</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целью</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государственной службы является практическое осуществление Конституции и законов государства. Для этого она выполняет следующие задач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формирование общественно-политических и государственно-правовых   оснований,   обеспечивающих   реальную   связь государства   с   населением,   поддерживающих   авторитет государственной службы; обеспечение эффективной работы и развитие государственного аппарата федеральных и региональных органов власти и управления, а также органов местного самоуправления;</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постоянное совершенствование деятельности работников</w:t>
      </w:r>
    </w:p>
    <w:p>
      <w:pPr>
        <w:pStyle w:val="Style12"/>
        <w:tabs>
          <w:tab w:val="clear" w:pos="720"/>
          <w:tab w:val="left" w:pos="8222" w:leader="none"/>
        </w:tabs>
        <w:spacing w:lineRule="auto" w:line="360" w:before="20" w:after="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ого аппарата на базе научной организации</w:t>
      </w:r>
    </w:p>
    <w:p>
      <w:pPr>
        <w:pStyle w:val="Style12"/>
        <w:tabs>
          <w:tab w:val="clear" w:pos="720"/>
          <w:tab w:val="left" w:pos="8222" w:leader="none"/>
        </w:tabs>
        <w:spacing w:lineRule="auto" w:line="36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правленческого труда, использования новейших достижений науки и мирового опыта, применения электронно-вычислительной и другой техники;</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демократизация государственного аппарата, создание условий</w:t>
      </w:r>
    </w:p>
    <w:p>
      <w:pPr>
        <w:pStyle w:val="Style12"/>
        <w:tabs>
          <w:tab w:val="clear" w:pos="720"/>
          <w:tab w:val="left" w:pos="8222" w:leader="none"/>
        </w:tabs>
        <w:spacing w:lineRule="auto" w:line="360" w:before="20" w:after="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ля гласности и открытости его деятельности, строгое</w:t>
      </w:r>
    </w:p>
    <w:p>
      <w:pPr>
        <w:pStyle w:val="Style12"/>
        <w:tabs>
          <w:tab w:val="clear" w:pos="720"/>
          <w:tab w:val="left" w:pos="8222" w:leader="none"/>
        </w:tabs>
        <w:spacing w:lineRule="auto" w:line="36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облюдение законности, искоренение бюрократизма, протекционизма, коррупции и других негативных явлений в его работе;</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поддержание в коллективах государственных органов такого</w:t>
      </w:r>
    </w:p>
    <w:p>
      <w:pPr>
        <w:pStyle w:val="Style12"/>
        <w:tabs>
          <w:tab w:val="clear" w:pos="720"/>
          <w:tab w:val="left" w:pos="8222" w:leader="none"/>
        </w:tabs>
        <w:spacing w:lineRule="auto" w:line="360"/>
        <w:ind w:right="-1100" w:firstLine="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рганизационного      и      социально-психологического микроклимата, который обеспечивал бы должное несение государственной службы, способствовал развитию деловых качеств работников, формировал рациональные служебные отношения;</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создание и обеспечение надлежащего функционирования системы подготовки и повышения квалификации кадров государственного аппарата, формирование условий для творческого роста на рабочем месте;</w:t>
      </w:r>
    </w:p>
    <w:p>
      <w:pPr>
        <w:pStyle w:val="Style12"/>
        <w:tabs>
          <w:tab w:val="clear" w:pos="720"/>
          <w:tab w:val="left" w:pos="8222" w:leader="none"/>
        </w:tabs>
        <w:spacing w:lineRule="auto" w:line="360" w:before="6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определение порядка подбора, перемещения, продвижения,</w:t>
      </w:r>
    </w:p>
    <w:p>
      <w:pPr>
        <w:pStyle w:val="Style12"/>
        <w:tabs>
          <w:tab w:val="clear" w:pos="720"/>
          <w:tab w:val="left" w:pos="8222" w:leader="none"/>
        </w:tabs>
        <w:spacing w:lineRule="auto" w:line="360" w:before="20" w:after="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ценки, поощрения и ответственности государственных</w:t>
      </w:r>
    </w:p>
    <w:p>
      <w:pPr>
        <w:pStyle w:val="Style12"/>
        <w:tabs>
          <w:tab w:val="clear" w:pos="720"/>
          <w:tab w:val="left" w:pos="8222" w:leader="none"/>
        </w:tabs>
        <w:spacing w:lineRule="auto" w:line="360"/>
        <w:ind w:left="28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лужащих в государственном аппарате.</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содержанием государственной службы является обеспечение исполнения полномочий государственных органов, осуществление государственных функций. Важно отметить, что государственную службу закон связывает с исполнением полномочий, а, следовательно, с осуществлением исполнительной власти, которое основано на соблюдении ряда принципов.</w:t>
      </w:r>
    </w:p>
    <w:p>
      <w:pPr>
        <w:pStyle w:val="Heading2"/>
        <w:ind w:hanging="0"/>
        <w:rPr>
          <w:i w:val="false"/>
          <w:i w:val="false"/>
          <w:sz w:val="28"/>
        </w:rPr>
      </w:pPr>
      <w:bookmarkStart w:id="3" w:name="__RefHeading___Toc516157114"/>
      <w:bookmarkEnd w:id="3"/>
      <w:r>
        <w:rPr>
          <w:i w:val="false"/>
          <w:sz w:val="28"/>
        </w:rPr>
        <w:t>1.2. Основные принципы и функции государственной службы</w:t>
      </w:r>
    </w:p>
    <w:p>
      <w:pPr>
        <w:pStyle w:val="Style12"/>
        <w:tabs>
          <w:tab w:val="clear" w:pos="720"/>
          <w:tab w:val="left" w:pos="8222" w:leader="none"/>
        </w:tabs>
        <w:spacing w:lineRule="auto" w:line="360"/>
        <w:ind w:right="-1100" w:firstLine="700"/>
        <w:jc w:val="both"/>
        <w:rPr>
          <w:i/>
          <w:i/>
          <w:color w:val="auto"/>
          <w:spacing w:val="0"/>
          <w:w w:val="100"/>
          <w:kern w:val="0"/>
          <w:position w:val="0"/>
          <w:sz w:val="28"/>
          <w:sz w:val="28"/>
          <w:u w:val="none"/>
          <w:shd w:fill="auto" w:val="clear"/>
          <w:vertAlign w:val="baseline"/>
          <w:em w:val="none"/>
          <w:lang w:val="ru-RU" w:eastAsia="ru-RU"/>
        </w:rPr>
      </w:pPr>
      <w:r>
        <w:rPr>
          <w:i/>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tabs>
          <w:tab w:val="clear" w:pos="720"/>
          <w:tab w:val="left" w:pos="8222" w:leader="none"/>
        </w:tabs>
        <w:spacing w:lineRule="auto" w:line="360"/>
        <w:ind w:right="-1100" w:firstLine="70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важный государственно-правовой институт, состоящий из множества сложных элементов, государственная служба может быть, создана и может успешно функционировать лишь при соблюдении определенных</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принципиальных оснований, </w:t>
      </w:r>
      <w:r>
        <w:rPr>
          <w:color w:val="000000"/>
          <w:spacing w:val="0"/>
          <w:w w:val="100"/>
          <w:kern w:val="0"/>
          <w:position w:val="0"/>
          <w:sz w:val="28"/>
          <w:sz w:val="28"/>
          <w:u w:val="none"/>
          <w:shd w:fill="auto" w:val="clear"/>
          <w:vertAlign w:val="baseline"/>
          <w:em w:val="none"/>
          <w:lang w:val="ru-RU" w:eastAsia="ru-RU"/>
          <w:rPrChange w:id="0" w:author="Unknown" w:date="0-00-00T00:00:00Z"/>
        </w:rPr>
        <w:t>каковыми являются:</w:t>
      </w:r>
    </w:p>
    <w:p>
      <w:pPr>
        <w:pStyle w:val="Style12"/>
        <w:tabs>
          <w:tab w:val="clear" w:pos="720"/>
          <w:tab w:val="left" w:pos="8222" w:leader="none"/>
        </w:tabs>
        <w:spacing w:lineRule="auto" w:line="360" w:before="260" w:after="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системность,</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требующая интегрированности, упорядоченности, согласованности и последовательности действий всей совокупности элементов государственной службы, построения системы государственной службы, включающей как отдельного человека, ее исполняющего, так и все государственные органы;</w:t>
      </w:r>
    </w:p>
    <w:p>
      <w:pPr>
        <w:pStyle w:val="Style12"/>
        <w:tabs>
          <w:tab w:val="clear" w:pos="720"/>
          <w:tab w:val="left" w:pos="8222" w:leader="none"/>
        </w:tabs>
        <w:spacing w:lineRule="auto" w:line="360" w:before="280" w:after="0"/>
        <w:ind w:right="-1100" w:firstLine="72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комплексность,</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охватывающая все многообразие факторов (структурных, правовых, нравственных и половозрастных), реально влияющих на организм государственной службы при обеспечении выполнения функций федерального государства и создании возможностей для формирования соответствующего кадрового потенциала;</w:t>
      </w:r>
    </w:p>
    <w:p>
      <w:pPr>
        <w:pStyle w:val="Style12"/>
        <w:tabs>
          <w:tab w:val="clear" w:pos="720"/>
          <w:tab w:val="left" w:pos="8222" w:leader="none"/>
        </w:tabs>
        <w:spacing w:lineRule="auto" w:line="360" w:before="280" w:after="0"/>
        <w:ind w:right="-1100" w:firstLine="780"/>
        <w:jc w:val="both"/>
        <w:rPr/>
      </w:pPr>
      <w:r>
        <w:rPr>
          <w:b/>
          <w:color w:val="000000"/>
          <w:spacing w:val="0"/>
          <w:w w:val="100"/>
          <w:kern w:val="0"/>
          <w:position w:val="0"/>
          <w:sz w:val="28"/>
          <w:sz w:val="28"/>
          <w:u w:val="none"/>
          <w:shd w:fill="auto" w:val="clear"/>
          <w:vertAlign w:val="baseline"/>
          <w:em w:val="none"/>
          <w:lang w:val="ru-RU" w:eastAsia="ru-RU"/>
          <w:rPrChange w:id="0" w:author="Unknown" w:date="0-00-00T00:00:00Z"/>
        </w:rPr>
        <w:t>функциональность,</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обеспечивающая такую организацию государственного аппарата, которая, с одной стороны, на должном уровне выполняла бы задачи, объективно стоящие перед государством, а с другой - активно способствовала бы интеллектуальному и нравственному развитию его служащих, побуждала бы желание учиться, накапливать и передавать опыт высококачественной культуры государственной деятельности;</w:t>
      </w:r>
    </w:p>
    <w:p>
      <w:pPr>
        <w:pStyle w:val="Style12"/>
        <w:tabs>
          <w:tab w:val="clear" w:pos="720"/>
          <w:tab w:val="left" w:pos="8222" w:leader="none"/>
        </w:tabs>
        <w:spacing w:lineRule="auto" w:line="360" w:before="980" w:after="0"/>
        <w:ind w:right="-1100" w:firstLine="700"/>
        <w:jc w:val="both"/>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правовая типичность -</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нормативно-правовое описание должностей, определение функций и правомочий в сочетании с предоставлением свободы при их практическом исполнении.</w:t>
      </w:r>
    </w:p>
    <w:p>
      <w:pPr>
        <w:pStyle w:val="Style12"/>
        <w:tabs>
          <w:tab w:val="clear" w:pos="720"/>
          <w:tab w:val="left" w:pos="8222" w:leader="none"/>
        </w:tabs>
        <w:spacing w:lineRule="auto" w:line="360"/>
        <w:ind w:left="520" w:right="-1100" w:firstLine="1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нимательное изучение текста статьи 5 Закона об основах государственной службы Российской Федерации позволяет сделать вывод о том, что в ней детализируются три основных принципа государственной службы:</w:t>
      </w:r>
    </w:p>
    <w:p>
      <w:pPr>
        <w:pStyle w:val="Style12"/>
        <w:tabs>
          <w:tab w:val="clear" w:pos="720"/>
          <w:tab w:val="left" w:pos="8222" w:leader="none"/>
        </w:tabs>
        <w:spacing w:lineRule="auto" w:line="360" w:before="360" w:after="0"/>
        <w:ind w:left="100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конность (п. 1, 2, 3, 6, 7);</w:t>
      </w:r>
    </w:p>
    <w:p>
      <w:pPr>
        <w:pStyle w:val="Style12"/>
        <w:tabs>
          <w:tab w:val="clear" w:pos="720"/>
          <w:tab w:val="left" w:pos="8222" w:leader="none"/>
        </w:tabs>
        <w:spacing w:lineRule="auto" w:line="360" w:before="20" w:after="0"/>
        <w:ind w:left="100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емократизм (п.4, 5, 9);</w:t>
      </w:r>
    </w:p>
    <w:p>
      <w:pPr>
        <w:pStyle w:val="Style12"/>
        <w:tabs>
          <w:tab w:val="clear" w:pos="720"/>
          <w:tab w:val="left" w:pos="8222" w:leader="none"/>
        </w:tabs>
        <w:spacing w:lineRule="auto" w:line="360" w:before="40" w:after="0"/>
        <w:ind w:left="100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фессионализм (п.8, 10,11,12).</w:t>
      </w:r>
    </w:p>
    <w:p>
      <w:pPr>
        <w:pStyle w:val="Style12"/>
        <w:tabs>
          <w:tab w:val="clear" w:pos="720"/>
          <w:tab w:val="left" w:pos="8222" w:leader="none"/>
        </w:tabs>
        <w:spacing w:lineRule="auto" w:line="360" w:before="260" w:after="0"/>
        <w:ind w:right="-1100" w:firstLine="70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Анализ всего массива правовых актов, образующих институт государственной службы, дает основания утверждать, что четвертым основным принципом государственной службы является принцип их социально-правовой защищенности</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7"/>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Heading4"/>
        <w:ind w:firstLine="720"/>
        <w:rPr>
          <w:b/>
          <w:b/>
        </w:rPr>
      </w:pPr>
      <w:r>
        <w:rPr>
          <w:b/>
        </w:rPr>
        <w:t>Принцип законности означает признание</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 верховенства Конституции РФ, федеральных законов над иными правовыми актам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б) обязательности законных решений вышестоящих органов и должностных лиц;</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приоритета прав и свобод человека и гражданина. Государственный служащий обязан строго соблюдать нормативные акты, права граждан, делать все необходимое для их реализации и защиты.</w:t>
      </w:r>
    </w:p>
    <w:p>
      <w:pPr>
        <w:pStyle w:val="Style12"/>
        <w:tabs>
          <w:tab w:val="clear" w:pos="720"/>
          <w:tab w:val="left" w:pos="8222" w:leader="none"/>
        </w:tabs>
        <w:spacing w:lineRule="auto" w:line="360" w:before="360" w:after="0"/>
        <w:ind w:left="520" w:right="-1100" w:hanging="0"/>
        <w:jc w:val="both"/>
        <w:rPr>
          <w:color w:val="auto"/>
          <w:spacing w:val="0"/>
          <w:w w:val="100"/>
          <w:kern w:val="0"/>
          <w:position w:val="0"/>
          <w:sz w:val="28"/>
          <w:sz w:val="28"/>
          <w:u w:val="none"/>
          <w:shd w:fill="auto" w:val="clear"/>
          <w:vertAlign w:val="baseline"/>
          <w:em w:val="none"/>
          <w:lang w:val="ru-RU" w:eastAsia="ru-RU"/>
        </w:rPr>
      </w:pPr>
      <w:r>
        <w:rPr>
          <w:b/>
          <w:color w:val="000000"/>
          <w:spacing w:val="0"/>
          <w:w w:val="100"/>
          <w:kern w:val="0"/>
          <w:position w:val="0"/>
          <w:sz w:val="28"/>
          <w:sz w:val="28"/>
          <w:u w:val="single"/>
          <w:shd w:fill="auto" w:val="clear"/>
          <w:vertAlign w:val="baseline"/>
          <w:em w:val="none"/>
          <w:lang w:val="ru-RU" w:eastAsia="ru-RU"/>
          <w:rPrChange w:id="0" w:author="Unknown" w:date="0-00-00T00:00:00Z"/>
        </w:rPr>
        <w:t>Важнейшие проявления принципа демократизма</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 полное и постоянное соответствие деятельности служащих интересам граждан, общества, государства. При возникновении конфликта личных и публичных интересов служащий обязан руководствоваться последним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б) общедоступность государственной службы. Ст.32 Конституции РФ гласит " Граждане Российской Федерации имеют равный доступ к государственной службе".</w:t>
      </w:r>
    </w:p>
    <w:p>
      <w:pPr>
        <w:pStyle w:val="Style12"/>
        <w:tabs>
          <w:tab w:val="clear" w:pos="720"/>
          <w:tab w:val="left" w:pos="8222" w:leader="none"/>
        </w:tabs>
        <w:spacing w:lineRule="auto" w:line="360" w:before="280" w:after="0"/>
        <w:ind w:right="-1100" w:firstLine="8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з этого правила есть ряд исключений, которые, однако, не искажают, а, наоборот, подтверждают его ценность. Общие ограничения связаны с возрастом поступления на службу, совместной     службой     родственников, совместительством, применением такого уголовного наказания, как лишение права занимать должност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пециальные   ограничения   обусловлены   характером отдельных должностей. Сюда можно отнести установление более высокого возраста для занятия должности, предельного срока пребывания на ней, требование определенного стажа, образования, здоровья;</w:t>
      </w:r>
    </w:p>
    <w:p>
      <w:pPr>
        <w:pStyle w:val="Style12"/>
        <w:tabs>
          <w:tab w:val="clear" w:pos="720"/>
          <w:tab w:val="left" w:pos="8222" w:leader="none"/>
        </w:tabs>
        <w:spacing w:lineRule="auto" w:line="360"/>
        <w:ind w:right="-1100" w:firstLine="8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гласность в осуществлении государственной службы. Она связана с реализацией ст.29 Конституции РФ, закрепляющей право каждого свободно искать. получать информацию любым законным   способом,   гарантирующей   свободу   массовой информации; ст.42, провозглашающей право гражданина на достоверную информацию о состоянии окружающей среды, с предусмотренными  конституционными   запретами   вводить цензуру, скрывать факты, и обстоятельства, создающие угрозу для жизни и здоровья людей.    Гласность  должна  быть  и  в отношениях с различными организациями, и в рамках самого государственного аппарата. Законодательством закреплено также право служащих получать информацию, необходимую для работы, знакомиться с личными делами и т.д.;</w:t>
      </w:r>
    </w:p>
    <w:p>
      <w:pPr>
        <w:pStyle w:val="Style12"/>
        <w:tabs>
          <w:tab w:val="clear" w:pos="720"/>
          <w:tab w:val="left" w:pos="8222" w:leader="none"/>
        </w:tabs>
        <w:spacing w:lineRule="auto" w:line="360" w:before="280" w:after="0"/>
        <w:ind w:right="-1100" w:firstLine="8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 разделение государственной власти на законодательную, исполнительную, судебную - важнейшее проявление демократизма всей государственной деятельности, всего государственного механизма. Оно создает условия для повышения эффективности работы государственных служащих и усиления защиты их прав. Управленческая   деятельность   требует   профессионализма. Во-первых, это компетентность, которая тем выше, чем больше знания и опыт работника.</w:t>
      </w:r>
    </w:p>
    <w:p>
      <w:pPr>
        <w:pStyle w:val="Style12"/>
        <w:tabs>
          <w:tab w:val="clear" w:pos="720"/>
          <w:tab w:val="left" w:pos="8222" w:leader="none"/>
        </w:tabs>
        <w:spacing w:lineRule="auto" w:line="360" w:before="260" w:after="0"/>
        <w:ind w:right="-1100" w:firstLine="8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фессионализм стимулирует приобретение знаний, их углубление,   накапливание   опыта   работы.   Во-вторых, осуществление исполнительной власти требует организаторских способностей. Обществу выгодно, чтобы лица, обладающие такими качествами, использовали их для решения общих дел, развивали их.</w:t>
      </w:r>
    </w:p>
    <w:p>
      <w:pPr>
        <w:pStyle w:val="Style12"/>
        <w:tabs>
          <w:tab w:val="clear" w:pos="720"/>
          <w:tab w:val="left" w:pos="8222" w:leader="none"/>
        </w:tabs>
        <w:spacing w:lineRule="auto" w:line="360" w:before="24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третьих, оперативный, повседневный, созидательный характер управленческой деятельности предполагает, что ею должны заниматься непрерывно, уделяя ей значительное время, а значит, за плату, профессионально. В-четвертых, функционирование исполнительной власти требует четкости, дисциплинированности, своевременного выполнения приказов вышестоящих органов.</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менение указанных принципов дает возможность формировать качественный организационно-управленческий механизм государственной службы, создать комплексную, многовариантную организационную систему осуществления функций управления обществом в интересах населения страны.</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 органы государственного управления возложены важнейшие функции, выполнение которых необходимо для обеспечения существования государства как в настоящем, так и в обозримом будущем.</w:t>
      </w:r>
    </w:p>
    <w:p>
      <w:pPr>
        <w:pStyle w:val="Style12"/>
        <w:tabs>
          <w:tab w:val="clear" w:pos="720"/>
          <w:tab w:val="left" w:pos="8222" w:leader="none"/>
        </w:tabs>
        <w:spacing w:lineRule="auto" w:line="36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этому государственные служащие в аппаратах органов представительной и исполнительной власти выполняют одну из главных функций в обществе: именно они обеспечивают эффективность функционирования государственного аппарата и конституционные гарантии гражданам своей страны.</w:t>
      </w:r>
    </w:p>
    <w:p>
      <w:pPr>
        <w:pStyle w:val="Style12"/>
        <w:tabs>
          <w:tab w:val="clear" w:pos="720"/>
          <w:tab w:val="left" w:pos="8222" w:leader="none"/>
        </w:tabs>
        <w:spacing w:lineRule="auto" w:line="360"/>
        <w:ind w:right="-1100" w:firstLine="5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Опыт зарубежных стран показывает, что в любом демократическом обществе происходят столкновения интересов различных социальных групп, партий, движений и других общественных образований</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8"/>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5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ледовательно, необходима независимая государственная служба, которая отражала бы интересы общества, государства и в то же время стремилась бы к справедливому и взвешенному учету интересов различных социальных групп и партий.</w:t>
      </w:r>
    </w:p>
    <w:p>
      <w:pPr>
        <w:pStyle w:val="Style12"/>
        <w:tabs>
          <w:tab w:val="clear" w:pos="720"/>
          <w:tab w:val="left" w:pos="8222" w:leader="none"/>
        </w:tabs>
        <w:spacing w:lineRule="auto" w:line="360"/>
        <w:ind w:right="-1100" w:firstLine="5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полнение такой задачи под силу только высокопрофессиональному государственному аппарату. Каждый гражданин должен иметь уверенность в том, что государственная служба никогда не поставит групповые или чьи-то собственные интересы выше общественных.</w:t>
      </w:r>
    </w:p>
    <w:p>
      <w:pPr>
        <w:pStyle w:val="Style12"/>
        <w:tabs>
          <w:tab w:val="clear" w:pos="720"/>
          <w:tab w:val="left" w:pos="8222" w:leader="none"/>
        </w:tabs>
        <w:spacing w:lineRule="auto" w:line="360"/>
        <w:ind w:right="-1100" w:firstLine="5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т государственного служащего требуется неукоснительное выполнение долга службы и верность своему Отечеству. И здесь есть два взаимосвязанных вопроса: государство должно с одной стороны, в полной мере гарантировать успешное функционирование государственной службы, а с другой - доверять осуществление государственного управления профессиональным государственным служащим.</w:t>
      </w:r>
    </w:p>
    <w:p>
      <w:pPr>
        <w:pStyle w:val="Style12"/>
        <w:tabs>
          <w:tab w:val="clear" w:pos="720"/>
          <w:tab w:val="left" w:pos="8222" w:leader="none"/>
        </w:tabs>
        <w:spacing w:lineRule="auto" w:line="36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служба призвана выполнять как общие для всех структурных элементов функции, так и специфические, характерные для конкретных их видов и направлений. К этим направлениям относятся:</w:t>
      </w:r>
    </w:p>
    <w:p>
      <w:pPr>
        <w:pStyle w:val="Style12"/>
        <w:tabs>
          <w:tab w:val="clear" w:pos="720"/>
          <w:tab w:val="left" w:pos="8222" w:leader="none"/>
        </w:tabs>
        <w:spacing w:lineRule="auto" w:line="360" w:before="260" w:after="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 рациональная организация и развитие структуры государственного аппарата, проектирование распределения деятельности по компетенции между должностями;</w:t>
      </w:r>
    </w:p>
    <w:p>
      <w:pPr>
        <w:pStyle w:val="Style12"/>
        <w:tabs>
          <w:tab w:val="clear" w:pos="720"/>
          <w:tab w:val="left" w:pos="8222" w:leader="none"/>
        </w:tabs>
        <w:spacing w:lineRule="auto" w:line="36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 управление персоналом государственных органов, обеспечение его профессиональной оценки, развития, должностного продвижения и социальной защиты;</w:t>
      </w:r>
    </w:p>
    <w:p>
      <w:pPr>
        <w:pStyle w:val="Style12"/>
        <w:tabs>
          <w:tab w:val="clear" w:pos="720"/>
          <w:tab w:val="left" w:pos="8222" w:leader="none"/>
        </w:tabs>
        <w:spacing w:lineRule="auto" w:line="36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 статистический учет персонала государственного аппарата по категориям и уровням должностей, количественный и качественный анализ персонала государственного аппарата;</w:t>
      </w:r>
    </w:p>
    <w:p>
      <w:pPr>
        <w:pStyle w:val="Style12"/>
        <w:tabs>
          <w:tab w:val="clear" w:pos="720"/>
          <w:tab w:val="left" w:pos="8222" w:leader="none"/>
        </w:tabs>
        <w:spacing w:lineRule="auto" w:line="360"/>
        <w:ind w:right="-1100"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 разработка квалификационных требований к должностям, порядка их замещения и исполнения, форм и механизмов контроля; практический контроль за выполнением данных</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ложении;</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5) проведение конкурсного отбора и аттестации работников государственного аппарата, планирование карьеры и профессионального развития служащих;</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6) обоснование финансовых и иных материальных затрат на содержание государственного аппарата и их эффективност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зработка и введение нормативов численности, определение материальных и трудовых затрат для органов и учреждений государственной службы;</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7) обоснование стимулов и форм ответственности за выполнение должностных функций, а также демократических процедур их применения; формирование критериев рациональности и социальной эффективности работы в государственном аппарате;</w:t>
      </w:r>
    </w:p>
    <w:p>
      <w:pPr>
        <w:pStyle w:val="Style12"/>
        <w:tabs>
          <w:tab w:val="clear" w:pos="720"/>
          <w:tab w:val="left" w:pos="8222" w:leader="none"/>
        </w:tabs>
        <w:spacing w:lineRule="auto" w:line="360" w:before="26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8) организация и координация научных исследований в области государственного управления и государственной служб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формирование современной информационно-аналитической сети, привлечение для работ по рационализации системы государственной службы экспертно-консультационных групп и фирм;</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9) организация системы подготовки и повышения квалификации кадров государственного аппарата, анализ программ обучения и оценка качества выпускников учебных центров; контроль за их использованием, обеспечение взаимосвязей между учебными заведениями и государственными органами;</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0) подготовка законопроектов и программ реформ в области государственной службы и государственного управления.</w:t>
      </w:r>
    </w:p>
    <w:p>
      <w:pPr>
        <w:pStyle w:val="Style12"/>
        <w:tabs>
          <w:tab w:val="clear" w:pos="720"/>
          <w:tab w:val="left" w:pos="8222" w:leader="none"/>
        </w:tabs>
        <w:spacing w:lineRule="auto" w:line="360" w:before="280" w:after="0"/>
        <w:ind w:right="-1100" w:firstLine="5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бретение Россией государственности привело к резкому возрастанию масштабов ответственности государственной службы, государственного аппарата управления во всех сферах политической, экономической и социальной жизни суверенного государства. Возникли качественные изменения. Государственная служба стала важной составляющей экономической и социальной инфраструктуры.</w:t>
      </w:r>
    </w:p>
    <w:p>
      <w:pPr>
        <w:pStyle w:val="Style12"/>
        <w:tabs>
          <w:tab w:val="clear" w:pos="720"/>
          <w:tab w:val="left" w:pos="8222" w:leader="none"/>
        </w:tabs>
        <w:spacing w:lineRule="auto" w:line="360"/>
        <w:ind w:right="-1100" w:firstLine="4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вязи с этим она призвана обеспечить решение классических задач государства, каковыми являются:</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нешняя и внутренняя безопасность государства, решение вопросов коммуникаций (связи, транспорта), развития науки, образования, здравоохранения;</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 социальной сфере - проблемы занятости, стабилизация экономики, финансов, бюджета и жизненного уровня населения в условиях перехода к рыночным отношениям;</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защитная роль - защита информации, охрана природы и</w:t>
      </w:r>
    </w:p>
    <w:p>
      <w:pPr>
        <w:pStyle w:val="Style12"/>
        <w:tabs>
          <w:tab w:val="clear" w:pos="720"/>
          <w:tab w:val="left" w:pos="8222" w:leader="none"/>
        </w:tabs>
        <w:spacing w:lineRule="auto" w:line="360" w:before="20" w:after="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кружающей среды, безопасность ядерных реакторов, крупных</w:t>
      </w:r>
    </w:p>
    <w:p>
      <w:pPr>
        <w:pStyle w:val="Style12"/>
        <w:tabs>
          <w:tab w:val="clear" w:pos="720"/>
          <w:tab w:val="left" w:pos="8222" w:leader="none"/>
        </w:tabs>
        <w:spacing w:lineRule="auto" w:line="360" w:before="20" w:after="0"/>
        <w:ind w:right="-1100" w:firstLine="3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оенно-химических производств и т.д.</w:t>
      </w:r>
    </w:p>
    <w:p>
      <w:pPr>
        <w:pStyle w:val="Style12"/>
        <w:tabs>
          <w:tab w:val="clear" w:pos="720"/>
          <w:tab w:val="left" w:pos="8222" w:leader="none"/>
        </w:tabs>
        <w:spacing w:lineRule="auto" w:line="360" w:before="0" w:after="0"/>
        <w:ind w:firstLine="34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Итак, государственная служба в ее новом виде должна стать тем социально- экономическим и государственно-правовом институтом (и одновременно инструментом в руках Президента, Федерального Собрания, Правительства и судебных структур РФ), посредством которого надежно воспроизводилась бы демократическая сущность государства, обеспечивались права граждан, поддерживалась свободная жизнедеятельность общества, притом аппарат государственной власти был бы интеллектуальным, организующим и нравственным лидером осуществления перемен в развитии общества, на пути к прогрессу.</w:t>
      </w:r>
      <w:r>
        <w:br w:type="page"/>
      </w:r>
    </w:p>
    <w:p>
      <w:pPr>
        <w:pStyle w:val="Heading1"/>
        <w:ind w:right="-1100" w:hanging="0"/>
        <w:rPr/>
      </w:pPr>
      <w:bookmarkStart w:id="4" w:name="__RefHeading___Toc516157115"/>
      <w:bookmarkEnd w:id="4"/>
      <w:r>
        <w:rPr/>
        <w:t>Глава 2. Особенности государственной службы РФ: проблемы, пути решения. Правовой аспект.</w:t>
      </w:r>
    </w:p>
    <w:p>
      <w:pPr>
        <w:pStyle w:val="Heading2"/>
        <w:ind w:firstLine="720"/>
        <w:rPr>
          <w:i w:val="false"/>
          <w:i w:val="false"/>
          <w:sz w:val="28"/>
        </w:rPr>
      </w:pPr>
      <w:bookmarkStart w:id="5" w:name="__RefHeading___Toc516157116"/>
      <w:bookmarkEnd w:id="5"/>
      <w:r>
        <w:rPr>
          <w:i w:val="false"/>
          <w:sz w:val="28"/>
        </w:rPr>
        <w:t>2.1. Правовой статус государственного служащего</w:t>
      </w:r>
    </w:p>
    <w:p>
      <w:pPr>
        <w:pStyle w:val="Style12"/>
        <w:tabs>
          <w:tab w:val="clear" w:pos="720"/>
          <w:tab w:val="left" w:pos="8222" w:leader="none"/>
        </w:tabs>
        <w:spacing w:lineRule="auto" w:line="360" w:before="52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нститут государственной службы включает в себя правовые нормы, которые устанавливают: формирование государственно-служебного правоотношения; государственные должности, которые занимают служащие, осуществляющие от имени государства (а также от имени органов местного самоуправления) его функции; правовой статус служащего; прохождение службы; прекращение государственно-служебного отношения. Этому институту права соответствуют конкретные законодательные и иные нормативные  акты, определяющие все основные элементы этого института. Например, федеральный Закон об основах государственной  Службы РФ устанавливает следующие общие пединститут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ая должность; классификация государственных должностей; понятие государственного служащего и основы его правового положения; прохождение государственной службы. Включаемые в институт государственной службы пединституты могут быть поняты только тогда, когда четко определено их положение в структуре института государственной службы.</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скольку действие норм, образующих правовой институт государственной службы, направлено прежде всего на установление правового статуса государственных служащих, то можно утверждать, что правовой статус государственных служащих является одним из основных компонентов правового института государственной службы. По общему определению, правовой статус</w:t>
      </w:r>
    </w:p>
    <w:p>
      <w:pPr>
        <w:pStyle w:val="Style12"/>
        <w:tabs>
          <w:tab w:val="clear" w:pos="720"/>
          <w:tab w:val="left" w:pos="8222" w:leader="none"/>
        </w:tabs>
        <w:spacing w:lineRule="auto" w:line="36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представляет собой совокупность прав и обязанностей, юридически закрепляющих положение индивида в его взаимодействии с другими людьми, обществом и государством. "Система прав и обязанностей, - пишет Г.В.Мальцев - сердцевина, центр правовой сферы, и здесь лежит ключ к решению основных юридических проблем</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9"/>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правовой статус (правовое положение) государственных служащих - это содержание государственно-служебных правоотношений, т.е. самая сущность этих правоотношений. С изменением государственно-служебных правоотношений изменяется и правовой статус государственных служащих, например: увольнение, отставка служащего, утрата российского гражданства, выход на пенсию и т.д.</w:t>
      </w:r>
    </w:p>
    <w:p>
      <w:pPr>
        <w:pStyle w:val="Style12"/>
        <w:tabs>
          <w:tab w:val="clear" w:pos="720"/>
          <w:tab w:val="left" w:pos="8222" w:leader="none"/>
        </w:tabs>
        <w:spacing w:lineRule="auto" w:line="360"/>
        <w:ind w:right="-1100"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Статус государственных служащих можно рассматривать и как дифференцированную и комплексную систему, которая включает в себя вертикальную и горизонтальную структуры. Вертикальное деление состоит в разграничении: 1) видов государственных служащих (например, в зависимости от занимаемых государственных должностей (высшие, главные, ведущие, старшие и младшие государственные должности государственной службы); 2) уровней государственной службы: федеральная, в субъектах Федерации. Горизонтальное деление указывает на множество специальных направлений в государственной службе: архивная служба, служба безопасности, военная служба, дипломатическая и т.д.)</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0"/>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ой статус государственных служащих зависит также от условий, в которых протекает государственная служба. Поэтому особенности статуса государственных служащих могут определяться и объективно возникшей общественно-политической либо государственно-правов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 правовые режимы. В этих случаях содержание статуса государственного служащего</w:t>
      </w:r>
    </w:p>
    <w:p>
      <w:pPr>
        <w:pStyle w:val="Style12"/>
        <w:tabs>
          <w:tab w:val="clear" w:pos="720"/>
          <w:tab w:val="left" w:pos="8222" w:leader="none"/>
        </w:tabs>
        <w:spacing w:lineRule="auto" w:line="360" w:before="2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w:t>
      </w:r>
    </w:p>
    <w:p>
      <w:pPr>
        <w:pStyle w:val="Style12"/>
        <w:tabs>
          <w:tab w:val="clear" w:pos="720"/>
          <w:tab w:val="left" w:pos="8222" w:leader="none"/>
        </w:tabs>
        <w:spacing w:lineRule="auto" w:line="360" w:before="260" w:after="0"/>
        <w:ind w:right="-1100" w:firstLine="7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ой статус государственных служащих определяет в первую очередь различный набор прав и обязанностей.</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ой статус государственных служащих включает следующие составляющие: способы замещения государственных должностей; нормирование и организацию труда; требования, предъявляемые к государственным служащим; права, обязанности, ограничения и запреты по должности; прохождение службы (аттестация, повышение по службе, присвоение квалификационного разряда, ранга, специального звания и т.п.);</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еры стимулирования и ответственности.</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пецифика выполняемых служащими задач и государственных функций определяет особенности правового статуса различных категорий государственных служащих. Так, для некоторых видов государственных служащих законодателем могут быть установлены особые правила прохождения государственной службы, специальные права и обязанности, ограничения по службе, порядок проведения аттестации (оценки), привлечения к дисциплинарной ответственности, возможность (или, наоборот, запрет) привлечения к уголовной и административной ответственности.</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обенности правового статуса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обый статус различных видов государственных служащих устанавливается специальными нормативными актами, например:</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конами РФ "О прокуратуре Российской Федерации", "О федеральных органах налоговой полиции". Федеральным законом "Об органах федеральной службы безопасности в Российской Федерации", Положением о федеральной государственной службе.</w:t>
      </w:r>
    </w:p>
    <w:p>
      <w:pPr>
        <w:pStyle w:val="Style12"/>
        <w:tabs>
          <w:tab w:val="clear" w:pos="720"/>
          <w:tab w:val="left" w:pos="8222" w:leader="none"/>
        </w:tabs>
        <w:spacing w:lineRule="auto" w:line="360" w:before="5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известно, в настоящее время в теории государственной службы (точнее - в теории публичной службы) наряду с понятием "государственный служащий" используется понятие "муниципальный служащий". Думается, были бы целесообразными формирование и выделение в теории и установление в законодательстве более общего и единого понятия, объединяющего вышеупомянутые виды служащих, - "служащие публичных учреждений", т.е. лица, находящиеся на публичной службе или на службе у юридического лица в публичной сфере. Таким образом, публичная служба может включать в себя профессиональную деятельность по исполнению полномочий различных соответствующих субъектов РФ, органов местного самоуправления и организаций. Тогда в зависимости от природы и характера публично-правового отношения в системе службы можно было бы выделять государственно-служебное отношение (публичное право, административное право) и частно-правовое трудовое отношение (частное право, трудовое право).</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егодня необходимо разработать и принимать законодательные акты о государственной и муниципальной службе в субъектах РФ при непременном учете положений федерального Закона об основах государственной службы РФ. Думается, что статус "муниципальных" служащих нужно все же устанавливать в едином законодательном акте субъектов РФ, регламентирующем и статус государственных служащих субъектов РФ.</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функционирование государственной службы возможно при использовании традиционных административно-правовых методов правового регулирования:</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 установлении определенного порядка действий - предписания к действию в соответствующих условиях и надлежащим образом, предусмотренного различными правовыми нормами (в большей мере административно- правовым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 запрещении определенных действий. Если государственные служащие не</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облюдают это положение, то законодатель устанавливает возможность применения к</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им мер государственного принуждения: дисциплинарного, административного, уголовного;</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 предоставлении субъекту государственно-служебных отношений (государственному служащему) возможности выбора одного из установленных вариантов должностного поведения, которые предусматриваются различными правовыми нормами;</w:t>
      </w:r>
    </w:p>
    <w:p>
      <w:pPr>
        <w:pStyle w:val="Style12"/>
        <w:tabs>
          <w:tab w:val="clear" w:pos="720"/>
          <w:tab w:val="left" w:pos="8222" w:leader="none"/>
        </w:tabs>
        <w:spacing w:lineRule="auto" w:line="36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4) предоставлении возможности действовать (или не действовать) по своему усмотрению, т.е. совершать либо не совершать предусмотренных административно-правовой нормой действий в установленных ею условиях</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1"/>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ое регулирование централизованно строится на началах субординации, т.е. по принципу "власть - подчинение", соблюдение дисциплины, ответственности нижестоящего должностного лица перед вышестоящим, обязательности выполнения распоряжений, правовых актов и решений вышестоящих органов и должностных лиц.</w:t>
      </w:r>
    </w:p>
    <w:p>
      <w:pPr>
        <w:pStyle w:val="Style12"/>
        <w:tabs>
          <w:tab w:val="clear" w:pos="720"/>
          <w:tab w:val="left" w:pos="8222" w:leader="none"/>
        </w:tabs>
        <w:spacing w:lineRule="auto" w:line="360"/>
        <w:ind w:right="-1100" w:firstLine="6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В административно-правовой научной и учебной литературе государственная служба (государственные служащие) рассматривается традиционно в связи с анализом вопроса о субъектах административного права</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2"/>
      </w:r>
      <w:r>
        <w:rPr>
          <w:color w:val="000000"/>
          <w:spacing w:val="0"/>
          <w:w w:val="100"/>
          <w:kern w:val="0"/>
          <w:position w:val="0"/>
          <w:sz w:val="28"/>
          <w:sz w:val="28"/>
          <w:u w:val="none"/>
          <w:shd w:fill="auto" w:val="clear"/>
          <w:vertAlign w:val="baseline"/>
          <w:em w:val="none"/>
          <w:lang w:val="ru-RU" w:eastAsia="ru-RU"/>
          <w:rPrChange w:id="0" w:author="Unknown" w:date="0-00-00T00:00:00Z"/>
        </w:rPr>
        <w:t>. Государственные служащи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органов местного самоуправления) для решения множества других, более конкретных задач во всех сферах общественной жизни и с помощью разных отраслей законодательства</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3"/>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о всех государствах, в которых законодательством установлен особый публично-правовой статус государственных служащих и создан профессиональный, специально подготовленный корпус государственных служащих, чиновники имеют соответствующие права, обязанности и ограничения, привилегии. Тем самым учреждена профессиональная бюрократия, действует система законодательства, состоящая из двух частей: одна распространена на работников государственной службы; другая регулирует отношения в сфере общих трудовых отношений служащих, которые также работают в публичных учреждениях (государственные и муниципальные органы, общины, объединения и пр.). Между этими двумя системами главное различие состоит в то, что лица, находящиеся на государственной службе, в отличие от лиц, состоящий в обычных трудовых отношениях, имеют особый публично-правовой статус и пользуются преимущественными правами (специальные обязанности, запреты, ограничения и т.д.). А второстепенное различие состоит в том, что в регулирование государственной службы включаются несколько специфических обязанностей (например, запрет на забастовки, более строгое подчинение по службе, последствия несоблюдения этих предписаний и т.д.).</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ой статус государственных служащих с изменением условий прохождения государственной службы также изменяется.</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пример, повышение по службе предоставляет служащему дополнительные полномочия, права и обязанност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станавливаются и дополнительные запреты и ограничения по службе, особенности процедуры привлечения к дисциплинарной ответственности. Указ Президента РФ от 4 апреля 1992 г. "О борьбе с коррупцией в системе государственной службы" установил, что государственным служащим запрещается</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ложение о федеральной государственной службе, утвержденное Указом Президента РФ от 22 декабря 1993 г., также запрещает лицам, состоящим на государственной службе, одновременно занимать должности на предприятиях, вести предпринимательскую деятельность, лично или через доверенных лиц участвовать в</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правлении хозяйствующим субъектом кроме случаев, когда непосредственное участие в управлении специально предусмотрено законодательством.</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ля служащих государственного аппарата в соответствии с упомянутым Указом Президента РФ от 4 апреля 1992 г. стало обязательным представление при назначении на руководящую должность декларации о доходах, движимом и недвижимом имуществе, вкладах в банках и ценных бумагах, а также обязательствах финансового характера. Непредставление таких сведений или умышленное представление неполной, недостоверной или искаженной информации является основанием для отказа в назначении на должность. Однако на практике данное правовое положение не применяется.</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труктуру института правового статуса государственного служащего входит также присвоение ему квалификационного разряда (чина). Квалификационные разряд присваиваются последовательно от более низких к более высоким в соответствии с уровнем его общего и профессионального образования, оценкой работы по последней и ранее занимаемым должностям. Квалификационный разряд дает право быть кандидатом на соответствующую должность.</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отдельных видах государственной службы служащим присваиваются специальные классные чины, ранги и персональные звания, которые соотносятся, как правило, с квалификационными разрядами (законы РФ "О прокуратуре РФ", "О Государственной налоговой службе РСФСР", "О федеральных органах налоговой полици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последнее время статус государственного служащего пополнился новыми установлениями, ранее являвшимися предметом изучения и регулирования других отраслей права и отраслевого законодательства, например трудового или финансового. Теперь законы предусматривают для государственных служащих пенсионное обеспечение, государственное страхования, денежное содержание (должностной оклад, надбавки к должностному окладу за особые условия службы, выслугу лет, классный чин и денежное поощрение по итогам службы за определенный</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ериод времени), различные льготы по налогообложению некоторым категориям государственных служащих, общую продолжительность рабочего времени, очередной и дополнительный оплачиваемый отпуск, совместительство по службе.</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овейший правовой материал отличается от того, который был до начала 90-х годов тем, что он: 1) состоит из актов Российской Федерации и ее субъектов; 2) более полно регламентирует организацию государственной службы и правовое положение служащих; 3) в институте государственной службы повышена роль Закона; 4) воплощены многие идеи правового государства (разделение государственной власти, плюрализм в экономике и политике и др.); 5) по-новому решены вопросы о понятии государственной службы, круге государственных служащих, и их защите классификационных разрядов государственных служащих, ограничениях их прав, об их отношении к политическим партиям; 6) усовершенствована система руководства государственной службой. Центральное место в рассматриваемом институте принадлежит Конституции РФ. Многие ее статьи (1, 10, 12, 32, 71, 78, 83, 89 и др.) прямо или косвенно закрепляют основы государственной службы. Таким образом, можно сказать, что сейчас в России существуют демократические конституционно- правовые основы российской государственной служб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дачи государственных служащих в системе органов исполнительной власти многообразны.</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настоящее время государственная служба рассматривается как один из видов общественно-политического труда. Поэтому на государственного служащего распространяются основные положения трудового законодательства, хотя в то же время в ст. 11 закона "Об основах государственной службы Российской Федерации" для государственного служащего установлены ограничения, связанные с государственной службой. Для него главенствующим являются несение государственной службы, исполнение государственной должности, использование полномочий, определенных должностью, для решения возникающих в ходе развития общества проблем, включая проблемы отдельных граждан.</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ражданам, претендующим на должность в государственной службе, необходимо иметь соответствующее профессиональное образование по специализации государственных должностей. Специализация государственных должностей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ый орган власти предполагает наличие у государственных служащих умения самостоятельно и квалифицированно вести дела, решать многоплановые административные задачи. Здесь находит свое проявление один из наиболее существенных признаков службы: состыковка информации и данных, или, иными словами,, обстоятельств дела с законом или правовой нормой. Этот признак требует от государственных служащих ярко выраженной способности к аналитическому мышлению. Исполнительный орган государственной власти соответствующего ранга требует от работника умения видеть проблемы и явления в крупных взаимосвязанных средах и быстро осваиваться на новом поприще, умело применять наработанный в свое время опыт к требованиям особых ситуаций и задач.</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мимо того, нормы поведения государственных служащих должны носить отчетливо социальный характер, что предполагает чувство высокой ответственности и готовность взять на себя выполнение сложных обязанностей</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4"/>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оответствии с широким диапазоном задач федеральных структур управления</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еятельность исполнительной власти государства сопряжена с выполнением очень разнообразных и сложных задач, однако, во всех сферах управления можно выявить типичные для соответствующих ранга и должностей функци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области правоприменения и выяснения фактических обстоятельств дела</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применение предполагает выяснение обстоятельств того или иного дела и их соотношение с соответствующими специфическими нормативными актами и административными предписаниями. Выясняя фактические обстоятельства дела, государственный служащий обязан самостоятельно собрать необходимые справочные данные или поручить другому лицу сделать это.</w:t>
      </w:r>
    </w:p>
    <w:p>
      <w:pPr>
        <w:pStyle w:val="Style12"/>
        <w:tabs>
          <w:tab w:val="clear" w:pos="720"/>
          <w:tab w:val="left" w:pos="8222" w:leader="none"/>
        </w:tabs>
        <w:spacing w:lineRule="auto" w:line="360" w:before="340" w:after="0"/>
        <w:ind w:right="-1100" w:hanging="0"/>
        <w:jc w:val="both"/>
        <w:rPr>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В нормотворческой деятельност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нормотворческой деятельности, особенно в высшем звене управления, государственные служащие занимаются также разработкой нормативных актов и административных предписаний. Здесь они призваны обеспечить такие обоснованные и качественные наработки, которые отвечали бы юридическо-политической целевой установке и учитывали бы социальные, экономические и административные последствия этих актов.</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В организации и планировани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 управленческой организации ответственный исполнитель вместе с другими отвечает за эффективность и бесперебойный режим работы. Он должен заботиться об обеспечении оптимальной и вместе с тем экономичной организационной структуры и последовательности операций в процессе выполнения управленческих задач и постоянно стремиться адаптировать их к изменяющимся условиям. Поэтому государственный служащий обязан постоянно следить за развитием современных технических средств в цепях применения их на соответствующих участках работы. </w:t>
      </w:r>
      <w:r>
        <w:rPr>
          <w:b/>
          <w:i/>
          <w:color w:val="000000"/>
          <w:spacing w:val="0"/>
          <w:w w:val="100"/>
          <w:kern w:val="0"/>
          <w:position w:val="0"/>
          <w:sz w:val="28"/>
          <w:sz w:val="28"/>
          <w:u w:val="none"/>
          <w:shd w:fill="auto" w:val="clear"/>
          <w:vertAlign w:val="baseline"/>
          <w:em w:val="none"/>
          <w:lang w:val="ru-RU" w:eastAsia="ru-RU"/>
          <w:rPrChange w:id="0" w:author="Unknown" w:date="0-00-00T00:00:00Z"/>
        </w:rPr>
        <w:t>В области автоматизация и обработки информаци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лужащие обязаны критически продумывать вопрос о том, насколько те или иные операции управления поддаются автоматизации, и только затем должны следовать планирование организационной стороны процесса автоматизации, написание пользовательских программ и их адаптация к изменяющимся условиям. </w:t>
      </w:r>
      <w:r>
        <w:rPr>
          <w:b/>
          <w:i/>
          <w:color w:val="000000"/>
          <w:spacing w:val="0"/>
          <w:w w:val="100"/>
          <w:kern w:val="0"/>
          <w:position w:val="0"/>
          <w:sz w:val="28"/>
          <w:sz w:val="28"/>
          <w:u w:val="none"/>
          <w:shd w:fill="auto" w:val="clear"/>
          <w:vertAlign w:val="baseline"/>
          <w:em w:val="none"/>
          <w:lang w:val="ru-RU" w:eastAsia="ru-RU"/>
          <w:rPrChange w:id="0" w:author="Unknown" w:date="0-00-00T00:00:00Z"/>
        </w:rPr>
        <w:t>В сфере консультативных услуг</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онсультирование по вопросам трудоустройства, профессиональной ориентации и подготовки заключается в первую очередь в предложении пособий и информации о положении на рынке труда с целью выбора рабочих мест, а также соответствующей формы профобучения.</w:t>
      </w:r>
    </w:p>
    <w:p>
      <w:pPr>
        <w:pStyle w:val="Style12"/>
        <w:tabs>
          <w:tab w:val="clear" w:pos="720"/>
          <w:tab w:val="left" w:pos="8222" w:leader="none"/>
        </w:tabs>
        <w:spacing w:lineRule="auto" w:line="360" w:before="300" w:after="0"/>
        <w:ind w:right="-1100" w:hanging="0"/>
        <w:jc w:val="both"/>
        <w:rPr>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В руководящей деятельности</w:t>
      </w:r>
    </w:p>
    <w:p>
      <w:pPr>
        <w:pStyle w:val="Style12"/>
        <w:tabs>
          <w:tab w:val="clear" w:pos="720"/>
          <w:tab w:val="left" w:pos="8222" w:leader="none"/>
        </w:tabs>
        <w:spacing w:lineRule="auto" w:line="360" w:before="5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уководство персоналом, обеспечивающее оптимальную расстановку и использование кадров, и решение возникающих организационных проблем. Для этого руководители наделены соответствующими полномочиями оперативной самостоятельности. Исходя из этого, предъявляются особые требования к общим, личным и специфическим качествам руководителя.</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рядок прохождения государственной службы предполагает пять групп должностей в этой сфере. В соответствии с этим действуют пять категорий требований, каждая из которых исходит из определенной сложности выполняемых задач и, требует соответствующей подготовки (подготовительной службы) для приобретения необходимой квалификации. Набор обучаемых, организация и характер обучения предполагают, что подготовка служащего для той или иной должности будет успешной, если у него есть соответствующая этой должности базовая подготовка, например диплом для права поступления в высшее специальное заведение, для обучения в соответствии с профилем занимаемой должност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блема отбора государственных служащих на выдвижение должна решаться только путем оценки профессиональной пригодности, квалификации и личной трудовой отдачи (по принципу профессионального мастерства). Профессионализм государственного служащего предполагает:</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 компетентность работников, т.е. знание ими дела, наличие,</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го</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бразования, стажа, навыков, системы повышения квалификации.</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дна из основных обязанностей служащего - поддержание уровня</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воей квалификаци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б) систематичное, регулярное выполнение функций, операций, оформление,</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ешение дел, стабильность служебных отношений. Это позволяет работнику яснее и глубже познавать стоящие перед ним проблемы, овладеть необходимыми методами руководства. Немаловажно: ощущение устойчивости психологически раскрепощает служащего и благоприятно влияет на профессиональную деятельность, взаимоотношения с людьми;</w:t>
      </w:r>
    </w:p>
    <w:p>
      <w:pPr>
        <w:pStyle w:val="Style12"/>
        <w:tabs>
          <w:tab w:val="clear" w:pos="720"/>
          <w:tab w:val="left" w:pos="8222" w:leader="none"/>
        </w:tabs>
        <w:spacing w:lineRule="auto" w:line="360" w:before="220" w:after="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в) политическую нейтральность</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5"/>
      </w:r>
      <w:r>
        <w:rPr>
          <w:color w:val="000000"/>
          <w:spacing w:val="0"/>
          <w:w w:val="100"/>
          <w:kern w:val="0"/>
          <w:position w:val="0"/>
          <w:sz w:val="28"/>
          <w:sz w:val="28"/>
          <w:u w:val="none"/>
          <w:shd w:fill="auto" w:val="clear"/>
          <w:vertAlign w:val="baseline"/>
          <w:em w:val="none"/>
          <w:lang w:val="ru-RU" w:eastAsia="ru-RU"/>
          <w:rPrChange w:id="0" w:author="Unknown" w:date="0-00-00T00:00:00Z"/>
        </w:rPr>
        <w:t>, т.е. государственный служащий обязан действовать в соответствии с правовыми актами, но не политическими установками; вопросы партийности не должны иметь большого значения при подборе кадров; служебное положение недопустимо использовать в интересах партий, в государственных   органах   нельзя   создавать   партийные организации. Нужно учитывать, что "практически все развитые в экономико-правовом отношении государства всегда стремятся формировать государственный аппарат так, чтобы он и его служащие были бы свободны от политического влияния каких-либо партий, движений</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6"/>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 лояльность, независимо от партийных и иных пристрастий государственный служащий должен держаться в рамках законности, служебного долга, быть корректным, внимательным к людям, ко всем, кто зависит от него, обращается к нему;</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 ответственность за неисполнение или ненадлежащее исполнение   должностных   обязанностей,   за   качество подготавливаемых и принимаемых решений.     За свою деятельность   служащие   могут   нести   дисциплинарную, административную, уголовную, материальную ответственность.</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ажнейшим средством обеспечения профессионализма является отлаженная система подбора и выдвижения кадров, номенклатура, если она правильно организована - это необходимый   элемент   профессиональной   службы.   Без цивилизованной,      контролируемой,      законопослушной, ответственной номенклатуры демократия как система управления невозможна. В работе по формированию кадров корпуса государственного аппарата следует руководствоваться триадой:</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b/>
          <w:i/>
          <w:color w:val="000000"/>
          <w:spacing w:val="0"/>
          <w:w w:val="100"/>
          <w:kern w:val="0"/>
          <w:position w:val="0"/>
          <w:sz w:val="28"/>
          <w:sz w:val="28"/>
          <w:u w:val="none"/>
          <w:shd w:fill="auto" w:val="clear"/>
          <w:vertAlign w:val="baseline"/>
          <w:em w:val="none"/>
          <w:lang w:val="ru-RU" w:eastAsia="ru-RU"/>
          <w:rPrChange w:id="0" w:author="Unknown" w:date="0-00-00T00:00:00Z"/>
        </w:rPr>
        <w:t>профессионализм - стабильность - лояльность.</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труктуру обобщенной модели должности на основе содержания     должностной     деятельности     предложил П.А.Тварийонавичюс</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7"/>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Он классифицировал элементы должностной деятельности: содержание </w:t>
      </w:r>
    </w:p>
    <w:p>
      <w:pPr>
        <w:pStyle w:val="Style12"/>
        <w:tabs>
          <w:tab w:val="clear" w:pos="720"/>
          <w:tab w:val="left" w:pos="8222" w:leader="none"/>
        </w:tabs>
        <w:spacing w:lineRule="auto" w:line="360"/>
        <w:ind w:left="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еятельности; права и полномочия; ответственность и самостоятельность;</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характеристика рабочего места; условия и организация труда;</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работная плата; требования к работнику; порядок замещения и освобождения; возможный круг замещаемых должностей.</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правовой модели важное место отводится вопросу формирования задач и обязанностей для рабочего места. Существует несколько принципов, которые необходимо учитывать при их формировании. К ним, в частности, относятся:</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соответствия - установленный объем работы должен соответствовать физическим возможностям человека;</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надлежащей детализации - должна быть определена степень детализации круга задач и обязанностей;</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показателей - показатели должны отражать результаты, зависящие от самого работника;</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значимости поручений - в перечне следует определить вес и значение каждого поручения, входящего в круг обязанностей;</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равномерности стимулов и санкций - чем конкретнее задание и яснее показатель, тем легче каждому, и прежде всего руководителю, заметить малейшее упущение;</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самовыражения - каждый человек обладает определенными способностями, честолюбием, увлечениями и пристрастиями; хочет чем-то выделиться, обратить на себя внимание окружающих, пользоваться уважением коллектива и ощущать общественную полезность своего труда;</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повышения квалификации - этот принцип должен учитываться при определении задач и обязанностей; необходимо периодически пересматривать состав задач и функций для постоянного развития и профессионального роста работников;</w:t>
      </w:r>
    </w:p>
    <w:p>
      <w:pPr>
        <w:pStyle w:val="Style12"/>
        <w:tabs>
          <w:tab w:val="clear" w:pos="720"/>
          <w:tab w:val="left" w:pos="8222" w:leader="none"/>
        </w:tabs>
        <w:spacing w:lineRule="auto" w:line="360" w:before="5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инцип автоматического замещения отсутствующих - в аппарате управления проблема замещения отсутствующих работников должна рассматриваться как неразрывно связанная с организацией рабочего места.</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сследования и опыт приводят к выводу, что описание рабочего места государственных служащих целесообразнее всего поручать непосредственному начальнику сотрудника, занимающего данное рабочее место.</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писание рабочего места содержит общие данные о рабочем месте, о сотруднике, занимающем рабочее место, а также перечень отдельных видов работ, выполняемых на этом рабочем месте, определение их доли в общей продолжительности рабочего времени. Перечень отдельных видов работ является главной составной частью описания и определяет его ценность.</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 расширением и изменением функции и задач государственного управления численность работников аппарата управления, количество государственных служащих возрастают и концентрируются, как правило, на уровне региональных органов, а также органов местного самоуправления. После учреждения федеральной государственной службы акцент на процессы формирования этого института переносится в регионы и в органы местного самоуправления.</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этому исключительно важно исследовать, как исходная правовая модель госслужбы федерального центра проецируется на регион, с учетом географических, культурных, национально-этнических, политических, экономических и иных особенностей.</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Heading2"/>
        <w:ind w:firstLine="720"/>
        <w:rPr>
          <w:i w:val="false"/>
          <w:i w:val="false"/>
          <w:sz w:val="28"/>
        </w:rPr>
      </w:pPr>
      <w:bookmarkStart w:id="6" w:name="__RefHeading___Toc516157117"/>
      <w:r>
        <w:rPr>
          <w:i w:val="false"/>
          <w:sz w:val="28"/>
        </w:rPr>
        <w:t>2.2 Правовое регулирование государственной службы на  федеральном уровне.</w:t>
      </w:r>
      <w:bookmarkEnd w:id="6"/>
      <w:r>
        <w:rPr>
          <w:i w:val="false"/>
          <w:sz w:val="28"/>
        </w:rPr>
        <w:t xml:space="preserve"> </w:t>
      </w:r>
    </w:p>
    <w:p>
      <w:pPr>
        <w:pStyle w:val="Style12"/>
        <w:tabs>
          <w:tab w:val="clear" w:pos="720"/>
          <w:tab w:val="left" w:pos="9214" w:leader="none"/>
        </w:tabs>
        <w:spacing w:lineRule="auto" w:line="360"/>
        <w:ind w:right="-1234" w:hanging="0"/>
        <w:jc w:val="both"/>
        <w:rPr>
          <w:i/>
          <w:i/>
          <w:color w:val="auto"/>
          <w:spacing w:val="0"/>
          <w:w w:val="100"/>
          <w:kern w:val="0"/>
          <w:position w:val="0"/>
          <w:sz w:val="28"/>
          <w:sz w:val="28"/>
          <w:u w:val="none"/>
          <w:shd w:fill="auto" w:val="clear"/>
          <w:vertAlign w:val="baseline"/>
          <w:em w:val="none"/>
          <w:lang w:val="ru-RU" w:eastAsia="ru-RU"/>
        </w:rPr>
      </w:pPr>
      <w:r>
        <w:rPr>
          <w:i/>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 начала 90-х годов по мере разрушения прежних номенклатурных струк</w:t>
        <w:softHyphen/>
        <w:t>тур, и в особенности после распада СССР, окрепли голоса сторонников реформы государственного аппарата. Однако в первое время это выли</w:t>
        <w:softHyphen/>
        <w:t>лось в разрозненные акты, не увязанные в какую бы то ни было систему.</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1992 году была опубликована концепция реформирования государ</w:t>
        <w:softHyphen/>
        <w:t>ственной службы, критически встреченная в научных кругах, хотя часть её положений носила здравый характер. В частности, в ней предусматри</w:t>
        <w:softHyphen/>
        <w:t>валось принять рамочный закон о госслужбе, который послужил бы от</w:t>
        <w:softHyphen/>
        <w:t>правной точкой для дальнейшего правотворчества в этой области. Но вре</w:t>
        <w:softHyphen/>
        <w:t>мя шло, а закон не принимали. Все шаги по становлению государствен</w:t>
        <w:softHyphen/>
        <w:t>ной службы в 1993 - первой половине 1995 годов были в основном орга</w:t>
        <w:softHyphen/>
        <w:t>низационного характера. При президенте РФ 3 июня 1993-го был учреждён Совет по кадровой политике, в феврале 1994 года - Управле</w:t>
        <w:softHyphen/>
        <w:t>ние федеральной государственной службы, в июне - Российская акаде</w:t>
        <w:softHyphen/>
        <w:t>мия государственной службы (на базе бывшей Академии общественных наук при ЦК КПСС). В апреле 1995-го бывшие региональные высшие пар</w:t>
        <w:softHyphen/>
        <w:t>тийные школы были преобразованы в региональные академии госслуж</w:t>
        <w:softHyphen/>
        <w:t>бы. Этими преобразованиями была сформирована система профессио</w:t>
        <w:softHyphen/>
        <w:t>нального обучения государственных чиновников.</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Что касается законодательной стороны, то она по-прежнему отстава</w:t>
        <w:softHyphen/>
        <w:t>ла. Первым крупным правовым актом в сфере государственно-служебных отношений стало утверждённое указом президента РФ от 22 декабря 1993 года Положение о федеральной государственной службе. Согласно Кон</w:t>
        <w:softHyphen/>
        <w:t>ституции РФ федеральная служба находится в ведении Федерации. По</w:t>
        <w:softHyphen/>
        <w:t>скольку в ней ничего не сказано о госслужбе в регионах, остаётся пред</w:t>
        <w:softHyphen/>
        <w:t>положить, что последняя подчинена субъектам РФ.</w:t>
      </w:r>
    </w:p>
    <w:p>
      <w:pPr>
        <w:pStyle w:val="Style12"/>
        <w:tabs>
          <w:tab w:val="clear" w:pos="720"/>
          <w:tab w:val="left" w:pos="9214" w:leader="none"/>
        </w:tabs>
        <w:spacing w:lineRule="auto" w:line="360"/>
        <w:ind w:left="40"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з буквы и духа Конституции РФ следует, что основы организации гос</w:t>
        <w:softHyphen/>
        <w:t>службы в РФ должны быть установлены федеральным законом. Упомяну</w:t>
        <w:softHyphen/>
        <w:t>тое выше Положение о федеральной государственной службе эту задачу не решало, так как, во-первых, было утверждено указом президента, во-вторых, касалось только федерального уровня, в-третьих, не охватывало многих компонентов организации и функционирования госслужбы. Что</w:t>
        <w:softHyphen/>
        <w:t>бы удовлетворить всем этим требованиям, был нужен федеральный закон, который приняли летом 1995 года (на четвёртом году экономических и политических реформ!). Он стал первым (и пока единственным) феде</w:t>
        <w:softHyphen/>
        <w:t>ральным законодательным актом, регламентирующим сферу государст</w:t>
        <w:softHyphen/>
        <w:t>венно-служебных отношений.</w:t>
      </w:r>
    </w:p>
    <w:p>
      <w:pPr>
        <w:pStyle w:val="Style12"/>
        <w:tabs>
          <w:tab w:val="clear" w:pos="720"/>
          <w:tab w:val="left" w:pos="9214" w:leader="none"/>
        </w:tabs>
        <w:spacing w:lineRule="auto" w:line="360"/>
        <w:ind w:left="80"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блема, однако, в том, что этот базовый закон появился в то время, когда новый политический режим и система административно-государ</w:t>
        <w:softHyphen/>
        <w:t>ственного управления в общих чертах сложились, были закреплены ин</w:t>
        <w:softHyphen/>
        <w:t>ституционально и ментально. Поэтому значительная часть рациональных</w:t>
      </w:r>
    </w:p>
    <w:p>
      <w:pPr>
        <w:pStyle w:val="Style12"/>
        <w:tabs>
          <w:tab w:val="clear" w:pos="720"/>
          <w:tab w:val="left" w:pos="9214" w:leader="none"/>
        </w:tabs>
        <w:spacing w:lineRule="auto" w:line="360" w:before="200" w:after="0"/>
        <w:ind w:left="80"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ложений, содержащихся в законе, уже не могли существенно повлиять на российскую политическую и управленческую практику. Тем не менее сам факт правового закрепления этих положений, несомненно, значим.</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 закон чётко определил понятие “государственная служба”, обозна</w:t>
        <w:softHyphen/>
        <w:t>чил её структуру. Важно и то, что он закрепил разделение политики и госу</w:t>
        <w:softHyphen/>
        <w:t>дарственной службы, а соответственно - политических и административ</w:t>
        <w:softHyphen/>
        <w:t>ных государственных должностей. Тем самым были заложены правовые ос</w:t>
        <w:softHyphen/>
        <w:t>новы формирования постоянного, профессионального, независимого от политической конъюнктуры государственного аппарата, установлены ква</w:t>
        <w:softHyphen/>
        <w:t>лификационные требования для замещения государственных должностей, закреплены принципы государственной службы, в частности открытый кон</w:t>
        <w:softHyphen/>
        <w:t>курс на замещение вакантных должностей. Большое внимание в законе уде</w:t>
        <w:softHyphen/>
        <w:t>лено определению правового статуса государственного служащего: его прав, обязанностей, социальных гарантий, ограничений, связанных с государст</w:t>
        <w:softHyphen/>
        <w:t>венной службой. Таким образом, в рамочном законе “Об основах государст</w:t>
        <w:softHyphen/>
        <w:t>венной службы Российской Федерации” есть немало положений, призван</w:t>
        <w:softHyphen/>
        <w:t>ных построить современный государственный аппарат на началах рацио</w:t>
        <w:softHyphen/>
        <w:t>нально-бюрократической модели государственного управления.</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да, по мнению некоторых авторов, закон содержит в себе и пред</w:t>
        <w:softHyphen/>
        <w:t>посылки закрепления кастовости, закрытости и неподконтрольности го</w:t>
        <w:softHyphen/>
        <w:t>сударственной бюрократической корпорации с её особым миром и сис</w:t>
        <w:softHyphen/>
        <w:t>темой ценностей. К примеру, в законе установлена необычайно развет</w:t>
        <w:softHyphen/>
        <w:t>влённая и в некотором смысле беспрецедентная для современных госу</w:t>
        <w:softHyphen/>
        <w:t>дарств система бюрократических чинов в трёх измерениях: категории, группы, разряды. Причём если деление  госдолжностей на категории “А”, “Б”, “В” вытекает из воплощённой в законе концепции разделения поли</w:t>
        <w:softHyphen/>
        <w:t>тики и госслужбы, принятой в практике демократических стран, то обос</w:t>
        <w:softHyphen/>
        <w:t>нованность иерархического расчленения должностей на пять групп и вве</w:t>
        <w:softHyphen/>
        <w:t>дения соответственно 15 квалификационных разрядов вызывает большие сомнения. Столь громоздкая система (во многих странах, напротив, на</w:t>
        <w:softHyphen/>
        <w:t>блюдается тенденция к упрощению госслужбы) скорее всего, отражает бюрократическое тщеславие и осознание российскими чиновниками сво</w:t>
        <w:softHyphen/>
        <w:t>ей избранности, кастовой обособленности.</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ежду тем наиболее существенная слабость закона в том, что он уста</w:t>
        <w:softHyphen/>
        <w:t>навливает лишь самые общие государственно-служебные нормы, которые нуждаются в конкретизации. Однако ни одного федерального закона в развитие базового так и не было принято.</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белы в федеральном государственно-служебном законодательст</w:t>
        <w:softHyphen/>
        <w:t>ве стали причиной того, что значительный массив государственно-слу</w:t>
        <w:softHyphen/>
        <w:t>жебных отношений в настоящее время регулируется указами президента и постановлениями правительства. Вряд ли вызывает сомнения необхо</w:t>
        <w:softHyphen/>
        <w:t>димость регулировать отдельные (преимущественно оперативные) вопросы госслужбы указами главы государства и нормативными актами прави</w:t>
        <w:softHyphen/>
        <w:t>тельства. Но нельзя признать нормальным, когда в их число попадают та</w:t>
        <w:softHyphen/>
        <w:t>кие аспекты, как денежное содержание, пенсионное обеспечение, дисци</w:t>
        <w:softHyphen/>
        <w:t>плинарная ответственность государственных чиновников.</w:t>
      </w:r>
    </w:p>
    <w:p>
      <w:pPr>
        <w:pStyle w:val="Style12"/>
        <w:tabs>
          <w:tab w:val="clear" w:pos="720"/>
          <w:tab w:val="left" w:pos="9214" w:leader="none"/>
        </w:tabs>
        <w:spacing w:lineRule="auto" w:line="360"/>
        <w:ind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РФ отсутствует единый межведомственный орган по вопросам госу</w:t>
        <w:softHyphen/>
        <w:t>дарственной службы. Совет по вопросам государственной службы при Президенте РФ фактически бездействует; кроме того, возложенные на него функции и порядок его деятельности предполагают существование ведомства, следящего за состоянием государственной службы в Центре и на местах со всеми вытекающими отсюда последствиями. Отсутствие пол</w:t>
        <w:softHyphen/>
        <w:t>ноценного федерального ведомства государственной службы, отвеча</w:t>
        <w:softHyphen/>
        <w:t>ющего за проведение единой политики в этой сфере, негативно сказыва</w:t>
        <w:softHyphen/>
        <w:t>ется на практической деятельности государства.</w:t>
      </w:r>
    </w:p>
    <w:p>
      <w:pPr>
        <w:pStyle w:val="Style12"/>
        <w:tabs>
          <w:tab w:val="clear" w:pos="720"/>
          <w:tab w:val="left" w:pos="9214" w:leader="none"/>
        </w:tabs>
        <w:spacing w:lineRule="auto" w:line="360"/>
        <w:ind w:right="-1234" w:firstLine="261"/>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Все эти общие недостатки действующего правового регулирования федеральной государственной службы можно и нужно преодолеть. В этой связи предлагают, в частности, провести юридическую экспертизу Феде</w:t>
        <w:softHyphen/>
        <w:t>рального закона “Об основах государственной службы Российской Феде</w:t>
        <w:softHyphen/>
        <w:t>рации” и подготовить поправки, изменения и дополнения к нему. Одно</w:t>
        <w:softHyphen/>
        <w:t>временно рекомендуют принять закон “О федеральной государственной службе РФ”,  внесенный депутатом В.Южаковым 19.12.2000 г.</w:t>
      </w:r>
    </w:p>
    <w:p>
      <w:pPr>
        <w:pStyle w:val="Style12"/>
        <w:tabs>
          <w:tab w:val="clear" w:pos="720"/>
          <w:tab w:val="left" w:pos="9214" w:leader="none"/>
        </w:tabs>
        <w:spacing w:lineRule="auto" w:line="360"/>
        <w:ind w:right="-1234"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Необходимость подготовки и принятия данного законопроекта обусловлена следующими основными обстоятельствами. Согласно ст. 71 Конституции Российской Федерации федеральная государственная служба относится к ведению Российской Федерации, что обусловливает право и обязанность Российской Федерации законодательно урегулировать вопросы федеральной государственной службы. </w:t>
        <w:br/>
        <w:t xml:space="preserve">Между тем, Федеральный закон от 31 июля 1995 г. "Об основах государственной службы Российской Федерации" является "рамочным" законом, он содержит значительное число отсылочных норм. И если субъекты Российской Федерации в большинстве своем приняли законы о государственной службе, то федеральная государственная служба не имеет соответствующего федерального закона, хотя необходимость его принятия вытекает из п. 2 ст. 4 Федерального закона от 31 июля 1995 г. Кроме того, многие вопросы федеральной государственной службы, как это предусмотрено Федеральным законом от 31 июля 1995 г., должны регулироваться федеральными законами, фактически же они регулируются указами Президента Российской Федерации и постановлениями Правительства Российской Федерации (денежное содержание, отпуска и т.д.). </w:t>
      </w:r>
    </w:p>
    <w:p>
      <w:pPr>
        <w:pStyle w:val="Style12"/>
        <w:tabs>
          <w:tab w:val="clear" w:pos="720"/>
          <w:tab w:val="left" w:pos="9214" w:leader="none"/>
        </w:tabs>
        <w:spacing w:lineRule="auto" w:line="360" w:before="100" w:after="100"/>
        <w:ind w:right="-1234" w:firstLine="720"/>
        <w:rPr/>
      </w:pPr>
      <w:r>
        <w:rPr>
          <w:color w:val="000000"/>
          <w:spacing w:val="0"/>
          <w:w w:val="100"/>
          <w:kern w:val="0"/>
          <w:position w:val="0"/>
          <w:sz w:val="20"/>
          <w:sz w:val="20"/>
          <w:u w:val="none"/>
          <w:shd w:fill="auto" w:val="clear"/>
          <w:vertAlign w:val="baseline"/>
          <w:em w:val="none"/>
          <w:lang w:val="ru-RU" w:eastAsia="ru-RU"/>
          <w:rPrChange w:id="0" w:author="Unknown" w:date="0-00-00T00:00:00Z"/>
        </w:rPr>
        <w:br/>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сновными задачами данного законопроекта являются: </w:t>
        <w:br/>
        <w:t xml:space="preserve">1) создание законодательной базы федеральной государственной службы, укрепление законности в ее функционировании; </w:t>
        <w:br/>
        <w:t xml:space="preserve">2) повышение эффективности федеральной государственной службы, ее роли в решении экономических, политических и социальных задач российского государства; </w:t>
        <w:br/>
        <w:t xml:space="preserve">3) усиление ответственности федеральных государственных служащих перед государством и обществом; </w:t>
        <w:br/>
        <w:t xml:space="preserve">4) усиление правовой и социальной защищенности федеральных государственных служащих; </w:t>
        <w:br/>
        <w:t xml:space="preserve">5) укрепление организационных и управленческих начал федеральной государственной службы; </w:t>
        <w:br/>
        <w:t xml:space="preserve">6) повышение требований к профессиональному уровню федеральных государственных служащих; </w:t>
        <w:br/>
        <w:t xml:space="preserve">7) оптимизация взаимодействия федеральной государственной службы с институтами гражданского общества, с государственной службой субъектов Российской Федерации и муниципальной службой. </w:t>
        <w:br/>
        <w:t xml:space="preserve">Новыми положениями законопроекта являются: </w:t>
        <w:br/>
        <w:t xml:space="preserve">- определение видов федеральной государственной службы; </w:t>
        <w:br/>
        <w:t xml:space="preserve">- определение понятия федерального органа государственной власти; </w:t>
        <w:br/>
        <w:t xml:space="preserve">- формулирование принципов федеральной государственной службы; </w:t>
        <w:br/>
        <w:t xml:space="preserve">- определение квалификационных характеристик должностей федеральных государственных служащих; </w:t>
        <w:br/>
        <w:t xml:space="preserve">- определение принципов соотношения государственных должностей федеральной государственной службы, государственных должностей государственной службы субъектов Российской Федерации и муниципальных должностей, а также квалификационных разрядов этих служащих; </w:t>
        <w:br/>
        <w:t xml:space="preserve">- формулирование полномочий Президента Российской Федерации, Федерального Собрания Российской Федерации, Правительства Российской Федерации и федеральных органов государственной власти в сфере организации федеральной государственной службы; </w:t>
        <w:br/>
        <w:t xml:space="preserve">- определение полномочий федеральных органов государственной власти, а также их обязанностей в сфере организации федеральной государственной службы; </w:t>
        <w:br/>
        <w:t xml:space="preserve">- содержание трудового договора с федеральным государственным служащим; </w:t>
        <w:br/>
        <w:t xml:space="preserve">- введение особых гарантий для обеспечения служебной независимости федерального государственного служащего; </w:t>
        <w:br/>
        <w:t xml:space="preserve">- конкретизация административного порядка разрешения служебных споров. </w:t>
        <w:br/>
      </w:r>
    </w:p>
    <w:p>
      <w:pPr>
        <w:pStyle w:val="BodyText"/>
        <w:tabs>
          <w:tab w:val="clear" w:pos="720"/>
          <w:tab w:val="left" w:pos="9214" w:leader="none"/>
        </w:tabs>
        <w:spacing w:lineRule="auto" w:line="360"/>
        <w:ind w:right="-1234" w:hanging="0"/>
        <w:rPr>
          <w:sz w:val="28"/>
        </w:rPr>
      </w:pPr>
      <w:r>
        <w:rPr>
          <w:sz w:val="28"/>
        </w:rPr>
        <w:t xml:space="preserve">Разработчики старались по возможности придерживаться структуры Федерального закона "Об основах государственной службы Российской Федерации". Вместе с тем предлагаемое расположение нормативного материала в проекте федерального закона "О федеральной государственной службе" отличается,  большей последовательностью, логичностью и простотой. Это в значительной степени облегчит использование и применение этого закона. Авторы сочли необходимым обратить особое внимание на содержание служебных трудовых правоотношений, возникающих между федеральными государственными служащими и федеральным государственным органом, их взаимных правах и обязанностях. Поэтому обязанностям федерального государственного органа отведена особая статья. </w:t>
        <w:br/>
        <w:t xml:space="preserve">Учитывая важное значение обеспечения законности в деятельности государственной службы, авторы особо выделили право федерального государственного служащего на защиту личного достоинства и служебной независимости. </w:t>
      </w:r>
    </w:p>
    <w:p>
      <w:pPr>
        <w:pStyle w:val="BodyText"/>
        <w:tabs>
          <w:tab w:val="clear" w:pos="720"/>
          <w:tab w:val="left" w:pos="9214" w:leader="none"/>
        </w:tabs>
        <w:spacing w:lineRule="auto" w:line="360"/>
        <w:ind w:right="-1234" w:hanging="0"/>
        <w:rPr/>
      </w:pPr>
      <w:r>
        <w:rPr>
          <w:sz w:val="28"/>
        </w:rPr>
        <w:t>Кроме того, существует острая потребность в нормативных правовых актах, развивающих и конкретизирующих базовый закон о государствен</w:t>
        <w:softHyphen/>
        <w:t>ной службе. Дело в том, что нарушен один из ключевых принципов правотворчества, гласящий: законодательные акты, предусмотренные в ба</w:t>
        <w:softHyphen/>
        <w:t>зовом законе, должны разрабатываться и приниматься вместе с ним. По</w:t>
        <w:softHyphen/>
        <w:t>скольку на деле ни один закон принят не был, действие рамочного закона в значительной мере оказалось парализовано. В связи с этим следовало бы незамедлительно приступить к подготовке законов о дисциплинарной ответственности госслужащих, об их денежном содержании, о присвое</w:t>
        <w:softHyphen/>
        <w:t>нии им квалификационных разрядов, о пенсиях госслужащих, о должно</w:t>
        <w:softHyphen/>
        <w:t>стном лице и административной процедуре (об общих правилах взаимо</w:t>
        <w:softHyphen/>
        <w:t>действия государственных служащих с гражданами) и т. д.</w:t>
      </w:r>
      <w:r>
        <w:rPr>
          <w:sz w:val="20"/>
        </w:rPr>
        <w:br/>
        <w:br/>
      </w:r>
    </w:p>
    <w:p>
      <w:pPr>
        <w:pStyle w:val="Style12"/>
        <w:tabs>
          <w:tab w:val="clear" w:pos="720"/>
          <w:tab w:val="left" w:pos="9214" w:leader="none"/>
        </w:tabs>
        <w:spacing w:lineRule="auto" w:line="360"/>
        <w:ind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Heading2"/>
        <w:ind w:firstLine="720"/>
        <w:rPr>
          <w:i w:val="false"/>
          <w:i w:val="false"/>
          <w:sz w:val="28"/>
        </w:rPr>
      </w:pPr>
      <w:bookmarkStart w:id="7" w:name="__RefHeading___Toc516157118"/>
      <w:bookmarkEnd w:id="7"/>
      <w:r>
        <w:rPr>
          <w:i w:val="false"/>
          <w:sz w:val="28"/>
        </w:rPr>
        <w:t>2.3 Особенности правового регулирования государственной службы в субъектах Федерации.</w:t>
      </w:r>
    </w:p>
    <w:p>
      <w:pPr>
        <w:pStyle w:val="Style12"/>
        <w:tabs>
          <w:tab w:val="clear" w:pos="720"/>
          <w:tab w:val="left" w:pos="9214" w:leader="none"/>
        </w:tabs>
        <w:spacing w:lineRule="auto" w:line="360"/>
        <w:ind w:left="40" w:right="-1234" w:hanging="0"/>
        <w:jc w:val="both"/>
        <w:rPr>
          <w:i/>
          <w:i/>
          <w:color w:val="auto"/>
          <w:spacing w:val="0"/>
          <w:w w:val="100"/>
          <w:kern w:val="0"/>
          <w:position w:val="0"/>
          <w:sz w:val="28"/>
          <w:sz w:val="28"/>
          <w:u w:val="none"/>
          <w:shd w:fill="auto" w:val="clear"/>
          <w:vertAlign w:val="baseline"/>
          <w:em w:val="none"/>
          <w:lang w:val="ru-RU" w:eastAsia="ru-RU"/>
        </w:rPr>
      </w:pPr>
      <w:r>
        <w:rPr>
          <w:i/>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tabs>
          <w:tab w:val="clear" w:pos="720"/>
          <w:tab w:val="left" w:pos="9214" w:leader="none"/>
        </w:tabs>
        <w:spacing w:lineRule="auto" w:line="360"/>
        <w:ind w:left="40"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отличие от федерального уровня правотворчество субъектов РФ в госу</w:t>
        <w:softHyphen/>
        <w:t>дарственно-служебной сфере более динамично. Законодательные и ис</w:t>
        <w:softHyphen/>
        <w:t>полнительные органы власти в ряде республик, краёв, областей уделяют гораздо больше внимания правовому регулированию госслужбы. Этому есть, по меньшей мере, два объяснения.</w:t>
      </w:r>
    </w:p>
    <w:p>
      <w:pPr>
        <w:pStyle w:val="Style12"/>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о-первых, обретение субъектами РФ нового конституционного статуса привело к появлению у них атрибутов государственности, один из которых - государственная служба. Это вынудило регионы предпринять весьма энер</w:t>
        <w:softHyphen/>
        <w:t>гичные усилия для упрочения и закрепления приобретённого статуса, напол</w:t>
        <w:softHyphen/>
        <w:t>нения его реальным содержанием. В итоге в 1993—1998 годах законодатель</w:t>
        <w:softHyphen/>
        <w:t>ные акты в области госслужбы приняли 87 субъектов РФ.</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о-вторых, региональные элиты стремятся дополнить внеинституциональные методы воздействия на региональную бюрократию формально закреплёнными. Это отнюдь не значит, что региональное руководство не может повернуть правовые нормы государственно-служебных отношений в нужную для себя сторону. Например, закреплённый законодательно ин</w:t>
        <w:softHyphen/>
        <w:t>ститут аттестации используют как инструмент “чистки” органов власти от неугодных. Избирательное правоприменение позволяет региональным элитам решать кадровые вопросы в собственных интересах. Правда, в этом случае региональное законодательство, не выполняя своей основ</w:t>
        <w:softHyphen/>
        <w:t>ной функции -рационализировать государственно-служебные отноше</w:t>
        <w:softHyphen/>
        <w:t>ния, всего лишь дополняет по-прежнему доминирующие в регионах клиентелистские связи внутри государственного аппарата.</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о как бы то ни было, можно констатировать, что региональные зако</w:t>
        <w:softHyphen/>
        <w:t>нодательства развиваются опережающими темпами по сравнению с фе</w:t>
        <w:softHyphen/>
        <w:t>деральным. Правовая ситуация вовсе не выигрывает от такого положения дел: возникают противоречия с нормами федеральных законов, проис</w:t>
        <w:softHyphen/>
        <w:t>ходит неоправданная дифференциация правового регулирования.</w:t>
      </w:r>
    </w:p>
    <w:p>
      <w:pPr>
        <w:pStyle w:val="Style12"/>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тиворечивость федерального и регионального государственно-служебного законодательств имеет и свою нормативную предпосылку:</w:t>
      </w:r>
    </w:p>
    <w:p>
      <w:pPr>
        <w:pStyle w:val="Style12"/>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мочный закон “Об основах государственной службы Российской Фе</w:t>
        <w:softHyphen/>
        <w:t>дерации” оставляет госслужбу субъектов РФ в их ведении, тогда как ст. 72, п. “к” Конституции РФ относит административное и трудовое законода</w:t>
        <w:softHyphen/>
        <w:t>тельство к совместному ведению Федерации и её субъектов. Из этого про</w:t>
        <w:softHyphen/>
        <w:t>тиворечия проистекают два подхода к правовому регулированию государ</w:t>
        <w:softHyphen/>
        <w:t>ственной службы субъектов РФ.</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торонники первого ссылаются на конституцию: поскольку регули</w:t>
        <w:softHyphen/>
        <w:t>рование госслужбы субъектов РФ не отнесено ни к исключительному ве</w:t>
        <w:softHyphen/>
        <w:t>дению РФ (что сделано по отношению к федеральной госслужбе), ни к их совместному ведению (ст. 72), то, следовательно, оно должно быть отне</w:t>
        <w:softHyphen/>
        <w:t>сено к исключительному ведению субъектов РФ (такой вывод подкреп</w:t>
        <w:softHyphen/>
        <w:t>лён ст. 2 федерального закона). Подобный подход воплощён в ряде зако</w:t>
        <w:softHyphen/>
        <w:t>нов о государственной службе субъектов РФ - Башкирии, Татарстана, Якутии, Иркутской области. Законодательные акты Башкирии, Татарста</w:t>
        <w:softHyphen/>
        <w:t>на и Якутии представляют собой, по сути, законы о государственной служ</w:t>
        <w:softHyphen/>
        <w:t>бе суверенных государств (в них нет даже ссылок на Конституцию РФ и федеральные законы).</w:t>
      </w:r>
    </w:p>
    <w:p>
      <w:pPr>
        <w:pStyle w:val="Style12"/>
        <w:tabs>
          <w:tab w:val="clear" w:pos="720"/>
          <w:tab w:val="left" w:pos="9214" w:leader="none"/>
        </w:tabs>
        <w:spacing w:lineRule="auto" w:line="36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днако, как известно, законодательство о государственной службе — это часть административного, а в некоторых вопросах и трудового права. Между тем административное и трудовое законодательство (ст. 72, п. “к” Конституции РФ) относятся к совместному ведению РФ и её субъек</w:t>
        <w:softHyphen/>
        <w:t>тов, включая не только федеральные законы и подзаконные акты, но и принимаемые в соответствии с ними нормативные акты субъектов Феде</w:t>
        <w:softHyphen/>
        <w:t>рации (ст. 76, ч. 2). Возникает, правда, вопрос относительно ст. 2 Феде</w:t>
        <w:softHyphen/>
        <w:t>рального закона “Об основах государственной службы Российской Феде</w:t>
        <w:softHyphen/>
        <w:t>рации”, из которой следует, что к ведению субъектов РФ относится сама государственная служба в них. Очевидную коллизию попытались объяс</w:t>
        <w:softHyphen/>
        <w:t>нить известные исследователи Василий Манохин и Александр Ноздрачёв. Они считают, что речь идёт скорее об организации государственной служ</w:t>
        <w:softHyphen/>
        <w:t>бы, чем о её законодательном регулировании. Понятно, что организация госслужбы и законодательство о ней — разные вещи. Это, по их мнению, наглядно демонстрирует тот факт, что в Конституции РФ организация органов государственной власти субъектов Федерации (ст. 77) относится к их ведению, а регулирование общих принципов организации государ</w:t>
        <w:softHyphen/>
        <w:t>ственной власти в субъектах РФ (ст. 72, п. “н”) — к совместному ведению. Таким образом, из Конституции РФ (ст. 72, п. “к” и ст. 76, ч. 2) следует: го</w:t>
        <w:softHyphen/>
        <w:t>сударственная служба в субъекте РФ регулируется как федеральными за</w:t>
        <w:softHyphen/>
        <w:t>конами, так и законами субъекта Федерации, действующими в части, не противоречащей федеральным законам.</w:t>
      </w:r>
    </w:p>
    <w:p>
      <w:pPr>
        <w:pStyle w:val="Style12"/>
        <w:tabs>
          <w:tab w:val="clear" w:pos="720"/>
          <w:tab w:val="left" w:pos="9214" w:leader="none"/>
        </w:tabs>
        <w:spacing w:lineRule="auto" w:line="360"/>
        <w:ind w:right="-1234" w:firstLine="26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На этом основан второй подход. Он закреплён в законах большинст</w:t>
        <w:softHyphen/>
        <w:t>ва субъектов РФ. Так, в законе “О государственной службе Орловской об</w:t>
        <w:softHyphen/>
        <w:t>ласти” (ст. 8) прямо записано: “Положения настоящего закона не могут противоречить Конституции РФ, федеральным законам, Уставу (Основ</w:t>
        <w:softHyphen/>
        <w:t>ному закону) Орловской области. При внесении в федеральные акты из</w:t>
        <w:softHyphen/>
        <w:t>менений и дополнений до приведения областных актов в соответствие с ними применяются федеральные законы”. Аналогичная норма содержит</w:t>
        <w:softHyphen/>
        <w:t>ся в законе “О государственной службе Кабардино-Балкарской Республи</w:t>
        <w:softHyphen/>
        <w:t>ки”, в соответствующем законодательстве значительной части субъ</w:t>
        <w:softHyphen/>
        <w:t>ектов РФ.</w:t>
      </w:r>
    </w:p>
    <w:p>
      <w:pPr>
        <w:pStyle w:val="Style12"/>
        <w:tabs>
          <w:tab w:val="clear" w:pos="720"/>
          <w:tab w:val="left" w:pos="9214" w:leader="none"/>
        </w:tabs>
        <w:spacing w:lineRule="auto" w:line="360"/>
        <w:ind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вопросах разграничения сфер правового регулирования федераль</w:t>
        <w:softHyphen/>
        <w:t>ное законодательство, отмечает Манохин, выглядит достаточно полным и содержит исчерпывающий перечень предметов регулирования, отно</w:t>
        <w:softHyphen/>
        <w:t>сящегося к исключительному ведению субъектов Федерации. По его мне</w:t>
        <w:softHyphen/>
        <w:t>нию, последним предоставлены обширные полномочия по регулирова</w:t>
        <w:softHyphen/>
        <w:t>нию той части государственной службы, которая находится в их ведении. По подсчётам Манохина, более 20 из 30 статей рамочного закона содер</w:t>
        <w:softHyphen/>
        <w:t>жат нормы, которые управомочивают регионы по-своему — с учётом мест</w:t>
        <w:softHyphen/>
        <w:t>ных, национальных и иных особенностей — определять условия госслуж</w:t>
        <w:softHyphen/>
        <w:t>бы в своих пределах. Речь идёт о комплектовании кадрового корпуса го</w:t>
        <w:softHyphen/>
        <w:t>сударственных органов, финансировании госслужбы, квалификационных требованиях к должностям, порядке ведения личных дел госслужащих,</w:t>
      </w:r>
    </w:p>
    <w:p>
      <w:pPr>
        <w:pStyle w:val="Style12"/>
        <w:tabs>
          <w:tab w:val="clear" w:pos="720"/>
          <w:tab w:val="left" w:pos="9214" w:leader="none"/>
        </w:tabs>
        <w:spacing w:lineRule="auto" w:line="360" w:before="180" w:after="0"/>
        <w:ind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пределении реестра государственных должностей субъекта РФ, поощ</w:t>
        <w:softHyphen/>
        <w:t>рении госслужащих, гарантиях для них, их материальном и социально-бытовом обеспечении, управлении государственной службой и т. п. Таким образом, федеральный закон послужил и поныне служит основой и ори</w:t>
        <w:softHyphen/>
        <w:t>ентиром для регионального правотворчества.</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ледует также отметить практику закрепления отдельных норм о го</w:t>
        <w:softHyphen/>
        <w:t>сударственной службе в уставах субъектов РФ. В некоторых из них гос</w:t>
        <w:softHyphen/>
        <w:t>службе отведены целые главы, например глава 10 Устава Саратовской об</w:t>
        <w:softHyphen/>
        <w:t>ласти, глава 35 Устава Тамбовской области, глава 6 Устава Архангельской области. Кроме того, нормы, регулирующие госслужбу, нашли своё отра</w:t>
        <w:softHyphen/>
        <w:t>жение в уставах Курганской, Липецкой, Свердловской и некоторых дру</w:t>
        <w:softHyphen/>
        <w:t>гих областей.</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едставляют интерес закреплённые в законодательстве субъектов РФ подходы к определению базовой категории “государственная должность”. По мнению ряда исследователей, в некоторых региональных законода</w:t>
        <w:softHyphen/>
        <w:t>тельствах это сделано более удачно, чем в федеральном законе. Нельзя не упомянуть и о классификации государственных должностей. В право</w:t>
        <w:softHyphen/>
        <w:t>вых актах большинства субъектов РФ эти должности разделены на три категории: “А” - политические; “Б” - должности госслужбы, но, по сути, патронажные, призванные обеспечивать исполнение полномочий поли</w:t>
        <w:softHyphen/>
        <w:t>тических руководителей; “В” - классические административные. Кое-где должности категории “А” именуют политическими либо конституцион</w:t>
        <w:softHyphen/>
        <w:t>ными государственными должностями (Марийская Республика, Татарстан, Якутия), но важнее другое: вместо тройственной классификации на “А”, “Б”, “В” в этих регионах принято разделение на политические и админи</w:t>
        <w:softHyphen/>
        <w:t>стративные должности, что более соответствует мировой практике.</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истема государственных должностей тесно увязана с системой ква</w:t>
        <w:softHyphen/>
        <w:t>лификационных разрядов. Введённый в оборот на федеральном уровне, этот термин прочно закрепился в большинстве региональных актов, а система квалификационных разрядов воспринята в том виде, в каком она установлена федеральным законом. Но есть и отклонения. Так, законы о госслужбе некоторых областей (Новгородская, Пермская, Читинская) во</w:t>
        <w:softHyphen/>
        <w:t>обще не дают наименований квалификационных разрядов, относя опре</w:t>
        <w:softHyphen/>
        <w:t>деление системы и видов разрядов, а также порядок их присвоения к ком</w:t>
        <w:softHyphen/>
        <w:t>петенции РФ. Отдельные регионы (Мордовия, Брянская и Воронежская области) используют собственную терминологию для обозначения ква</w:t>
        <w:softHyphen/>
        <w:t>лификационных разрядов. Нередко в их названии указывают принадлеж</w:t>
        <w:softHyphen/>
        <w:t>ность к субъекту Федерации, что федеральное законодательство считает недопустимым. Такие субъекты РФ, как Башкирия, Марийская Республи</w:t>
        <w:softHyphen/>
        <w:t>ка, Татарстан, вообще не используют термин “квалификационный разряд”, заменив его на “классный чин”, а в Иркутской области, где существует своё, отличное от федерального деление государственных должностей на группы,  предусмотрено параллельное существование и квалификационных разрядов, и классных чинов.</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добная разноголосица создаёт большие трудности при перемеще</w:t>
        <w:softHyphen/>
        <w:t>нии госслужащих из одного субъекта в другой, а также при переходе на федеральную госслужбу. В самом деле, какие разряды в таком случае при</w:t>
        <w:softHyphen/>
        <w:t>сваивать, если нет единой шкалы и общей терминологии? А ведь от ква</w:t>
        <w:softHyphen/>
        <w:t>лификационного разряда зависит, например, размер надбавки к должно</w:t>
        <w:softHyphen/>
        <w:t>стному окладу, не говоря уже о том, что разряд должен характеризовать профессиональный уровень и служебное соответствие чиновника.</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знобой в определении структуры государственных должностей и квалификационных разрядов существенно препятствует реализации ба</w:t>
        <w:softHyphen/>
        <w:t>зового принципа государственной службы любого федеративного госу</w:t>
        <w:softHyphen/>
        <w:t>дарства: основные требования, предъявляемые к ней, должны быть оди</w:t>
        <w:softHyphen/>
        <w:t>наковы на уровне как федерации, так и её субъектов. Единообразная ти</w:t>
        <w:softHyphen/>
        <w:t>пология государственных должностей и квалификационных разрядов призвана сформировать унифицированную должностную структуру гос</w:t>
        <w:softHyphen/>
        <w:t>службы РФ и в конечном счёте создать реальные организационно-струк</w:t>
        <w:softHyphen/>
        <w:t>турные предпосылки государственной целостности России. Пока сохра</w:t>
        <w:softHyphen/>
        <w:t>няется разношёрстность в построении основных институтов государст</w:t>
        <w:softHyphen/>
        <w:t>венной службы, говорить о целостности не приходится.</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зличие двух подходов к организации и правовому регулированию го</w:t>
        <w:softHyphen/>
        <w:t>сударственной службы в субъектах РФ, о чём шла речь выше, обнаруживает себя и в такой процедуре, предусмотренной в ряде регионов, как присяга гос</w:t>
        <w:softHyphen/>
        <w:t>служащих. Например, в тексте присяги Республики Татарстан вообще отсут</w:t>
        <w:softHyphen/>
        <w:t>ствует упоминание российской конституции и российского государства: это, по существу, присяга на верность суверенному государству</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щественно разнятся региональные нормы денежного содержания гос</w:t>
        <w:softHyphen/>
        <w:t>служащих. Правда, федеральный закон предусматривает, что данный вопрос целиком находится в ведении субъектов Федерации, однако вряд ли можно признать нормальной ситуацию, когда должностные оклады региональных чиновников соседних областей различаются в разы. Широкие вариации име</w:t>
        <w:softHyphen/>
        <w:t>ют место и в вопросах пенсионного обеспечения госслужащих.</w:t>
      </w:r>
    </w:p>
    <w:p>
      <w:pPr>
        <w:pStyle w:val="Style12"/>
        <w:tabs>
          <w:tab w:val="clear" w:pos="720"/>
          <w:tab w:val="left" w:pos="9214" w:leader="none"/>
        </w:tabs>
        <w:spacing w:lineRule="auto" w:line="360"/>
        <w:ind w:right="-1234" w:firstLine="3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азличается и региональная практика управления государственной службой. Федеральный закон предусматривает полную свободу для регио</w:t>
        <w:softHyphen/>
        <w:t>нов в выборе нормативных и организационных форм в этой сфере. По</w:t>
        <w:softHyphen/>
        <w:t>этому здесь мы наблюдаем особенно многообразную практику, которую можно свести к четырём основным моделям. Орган по вопросам госслуж</w:t>
        <w:softHyphen/>
        <w:t>бы субъекта Федерации:</w:t>
      </w:r>
    </w:p>
    <w:p>
      <w:pPr>
        <w:pStyle w:val="Style12"/>
        <w:tabs>
          <w:tab w:val="clear" w:pos="720"/>
          <w:tab w:val="left" w:pos="9214" w:leader="none"/>
        </w:tabs>
        <w:spacing w:lineRule="auto" w:line="360"/>
        <w:ind w:left="240" w:right="-1234" w:hanging="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существует при главе исполнительной власти субъекта Федерации, но формируется законодательной и исполнительной ветвями власти на паритетных началах;</w:t>
      </w:r>
    </w:p>
    <w:p>
      <w:pPr>
        <w:pStyle w:val="Style12"/>
        <w:tabs>
          <w:tab w:val="clear" w:pos="720"/>
          <w:tab w:val="left" w:pos="9214" w:leader="none"/>
        </w:tabs>
        <w:spacing w:lineRule="auto" w:line="360"/>
        <w:ind w:left="240" w:right="-1234" w:hanging="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ходит в систему исполнительной власти в качестве её элемента;</w:t>
      </w:r>
    </w:p>
    <w:p>
      <w:pPr>
        <w:pStyle w:val="Style12"/>
        <w:tabs>
          <w:tab w:val="clear" w:pos="720"/>
          <w:tab w:val="left" w:pos="9214" w:leader="none"/>
        </w:tabs>
        <w:spacing w:lineRule="auto" w:line="360" w:before="160" w:after="0"/>
        <w:ind w:right="-1234" w:hanging="0"/>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 </w:t>
      </w:r>
      <w:r>
        <w:rPr>
          <w:color w:val="000000"/>
          <w:spacing w:val="0"/>
          <w:w w:val="100"/>
          <w:kern w:val="0"/>
          <w:position w:val="0"/>
          <w:sz w:val="28"/>
          <w:sz w:val="28"/>
          <w:u w:val="none"/>
          <w:shd w:fill="auto" w:val="clear"/>
          <w:vertAlign w:val="baseline"/>
          <w:em w:val="none"/>
          <w:lang w:val="ru-RU" w:eastAsia="ru-RU"/>
          <w:rPrChange w:id="0" w:author="Unknown" w:date="0-00-00T00:00:00Z"/>
        </w:rPr>
        <w:t>представляет собой специальное подразделение аппарата высшего    должностного лица;</w:t>
      </w:r>
    </w:p>
    <w:p>
      <w:pPr>
        <w:pStyle w:val="Style12"/>
        <w:tabs>
          <w:tab w:val="clear" w:pos="720"/>
          <w:tab w:val="left" w:pos="9214" w:leader="none"/>
        </w:tabs>
        <w:spacing w:lineRule="auto" w:line="360"/>
        <w:ind w:left="80" w:right="-1234"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имеет самостоятельный статус и формируется на паритетных нача</w:t>
        <w:softHyphen/>
        <w:t>лах обеими ветвями власти.</w:t>
      </w:r>
    </w:p>
    <w:p>
      <w:pPr>
        <w:pStyle w:val="Style12"/>
        <w:tabs>
          <w:tab w:val="clear" w:pos="720"/>
          <w:tab w:val="left" w:pos="9214" w:leader="none"/>
        </w:tabs>
        <w:spacing w:lineRule="auto" w:line="360"/>
        <w:ind w:left="40" w:right="-1234" w:firstLine="26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видим, разброс организационных форм управления государствен</w:t>
        <w:softHyphen/>
        <w:t>ной службой в российских регионах весьма широк. Но есть одна общая для них черта:</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b/>
          <w:i/>
          <w:color w:val="000000"/>
          <w:spacing w:val="0"/>
          <w:w w:val="100"/>
          <w:kern w:val="0"/>
          <w:position w:val="0"/>
          <w:sz w:val="28"/>
          <w:sz w:val="28"/>
          <w:u w:val="none"/>
          <w:shd w:fill="auto" w:val="clear"/>
          <w:vertAlign w:val="baseline"/>
          <w:em w:val="none"/>
          <w:lang w:val="ru-RU" w:eastAsia="ru-RU"/>
          <w:rPrChange w:id="0" w:author="Unknown" w:date="0-00-00T00:00:00Z"/>
        </w:rPr>
        <w:t>система управления государственной службой за</w:t>
        <w:softHyphen/>
        <w:t>метно тяготеет к исполнительной власти</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и только в редких слу</w:t>
        <w:softHyphen/>
        <w:t>чаях (Бурятия, Хакасия, Красноярский край) равноположена всем ветвям власти. Но как раз эти редкие случаи предпочтительнее, потому что такая модель в большей мере обеспечивает рациональность, профессионализм и политическую нейтральность региональной государственной службы.</w:t>
      </w:r>
    </w:p>
    <w:p>
      <w:pPr>
        <w:pStyle w:val="Style12"/>
        <w:tabs>
          <w:tab w:val="clear" w:pos="720"/>
          <w:tab w:val="left" w:pos="9214" w:leader="none"/>
        </w:tabs>
        <w:spacing w:lineRule="auto" w:line="360"/>
        <w:ind w:left="40"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ммируя практику законодательного регулирования государствен</w:t>
        <w:softHyphen/>
        <w:t>ной службы в регионах, можно перечислить её самые типичные отступ</w:t>
        <w:softHyphen/>
        <w:t>ления от норм федерального законодательства:</w:t>
      </w:r>
    </w:p>
    <w:p>
      <w:pPr>
        <w:pStyle w:val="Style12"/>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ведение собственных классификаций и наименований государствен</w:t>
        <w:softHyphen/>
        <w:t>ных должностей, что противоречит ст. 1 и 6 федерального закона;</w:t>
      </w:r>
    </w:p>
    <w:p>
      <w:pPr>
        <w:pStyle w:val="Style12"/>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ключение в число государственных служащих лиц, не являющихся таковыми по федеральному закону (руководители субъектов Федера</w:t>
        <w:softHyphen/>
        <w:t>ции, служащие органов местного самоуправления);</w:t>
      </w:r>
    </w:p>
    <w:p>
      <w:pPr>
        <w:pStyle w:val="Style12"/>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расширение перечня видов дисциплинарных взысканий, что проти</w:t>
        <w:softHyphen/>
        <w:t>воречит ст. 14 федерального закона, и перечня правоограничений, что несовместимо со ст. 11 федерального закона;</w:t>
      </w:r>
    </w:p>
    <w:p>
      <w:pPr>
        <w:pStyle w:val="Style12"/>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закрепление за субъектом Федерации полномочий регулировать соб</w:t>
        <w:softHyphen/>
        <w:t>ственными законодательными актами вопросы, регламентация кото</w:t>
        <w:softHyphen/>
        <w:t>рых отнесена к компетенции федеральных законов;</w:t>
      </w:r>
    </w:p>
    <w:p>
      <w:pPr>
        <w:pStyle w:val="Style12"/>
        <w:tabs>
          <w:tab w:val="clear" w:pos="720"/>
          <w:tab w:val="left" w:pos="9214" w:leader="none"/>
        </w:tabs>
        <w:spacing w:lineRule="auto" w:line="360"/>
        <w:ind w:right="-1234" w:firstLine="1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требование принятия присяги на верность субъекту Федерации при поступлении на государственную службу, что противоречит ст. 6 и 15 Конституции РФ;</w:t>
      </w:r>
    </w:p>
    <w:p>
      <w:pPr>
        <w:pStyle w:val="Style12"/>
        <w:tabs>
          <w:tab w:val="clear" w:pos="720"/>
          <w:tab w:val="left" w:pos="9214" w:leader="none"/>
        </w:tabs>
        <w:spacing w:lineRule="auto" w:line="360"/>
        <w:ind w:right="-1234" w:firstLine="14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сть быть гражданином субъекта Федерации, чтобы посту</w:t>
        <w:softHyphen/>
        <w:t>пить на государственную службу (противоречит ч. 4 ст. 32 Конститу</w:t>
        <w:softHyphen/>
        <w:t>ции РФ)8.</w:t>
      </w:r>
    </w:p>
    <w:p>
      <w:pPr>
        <w:pStyle w:val="Style12"/>
        <w:tabs>
          <w:tab w:val="clear" w:pos="720"/>
          <w:tab w:val="left" w:pos="9214" w:leader="none"/>
        </w:tabs>
        <w:spacing w:lineRule="auto" w:line="360"/>
        <w:ind w:right="-1234" w:firstLine="2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льзя не согласиться с теми, кто говорит о необходимости провести авторитетную юридическую экспертизу действующих законов субъектов Федерации по вопросам государственной службы на предмет их соответ</w:t>
        <w:softHyphen/>
        <w:t>ствия Конституции РФ и федеральному законодательству, а также совре</w:t>
        <w:softHyphen/>
        <w:t>менным потребностям государственного строительства. Разумеется, при</w:t>
        <w:softHyphen/>
        <w:t>ведение законодательных актов субъектов РФ о государственной службе в соответствие с федеральными законами не будет означать их полной унификации и слепого копирования федеральных норм. Здесь требуется соблюсти тонкий баланс региональной специфики и общефедеральных принципов законодательства.</w:t>
      </w:r>
    </w:p>
    <w:p>
      <w:pPr>
        <w:pStyle w:val="Style12"/>
        <w:widowControl/>
        <w:tabs>
          <w:tab w:val="clear" w:pos="720"/>
          <w:tab w:val="left" w:pos="9214" w:leader="none"/>
        </w:tabs>
        <w:spacing w:lineRule="auto" w:line="360" w:before="140" w:after="0"/>
        <w:ind w:right="-1236" w:firstLine="261"/>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 мнению ряда специалистов, одним из средств решения пробле</w:t>
        <w:softHyphen/>
        <w:t>мы могут стать разработка и принятие крупного кодификационного акта о государственной службе. Проект кодекса уже подготовлен в со</w:t>
        <w:softHyphen/>
        <w:t>ответствии с президентским указом № 278 от 3 апреля 1997 года. Что с собой принесёт кодекс государственной службы? Во-первых, систе</w:t>
        <w:softHyphen/>
        <w:t>матизацию многочисленных действующих нормативно-правовых ак</w:t>
        <w:softHyphen/>
        <w:t>тов о госслужбе и создание на этой основе непротиворечивой норма</w:t>
        <w:softHyphen/>
        <w:t>тивно-правовой базы. Во-вторых, разработку и введение новых норм с учётом первоочередных приоритетов. В-третьих, закладку в кодекс “правовых ниш” для последующего органичного включения в него новых норм. И главное: кодекс призван исчерпывающим образом ре</w:t>
        <w:softHyphen/>
        <w:t>гулировать госслужбу, служить юридической базой для комплексной реформы государственной службы. Правда, некоторые скептики счи</w:t>
        <w:softHyphen/>
        <w:t>тают, что имеющийся нормативный материал пока недостаточен для кодификации и следует сначала принять некоторые важнейшие зако</w:t>
        <w:softHyphen/>
        <w:t>ны по развитию и конкретизации рамочного закона “Об основах го</w:t>
        <w:softHyphen/>
        <w:t>сударственной службы Российской Федерации”, а уж потом кодифи</w:t>
        <w:softHyphen/>
        <w:t>цировать государственно-служебное законодательство. В этих дово</w:t>
        <w:softHyphen/>
        <w:t>дах есть рациональное зерно, которое, однако, не отменяет необхо</w:t>
        <w:softHyphen/>
        <w:t>димости, пусть и в отдалённой перспективе, систематизировать и кодифицировать государственно-служебный правовой массив.</w:t>
      </w:r>
      <w:r>
        <w:br w:type="page"/>
      </w:r>
    </w:p>
    <w:p>
      <w:pPr>
        <w:pStyle w:val="Heading1"/>
        <w:ind w:right="-1100" w:hanging="0"/>
        <w:rPr/>
      </w:pPr>
      <w:bookmarkStart w:id="8" w:name="__RefHeading___Toc516157119"/>
      <w:bookmarkEnd w:id="8"/>
      <w:r>
        <w:rPr/>
        <w:t>Глава 3. Особенности государственной службы в субъекте Федерации (на примере Московской области)</w:t>
      </w:r>
    </w:p>
    <w:p>
      <w:pPr>
        <w:pStyle w:val="Heading2"/>
        <w:ind w:hanging="0"/>
        <w:rPr>
          <w:i w:val="false"/>
          <w:i w:val="false"/>
          <w:sz w:val="28"/>
        </w:rPr>
      </w:pPr>
      <w:bookmarkStart w:id="9" w:name="__RefHeading___Toc516157120"/>
      <w:bookmarkEnd w:id="9"/>
      <w:r>
        <w:rPr>
          <w:i w:val="false"/>
          <w:sz w:val="28"/>
        </w:rPr>
        <w:t>3.1. Специфика правового статуса Московской области</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настоящей главе исследования речь пойдет о становлении и развитии государственной службы в субъекте Федерации - Московской области. В этой связи представляется целесообразным и правомерным рассмотреть проблему субъекта Федерации в целом и выделить особенности Московской области как субъекта.</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т. 5 Конституции РФ определена специфика российского федерализма, которая заключается, в частности, в наличии нескольких видов субъектов Федерации.</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 ним относятся согласно Конституции: республика, край, область, город федерального значения, автономии двух видов:</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втономная область и автономный округ.</w:t>
      </w:r>
    </w:p>
    <w:p>
      <w:pPr>
        <w:pStyle w:val="Style12"/>
        <w:tabs>
          <w:tab w:val="clear" w:pos="720"/>
          <w:tab w:val="left" w:pos="8222" w:leader="none"/>
        </w:tabs>
        <w:spacing w:lineRule="auto" w:line="360" w:before="280" w:after="0"/>
        <w:ind w:right="-1100"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Термин "субъекты Федерации" в законодательстве России впервые введен в Конституционное право вместе с принятием Конституции 1993 года. "Субъект федерации - это государственное образование в составе федерации, - отмечают авторы энциклопедического словаря</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8"/>
      </w:r>
      <w:r>
        <w:rPr>
          <w:color w:val="000000"/>
          <w:spacing w:val="0"/>
          <w:w w:val="100"/>
          <w:kern w:val="0"/>
          <w:position w:val="0"/>
          <w:sz w:val="28"/>
          <w:sz w:val="28"/>
          <w:u w:val="none"/>
          <w:shd w:fill="auto" w:val="clear"/>
          <w:vertAlign w:val="baseline"/>
          <w:em w:val="none"/>
          <w:lang w:val="ru-RU" w:eastAsia="ru-RU"/>
          <w:rPrChange w:id="0" w:author="Unknown" w:date="0-00-00T00:00:00Z"/>
        </w:rPr>
        <w:t>. Неизвестная ранее форма "субъект федерации" охватывала государственные образования, основанные на национально-территориальном принципе республики, автономии и иные, основанные на территориальном принципе края, области.</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осковская область является государственно-территориальным образованием в составе Российской Федерации, которому в соответствии с действующей Конституцией РФ иными федеральными актами предоставлен статус субъекта</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федерации. Положение части первой статьи 5 провозглашает принцип равноправия</w:t>
      </w:r>
    </w:p>
    <w:p>
      <w:pPr>
        <w:pStyle w:val="Style12"/>
        <w:tabs>
          <w:tab w:val="clear" w:pos="720"/>
          <w:tab w:val="left" w:pos="8222" w:leader="none"/>
        </w:tabs>
        <w:spacing w:lineRule="auto" w:line="360" w:before="260" w:after="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се сказанное является не просто рассуждениями общего характера, но имеет самое непосредственное отношение к предмету данного исследования. В самом деле, как было отмечено ранее, государственная служба представляет собой совокупность и единство элементов: </w:t>
      </w:r>
    </w:p>
    <w:p>
      <w:pPr>
        <w:pStyle w:val="Style12"/>
        <w:numPr>
          <w:ilvl w:val="0"/>
          <w:numId w:val="4"/>
        </w:numPr>
        <w:tabs>
          <w:tab w:val="clear" w:pos="720"/>
          <w:tab w:val="left" w:pos="8222" w:leader="none"/>
        </w:tabs>
        <w:spacing w:lineRule="auto" w:line="360" w:before="260" w:after="0"/>
        <w:ind w:left="36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государственные органы и государственные должности; </w:t>
      </w:r>
    </w:p>
    <w:p>
      <w:pPr>
        <w:pStyle w:val="Style12"/>
        <w:numPr>
          <w:ilvl w:val="0"/>
          <w:numId w:val="4"/>
        </w:numPr>
        <w:tabs>
          <w:tab w:val="clear" w:pos="720"/>
          <w:tab w:val="left" w:pos="8222" w:leader="none"/>
        </w:tabs>
        <w:spacing w:lineRule="auto" w:line="360" w:before="260" w:after="0"/>
        <w:ind w:left="36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ые служащие и их деятельность на службе у государства.</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представляется, что совокупность перечисленных элементов может характеризоваться как система государственной службы.</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вовым же оформлением данной системы выступает правовой институт законов и иных нормативных актов, обеспечивающий ее достаточное регулирование и динамику, способствующий становлению и развитию субъекта Федерации. Применительно Московской области как субъекту Федерации и с учетом выявленной специфики, это означает, что область вправе самостоятельно:</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формировать органы государственной власти, в т.ч. и исполнительные,     и государственные должност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устанавливать правовой статус государственных служащих, находящихся на государственных должностях и обеспечивающих деятельность органов государственной власти. Правовой институт государственной службы формируется также самостоятельно в пределах Конституции Российской Федерации и в соответствии с действующим федеральным законодательством. Система органов государственной власти субъекта Российской Федерации - определена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дательством и законом Московской области "О системе органов государственной власти Московской области от 13 марта 1996 года №253</w:t>
      </w:r>
    </w:p>
    <w:p>
      <w:pPr>
        <w:pStyle w:val="Style12"/>
        <w:tabs>
          <w:tab w:val="clear" w:pos="720"/>
          <w:tab w:val="left" w:pos="8222" w:leader="none"/>
        </w:tabs>
        <w:spacing w:lineRule="auto" w:line="36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дальнейшее рассмотрение государственной службы субъекта Федерации</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предполагает:</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роведение анализа органов государственной власти и прежде всего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рганов исполнительной власти Московской области.</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государственных должностей государственных служащих;</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орядка и условий профессиональной деятельности государственных служащих субъекта Федерации.</w:t>
      </w:r>
    </w:p>
    <w:p>
      <w:pPr>
        <w:pStyle w:val="Style12"/>
        <w:tabs>
          <w:tab w:val="clear" w:pos="720"/>
          <w:tab w:val="left" w:pos="8222" w:leader="none"/>
        </w:tabs>
        <w:spacing w:lineRule="auto" w:line="360"/>
        <w:ind w:right="-1100" w:firstLine="6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Однако следует иметь в виду, что в соответствии с субъектом данного исследования все элементы государственной службы рассматриваются нами с точки зрения правового регулирования, т.е. закрепления в соответствующих нормативных правовых актах субъекта Федерации, а не с позиции организационного строения и взаимодействия, этических норм, нравственных установок и др.</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этой связи и рассмотрим органы государственной власти -исполнительную власть.</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бор именно органов исполнительной власти не случаен. По мнению Н.М. Казанцева, представительная власть контролирует и направляет развитие системы государственной службы тремя основными способам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законодательно, посредством выработки и принятия системы законов о государственной службе, устанавливающих общие рамки для других актов по государственной службе, урегулирующих ее отдельные аспекты и вытекающие, как правило, из статей и положений статусного Закона;</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бюджетно, посредством принятия и контроля исполнения государственного бюджета, предусматривающего годовые объемы затрат на содержание государственных органов</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19"/>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ожно согласиться с исследователем и перенести эти принципы на субъект федерации.</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сполнительный орган государственной власти Московской области. Администрация Московской области, образованная в соответствии с Законом "О структуре Администрации Московской области 5 августа 1996 года №112-44 .</w:t>
      </w:r>
    </w:p>
    <w:p>
      <w:pPr>
        <w:pStyle w:val="Style12"/>
        <w:tabs>
          <w:tab w:val="clear" w:pos="720"/>
          <w:tab w:val="left" w:pos="8222" w:leader="none"/>
        </w:tabs>
        <w:spacing w:lineRule="auto" w:line="360" w:before="94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о именно исполнительная власть непосредственно управляет государственной службой. Ключевую роль, как показывает опыт развитых стран выполняют особенные органы (Комитеты, Министерства)    государственной    службы,    деятельность которых регулируют соответствующие законодательные акты.</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Функции управления кадрами и государственной службы возложены на Управление государственной и муниципальной службы МО, которое является  структурным  подразделением  канцелярии Губернатора Московской области (далее - Управление).</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ущественное значение в деятельности Управления занимают вопросы кадрового обеспечения. К компетенции Управления относятся вопросы:</w:t>
      </w:r>
    </w:p>
    <w:p>
      <w:pPr>
        <w:pStyle w:val="ConsNormal"/>
        <w:widowControl/>
        <w:ind w:firstLine="5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
      </w:r>
    </w:p>
    <w:p>
      <w:pPr>
        <w:pStyle w:val="ConsNormal"/>
        <w:widowControl/>
        <w:spacing w:lineRule="auto" w:line="360"/>
        <w:ind w:right="-1094" w:firstLine="540"/>
        <w:jc w:val="both"/>
        <w:rPr/>
      </w:pPr>
      <w:r>
        <w:rPr>
          <w:rFonts w:cs="Times New Roman" w:ascii="Times New Roman" w:hAnsi="Times New Roman"/>
          <w:sz w:val="28"/>
        </w:rPr>
        <w:t>1. Оказание консультационной помощи кадровым подразделениям органов государственной власти Московской области, в том числе по проведению конкурсов на замещение вакантных государственных должностей государственной службы, аттестаций, государственных квалификационных экзаменов.</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2. Ведение Реестра государственных должностей государственной службы в органах государственной власти Московской области, формирование и ведение сводного Реестра государственных служащих Московской области.</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3. Подготовка нормативно - правовых актов по вопросам государственной службы, участие в подготовке заключений на проекты законов и иных нормативно - правовых актов по вопросам государствен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4. Анализ эффективности взаимодействия органов государственной власти Московской области по вопросам государствен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5. Организация проведения аттестаций и государственных квалификационных экзаменов, конкурсов на замещение вакантных государственных должностей государственной службы в органах государственной власти Московской области.</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6. Организация прохождения государственными служащими профессиональной подготовки, переподготовки, повышения квалификации.</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7. Координация деятельности кадровых подразделений органов государственной власти Московской области по вопросам государствен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8. Несет ответственность за подготовку вопросов по переподготовке и повышению квалификации государственных служащих.</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9. Участие в формировании кадрового резерва.</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0. Подготовка нормативов по признанию Советом образования, полученного государственными служащими, равноценным образованию, предусмотренному Законом.</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1. Контроль за деятельностью и оказание помощи учебному центру "Нахабино".</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2. Представление государственных и муниципальных служащих к наградам.</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3. Проверка деятельности органов государственной власти по вопросам государствен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4. Осуществление взаимодействия по вопросам государственной службы с соответствующими органами государственной власти Российской Федерации и субъектов Российской Федерации.</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5. Информирование граждан о проведении конкурсов на замещение вакантных государственных должностей государствен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6. Рассмотрение обращений и заявлений граждан по вопросам государственной службы в Московской области и принятие соответствующих мер.</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7. Организационно - техническое обеспечение деятельности Совета.</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8. Исполняет другие полномочия, возложенные на Управление нормативными правовыми актами.</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9. Осуществление управления муниципальной службой:</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1. Координация и методическое руководство профессиональной подготовкой, переподготовкой, повышением квалификации муниципальных служащих.</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2. Анализ эффективности деятельности муниципаль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3. Ведение Реестра муниципальных служащих.</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4. Создание информационного банка данных по муниципальной службе.</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5. Координация научных исследований в области муниципаль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6. Контроль за реализацией закона Московской области о муниципальной службе в муниципальных образованиях.</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7. Выдача рекомендаций формирования квалификационных, конкурсных, аттестационных и иных комиссий в муниципальных образованиях.</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8. Разработка проектов нормативно - правовых актов по вопросам муниципальной службы.</w:t>
      </w:r>
    </w:p>
    <w:p>
      <w:pPr>
        <w:pStyle w:val="ConsNormal"/>
        <w:widowControl/>
        <w:spacing w:lineRule="auto" w:line="360"/>
        <w:ind w:right="-1094" w:firstLine="540"/>
        <w:jc w:val="both"/>
        <w:rPr>
          <w:rFonts w:ascii="Times New Roman" w:hAnsi="Times New Roman" w:cs="Times New Roman"/>
          <w:sz w:val="28"/>
        </w:rPr>
      </w:pPr>
      <w:r>
        <w:rPr>
          <w:rFonts w:cs="Times New Roman" w:ascii="Times New Roman" w:hAnsi="Times New Roman"/>
          <w:sz w:val="28"/>
        </w:rPr>
        <w:t>9. Исполняет другие полномочия, возложенные на Управление нормативными правовыми актам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PrChange w:id="0" w:author="Unknown" w:date="0-00-00T00:00:00Z"/>
      </w:r>
    </w:p>
    <w:p>
      <w:pPr>
        <w:pStyle w:val="Style12"/>
        <w:tabs>
          <w:tab w:val="clear" w:pos="720"/>
          <w:tab w:val="left" w:pos="8222" w:leader="none"/>
        </w:tabs>
        <w:spacing w:lineRule="auto" w:line="360" w:before="280" w:after="0"/>
        <w:ind w:right="-1100" w:firstLine="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правление государственной и муниципальной службы во многом осуществляет функции государственной службы.</w:t>
      </w:r>
    </w:p>
    <w:p>
      <w:pPr>
        <w:pStyle w:val="Style12"/>
        <w:tabs>
          <w:tab w:val="clear" w:pos="720"/>
          <w:tab w:val="left" w:pos="8222" w:leader="none"/>
        </w:tabs>
        <w:spacing w:lineRule="auto" w:line="360" w:before="260" w:after="0"/>
        <w:ind w:right="-1100" w:firstLine="1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 функции государственной службы - это основное воздействие государственной службы на развитие государства обеспечение благосостояния общества.</w:t>
      </w:r>
    </w:p>
    <w:p>
      <w:pPr>
        <w:pStyle w:val="Style12"/>
        <w:tabs>
          <w:tab w:val="clear" w:pos="720"/>
          <w:tab w:val="left" w:pos="8222" w:leader="none"/>
        </w:tabs>
        <w:spacing w:lineRule="auto" w:line="360" w:before="20" w:after="0"/>
        <w:ind w:left="64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ые задачи Управления:</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боснование предложений аппарата государственных органов субъекта федераци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актическое осуществление положений, законодательных актов в сфере организации и функционирования государственной служб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анализ, исследование и оценка деятельности персонала государственных органов;</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контроль за реализацией государственной кадровой политики;</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прогнозирование и планирование развития персонала государственных органов;</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рганизационно-методическое руководство и координация деятельности по оценке результатов труда служащих, аттестация, испытания, проведение квалификационных экзаменов;</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управление системой переподготовки и повышения квалификации персонала государственных органов;</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разработка проектов штатов государственных органов, фондов заработной платы, требований к должности, методических указаний и рекомендаций по организации труда персонала государственных служащих;</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рганизация и координация научных исследований в области государственной службы и внедрение их результатов в практическую деятельность органов исполнительной власт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ведение реестров государственных служащих и создание на этой основе информационных систем, банков, персонала для государственной службы.</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Heading2"/>
        <w:ind w:firstLine="720"/>
        <w:rPr>
          <w:i w:val="false"/>
          <w:i w:val="false"/>
          <w:sz w:val="28"/>
        </w:rPr>
      </w:pPr>
      <w:bookmarkStart w:id="10" w:name="__RefHeading___Toc516157121"/>
      <w:bookmarkEnd w:id="10"/>
      <w:r>
        <w:rPr>
          <w:i w:val="false"/>
          <w:sz w:val="28"/>
        </w:rPr>
        <w:t>3.1 Анализ кадрового потенциала Администрации Московской области.</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алее будут рассмотрены и проанализированы не только опыт управления государственной службы, проблемы,  которые возникают в период ее становления, но и основные направления совершенствования кадровой службы субъекта Федерации.</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веденный в 2000 году статистическо-социологический анализ позволяет выявить особенности кадрового состава Администрации и общие тенденции динамики его развития, а также оценить ситуацию, сложившуюся в настоящее время в кадровом корпусе государственной службы области, и на этой основе выявить уровень профессионализма и компетентности органов исполнительной власти Московской области. Проведенные исследования показали, что общая численность чиновников, занятых в территориальных органах Администрации составляет около 3700 человек. При этом 68% государственных служащих имеют высшее образование. Вместе с тем каждый второй чиновник заканчивал, как правило, технические высшие учебные заведения, каждый седьмой имеет экономическое образование, а каждый 12 - юридическое.</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Из этого можно сделать вывод, что в аппарате, как и в прежние годы недостает юристов, социологов, психологов, специалистов по работе с персоналом, организаторов государственной службы. Отсюда понятно, какое значение может иметь переподготовка и повышение квалификации специалистов в стенах Российской Академии государственной службы при Президенте Российской Федерации. За период 1997-2000 год 243 руководителя среднего звена и специалистов прошли переподготовку, 416 - повысили свою квалификацию. Значительный интерес представляет возрастной состав государственных служащих районных администраций области. Занятые в территориальных органах Администрации распределяются следующим образом: </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до 30 лет - 80%,</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от 50 лет и старше - 25%.</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о стажу работы на соответствующей занимаемой должности можно выделить: до 1 года - 30%. Этот факт свидетельствует о необходимости работы по адаптации кадров (аналог Федеральное ведомство ФРГ): введение тьюторов, анализа рабочих мест. Должностные инструкции должны полностью отражать объем работы, который исполняется на каждом рабочем месте: до 5 лет - 85%, свыше 5 лет - 13% - для этой категории работников необходима переподготовка для новых условий и требований. Государственные служащие, имеющие стаж работы в органах исполнительной власти: </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т 1 до 5 лет составляют - 61%, </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т 5 до 10 лет -24%, </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выше 10 лет -15%.</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ировая практика, в частности опыт объединенной Германии, свидетельствует о том, что для сохранения стабильности и преемственности управления необходимо сохранять часть старого профессионального грамотного кадрового состава, даже в изменяющихся условиях. Для них (уровень областных администраций) примерное количество старых сотрудников - около 60% (тех, кто работал в бывшей ГДР). Однако необходимо помочь им приспособиться к новым требованиям и условиям работы, научить новым технологиям управления.</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з приведенных выше данных по области видно, что около 15% работников пользуются старым багажом знаний и опыта, пытаются приспособиться к новым условиям, изменить соответствующим образом стиль и тактику своей деятельности. Анализ состава администрации области руководителей и заместителей районных администраций показал, что более половины руководящего состава районных администраций составляют руководители от 41 до 55 лет, около 20% - от 30 до 40 лет.</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ждый руководитель имеет высшее образование, однако, около 66 % - техническое образование. За период с 1997 по 2000год получили второе высшее образование 56% руководящего состава по специальности "Государственное и муниципальное управление", и 12% осуществляют переподготовку в настоящее время. Это свидетельствует о глубоком понимании руководства Администрации насущных потребностей современности, а также о стремлении руководителей совершенствовать процесс управления и адаптировать мировой опыт к современным условиям. Аппарат районных администраций комплектовался из различных источников.</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Многие пришли из производственной сферы. Каждый десятый получил значимый опыт управленческой деятельности в прежних советских структурах исполнительной власти. Это имеет как положительные, так и отрицательные стороны. К положительным относятся: опыт хозяйственной работы; понимание практических задач и потребностей. Среди отрицательных можно назвать: вольная или невольная приверженность старым методам; сложности приспособления к изменяющейся ситуации. Около 70% работников имеют стаж работы в органах исполнительной власти от 1 до 5 лет. Это свидетельствует о том, что большая часть работников ранее не работала в структурах органов исполнительной власти, и для них необходимо проводить дополнительную работу по переподготовке и повышению квалификаци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дновременно был проанализирован кадровый состав отраслевых органов Администрации Московской области.</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Изучение возрастного состава показало, что государственные служащие составляют соответственно: </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до 30 лет -15%, </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т 40 до 50 и старше - 65%.</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коло 80% работников отраслевых органов исполнительной власти имеют высшее образование, около 60% из них - высшее техническое образование, около 20% - экономическое, около 3% -юридическое. Эта ситуация в целом не соответствует Закону "Об основах государственной службы Российской Федерации", т.к. государственным служащим необходимо иметь высшее  профессиональное образование (государственное муниципальное управление) или образование, приравненное к нему.</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За период 1998-2000 годов 360 руководителей среднего звена и специалистов прошли переподготовку, около 1500  повысили свою квалификацию. </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таж работы в органах исполнительной власти области составил:</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до 1 года -15%,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т 1 года до 5 лет - 44%,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выше 10 лет - 40%.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А стаж работы в занимаемой должности государственных служащих отраслевых органов Администрации области дифференцируется следующим образом: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до 1 года- 30%,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т 1 до 3 -56%,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выше 3-14%.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Анализ руководящего состава отраслевых органов Администрации области - исполнительной власти руководители и их заместители, и это около 5% от общей численности, по возрастному составу они распределяются следующим образом: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от 30 до 40 лет - 23%, </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т 41 до 50 лет - около 50%.</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таж работы в органах исполнительной власти составил: </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выше 5 лет - 30%, </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более 10 лет - 20%.</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коло 60% руководителей и их заместителей отраслевых органов</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исполнительной власти Московской области прошли переподготовку, 85% - повысили свою квалификацию в 1997-2000 году.</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ак показали результаты качественного анализа, основной проблемой для государственной службы области является профессионализм, в особенности это касается руководителей среднего звена, а также специалистов всех уровней. Как видно из анализа, большинство руководителей и специалистов среднего звена не имеют образования соответствующей специализации и соответствующего опыта для исполнения своих должностных обязанностей, часть сотрудников не соответствует установленным Указом Президента РФ "О квалификационных требованиях по государственным должностям федеральной государственной службы требованиям.</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проведенное исследование отразило необходимость обеспечения повышения профессиональных качеств государственных служащих субъекта Федерации. При этом важным является максимальное соблюдение принципа конкретности профессиональности профессиональных знаний. Иными словами, профессионализм государственных служащих определяется управляемой сферой.</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зависимости от выполняемых обязанностей (территориальные и отраслевые органы власти) необходимо наличие комплекса знаний в области государственного и муниципального управления, социального управления, соответствующих отраслей хозяйства и промышленности. При этом необходимо проводить строгое разграничение различных типов государственных служащих:</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 тех, кто принимает решение (руководители), для них основным является комплекс правовых знаний. Работа руководителя - это, прежде всего работа с людьми.</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этому особое значение предается навыкам и знаниям в области управления персоналом и технике управления, наличию лидерских качеств и способности применять соответствующий стиль и методы управления применительно к конкретной ситуаци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 тех, кто готовит вопросы для обсуждения и обеспечивает подготовку решений и выполнения принятых решений (специалисты).</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 первой группе - особые требования к профессиональным знаниям и опыту работы в соответствующей отрасли, аналитическим способностям, умению системно видеть проблему, предвидеть последствия принятых решений не с точки зрения политической коньюктуры, а чисто профессионально (энергетика, экономика, строительство и т.п.).</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Государственные служащие обязаны иметь также определенную подготовку в области теории государственного и муниципального управления, психологии управления, управления персоналом, конституционного, административного и других отраслей права, которые напрямую относятся к сфере их профессиональной деятельности.</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фессионализм государственного служащего призван обеспечивать стабильность государственной службы, качественное выполнение функций, постоянную готовность к сложным заданиям, возможность улучшения своих профессиональных качеств, государственный служащий должен быть компетентным сотрудником, т.е. качественно осуществлять свои полномочия.</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нцип профессионализма и компетентности государственных служащих является ведущим началом при организации и функционировании государственной службы субъекта федерации. Это не только одно из основных требований, определяющих формирование и практическую деятельность персонала, но и</w:t>
      </w:r>
    </w:p>
    <w:p>
      <w:pPr>
        <w:pStyle w:val="Style12"/>
        <w:tabs>
          <w:tab w:val="clear" w:pos="720"/>
          <w:tab w:val="left" w:pos="8222" w:leader="none"/>
        </w:tabs>
        <w:spacing w:lineRule="auto" w:line="360" w:before="2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е правовое условие, без выполнения которого невозможно получение права на осуществление должностных полномочий.</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ребования, предъявляемые в современных условиях к уровню профессиональной подготовки государственных служащих, весьма высоки.</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фессионализм государственных служащих необходимо регулярно поддерживать на требуемом для практики уровне при помощи проведения различных мероприятий, например, таких как повышение квалификации, переобучение и получение дополнительного образования. Реализация принципа профессионализма и компетентности государственных служащих обеспечивается множеством законодательных и иных нормативных актов.</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даже достаточно краткий анализ показал, что основной проблемой, стоящей перед органом управления государственной службой является проблема подбора кадров, связанная с одной стороны - с сохранением позитивного опыта и преемственности, а с другой - с обеспечением новых подходов к проблемам государственного управления, повышения уровня профессионализма государственных служащих.</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сновными путями решения проблемы повышения профессионализма государственных служащих Московской области являются:</w:t>
      </w:r>
    </w:p>
    <w:p>
      <w:pPr>
        <w:pStyle w:val="Style12"/>
        <w:numPr>
          <w:ilvl w:val="0"/>
          <w:numId w:val="2"/>
        </w:numPr>
        <w:tabs>
          <w:tab w:val="clear" w:pos="720"/>
          <w:tab w:val="left" w:pos="8222" w:leader="none"/>
        </w:tabs>
        <w:spacing w:lineRule="auto" w:line="360"/>
        <w:ind w:left="450" w:right="-1100" w:hanging="45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введение системы конкурсного отбора, предусмотренной Указом Президента РФ от 29.04.96 № 604 "Об утверждении Положения о проведении конкурса на замещение вакантной государственной должности федеральной государственной службы", где рекомендовано субъекту РФ руководствоваться Положениями настоящего Указа. На первом этапе это обеспечит более квалифицированный отбор кадров для государственной службы области </w:t>
      </w:r>
    </w:p>
    <w:p>
      <w:pPr>
        <w:pStyle w:val="Style12"/>
        <w:numPr>
          <w:ilvl w:val="0"/>
          <w:numId w:val="2"/>
        </w:numPr>
        <w:tabs>
          <w:tab w:val="clear" w:pos="720"/>
          <w:tab w:val="left" w:pos="8222" w:leader="none"/>
        </w:tabs>
        <w:spacing w:lineRule="auto" w:line="360"/>
        <w:ind w:left="450" w:right="-1100" w:hanging="45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ереподготовка и повышение квалификации государственных служащих среднего звена, так как большинство сотрудников нуждаются в дополнительной подготовке для исполнения своих текущих обязанностей, решения стоящих перед ними задач, а, в конечном счете также и для продвижения по службе.</w:t>
      </w:r>
    </w:p>
    <w:p>
      <w:pPr>
        <w:pStyle w:val="Style12"/>
        <w:tabs>
          <w:tab w:val="clear" w:pos="720"/>
          <w:tab w:val="left" w:pos="8222" w:leader="none"/>
        </w:tabs>
        <w:spacing w:lineRule="auto" w:line="360" w:before="60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настоящее время наиболее остро стоит проблема недостаточности знаний в области права. Отсутствуют навыки правильного толкования норм действующего законодательства, которые часто противоречат друг другу. Также ощущается острый дефицит знаний в области экономики, финансов, государственного управления.</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ополнительное образование и обучение должно носить адресный характер и исходить из профессиональных и служебных обязанностей специалиста и учитываться при служебном продвижении государственных служащих. При планировании развития кадрового потенциала необходимо учитывать потребности в соответствующей переподготовке каждого государственного служащего.</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 отметить, что одним из главных результатов деятельности чиновника является его карьера, однако влияние учебы и повышения квалификации на его карьеру зачастую не соответствует современным задачам государственной службы.</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ем на работу - это ряд действий, предпринимаемых Администрацией для привлечения кандидатов, обладающих качествами для достижения цепей, поставленных Администрацией. Процесс приема на работу состоит в сопоставлении требований, предъявляемых работодателем и квалификации кандидата, поскольку Администрация предлагает место, гарантирующее определенное материальное вознаграждение, то необходимо, чтобы кандидат отвечал определенным требованиям.</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цесс приема на работу обычно требует уступок в требованиях со стороны Администрации и кандидата. Это обусловлено тем, что работодатель предъявляет обычно весьма высокие требования к кандидату, у кандидата, в свою очередь, могут быть завышенные требования относительно уровня заработной платы или условий труда.</w:t>
      </w:r>
    </w:p>
    <w:p>
      <w:pPr>
        <w:pStyle w:val="Style12"/>
        <w:tabs>
          <w:tab w:val="clear" w:pos="720"/>
          <w:tab w:val="left" w:pos="8222" w:leader="none"/>
        </w:tabs>
        <w:spacing w:lineRule="auto" w:line="36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процессе отбора в первую очередь учитывается специфика государственной службы.</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органах государственной службы области решение по отбору принимает руководитель отраслевого или территориального органа Администрации Проблема формулируется исходя из качеств работника, необходимых для соответствующего вида деятельности. Требования к кандидату на вакантную должность в структурных подразделениях Администрации Московской области определены должностной инструкцией, в которой предопределены такие критерии отбора как соответствующее образование и опыт работы. Большинство руководителей отбирают работников, во многом судя по полученному образованию.</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и равных показателях он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уководитель должен изучить продолжительность и тип образования, его соответствие рассматриваемой работе.</w:t>
      </w:r>
    </w:p>
    <w:p>
      <w:pPr>
        <w:pStyle w:val="Style12"/>
        <w:tabs>
          <w:tab w:val="clear" w:pos="720"/>
          <w:tab w:val="left" w:pos="8222" w:leader="none"/>
        </w:tabs>
        <w:spacing w:lineRule="auto" w:line="360" w:before="28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торой основной критерий отбора - опыт, руководители часто отождествляют с возможностями работника и с его отношением к работе, в связи с этим отдается предпочтение работникам с опытом. Одним из способов измерения опыта работы в Администрации является установление рейтинга трудового стажа, отражающего время, на протяжении которого человек работал в данной организации.</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же следует выделить третью составляющую отбора - персональные характеристики, такие как возраст, социальный статус. Особое место при отборе кадров занимают рекомендации и характеристики, эти составляющие играют большую роль и оказывают иногда решающее значение. При существующих методах отбора кадров для государственной службы области порой искажается равный доступ граждан к государственной службе, поэтому в целях обеспечения равного доступа к государственной службе и повышения профессионального уровня государственных служащих администрации было утверждено Положение о проведении конкурса на замещение вакантной государственной должности федеральной государственной службы, которым утвержден порядок проведения конкурса и было рекомендовано органам субъектов федераций руководствоваться положениями Указа при проведении конкурса на замещение вакантной должности в органах государственной власти</w:t>
      </w:r>
    </w:p>
    <w:p>
      <w:pPr>
        <w:pStyle w:val="Style12"/>
        <w:tabs>
          <w:tab w:val="clear" w:pos="720"/>
          <w:tab w:val="left" w:pos="8222" w:leader="none"/>
        </w:tabs>
        <w:spacing w:lineRule="auto" w:line="360"/>
        <w:ind w:right="-1100" w:firstLine="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Конкурс может проводиться в форме конкурса документов или конкурса-испытания. Единство основных требований, предъявляемых  к  государственной  службе,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органах исполнительной власти качественному исполнению служебных функций.</w:t>
      </w:r>
    </w:p>
    <w:p>
      <w:pPr>
        <w:pStyle w:val="Style12"/>
        <w:tabs>
          <w:tab w:val="clear" w:pos="720"/>
          <w:tab w:val="left" w:pos="8222" w:leader="none"/>
        </w:tabs>
        <w:spacing w:lineRule="auto" w:line="360"/>
        <w:ind w:right="-1100" w:firstLine="48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Анализ применяемых методов отбора показал,</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что реально употребляемые методы и процедуры это:</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ценка уровня образования,</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оценка опыта работы,</w:t>
      </w:r>
    </w:p>
    <w:p>
      <w:pPr>
        <w:pStyle w:val="Style12"/>
        <w:tabs>
          <w:tab w:val="clear" w:pos="720"/>
          <w:tab w:val="left" w:pos="8222" w:leader="none"/>
        </w:tabs>
        <w:spacing w:lineRule="auto" w:line="360" w:before="4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личностные характеристики (социальное положение, возраст).</w:t>
      </w:r>
    </w:p>
    <w:p>
      <w:pPr>
        <w:pStyle w:val="Style12"/>
        <w:tabs>
          <w:tab w:val="clear" w:pos="720"/>
          <w:tab w:val="left" w:pos="8222" w:leader="none"/>
        </w:tabs>
        <w:spacing w:lineRule="auto" w:line="360"/>
        <w:ind w:right="-1100" w:firstLine="5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ребования  к  кандидату  определяются   исходя   из должностных инструкций.</w:t>
      </w:r>
    </w:p>
    <w:p>
      <w:pPr>
        <w:pStyle w:val="Style12"/>
        <w:tabs>
          <w:tab w:val="clear" w:pos="720"/>
          <w:tab w:val="left" w:pos="8222" w:leader="none"/>
        </w:tabs>
        <w:spacing w:lineRule="auto" w:line="36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чевидно, такой подход не может дать необходимого уровня профессионализма при отборе кандидатов. Для сохранения, развития    и    повышения    профессионализма    корпуса государственной службы Администрации необходимо разработать стратегическую концепцию развития кадрового потенциала, включая принципы совершенствования методов отбора, подготовки и переподготовки специалистов с учетом современных управленческих технологий.</w:t>
      </w:r>
    </w:p>
    <w:p>
      <w:pPr>
        <w:pStyle w:val="Style12"/>
        <w:tabs>
          <w:tab w:val="clear" w:pos="720"/>
          <w:tab w:val="left" w:pos="8222" w:leader="none"/>
        </w:tabs>
        <w:spacing w:lineRule="auto" w:line="360"/>
        <w:ind w:right="-1100" w:firstLine="4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За период с 1991 по 1997 год в органах исполнительной власти проводилось неоднократное сокращение численности работников органов исполнительной власти от 10 до 30%.</w:t>
      </w:r>
    </w:p>
    <w:p>
      <w:pPr>
        <w:pStyle w:val="Style12"/>
        <w:tabs>
          <w:tab w:val="clear" w:pos="720"/>
          <w:tab w:val="left" w:pos="8222" w:leader="none"/>
        </w:tabs>
        <w:spacing w:lineRule="auto" w:line="360" w:before="280" w:after="0"/>
        <w:ind w:right="-1100" w:firstLine="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результате этого происходит массовое высвобождение государственных служащих Администрации области, в этой связи появляется проблема трудоустройства высококвалифицированных кадров. Это также заставляет ставить вопрос о переподготовке и переквалификации государственных служащих.</w:t>
      </w:r>
    </w:p>
    <w:p>
      <w:pPr>
        <w:pStyle w:val="Style12"/>
        <w:tabs>
          <w:tab w:val="clear" w:pos="720"/>
          <w:tab w:val="left" w:pos="8222" w:leader="none"/>
        </w:tabs>
        <w:spacing w:lineRule="auto" w:line="360" w:before="280" w:after="0"/>
        <w:ind w:right="-1100" w:firstLine="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ледует отметить, что помимо гарантий, предусмотренных ст. 40 КЗОТ Российской Федерации, государственным служащим должны   быть   предложены   государственные   должности государственной службы в других государственных органах с учетом их профессии, квалификации и занимаемой должностей, если им не может быть предоставлена работа в том государственном органе исполнительной власти. При невозможности трудоустройства государственным служащим, заключившим трудовой договор на неопределенный    срок,    гарантируются    переподготовка (переквалификация) с сохранением на этот период денежного содержания по занимаемой до высвобожд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w:t>
      </w:r>
    </w:p>
    <w:p>
      <w:pPr>
        <w:pStyle w:val="Style12"/>
        <w:tabs>
          <w:tab w:val="clear" w:pos="720"/>
          <w:tab w:val="left" w:pos="8222" w:leader="none"/>
        </w:tabs>
        <w:spacing w:lineRule="auto" w:line="360" w:before="280" w:after="0"/>
        <w:ind w:right="-1100" w:firstLine="4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ысвобождаемым государственным служащим выплачивается средний заработок в течение трех месяцев со дня увольнения (без зачета выходного пособия).</w:t>
      </w:r>
    </w:p>
    <w:p>
      <w:pPr>
        <w:pStyle w:val="Style12"/>
        <w:tabs>
          <w:tab w:val="clear" w:pos="720"/>
          <w:tab w:val="left" w:pos="8222" w:leader="none"/>
        </w:tabs>
        <w:spacing w:lineRule="auto" w:line="360" w:before="280" w:after="0"/>
        <w:ind w:right="-1100" w:firstLine="5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лучае непредоставления работы с учетом их профессии и квалификации государственные служащие остаются в реестре государственных служащих (с указанием в резерве) с сохранением в течение года со дня увольнения непрерывного стажа государственной службы.</w:t>
      </w:r>
    </w:p>
    <w:p>
      <w:pPr>
        <w:pStyle w:val="Style12"/>
        <w:tabs>
          <w:tab w:val="clear" w:pos="720"/>
          <w:tab w:val="left" w:pos="8222" w:leader="none"/>
        </w:tabs>
        <w:spacing w:lineRule="auto" w:line="360" w:before="28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опросы    статуса    государственного    служащего государственной службы субъекта Федерации (Московская область) нашли свое закрепление в законе "О государственной службе в органах государственной власти Московской области.</w:t>
      </w:r>
    </w:p>
    <w:p>
      <w:pPr>
        <w:pStyle w:val="Style12"/>
        <w:tabs>
          <w:tab w:val="clear" w:pos="720"/>
          <w:tab w:val="left" w:pos="8222" w:leader="none"/>
        </w:tabs>
        <w:spacing w:lineRule="auto" w:line="36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нализ опыта государственной службы, проведенный нами, выявил целый ряд проблем, важнейшими из которых, на мой взгляд, являются:</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статус государственной должности субъекта Федерации</w:t>
      </w:r>
    </w:p>
    <w:p>
      <w:pPr>
        <w:pStyle w:val="Style12"/>
        <w:tabs>
          <w:tab w:val="clear" w:pos="720"/>
          <w:tab w:val="left" w:pos="8222" w:leader="none"/>
        </w:tabs>
        <w:spacing w:lineRule="auto" w:line="360" w:before="2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аттестация государственного служащего, т.е. его оценка;</w:t>
      </w:r>
    </w:p>
    <w:p>
      <w:pPr>
        <w:pStyle w:val="Style12"/>
        <w:tabs>
          <w:tab w:val="clear" w:pos="720"/>
          <w:tab w:val="left" w:pos="8222" w:leader="none"/>
        </w:tabs>
        <w:spacing w:lineRule="auto" w:line="360" w:before="2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словия      государственной      службы       (денежное содержание. социальные гарантии и др.).</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се  перечисленные  проблемы  требуют,  законодательного закрепления и развития. Определенные шаги в этом направлении в области уже предприняты. Одни проблемы находятся в стадии решения с точки, зрения их правового оформления, другие еще прорабатываются на уровне дискуссий и научных исследований.</w:t>
      </w:r>
    </w:p>
    <w:p>
      <w:pPr>
        <w:pStyle w:val="Style12"/>
        <w:tabs>
          <w:tab w:val="clear" w:pos="720"/>
          <w:tab w:val="left" w:pos="8222" w:leader="none"/>
        </w:tabs>
        <w:spacing w:lineRule="auto" w:line="360" w:before="740" w:after="0"/>
        <w:ind w:right="-1100" w:hanging="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Правовой статус государственных служащих рассматривается как основной элемент правового института государственной должности. Четкое определение статуса должности, характеризующей служебное место и социально-трудовую роль служащего в государственном органе необходимо, по мнению Ю.Н.Старилова, "во-первых, для определения объема служебной "дееспособности" как субъекта права. Во- вторых, это важно для оптимизации общей численности административного персонала, соотношения работников различных рангов и упрощение (удешевление) государственного аппарата" </w:t>
      </w:r>
      <w:r>
        <w:rPr>
          <w:rStyle w:val="FootnoteCharacters"/>
          <w:rStyle w:val="FootnoteAnchor"/>
          <w:color w:val="000000"/>
          <w:spacing w:val="0"/>
          <w:w w:val="100"/>
          <w:kern w:val="0"/>
          <w:position w:val="0"/>
          <w:sz w:val="28"/>
          <w:sz w:val="28"/>
          <w:u w:val="none"/>
          <w:shd w:fill="auto" w:val="clear"/>
          <w:vertAlign w:val="baseline"/>
          <w:em w:val="none"/>
          <w:lang w:val="ru-RU" w:eastAsia="ru-RU"/>
          <w:rPrChange w:id="0" w:author="Unknown" w:date="0-00-00T00:00:00Z"/>
        </w:rPr>
        <w:footnoteReference w:id="20"/>
      </w:r>
      <w:r>
        <w:rPr>
          <w:color w:val="000000"/>
          <w:spacing w:val="0"/>
          <w:w w:val="100"/>
          <w:kern w:val="0"/>
          <w:position w:val="0"/>
          <w:sz w:val="28"/>
          <w:sz w:val="28"/>
          <w:u w:val="none"/>
          <w:shd w:fill="auto" w:val="clear"/>
          <w:vertAlign w:val="baseline"/>
          <w:em w:val="none"/>
          <w:lang w:val="ru-RU" w:eastAsia="ru-RU"/>
          <w:rPrChange w:id="0" w:author="Unknown" w:date="0-00-00T00:00:00Z"/>
        </w:rPr>
        <w:t>.</w:t>
      </w:r>
    </w:p>
    <w:p>
      <w:pPr>
        <w:pStyle w:val="Style12"/>
        <w:tabs>
          <w:tab w:val="clear" w:pos="720"/>
          <w:tab w:val="left" w:pos="8222" w:leader="none"/>
        </w:tabs>
        <w:spacing w:lineRule="auto" w:line="360" w:before="54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братимся теперь к проблеме проведения аттестации государственных служащих.</w:t>
      </w:r>
    </w:p>
    <w:p>
      <w:pPr>
        <w:pStyle w:val="Style12"/>
        <w:tabs>
          <w:tab w:val="clear" w:pos="720"/>
          <w:tab w:val="left" w:pos="8222" w:leader="none"/>
        </w:tabs>
        <w:spacing w:lineRule="auto" w:line="360" w:before="28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Для определения уровня профессиональной подготовки и соответствия государственного служащего занимаемой должности государственной службы, а также для решения вопроса о присвоении государственному служащему квалификационного разряда производится его аттестация. </w:t>
      </w:r>
    </w:p>
    <w:p>
      <w:pPr>
        <w:pStyle w:val="BodyText2"/>
        <w:rPr/>
      </w:pPr>
      <w:r>
        <w:rPr/>
        <w:t>Аттестация - необходимый этап работы с кадрами. Аттестация - это определение квалификации, уровня знаний работника, отзыв о его способностях и иных качествах.</w:t>
      </w:r>
    </w:p>
    <w:p>
      <w:pPr>
        <w:pStyle w:val="Style12"/>
        <w:tabs>
          <w:tab w:val="clear" w:pos="720"/>
          <w:tab w:val="left" w:pos="8222" w:leader="none"/>
        </w:tabs>
        <w:spacing w:lineRule="auto" w:line="360" w:before="3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ругими словами - это некоторый законченный, оформленный, зафиксированный результат его оценки. Совершенствование и упорядочение прохождения  государственной службы невозможно без периодической  аттестации служащих. Понятие "аттестация" используется в узком и широком смысле слова.</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ттестация в узком смысле проводится с целью проверки и оценки профессиональных, дедовых и личных качеств служащего, установления его служебно-должностного соответствия предъявляемым требованиям к службе, занимаемой государственной должности государственной службы. Федеральный закон от 5 июля 1995 года "Об основах государственной службы Российской Федерации" в ст. 24 определяет, что аттестация проводится для определения уровня профессиональной подготовки и соответствия государственного служащего занимаемой государственной должности на государственной службе, а также для решения о присвоении государственному служащему квалификационного разряда.</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1992-1993 годах была проведена аттестация государственных служащих, в результате которой 99% руководителей и специалистов были признаны соответствующими занимаемой должности.</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1996 году Указом Президента Российской Федерации было утверждено Положение о проведении аттестации федерального государственного служащего, в котором был установлен порядок проведения аттестации, и было рекомендовано органам государственной власти субъектов Российской Федерации и органам местного самоуправления руководствоваться положениями указа при проведении аттестации государственных служащих органов государственной власти субъектов Российской Федерации.</w:t>
      </w:r>
    </w:p>
    <w:p>
      <w:pPr>
        <w:pStyle w:val="Style12"/>
        <w:tabs>
          <w:tab w:val="clear" w:pos="720"/>
          <w:tab w:val="left" w:pos="8222" w:leader="none"/>
        </w:tabs>
        <w:spacing w:lineRule="auto" w:line="360" w:before="560" w:after="0"/>
        <w:ind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целях обеспечения защиты социальных прав лиц, замещающих государственные должности Российской Федерации и должности федеральных государственных служащих нормативными актами утверждены некоторые социальные гарантии для указанных лиц, а также рекомендовано субъектам Российской Федерации установить соответствующие социальные гарантии за счет собственных средств.</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Руководители и специалисты государственной службы Московской области не относятся к категории низкооплачиваемых. Однако уровень денежного содержания государственных служащих ограничен соответствующими законодательными актами, где зафиксирован определенный максимальный уровень, т.е. уровень заработной платы ограничен, а возможность дополнительного заработка исключена соответствующими законодательными актами, кроме научной и преподавательской деятельности.</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же необходимо отметить отсутствие социальных гарантий для лиц замещающих областные государственные должности. Это следствие отсутствия возможности финансового обеспечения социальных гарантий в настоящий период. Такое же положение остается и в 1998 году, финансирование социальных гарантий не предусмотрено бюджетом области. Поэтому за исключением некоторых социальных гарантий в Московской области закон "Об основах государственной службы в Российской Федерации" действует лишь в рамках ограничений.</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Таким образом, анализ опыта функционирования государственной службы и выявление проблем, связанных с ее становлением в Московской области показали, что назрела необходимость разработки и реализации региональной Программы государственной кадровой политики, на основе которой и должно осуществляться развитие государственной службы в ближайшие годы.</w:t>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r>
        <w:br w:type="page"/>
      </w:r>
    </w:p>
    <w:p>
      <w:pPr>
        <w:pStyle w:val="Heading1"/>
        <w:ind w:right="-1100" w:hanging="0"/>
        <w:rPr/>
      </w:pPr>
      <w:bookmarkStart w:id="11" w:name="__RefHeading___Toc516157122"/>
      <w:bookmarkEnd w:id="11"/>
      <w:r>
        <w:rPr/>
        <w:t>ЗАКЛЮЧЕНИЕ</w:t>
      </w:r>
    </w:p>
    <w:p>
      <w:pPr>
        <w:pStyle w:val="Style12"/>
        <w:tabs>
          <w:tab w:val="clear" w:pos="720"/>
          <w:tab w:val="left" w:pos="8222" w:leader="none"/>
        </w:tabs>
        <w:spacing w:lineRule="auto" w:line="360" w:before="56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казом Президента Российской Федерации от 22 декабря 1993 г. было принято Положение о федеральной государственной службе. Оно закрепило основные принципы государственной службы, перечень государственных должностей, обязанности и права государственных служащих, порядок прохождения государственной службы. Тем самым официально было положено начало реформированию государственной службы в Российской Федерации, а также кодификации значительной по объему части российского административного права, нормы которой адресованы как служащим государственного аппарата, так и всем гражданам, вступающим в отношения с этим аппаратом.</w:t>
      </w:r>
    </w:p>
    <w:p>
      <w:pPr>
        <w:pStyle w:val="Style12"/>
        <w:tabs>
          <w:tab w:val="clear" w:pos="720"/>
          <w:tab w:val="left" w:pos="8222" w:leader="none"/>
        </w:tabs>
        <w:spacing w:lineRule="auto" w:line="360" w:before="28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своем социально-политическом качестве государственная служба возникла с появлением самого государства. Процессы разделения труда и усложнения социальной и политической структуры общества, с неизбежностью приводят к соответствующему оформлению социально-правового механизма государственного управления, в деятельности которого и осуществляются функции государства. Именно как социально-правовой институт управления мы и рассматривали функционирование государственной службы.</w:t>
      </w:r>
    </w:p>
    <w:p>
      <w:pPr>
        <w:pStyle w:val="Style12"/>
        <w:tabs>
          <w:tab w:val="clear" w:pos="720"/>
          <w:tab w:val="left" w:pos="8222" w:leader="none"/>
        </w:tabs>
        <w:spacing w:lineRule="auto" w:line="360" w:before="260" w:after="0"/>
        <w:ind w:right="-1100" w:firstLine="7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результате проведенного анализа правовой модели государственной службы можно сделать ряд выводов, практическая реализация которых позволит улучшить функциональные характеристики государственной службы, придать ей направленность и добиться должной эффективности.</w:t>
      </w:r>
    </w:p>
    <w:p>
      <w:pPr>
        <w:pStyle w:val="Style12"/>
        <w:tabs>
          <w:tab w:val="clear" w:pos="720"/>
          <w:tab w:val="left" w:pos="8222" w:leader="none"/>
        </w:tabs>
        <w:spacing w:lineRule="auto" w:line="360" w:before="280" w:after="0"/>
        <w:ind w:right="-1100" w:firstLine="70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На федеральном уровне, необходимо усилить нормативно- правовое обеспечение деятельности государственной службы и прежде всего в сфере социальной защиты государственных служащих, приведения трудового законодательства в соответствие с нормативно-правовыми актами, регулирующими деятельность государственной службы России. Существует острая потребность в нормативных правовых актах, развивающих и конкретизирующих базовый закон о государствен</w:t>
        <w:softHyphen/>
        <w:t>ной службе. Дело в том, что нарушен один из ключевых принципов правотворчества, гласящий: законодательные акты, предусмотренные в ба</w:t>
        <w:softHyphen/>
        <w:t>зовом законе, должны разрабатываться и приниматься вместе с ним. По</w:t>
        <w:softHyphen/>
        <w:t>скольку на деле ни один закон принят не был, действие рамочного закона в значительной мере оказалось парализовано. В связи с этим следовало бы незамедлительно приступить к подготовке законов о дисциплинарной ответственности госслужащих, об их денежном содержании, о присвое</w:t>
        <w:softHyphen/>
        <w:t>нии им квалификационных разрядов, о пенсиях госслужащих, о должно</w:t>
        <w:softHyphen/>
        <w:t>стном лице и административной процедуре (об общих правилах взаимо</w:t>
        <w:softHyphen/>
        <w:t>действия государственных служащих с гражданами) и т. д.</w:t>
      </w:r>
      <w:r>
        <w:rPr>
          <w:color w:val="000000"/>
          <w:spacing w:val="0"/>
          <w:w w:val="100"/>
          <w:kern w:val="0"/>
          <w:position w:val="0"/>
          <w:sz w:val="20"/>
          <w:sz w:val="20"/>
          <w:u w:val="none"/>
          <w:shd w:fill="auto" w:val="clear"/>
          <w:vertAlign w:val="baseline"/>
          <w:em w:val="none"/>
          <w:lang w:val="ru-RU" w:eastAsia="ru-RU"/>
          <w:rPrChange w:id="0" w:author="Unknown" w:date="0-00-00T00:00:00Z"/>
        </w:rPr>
        <w:br/>
      </w:r>
    </w:p>
    <w:p>
      <w:pPr>
        <w:pStyle w:val="Style12"/>
        <w:tabs>
          <w:tab w:val="clear" w:pos="720"/>
          <w:tab w:val="left" w:pos="9214" w:leader="none"/>
        </w:tabs>
        <w:spacing w:lineRule="auto" w:line="360" w:before="140" w:after="0"/>
        <w:ind w:right="-1234" w:firstLine="2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июле 1995 года принимается закон, устанавливающий основы государственной службы. Но уже до его принятия в субъектах России были приняты свои законы. Вторая волна их принятия началась уже на базе Федерального Закона. Поэтому в законах имеются ряд отличий. Законы республик также отличаются тем, что содержат ряд существенных несоответствий с Конституцией, Федеральными Законами. По мнению ряда специалистов, одним из средств решения пробле</w:t>
        <w:softHyphen/>
        <w:t>мы могут стать разработка и принятие крупного кодификационного акта о государственной службе. Проект кодекса уже подготовлен в со</w:t>
        <w:softHyphen/>
        <w:t>ответствии с президентским указом № 278 от 3 апреля 1997 года. Что с собой принесёт кодекс государственной службы? Во-первых, систе</w:t>
        <w:softHyphen/>
        <w:t>матизацию многочисленных действующих нормативно-правовых ак</w:t>
        <w:softHyphen/>
        <w:t>тов о госслужбе и создание на этой основе непротиворечивой норма</w:t>
        <w:softHyphen/>
        <w:t>тивно-правовой базы. Во-вторых, разработку и введение новых норм с учётом первоочередных приоритетов. В-третьих, закладку в кодекс “правовых ниш” для последующего органичного включения в него новых норм. И главное: кодекс призван исчерпывающим образом ре</w:t>
        <w:softHyphen/>
        <w:t>гулировать госслужбу, служить юридической базой для комплексной реформы государственной службы. Правда, некоторые скептики счи</w:t>
        <w:softHyphen/>
        <w:t>тают, что имеющийся нормативный материал пока недостаточен для кодификации и следует сначала принять некоторые важнейшие зако</w:t>
        <w:softHyphen/>
        <w:t>ны по развитию и конкретизации рамочного закона “Об основах го</w:t>
        <w:softHyphen/>
        <w:t>сударственной службы Российской Федерации”, а уж потом кодифи</w:t>
        <w:softHyphen/>
        <w:t>цировать государственно-служебное законодательство. В этих дово</w:t>
        <w:softHyphen/>
        <w:t>дах есть рациональное зерно, которое, однако, не отменяет необхо</w:t>
        <w:softHyphen/>
        <w:t>димости, пусть и в отдалённой перспективе, систематизировать и кодифицировать государственно-служебный правовой массив.</w:t>
      </w:r>
    </w:p>
    <w:p>
      <w:pPr>
        <w:pStyle w:val="Style12"/>
        <w:tabs>
          <w:tab w:val="clear" w:pos="720"/>
          <w:tab w:val="left" w:pos="8222" w:leader="none"/>
        </w:tabs>
        <w:spacing w:lineRule="auto" w:line="360" w:before="28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Современный подход к государственному управлению на уровне субъекта Федерации на первое место ставит кадровую и информационную политику.</w:t>
      </w:r>
    </w:p>
    <w:p>
      <w:pPr>
        <w:pStyle w:val="Style12"/>
        <w:tabs>
          <w:tab w:val="clear" w:pos="720"/>
          <w:tab w:val="left" w:pos="8222" w:leader="none"/>
        </w:tabs>
        <w:spacing w:lineRule="auto" w:line="360" w:before="40" w:after="0"/>
        <w:ind w:right="-1100" w:firstLine="68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еобходимо выделить два ее основополагающих принципа:</w:t>
      </w:r>
    </w:p>
    <w:p>
      <w:pPr>
        <w:pStyle w:val="Style12"/>
        <w:numPr>
          <w:ilvl w:val="0"/>
          <w:numId w:val="3"/>
        </w:numPr>
        <w:tabs>
          <w:tab w:val="clear" w:pos="720"/>
          <w:tab w:val="left" w:pos="8222" w:leader="none"/>
        </w:tabs>
        <w:spacing w:lineRule="auto" w:line="360" w:before="2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эффективность и системность критериев отбора и оценки специалистов</w:t>
      </w:r>
    </w:p>
    <w:p>
      <w:pPr>
        <w:pStyle w:val="Style12"/>
        <w:numPr>
          <w:ilvl w:val="0"/>
          <w:numId w:val="3"/>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ориентированность системы подготовки кадров на развитие и планирование карьеры.</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В таком субъекте Федерации, как Московская область, современная кадровая политика должна быть деятельностно ориентированной. Необходимо перенести центр тяжести с процедур, правил и предписаний на конкретные действия с людьми, ориентированные на конечный практический результат.</w:t>
      </w:r>
    </w:p>
    <w:p>
      <w:pPr>
        <w:pStyle w:val="Style12"/>
        <w:tabs>
          <w:tab w:val="clear" w:pos="720"/>
          <w:tab w:val="left" w:pos="8222" w:leader="none"/>
        </w:tabs>
        <w:spacing w:lineRule="auto" w:line="36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 основе качественного анализа кадрового состава государственных служащих Московской области была выявлена необходимость решения следующих наиболее острых проблем:</w:t>
      </w:r>
    </w:p>
    <w:p>
      <w:pPr>
        <w:pStyle w:val="Style12"/>
        <w:numPr>
          <w:ilvl w:val="0"/>
          <w:numId w:val="3"/>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овышение профессионализма и компетентности государственного служащего;</w:t>
      </w:r>
    </w:p>
    <w:p>
      <w:pPr>
        <w:pStyle w:val="Style12"/>
        <w:numPr>
          <w:ilvl w:val="0"/>
          <w:numId w:val="3"/>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актическая реализация конкурсной системы отбора и аттестации государственных служащих</w:t>
      </w:r>
    </w:p>
    <w:p>
      <w:pPr>
        <w:pStyle w:val="Style12"/>
        <w:numPr>
          <w:ilvl w:val="0"/>
          <w:numId w:val="3"/>
        </w:numPr>
        <w:tabs>
          <w:tab w:val="clear" w:pos="720"/>
          <w:tab w:val="left" w:pos="8222" w:leader="none"/>
        </w:tabs>
        <w:spacing w:lineRule="auto" w:line="360" w:before="28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создание единого банка данных по кадровому потенциалу и резерву </w:t>
      </w:r>
    </w:p>
    <w:p>
      <w:pPr>
        <w:pStyle w:val="Style12"/>
        <w:numPr>
          <w:ilvl w:val="0"/>
          <w:numId w:val="3"/>
        </w:numPr>
        <w:tabs>
          <w:tab w:val="clear" w:pos="720"/>
          <w:tab w:val="left" w:pos="8222" w:leader="none"/>
        </w:tabs>
        <w:spacing w:lineRule="auto" w:line="360" w:before="3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устранение неопределенности его правового статуса;</w:t>
      </w:r>
    </w:p>
    <w:p>
      <w:pPr>
        <w:pStyle w:val="Style12"/>
        <w:numPr>
          <w:ilvl w:val="0"/>
          <w:numId w:val="3"/>
        </w:numPr>
        <w:tabs>
          <w:tab w:val="clear" w:pos="720"/>
          <w:tab w:val="left" w:pos="8222" w:leader="none"/>
        </w:tabs>
        <w:spacing w:lineRule="auto" w:line="360" w:before="3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достижение социальной защищенности;</w:t>
      </w:r>
    </w:p>
    <w:p>
      <w:pPr>
        <w:pStyle w:val="Style12"/>
        <w:numPr>
          <w:ilvl w:val="0"/>
          <w:numId w:val="3"/>
        </w:numPr>
        <w:tabs>
          <w:tab w:val="clear" w:pos="720"/>
          <w:tab w:val="left" w:pos="8222" w:leader="none"/>
        </w:tabs>
        <w:spacing w:lineRule="auto" w:line="360" w:before="260" w:after="0"/>
        <w:ind w:left="1080" w:right="-1100" w:hanging="3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ктуальность адресной переподготовки и повышения квалификации специалистов.</w:t>
      </w:r>
    </w:p>
    <w:p>
      <w:pPr>
        <w:pStyle w:val="Style12"/>
        <w:tabs>
          <w:tab w:val="clear" w:pos="720"/>
          <w:tab w:val="left" w:pos="8222" w:leader="none"/>
        </w:tabs>
        <w:spacing w:lineRule="auto" w:line="360" w:before="260" w:after="0"/>
        <w:ind w:left="720" w:right="-1100"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sectPr>
          <w:footerReference w:type="default" r:id="rId2"/>
          <w:footnotePr>
            <w:numFmt w:val="decimal"/>
          </w:footnotePr>
          <w:type w:val="nextPage"/>
          <w:pgSz w:w="11906" w:h="16820"/>
          <w:pgMar w:left="1440" w:right="2686" w:gutter="0" w:header="0" w:top="1134" w:footer="720" w:bottom="776"/>
          <w:pgNumType w:fmt="decimal"/>
          <w:formProt w:val="false"/>
          <w:textDirection w:val="lrTb"/>
          <w:docGrid w:type="default" w:linePitch="360" w:charSpace="0"/>
        </w:sectPr>
        <w:pStyle w:val="Style12"/>
        <w:tabs>
          <w:tab w:val="clear" w:pos="720"/>
          <w:tab w:val="left" w:pos="8222" w:leader="none"/>
        </w:tabs>
        <w:spacing w:lineRule="auto" w:line="360" w:before="260" w:after="0"/>
        <w:ind w:right="-1100"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Целенаправленная работа в рамках предложенной в данном исследовании  во-первых, позволит избежать бесцельной траты средств на не оправдывающие себя мероприятия, а во-вторых, решить проблему адаптации новых кадров, повысить их профессионализм с учетом новых требований и условий работы. Все это в результате послужит достижению стабилизации и дальнейшего развития экономики одного из крупнейших субъектов Российской Федерации.</w:t>
      </w:r>
    </w:p>
    <w:p>
      <w:pPr>
        <w:pStyle w:val="Heading1"/>
        <w:ind w:right="-1100" w:hanging="0"/>
        <w:rPr/>
      </w:pPr>
      <w:bookmarkStart w:id="12" w:name="__RefHeading___Toc516157123"/>
      <w:bookmarkEnd w:id="12"/>
      <w:r>
        <w:rPr/>
        <w:t>СПИСОК ЛИТЕРАТУРЫ</w:t>
      </w:r>
    </w:p>
    <w:p>
      <w:pPr>
        <w:pStyle w:val="Style12"/>
        <w:tabs>
          <w:tab w:val="clear" w:pos="720"/>
          <w:tab w:val="left" w:pos="8222" w:leader="none"/>
        </w:tabs>
        <w:spacing w:lineRule="auto" w:line="360" w:before="540" w:after="0"/>
        <w:ind w:left="40" w:right="-1951"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 Конституция Российской Федерации: Принята всенародным голосованием 12 декабря 1993г. М„ 1993.</w:t>
      </w:r>
    </w:p>
    <w:p>
      <w:pPr>
        <w:pStyle w:val="Style12"/>
        <w:tabs>
          <w:tab w:val="clear" w:pos="720"/>
          <w:tab w:val="left" w:pos="8222" w:leader="none"/>
        </w:tabs>
        <w:spacing w:lineRule="auto" w:line="360"/>
        <w:ind w:left="40" w:right="-1951"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 Декларация прав и свобод человека и гражданина:    Принята Постановлением Верховного Совета РСФСР 22 ноября 1991 г. //Ведомости Съезда народных депутатов РСФСР и Верховного Совета РСФСР. 1991. N 52. Ст. 1865.</w:t>
      </w:r>
    </w:p>
    <w:p>
      <w:pPr>
        <w:pStyle w:val="Style12"/>
        <w:tabs>
          <w:tab w:val="clear" w:pos="720"/>
          <w:tab w:val="left" w:pos="8222" w:leader="none"/>
        </w:tabs>
        <w:spacing w:lineRule="auto" w:line="360"/>
        <w:ind w:left="40" w:right="-1951"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 Федеральный закон от 5 июля 1995 г. "Об основах государственной службы Российской Федерации" //Собрание законодательства Российской Федерации. 1995. N 37. Ст. 3588.</w:t>
      </w:r>
    </w:p>
    <w:p>
      <w:pPr>
        <w:pStyle w:val="Style12"/>
        <w:tabs>
          <w:tab w:val="clear" w:pos="720"/>
          <w:tab w:val="left" w:pos="8222" w:leader="none"/>
        </w:tabs>
        <w:spacing w:lineRule="auto" w:line="360"/>
        <w:ind w:left="40" w:right="-1951"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 Федеральный  закон  от 28 августа 1995 г.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Style12"/>
        <w:tabs>
          <w:tab w:val="clear" w:pos="720"/>
          <w:tab w:val="left" w:pos="8222" w:leader="none"/>
        </w:tabs>
        <w:spacing w:lineRule="auto" w:line="360"/>
        <w:ind w:left="40" w:right="-1951" w:firstLine="64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5. Закон Российской Федерации "О местном самоуправлении в Российской Федерации" от 6 июля 1991 г. (в ред. законов Российской Федерации от 24 июня, 22 октября 1992 г., 28 апреля 1993 г.) //Ведомости Съезда народных депутатов РСФСР и Верховного Совета РСФСР. </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1991. N 29. </w:t>
      </w:r>
      <w:r>
        <w:rPr>
          <w:color w:val="000000"/>
          <w:spacing w:val="0"/>
          <w:w w:val="100"/>
          <w:kern w:val="0"/>
          <w:position w:val="0"/>
          <w:sz w:val="28"/>
          <w:sz w:val="28"/>
          <w:u w:val="none"/>
          <w:shd w:fill="auto" w:val="clear"/>
          <w:vertAlign w:val="baseline"/>
          <w:em w:val="none"/>
          <w:lang w:val="ru-RU" w:eastAsia="ru-RU"/>
          <w:rPrChange w:id="0" w:author="Unknown" w:date="0-00-00T00:00:00Z"/>
        </w:rPr>
        <w:t>Ст</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 1010; 1992. N 34. </w:t>
      </w:r>
      <w:r>
        <w:rPr>
          <w:color w:val="000000"/>
          <w:spacing w:val="0"/>
          <w:w w:val="100"/>
          <w:kern w:val="0"/>
          <w:position w:val="0"/>
          <w:sz w:val="28"/>
          <w:sz w:val="28"/>
          <w:u w:val="none"/>
          <w:shd w:fill="auto" w:val="clear"/>
          <w:vertAlign w:val="baseline"/>
          <w:em w:val="none"/>
          <w:lang w:val="ru-RU" w:eastAsia="ru-RU"/>
          <w:rPrChange w:id="0" w:author="Unknown" w:date="0-00-00T00:00:00Z"/>
        </w:rPr>
        <w:t>Ст. 1966; N 46. Ст. 2618;</w:t>
      </w:r>
    </w:p>
    <w:p>
      <w:pPr>
        <w:pStyle w:val="Style12"/>
        <w:tabs>
          <w:tab w:val="clear" w:pos="720"/>
          <w:tab w:val="left" w:pos="8222" w:leader="none"/>
        </w:tabs>
        <w:spacing w:lineRule="auto" w:line="360"/>
        <w:ind w:left="40" w:right="-1951" w:firstLine="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993. N 21. Ст. 748 (в ред. Федерального закона от 28 августа 1995 г.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Style12"/>
        <w:tabs>
          <w:tab w:val="clear" w:pos="720"/>
          <w:tab w:val="left" w:pos="8222" w:leader="none"/>
        </w:tabs>
        <w:spacing w:lineRule="auto" w:line="360"/>
        <w:ind w:left="80" w:right="-1951" w:firstLine="56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6. Федеральный закон от 19 мая 1995 г. "Об общественных объединениях" //Собрание законодательства Российской Федерации. 1995. </w:t>
      </w:r>
      <w:r>
        <w:rPr>
          <w:color w:val="000000"/>
          <w:spacing w:val="0"/>
          <w:w w:val="100"/>
          <w:kern w:val="0"/>
          <w:position w:val="0"/>
          <w:sz w:val="28"/>
          <w:sz w:val="28"/>
          <w:u w:val="none"/>
          <w:shd w:fill="auto" w:val="clear"/>
          <w:vertAlign w:val="baseline"/>
          <w:em w:val="none"/>
          <w:lang w:val="en-US" w:eastAsia="ru-RU"/>
          <w:rPrChange w:id="0" w:author="Unknown" w:date="0-00-00T00:00:00Z"/>
        </w:rPr>
        <w:t>N</w:t>
      </w:r>
      <w:r>
        <w:rPr>
          <w:color w:val="000000"/>
          <w:spacing w:val="0"/>
          <w:w w:val="100"/>
          <w:kern w:val="0"/>
          <w:position w:val="0"/>
          <w:sz w:val="28"/>
          <w:sz w:val="28"/>
          <w:u w:val="none"/>
          <w:shd w:fill="auto" w:val="clear"/>
          <w:vertAlign w:val="baseline"/>
          <w:em w:val="none"/>
          <w:lang w:val="ru-RU" w:eastAsia="ru-RU"/>
          <w:rPrChange w:id="0" w:author="Unknown" w:date="0-00-00T00:00:00Z"/>
        </w:rPr>
        <w:t>21.</w:t>
      </w:r>
      <w:r>
        <w:rPr>
          <w:color w:val="000000"/>
          <w:spacing w:val="0"/>
          <w:w w:val="100"/>
          <w:kern w:val="0"/>
          <w:position w:val="0"/>
          <w:sz w:val="28"/>
          <w:sz w:val="28"/>
          <w:u w:val="none"/>
          <w:shd w:fill="auto" w:val="clear"/>
          <w:vertAlign w:val="baseline"/>
          <w:em w:val="none"/>
          <w:lang w:val="en-US" w:eastAsia="ru-RU"/>
          <w:rPrChange w:id="0" w:author="Unknown" w:date="0-00-00T00:00:00Z"/>
        </w:rPr>
        <w:t>CT</w:t>
      </w:r>
      <w:r>
        <w:rPr>
          <w:color w:val="000000"/>
          <w:spacing w:val="0"/>
          <w:w w:val="100"/>
          <w:kern w:val="0"/>
          <w:position w:val="0"/>
          <w:sz w:val="28"/>
          <w:sz w:val="28"/>
          <w:u w:val="none"/>
          <w:shd w:fill="auto" w:val="clear"/>
          <w:vertAlign w:val="baseline"/>
          <w:em w:val="none"/>
          <w:lang w:val="ru-RU" w:eastAsia="ru-RU"/>
          <w:rPrChange w:id="0" w:author="Unknown" w:date="0-00-00T00:00:00Z"/>
        </w:rPr>
        <w:t>.1930.</w:t>
      </w:r>
    </w:p>
    <w:p>
      <w:pPr>
        <w:pStyle w:val="Style12"/>
        <w:tabs>
          <w:tab w:val="clear" w:pos="720"/>
          <w:tab w:val="left" w:pos="8222" w:leader="none"/>
        </w:tabs>
        <w:spacing w:lineRule="auto" w:line="360"/>
        <w:ind w:right="-1951"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7. Кодекс законов о труде Российской Федерации (в ред. Закона Российской Федерации от 25 сентября 1992 г. и Федерального закона от 24 ноября 1995 г.). М.:</w:t>
      </w:r>
    </w:p>
    <w:p>
      <w:pPr>
        <w:pStyle w:val="Style12"/>
        <w:tabs>
          <w:tab w:val="clear" w:pos="720"/>
          <w:tab w:val="left" w:pos="8222" w:leader="none"/>
        </w:tabs>
        <w:spacing w:lineRule="auto" w:line="360"/>
        <w:ind w:right="-1951"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Юрид. лит., 1993; Рос. газ. 1995. 5 дек.</w:t>
      </w:r>
    </w:p>
    <w:p>
      <w:pPr>
        <w:pStyle w:val="Style12"/>
        <w:tabs>
          <w:tab w:val="clear" w:pos="720"/>
          <w:tab w:val="left" w:pos="8222" w:leader="none"/>
        </w:tabs>
        <w:spacing w:lineRule="auto" w:line="360"/>
        <w:ind w:right="-1951" w:firstLine="7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8. Положение о государственной службе: Утв.Указом Президента Российской Федерации от 22 декабря 1993 г. N 2267 (в ред. Указа Президента Российской Федерации от 29 апреля 1994 г. N 841 и от 9 августа 1995 г.)//Собрание актов Президента и Правительства Российской Федерации. 1993. N 52. Ст.5073; Собрание законодательства Российской Федерации. </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1994. N 2. </w:t>
      </w:r>
      <w:r>
        <w:rPr>
          <w:color w:val="000000"/>
          <w:spacing w:val="0"/>
          <w:w w:val="100"/>
          <w:kern w:val="0"/>
          <w:position w:val="0"/>
          <w:sz w:val="28"/>
          <w:sz w:val="28"/>
          <w:u w:val="none"/>
          <w:shd w:fill="auto" w:val="clear"/>
          <w:vertAlign w:val="baseline"/>
          <w:em w:val="none"/>
          <w:lang w:val="ru-RU" w:eastAsia="ru-RU"/>
          <w:rPrChange w:id="0" w:author="Unknown" w:date="0-00-00T00:00:00Z"/>
        </w:rPr>
        <w:t>Ст</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76; 1995. N 33. </w:t>
      </w:r>
      <w:r>
        <w:rPr>
          <w:color w:val="000000"/>
          <w:spacing w:val="0"/>
          <w:w w:val="100"/>
          <w:kern w:val="0"/>
          <w:position w:val="0"/>
          <w:sz w:val="28"/>
          <w:sz w:val="28"/>
          <w:u w:val="none"/>
          <w:shd w:fill="auto" w:val="clear"/>
          <w:vertAlign w:val="baseline"/>
          <w:em w:val="none"/>
          <w:lang w:val="ru-RU" w:eastAsia="ru-RU"/>
          <w:rPrChange w:id="0" w:author="Unknown" w:date="0-00-00T00:00:00Z"/>
        </w:rPr>
        <w:t>Ст.3358-</w:t>
      </w:r>
    </w:p>
    <w:p>
      <w:pPr>
        <w:pStyle w:val="Style12"/>
        <w:tabs>
          <w:tab w:val="clear" w:pos="720"/>
          <w:tab w:val="left" w:pos="8222" w:leader="none"/>
        </w:tabs>
        <w:spacing w:lineRule="auto" w:line="360"/>
        <w:ind w:right="-1951"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9. Указ Президента Российской Федерации от 12 февраля 1994 г. N 298 "Об Управлении федеральной государственной службы Президента Российской Федерации" //Собрание актов Президента и Правительства Российской Федерации.</w:t>
      </w:r>
    </w:p>
    <w:p>
      <w:pPr>
        <w:pStyle w:val="Style12"/>
        <w:tabs>
          <w:tab w:val="clear" w:pos="720"/>
          <w:tab w:val="left" w:pos="8222" w:leader="none"/>
        </w:tabs>
        <w:spacing w:lineRule="auto" w:line="360"/>
        <w:ind w:left="40" w:right="-1951" w:firstLine="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994. N 8. Ст.586.</w:t>
      </w:r>
    </w:p>
    <w:p>
      <w:pPr>
        <w:pStyle w:val="Style12"/>
        <w:tabs>
          <w:tab w:val="clear" w:pos="720"/>
          <w:tab w:val="left" w:pos="8222" w:leader="none"/>
        </w:tabs>
        <w:spacing w:lineRule="auto" w:line="360"/>
        <w:ind w:right="-1951" w:firstLine="7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0. Указ Президента Российской Федерации от 11 января 1995 г. N 32 "0-^осударственных   должностях   Российской   Федерации"   //Вести.   Высшего Арбитражного Суда Российской Федерации. 1995. N 3. С.29-30.</w:t>
      </w:r>
    </w:p>
    <w:p>
      <w:pPr>
        <w:pStyle w:val="Style12"/>
        <w:tabs>
          <w:tab w:val="clear" w:pos="720"/>
          <w:tab w:val="left" w:pos="8222" w:leader="none"/>
        </w:tabs>
        <w:spacing w:lineRule="auto" w:line="360"/>
        <w:ind w:left="80" w:right="-1951" w:firstLine="66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11. Указ Президента Российской Федерации N 33 "О Реестре государственных должностей федеральных государственных служащих" от 11 января 1995 г. (в ред. Указа Президента Российской Федерации одт 13 июня 1995 г. N 587 и от 9 августа 1995 г. -</w:t>
      </w:r>
      <w:r>
        <w:rPr>
          <w:color w:val="000000"/>
          <w:spacing w:val="0"/>
          <w:w w:val="100"/>
          <w:kern w:val="0"/>
          <w:position w:val="0"/>
          <w:sz w:val="28"/>
          <w:sz w:val="28"/>
          <w:u w:val="none"/>
          <w:shd w:fill="auto" w:val="clear"/>
          <w:vertAlign w:val="baseline"/>
          <w:em w:val="none"/>
          <w:lang w:val="en-US" w:eastAsia="ru-RU"/>
          <w:rPrChange w:id="0" w:author="Unknown" w:date="0-00-00T00:00:00Z"/>
        </w:rPr>
        <w:t>N</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843) //Собрание законодательства Российской Федерации. </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1995. N 3. </w:t>
      </w:r>
      <w:r>
        <w:rPr>
          <w:color w:val="000000"/>
          <w:spacing w:val="0"/>
          <w:w w:val="100"/>
          <w:kern w:val="0"/>
          <w:position w:val="0"/>
          <w:sz w:val="28"/>
          <w:sz w:val="28"/>
          <w:u w:val="none"/>
          <w:shd w:fill="auto" w:val="clear"/>
          <w:vertAlign w:val="baseline"/>
          <w:em w:val="none"/>
          <w:lang w:val="ru-RU" w:eastAsia="ru-RU"/>
          <w:rPrChange w:id="0" w:author="Unknown" w:date="0-00-00T00:00:00Z"/>
        </w:rPr>
        <w:t>Ст</w:t>
      </w:r>
      <w:r>
        <w:rPr>
          <w:color w:val="000000"/>
          <w:spacing w:val="0"/>
          <w:w w:val="100"/>
          <w:kern w:val="0"/>
          <w:position w:val="0"/>
          <w:sz w:val="28"/>
          <w:sz w:val="28"/>
          <w:u w:val="none"/>
          <w:shd w:fill="auto" w:val="clear"/>
          <w:vertAlign w:val="baseline"/>
          <w:em w:val="none"/>
          <w:lang w:val="en-US" w:eastAsia="ru-RU"/>
          <w:rPrChange w:id="0" w:author="Unknown" w:date="0-00-00T00:00:00Z"/>
        </w:rPr>
        <w:t xml:space="preserve">. 174;   N   25.   </w:t>
      </w:r>
      <w:r>
        <w:rPr>
          <w:color w:val="000000"/>
          <w:spacing w:val="0"/>
          <w:w w:val="100"/>
          <w:kern w:val="0"/>
          <w:position w:val="0"/>
          <w:sz w:val="28"/>
          <w:sz w:val="28"/>
          <w:u w:val="none"/>
          <w:shd w:fill="auto" w:val="clear"/>
          <w:vertAlign w:val="baseline"/>
          <w:em w:val="none"/>
          <w:lang w:val="ru-RU" w:eastAsia="ru-RU"/>
          <w:rPrChange w:id="0" w:author="Unknown" w:date="0-00-00T00:00:00Z"/>
        </w:rPr>
        <w:t>Ст.2378;   N ЗЗ.Ст.3358 (Приложение:   Сводный Перечень государственных   должностей Российской Федерации)    //Вести.    Высшего Арбитражного Суда Российской Федерации. 1995. N 3. С.31).</w:t>
      </w:r>
    </w:p>
    <w:p>
      <w:pPr>
        <w:pStyle w:val="Style12"/>
        <w:tabs>
          <w:tab w:val="clear" w:pos="720"/>
          <w:tab w:val="left" w:pos="8222" w:leader="none"/>
        </w:tabs>
        <w:spacing w:lineRule="auto" w:line="360"/>
        <w:ind w:left="80" w:right="-1951" w:firstLine="6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2. О мерах по приведению законодательства Российской Федерации в соответствие с Конституцией Российской Федерации: Указ Президента Российской Федерации N 2288 от 24 декабря 1993 г. //Собрание актов Президента и Правительства -Российской Федерации. 1993. N 52. Ст.5086.</w:t>
      </w:r>
    </w:p>
    <w:p>
      <w:pPr>
        <w:pStyle w:val="Style12"/>
        <w:tabs>
          <w:tab w:val="clear" w:pos="720"/>
          <w:tab w:val="left" w:pos="8222" w:leader="none"/>
        </w:tabs>
        <w:spacing w:lineRule="auto" w:line="360"/>
        <w:ind w:left="80" w:right="-1951" w:firstLine="6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3. Указ Президента Российской Федерации "О первоочередных мерах по организации системы государственной службы в Российской Федерации" от 3 июня 1993 г. //Собрание актов Президента и Правительства Российской Федерации. 193. N 23. Ст.2108.</w:t>
      </w:r>
    </w:p>
    <w:p>
      <w:pPr>
        <w:pStyle w:val="Style12"/>
        <w:tabs>
          <w:tab w:val="clear" w:pos="720"/>
          <w:tab w:val="left" w:pos="8222" w:leader="none"/>
        </w:tabs>
        <w:spacing w:lineRule="auto" w:line="360"/>
        <w:ind w:left="80" w:right="-212" w:firstLine="66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r>
    </w:p>
    <w:p>
      <w:pPr>
        <w:pStyle w:val="Style12"/>
        <w:tabs>
          <w:tab w:val="clear" w:pos="720"/>
          <w:tab w:val="left" w:pos="8222" w:leader="none"/>
        </w:tabs>
        <w:spacing w:lineRule="auto" w:line="360" w:before="420" w:after="0"/>
        <w:ind w:right="-1951" w:firstLine="60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4. Положение о Совете по кадровой политике при Президенте Российской Федерации: Утв.Указом Президента Российской Федерации от 3 июня 1993 г. N 848 //Собрание актов Президента и Правительства Российской Федерации. 1993. N 23. Ст.2108.</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5. Указ Президента Российской Федерации от 1 декабря 1995 г. N 1208 "О Совете по вопросам государственной службы при Президенте   Российской Федерации" (в ред. Указа Президента Российской Федерации от 6 февраля 1996 г. N 152 "О внесении изменений в Указ Президента Российской Федерации от 1 ьдекабря 1995 г. N 1208 "О Совете по вопросам государственной службы при Президенте Российской Федерации") //Рос.газ. 1995. 14дек.; 19967 13февр.</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6. Указ Президента Российской Федерации "О борьбе с коррупцией в системе государственной службы" от 4 апреля 1992 г. //Ведомости Съезда народных депутатов Российской Федерации и Верховного Совета Российской Федерации. 1992. N 17. Ст.923.</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7. О Российской академии государственной службы   при   Президенте Российской Федерации: Указ Президента Российской Федерации от 6 июня 1994 г. N 1140 (в ред. Указа Президента Российской Федерации от 26 декабря 1995   г.) //Собрание законодательства Российской Федерации. 1994. N 7. Ст.685; Рос.газ. 1996. 4янв.</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8. Вопросы Российской академии государственной службы при Президенте Российской Федерации: Распоряжение Президента Российской Федерации от 23 июня 1994 г. (в ред. Указа Президента Российской Федерации от 26 декабря 1995 г.) //Собрание законодательства Российской Федерации. 1994. N 9. Ст. 1003; Рос.газ. 1996. 4янв.</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19. Указ Президента Российской Федерации от 10 января 1994 г. N 66 "О структуре федеральных органов исполнительной власти" (в ред. Указа Президента Российской Федерации от 30 мая 1994 г. N 1109) //Собрание актов Президента и Правительства Российской Федерации.    1994.    N 3. Ст. 190; Собрание законодательства Российской Федерации. 1994. N 6. Ст. 588.</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0. О некоторых социальных гарантиях лиц, замещающих государственных должности Российской Федерации и должности федеральных государственных служащих: Указ Президента Российской Федерации от 16 августа 1995 г. //Рос.газ. 1995. 24 авг.</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1. Указ Президента Российской Федерации "О реформе представительных органов власти и органов местного самоуправления" от 9 октября 1993 г. N 1617 //Собрание актов Президента и Правительства Российской Федерации. 1993. N 41. Ст.3924.</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2. Указ Президента Российской Федерации "О реформе местного самоуправления в Российской Федерации" от 26 декабря 1993 г.</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3. Указ  Президента Российской Федерации "О мерах по обеспечению реформы местного самоуправления" от 21 марта 1994 г. N 557 //Собрание актов Президента и Правительства Российской Федерации. 1994. N 13. Ст. 985.</w:t>
      </w:r>
    </w:p>
    <w:p>
      <w:pPr>
        <w:pStyle w:val="Style12"/>
        <w:tabs>
          <w:tab w:val="clear" w:pos="720"/>
          <w:tab w:val="left" w:pos="8222" w:leader="none"/>
        </w:tabs>
        <w:spacing w:lineRule="auto" w:line="360"/>
        <w:ind w:right="-1951" w:firstLine="6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24. Указ Президента Российской Федерации от 7 февраля 1995 г. N 103 "О государственном заказе  на  переподготовку и  повышение  квалификации государственных служащих" //Собрание законодательства Российской Федерации. 1995.</w:t>
      </w:r>
      <w:r>
        <w:rPr>
          <w:color w:val="000000"/>
          <w:spacing w:val="0"/>
          <w:w w:val="100"/>
          <w:kern w:val="0"/>
          <w:position w:val="0"/>
          <w:sz w:val="28"/>
          <w:sz w:val="28"/>
          <w:u w:val="none"/>
          <w:shd w:fill="auto" w:val="clear"/>
          <w:vertAlign w:val="baseline"/>
          <w:em w:val="none"/>
          <w:lang w:val="en-US" w:eastAsia="ru-RU"/>
          <w:rPrChange w:id="0" w:author="Unknown" w:date="0-00-00T00:00:00Z"/>
        </w:rPr>
        <w:t>N</w:t>
      </w:r>
      <w:r>
        <w:rPr>
          <w:color w:val="000000"/>
          <w:spacing w:val="0"/>
          <w:w w:val="100"/>
          <w:kern w:val="0"/>
          <w:position w:val="0"/>
          <w:sz w:val="28"/>
          <w:sz w:val="28"/>
          <w:u w:val="none"/>
          <w:shd w:fill="auto" w:val="clear"/>
          <w:vertAlign w:val="baseline"/>
          <w:em w:val="none"/>
          <w:lang w:val="ru-RU" w:eastAsia="ru-RU"/>
          <w:rPrChange w:id="0" w:author="Unknown" w:date="0-00-00T00:00:00Z"/>
        </w:rPr>
        <w:t>33.</w:t>
      </w:r>
      <w:r>
        <w:rPr>
          <w:color w:val="000000"/>
          <w:spacing w:val="0"/>
          <w:w w:val="100"/>
          <w:kern w:val="0"/>
          <w:position w:val="0"/>
          <w:sz w:val="28"/>
          <w:sz w:val="28"/>
          <w:u w:val="none"/>
          <w:shd w:fill="auto" w:val="clear"/>
          <w:vertAlign w:val="baseline"/>
          <w:em w:val="none"/>
          <w:lang w:val="en-US" w:eastAsia="ru-RU"/>
          <w:rPrChange w:id="0" w:author="Unknown" w:date="0-00-00T00:00:00Z"/>
        </w:rPr>
        <w:t>CT</w:t>
      </w:r>
      <w:r>
        <w:rPr>
          <w:color w:val="000000"/>
          <w:spacing w:val="0"/>
          <w:w w:val="100"/>
          <w:kern w:val="0"/>
          <w:position w:val="0"/>
          <w:sz w:val="28"/>
          <w:sz w:val="28"/>
          <w:u w:val="none"/>
          <w:shd w:fill="auto" w:val="clear"/>
          <w:vertAlign w:val="baseline"/>
          <w:em w:val="none"/>
          <w:lang w:val="ru-RU" w:eastAsia="ru-RU"/>
          <w:rPrChange w:id="0" w:author="Unknown" w:date="0-00-00T00:00:00Z"/>
        </w:rPr>
        <w:t>.3358.</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5. Указ Президента Российской Федерации от 6 сентября 1995 г. "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Собрание законодательства Российской Федерации. 1995. N 37. Ст. 3588.</w:t>
      </w:r>
    </w:p>
    <w:p>
      <w:pPr>
        <w:pStyle w:val="Style12"/>
        <w:tabs>
          <w:tab w:val="clear" w:pos="720"/>
          <w:tab w:val="left" w:pos="8222" w:leader="none"/>
        </w:tabs>
        <w:spacing w:lineRule="auto" w:line="360"/>
        <w:ind w:right="-1951" w:firstLine="6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6. Положение о государственном заказе на переподготовку о повышение квалификации служащих федеральных органов исполнительной власти: Утв. Постановлением Правительства Российской Федерации от 30 декабря 1994 г. N 1462 //Собрание законодательства Российской Федерации. 1995. N 1462 //Собрание</w:t>
      </w:r>
    </w:p>
    <w:p>
      <w:pPr>
        <w:pStyle w:val="Style12"/>
        <w:tabs>
          <w:tab w:val="clear" w:pos="720"/>
          <w:tab w:val="left" w:pos="8222" w:leader="none"/>
        </w:tabs>
        <w:spacing w:lineRule="auto" w:line="360" w:before="480" w:after="0"/>
        <w:ind w:right="-1951" w:firstLine="480"/>
        <w:jc w:val="both"/>
        <w:rPr/>
      </w:pPr>
      <w:r>
        <w:rPr>
          <w:i/>
          <w:color w:val="000000"/>
          <w:spacing w:val="0"/>
          <w:w w:val="100"/>
          <w:kern w:val="0"/>
          <w:position w:val="0"/>
          <w:sz w:val="28"/>
          <w:sz w:val="28"/>
          <w:u w:val="none"/>
          <w:shd w:fill="auto" w:val="clear"/>
          <w:vertAlign w:val="baseline"/>
          <w:em w:val="none"/>
          <w:lang w:val="ru-RU" w:eastAsia="ru-RU"/>
          <w:rPrChange w:id="0" w:author="Unknown" w:date="0-00-00T00:00:00Z"/>
        </w:rPr>
        <w:t>27..</w:t>
      </w:r>
      <w:r>
        <w:rPr>
          <w:color w:val="000000"/>
          <w:spacing w:val="0"/>
          <w:w w:val="100"/>
          <w:kern w:val="0"/>
          <w:position w:val="0"/>
          <w:sz w:val="28"/>
          <w:sz w:val="28"/>
          <w:u w:val="none"/>
          <w:shd w:fill="auto" w:val="clear"/>
          <w:vertAlign w:val="baseline"/>
          <w:em w:val="none"/>
          <w:lang w:val="ru-RU" w:eastAsia="ru-RU"/>
          <w:rPrChange w:id="0" w:author="Unknown" w:date="0-00-00T00:00:00Z"/>
        </w:rPr>
        <w:t xml:space="preserve"> Агеева Е.А. Юридическая ответственность в государственном управлении. Л.: Изд-во Ленингр. ун-та, 1990. С. 121-138.</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8. Алехин А.П., Козлов Ю.М., Кармолицкий А.А. Административное право Российской Федерации; Учеб.: В 2 ч. М.: ТЕИС, 1994. Часть 1: Сущность и основные институты административного права.</w:t>
      </w:r>
    </w:p>
    <w:p>
      <w:pPr>
        <w:pStyle w:val="Style12"/>
        <w:tabs>
          <w:tab w:val="clear" w:pos="720"/>
          <w:tab w:val="left" w:pos="8222" w:leader="none"/>
        </w:tabs>
        <w:spacing w:lineRule="auto" w:line="360"/>
        <w:ind w:right="-1951"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29.АннерсЭ. История европейского права. М.: Наука, 1994. С. 322-326.</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0. Атаманчук Г,В.   Обеспечение   рациональности   государственного управления. М.: Юрид. лит., 1990, С. 214-229.</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1. Атаманчук Г.В. Государственная служба как сфера управления//ТТробл. теории и практики управления. 1992. N 4. С. 214-229.</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2. Бахрах Д.Н. Административная власть как вид государственной власти //Государство и право. 1992. N 3. С. 13-20.</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3. Бахрах Д.Н. Административное право: Учеб.: Часть общая. М.: БЕК, 1993. С.97-123.</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4. Бельский К.С. О ранговом отборе государственных служащих //Пробл. становления гос. и муниципальной власти в России. Екатеринбург, 1995, С. 12-15.</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5. Брэбан Г. Французское административное право. М.: Прогресс, 1988.</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6. Варламов К. Кадры и социальное управление //Пробл. теории и практики управления. 1992. N 4. С. 63-68.</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7. Волошина В.В. Правовые проблемы регулирования государственной службы в Российской Федерации; Автореф. дис.... канд. юрид. наук. М., 1993.</w:t>
      </w:r>
    </w:p>
    <w:p>
      <w:pPr>
        <w:pStyle w:val="Style12"/>
        <w:tabs>
          <w:tab w:val="clear" w:pos="720"/>
          <w:tab w:val="left" w:pos="8222" w:leader="none"/>
        </w:tabs>
        <w:spacing w:lineRule="auto" w:line="360"/>
        <w:ind w:right="-1951" w:firstLine="520"/>
        <w:jc w:val="both"/>
        <w:rPr/>
      </w:pPr>
      <w:r>
        <w:rPr>
          <w:color w:val="000000"/>
          <w:spacing w:val="0"/>
          <w:w w:val="100"/>
          <w:kern w:val="0"/>
          <w:position w:val="0"/>
          <w:sz w:val="28"/>
          <w:sz w:val="28"/>
          <w:u w:val="none"/>
          <w:shd w:fill="auto" w:val="clear"/>
          <w:vertAlign w:val="baseline"/>
          <w:em w:val="none"/>
          <w:lang w:val="ru-RU" w:eastAsia="ru-RU"/>
          <w:rPrChange w:id="0" w:author="Unknown" w:date="0-00-00T00:00:00Z"/>
        </w:rPr>
        <w:t>38. Государственная служба; Кадровая политика: Зарубежный опыт. М.,</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1995</w:t>
      </w:r>
      <w:r>
        <w:rPr>
          <w:b/>
          <w:color w:val="000000"/>
          <w:spacing w:val="0"/>
          <w:w w:val="100"/>
          <w:kern w:val="0"/>
          <w:position w:val="0"/>
          <w:sz w:val="28"/>
          <w:sz w:val="28"/>
          <w:u w:val="none"/>
          <w:shd w:fill="auto" w:val="clear"/>
          <w:vertAlign w:val="baseline"/>
          <w:em w:val="none"/>
          <w:lang w:val="ru-RU" w:eastAsia="ru-RU"/>
          <w:rPrChange w:id="0" w:author="Unknown" w:date="0-00-00T00:00:00Z"/>
        </w:rPr>
        <w:t xml:space="preserve">. </w:t>
      </w:r>
      <w:r>
        <w:rPr>
          <w:color w:val="000000"/>
          <w:spacing w:val="0"/>
          <w:w w:val="100"/>
          <w:kern w:val="0"/>
          <w:position w:val="0"/>
          <w:sz w:val="28"/>
          <w:sz w:val="28"/>
          <w:u w:val="none"/>
          <w:shd w:fill="auto" w:val="clear"/>
          <w:vertAlign w:val="baseline"/>
          <w:em w:val="none"/>
          <w:lang w:val="ru-RU" w:eastAsia="ru-RU"/>
          <w:rPrChange w:id="0" w:author="Unknown" w:date="0-00-00T00:00:00Z"/>
        </w:rPr>
        <w:t>Вьш.2</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39. Явакин В.И. Категория "государственная служба" в административном праве //Пробл. становления гос. и муниципальной власти в России. Екатеринбург, 1995. С. 48-51.   -</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0. Манохин  В.М.  Правовое государство и проблема управления по усмотрению//Сов. государство и право. 1990. N 1. С. 23-26.</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1. Манохин В.М. Концепция Закона о государственной службе //Сов. государство и право. 1991. N 12. С. 90-98.</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2. Старилов Ю.Н.   Государственная служба в Российской Федерации:</w:t>
      </w:r>
    </w:p>
    <w:p>
      <w:pPr>
        <w:pStyle w:val="Style12"/>
        <w:tabs>
          <w:tab w:val="clear" w:pos="720"/>
          <w:tab w:val="left" w:pos="8222" w:leader="none"/>
        </w:tabs>
        <w:spacing w:lineRule="auto" w:line="360"/>
        <w:ind w:right="-1951"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Проблемы реформы //Юридические зап. Воронеж: Изд-во ВГУ, 1995. Вып. 3; Пробл. гос. власти. С. 31-51.</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3. Старилов Ю.Н. Чиновники России на пути к профессионализму //Рос. юстиция. 1995. N9. С, 40-42.</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4. Старилов Ю.Н. Государственная служба в Российской Федерации:</w:t>
      </w:r>
    </w:p>
    <w:p>
      <w:pPr>
        <w:pStyle w:val="Style12"/>
        <w:tabs>
          <w:tab w:val="clear" w:pos="720"/>
          <w:tab w:val="left" w:pos="8222" w:leader="none"/>
        </w:tabs>
        <w:spacing w:lineRule="auto" w:line="360"/>
        <w:ind w:right="-1951"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Направления реформирования и концепция программы специального учебного курса //Государство и право. 1995. N 1. С. 37-55.</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5. Тихомиров Ю.А. Публичное право. М.: БЕК, 1995.</w:t>
      </w:r>
    </w:p>
    <w:p>
      <w:pPr>
        <w:pStyle w:val="Style12"/>
        <w:tabs>
          <w:tab w:val="clear" w:pos="720"/>
          <w:tab w:val="left" w:pos="8222" w:leader="none"/>
        </w:tabs>
        <w:spacing w:lineRule="auto" w:line="360"/>
        <w:ind w:right="-1951" w:firstLine="52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6. Фаянс Н.И. Советская государственная служба на современном этапе:</w:t>
      </w:r>
    </w:p>
    <w:p>
      <w:pPr>
        <w:pStyle w:val="Style12"/>
        <w:tabs>
          <w:tab w:val="clear" w:pos="720"/>
          <w:tab w:val="left" w:pos="8222" w:leader="none"/>
        </w:tabs>
        <w:spacing w:lineRule="auto" w:line="360"/>
        <w:ind w:right="-1951" w:hanging="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Автореф. дис. канд. юрид. наук. М„ 1955.</w:t>
      </w:r>
    </w:p>
    <w:p>
      <w:pPr>
        <w:pStyle w:val="Style12"/>
        <w:tabs>
          <w:tab w:val="clear" w:pos="720"/>
          <w:tab w:val="left" w:pos="8222" w:leader="none"/>
        </w:tabs>
        <w:spacing w:lineRule="auto" w:line="360"/>
        <w:ind w:right="-1951" w:firstLine="640"/>
        <w:jc w:val="both"/>
        <w:rPr>
          <w:color w:val="auto"/>
          <w:spacing w:val="0"/>
          <w:w w:val="100"/>
          <w:kern w:val="0"/>
          <w:position w:val="0"/>
          <w:sz w:val="28"/>
          <w:sz w:val="28"/>
          <w:u w:val="none"/>
          <w:shd w:fill="auto" w:val="clear"/>
          <w:vertAlign w:val="baseline"/>
          <w:em w:val="none"/>
          <w:lang w:val="ru-RU" w:eastAsia="ru-RU"/>
        </w:rPr>
      </w:pPr>
      <w:r>
        <w:rPr>
          <w:color w:val="000000"/>
          <w:spacing w:val="0"/>
          <w:w w:val="100"/>
          <w:kern w:val="0"/>
          <w:position w:val="0"/>
          <w:sz w:val="28"/>
          <w:sz w:val="28"/>
          <w:u w:val="none"/>
          <w:shd w:fill="auto" w:val="clear"/>
          <w:vertAlign w:val="baseline"/>
          <w:em w:val="none"/>
          <w:lang w:val="ru-RU" w:eastAsia="ru-RU"/>
          <w:rPrChange w:id="0" w:author="Unknown" w:date="0-00-00T00:00:00Z"/>
        </w:rPr>
        <w:t>47. Казанцев Н.М. Концепция формирования государственной службы в субъектах Российской Федерации., М. 1994.</w:t>
      </w:r>
    </w:p>
    <w:sectPr>
      <w:footerReference w:type="default" r:id="rId3"/>
      <w:footnotePr>
        <w:numFmt w:val="decimal"/>
      </w:footnotePr>
      <w:type w:val="nextPage"/>
      <w:pgSz w:w="11906" w:h="16820"/>
      <w:pgMar w:left="1440" w:right="34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0"/>
      </w:rPr>
    </w:pPr>
    <w:r>
      <w:rPr>
        <w:sz w:val="20"/>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4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0"/>
      </w:rPr>
    </w:pPr>
    <w:r>
      <w:rPr>
        <w:sz w:val="20"/>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83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83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5pt;height:11.55pt;mso-wrap-distance-left:0pt;mso-wrap-distance-right:0pt;mso-wrap-distance-top:0pt;mso-wrap-distance-bottom:0pt;margin-top:0.05pt;mso-position-vertical-relative:text;margin-left:298.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Служба в государственных и общественных организациях. Мехквуз - сборник науч. трудов. под ред. Бахрах Д.Н. и др. - Свердловск, Манохин В.М. Концепция закона о государственной службе. Советское гос-во и право. - 1991. № 12. с. - 90 - 98.</w:t>
      </w:r>
    </w:p>
    <w:p>
      <w:pPr>
        <w:pStyle w:val="Style12"/>
        <w:spacing w:lineRule="auto" w:line="300"/>
        <w:ind w:firstLine="720"/>
        <w:rPr>
          <w:color w:val="auto"/>
          <w:spacing w:val="0"/>
          <w:w w:val="100"/>
          <w:kern w:val="0"/>
          <w:position w:val="0"/>
          <w:sz w:val="20"/>
          <w:sz w:val="20"/>
          <w:u w:val="none"/>
          <w:shd w:fill="auto" w:val="clear"/>
          <w:vertAlign w:val="baseline"/>
          <w:em w:val="none"/>
          <w:lang w:val="ru-RU" w:eastAsia="ru-RU"/>
        </w:rPr>
      </w:pPr>
      <w:r>
        <w:rPr>
          <w:color w:val="000000"/>
          <w:spacing w:val="0"/>
          <w:w w:val="100"/>
          <w:kern w:val="0"/>
          <w:position w:val="0"/>
          <w:sz w:val="20"/>
          <w:sz w:val="20"/>
          <w:u w:val="none"/>
          <w:shd w:fill="auto" w:val="clear"/>
          <w:vertAlign w:val="baseline"/>
          <w:em w:val="none"/>
          <w:lang w:val="ru-RU" w:eastAsia="ru-RU"/>
          <w:rPrChange w:id="0" w:author="Unknown" w:date="0-00-00T00:00:00Z"/>
        </w:rPr>
        <w:rPrChange w:id="0" w:author="Unknown" w:date="0-00-00T00:00:00Z"/>
      </w:r>
    </w:p>
    <w:p>
      <w:pPr>
        <w:pStyle w:val="Style12"/>
        <w:spacing w:lineRule="auto" w:line="300"/>
        <w:ind w:firstLine="720"/>
        <w:rPr>
          <w:color w:val="auto"/>
          <w:spacing w:val="0"/>
          <w:w w:val="100"/>
          <w:kern w:val="0"/>
          <w:position w:val="0"/>
          <w:sz w:val="20"/>
          <w:sz w:val="20"/>
          <w:u w:val="none"/>
          <w:shd w:fill="auto" w:val="clear"/>
          <w:vertAlign w:val="baseline"/>
          <w:em w:val="none"/>
          <w:lang w:val="ru-RU" w:eastAsia="ru-RU"/>
        </w:rPr>
      </w:pPr>
      <w:r>
        <w:rPr>
          <w:color w:val="000000"/>
          <w:spacing w:val="0"/>
          <w:w w:val="100"/>
          <w:kern w:val="0"/>
          <w:position w:val="0"/>
          <w:sz w:val="20"/>
          <w:sz w:val="20"/>
          <w:u w:val="none"/>
          <w:shd w:fill="auto" w:val="clear"/>
          <w:vertAlign w:val="baseline"/>
          <w:em w:val="none"/>
          <w:lang w:val="ru-RU" w:eastAsia="ru-RU"/>
        </w:rPr>
      </w:r>
    </w:p>
  </w:footnote>
  <w:footnote w:id="3">
    <w:p>
      <w:pPr>
        <w:pStyle w:val="Normal"/>
        <w:tabs>
          <w:tab w:val="clear" w:pos="720"/>
          <w:tab w:val="left" w:pos="8222" w:leader="none"/>
        </w:tabs>
        <w:spacing w:lineRule="auto" w:line="360" w:before="1260" w:after="0"/>
        <w:ind w:right="-1100" w:hanging="0"/>
        <w:jc w:val="both"/>
        <w:rPr/>
      </w:pPr>
      <w:r>
        <w:rPr>
          <w:rStyle w:val="FootnoteCharacters"/>
        </w:rPr>
        <w:footnoteRef/>
      </w:r>
      <w:r>
        <w:rPr/>
        <w:t xml:space="preserve"> </w:t>
      </w:r>
      <w:r>
        <w:rPr/>
        <w:t>Манохин В М. Советская государственная служба.</w:t>
      </w:r>
      <w:r>
        <w:rPr>
          <w:b/>
        </w:rPr>
        <w:t xml:space="preserve"> М.,</w:t>
      </w:r>
      <w:r>
        <w:rPr/>
        <w:t xml:space="preserve"> 1966, с.72.</w:t>
      </w:r>
    </w:p>
    <w:p>
      <w:pPr>
        <w:pStyle w:val="Footnote"/>
        <w:rPr/>
      </w:pPr>
      <w:r>
        <w:rPr/>
      </w:r>
    </w:p>
  </w:footnote>
  <w:footnote w:id="4">
    <w:p>
      <w:pPr>
        <w:pStyle w:val="Normal"/>
        <w:tabs>
          <w:tab w:val="clear" w:pos="720"/>
          <w:tab w:val="left" w:pos="8222" w:leader="none"/>
        </w:tabs>
        <w:spacing w:lineRule="auto" w:line="360" w:before="820" w:after="0"/>
        <w:ind w:left="440" w:right="-1100" w:hanging="440"/>
        <w:jc w:val="both"/>
        <w:rPr/>
      </w:pPr>
      <w:r>
        <w:rPr>
          <w:rStyle w:val="FootnoteCharacters"/>
        </w:rPr>
        <w:footnoteRef/>
      </w:r>
      <w:r>
        <w:rPr/>
        <w:tab/>
        <w:t xml:space="preserve"> </w:t>
      </w:r>
      <w:r>
        <w:rPr/>
        <w:t>Атаманчук Г В Основные положения концепции развития государственной службы в Российской Федерации(доклад). 28 апреля 1992 г.//Вестн. государстадрой службы М., 1992. С.5.</w:t>
      </w:r>
    </w:p>
    <w:p>
      <w:pPr>
        <w:pStyle w:val="Normal"/>
        <w:tabs>
          <w:tab w:val="clear" w:pos="720"/>
          <w:tab w:val="left" w:pos="8222" w:leader="none"/>
        </w:tabs>
        <w:spacing w:lineRule="auto" w:line="360" w:before="20" w:after="0"/>
        <w:ind w:left="440" w:right="-1100" w:hanging="440"/>
        <w:jc w:val="both"/>
        <w:rPr/>
      </w:pPr>
      <w:r>
        <w:rPr/>
      </w:r>
    </w:p>
    <w:p>
      <w:pPr>
        <w:pStyle w:val="Footnote"/>
        <w:rPr/>
      </w:pPr>
      <w:r>
        <w:rPr/>
      </w:r>
    </w:p>
  </w:footnote>
  <w:footnote w:id="5">
    <w:p>
      <w:pPr>
        <w:pStyle w:val="Normal"/>
        <w:tabs>
          <w:tab w:val="clear" w:pos="720"/>
          <w:tab w:val="left" w:pos="8222" w:leader="none"/>
        </w:tabs>
        <w:spacing w:lineRule="auto" w:line="360" w:before="20" w:after="0"/>
        <w:ind w:left="440" w:right="-1100" w:hanging="440"/>
        <w:jc w:val="both"/>
        <w:rPr/>
      </w:pPr>
      <w:r>
        <w:rPr>
          <w:rStyle w:val="FootnoteCharacters"/>
        </w:rPr>
        <w:footnoteRef/>
      </w:r>
      <w:r>
        <w:rPr/>
        <w:tab/>
        <w:t xml:space="preserve"> </w:t>
      </w:r>
      <w:r>
        <w:rPr/>
        <w:t>Собрание законодательства</w:t>
      </w:r>
      <w:r>
        <w:rPr>
          <w:b/>
        </w:rPr>
        <w:t xml:space="preserve"> РФ,</w:t>
      </w:r>
      <w:r>
        <w:rPr/>
        <w:t xml:space="preserve"> 1995, Х° 31, ст.2990.</w:t>
      </w:r>
    </w:p>
    <w:p>
      <w:pPr>
        <w:pStyle w:val="Footnote"/>
        <w:rPr/>
      </w:pPr>
      <w:r>
        <w:rPr/>
      </w:r>
    </w:p>
  </w:footnote>
  <w:footnote w:id="6">
    <w:p>
      <w:pPr>
        <w:pStyle w:val="Normal"/>
        <w:tabs>
          <w:tab w:val="clear" w:pos="720"/>
          <w:tab w:val="left" w:pos="8222" w:leader="none"/>
        </w:tabs>
        <w:spacing w:lineRule="auto" w:line="360" w:before="1180" w:after="0"/>
        <w:ind w:right="-1100" w:hanging="0"/>
        <w:jc w:val="both"/>
        <w:rPr/>
      </w:pPr>
      <w:r>
        <w:rPr>
          <w:rStyle w:val="FootnoteCharacters"/>
        </w:rPr>
        <w:footnoteRef/>
      </w:r>
      <w:r>
        <w:rPr/>
        <w:t xml:space="preserve"> </w:t>
      </w:r>
      <w:r>
        <w:rPr/>
        <w:t>Лазарев Б.М. Государственная служба..., 1993, с.З.</w:t>
      </w:r>
    </w:p>
    <w:p>
      <w:pPr>
        <w:pStyle w:val="Footnote"/>
        <w:rPr/>
      </w:pPr>
      <w:r>
        <w:rPr/>
      </w:r>
    </w:p>
  </w:footnote>
  <w:footnote w:id="7">
    <w:p>
      <w:pPr>
        <w:pStyle w:val="Normal"/>
        <w:tabs>
          <w:tab w:val="clear" w:pos="720"/>
          <w:tab w:val="left" w:pos="8222" w:leader="none"/>
        </w:tabs>
        <w:spacing w:lineRule="auto" w:line="360" w:before="1080" w:after="0"/>
        <w:ind w:right="-1100" w:hanging="0"/>
        <w:jc w:val="both"/>
        <w:rPr/>
      </w:pPr>
      <w:r>
        <w:rPr>
          <w:rStyle w:val="FootnoteCharacters"/>
        </w:rPr>
        <w:footnoteRef/>
      </w:r>
      <w:r>
        <w:rPr/>
        <w:t xml:space="preserve"> </w:t>
      </w:r>
      <w:r>
        <w:rPr/>
        <w:t xml:space="preserve">Бахрах Д.Н. Индивидуальные субъекты административного права </w:t>
      </w:r>
      <w:r>
        <w:rPr>
          <w:lang w:val="en-US"/>
        </w:rPr>
        <w:t>//</w:t>
      </w:r>
      <w:r>
        <w:rPr/>
        <w:t>Государство и право 1994 №3 с.16</w:t>
      </w:r>
    </w:p>
    <w:p>
      <w:pPr>
        <w:pStyle w:val="Footnote"/>
        <w:rPr/>
      </w:pPr>
      <w:r>
        <w:rPr/>
      </w:r>
    </w:p>
  </w:footnote>
  <w:footnote w:id="8">
    <w:p>
      <w:pPr>
        <w:pStyle w:val="Normal"/>
        <w:tabs>
          <w:tab w:val="clear" w:pos="720"/>
          <w:tab w:val="left" w:pos="8222" w:leader="none"/>
        </w:tabs>
        <w:spacing w:lineRule="auto" w:line="360" w:before="700" w:after="0"/>
        <w:ind w:right="-1100" w:hanging="0"/>
        <w:jc w:val="both"/>
        <w:rPr/>
      </w:pPr>
      <w:r>
        <w:rPr>
          <w:rStyle w:val="FootnoteCharacters"/>
        </w:rPr>
        <w:footnoteRef/>
      </w:r>
      <w:r>
        <w:rPr/>
        <w:t xml:space="preserve"> </w:t>
      </w:r>
      <w:r>
        <w:rPr/>
        <w:t>Государственная служба .Зарубежный опыт. М., РАГС, 1997.</w:t>
      </w:r>
    </w:p>
    <w:p>
      <w:pPr>
        <w:pStyle w:val="Footnote"/>
        <w:rPr/>
      </w:pPr>
      <w:r>
        <w:rPr/>
      </w:r>
    </w:p>
  </w:footnote>
  <w:footnote w:id="9">
    <w:p>
      <w:pPr>
        <w:pStyle w:val="Normal"/>
        <w:tabs>
          <w:tab w:val="clear" w:pos="720"/>
          <w:tab w:val="left" w:pos="8222" w:leader="none"/>
        </w:tabs>
        <w:spacing w:lineRule="auto" w:line="360" w:before="1200" w:after="0"/>
        <w:ind w:right="-1100" w:hanging="0"/>
        <w:jc w:val="both"/>
        <w:rPr/>
      </w:pPr>
      <w:r>
        <w:rPr>
          <w:rStyle w:val="FootnoteCharacters"/>
        </w:rPr>
        <w:footnoteRef/>
      </w:r>
      <w:r>
        <w:rPr/>
        <w:t xml:space="preserve"> </w:t>
      </w:r>
      <w:r>
        <w:rPr/>
        <w:t>Мальцев Г.В. Права личности: юридическая норма и социальная действительность. М., 1979. с.50.</w:t>
      </w:r>
    </w:p>
    <w:p>
      <w:pPr>
        <w:pStyle w:val="Footnote"/>
        <w:rPr/>
      </w:pPr>
      <w:r>
        <w:rPr/>
      </w:r>
    </w:p>
  </w:footnote>
  <w:footnote w:id="10">
    <w:p>
      <w:pPr>
        <w:pStyle w:val="Normal"/>
        <w:tabs>
          <w:tab w:val="clear" w:pos="720"/>
          <w:tab w:val="left" w:pos="8222" w:leader="none"/>
        </w:tabs>
        <w:spacing w:lineRule="auto" w:line="360" w:before="140" w:after="0"/>
        <w:ind w:right="-1100" w:hanging="0"/>
        <w:jc w:val="both"/>
        <w:rPr/>
      </w:pPr>
      <w:r>
        <w:rPr>
          <w:rStyle w:val="FootnoteCharacters"/>
        </w:rPr>
        <w:footnoteRef/>
      </w:r>
      <w:r>
        <w:rPr/>
        <w:t xml:space="preserve"> </w:t>
      </w:r>
      <w:r>
        <w:rPr/>
        <w:t>Старилов Ю.Н. Государственная служба в Российской Федерации. Изд-во</w:t>
      </w:r>
    </w:p>
    <w:p>
      <w:pPr>
        <w:pStyle w:val="Normal"/>
        <w:tabs>
          <w:tab w:val="clear" w:pos="720"/>
          <w:tab w:val="left" w:pos="8222" w:leader="none"/>
        </w:tabs>
        <w:spacing w:lineRule="auto" w:line="360" w:before="40" w:after="0"/>
        <w:ind w:right="-1100" w:hanging="0"/>
        <w:jc w:val="both"/>
        <w:rPr/>
      </w:pPr>
      <w:r>
        <w:rPr/>
        <w:t>Воронежского университета. 1997.С.145.</w:t>
      </w:r>
    </w:p>
    <w:p>
      <w:pPr>
        <w:pStyle w:val="Footnote"/>
        <w:rPr/>
      </w:pPr>
      <w:r>
        <w:rPr/>
      </w:r>
    </w:p>
  </w:footnote>
  <w:footnote w:id="11">
    <w:p>
      <w:pPr>
        <w:pStyle w:val="Normal"/>
        <w:tabs>
          <w:tab w:val="clear" w:pos="720"/>
          <w:tab w:val="left" w:pos="8222" w:leader="none"/>
        </w:tabs>
        <w:spacing w:lineRule="auto" w:line="360" w:before="320" w:after="0"/>
        <w:ind w:right="-1100" w:hanging="0"/>
        <w:jc w:val="both"/>
        <w:rPr/>
      </w:pPr>
      <w:r>
        <w:rPr>
          <w:rStyle w:val="FootnoteCharacters"/>
        </w:rPr>
        <w:footnoteRef/>
      </w:r>
      <w:r>
        <w:rPr/>
        <w:t xml:space="preserve"> </w:t>
      </w:r>
      <w:r>
        <w:rPr/>
        <w:t xml:space="preserve">См.: Манохин В.М. Правовое государство и проблема управления по усмотрению. </w:t>
      </w:r>
      <w:r>
        <w:rPr>
          <w:lang w:val="en-US"/>
        </w:rPr>
        <w:t>//</w:t>
      </w:r>
      <w:r>
        <w:rPr/>
        <w:t xml:space="preserve"> Сов. гос. .и право, 1990,№1,с.23-26.</w:t>
      </w:r>
    </w:p>
    <w:p>
      <w:pPr>
        <w:pStyle w:val="Footnote"/>
        <w:rPr/>
      </w:pPr>
      <w:r>
        <w:rPr/>
      </w:r>
    </w:p>
  </w:footnote>
  <w:footnote w:id="12">
    <w:p>
      <w:pPr>
        <w:pStyle w:val="Normal"/>
        <w:tabs>
          <w:tab w:val="clear" w:pos="720"/>
          <w:tab w:val="left" w:pos="8222" w:leader="none"/>
        </w:tabs>
        <w:spacing w:lineRule="auto" w:line="360" w:before="220" w:after="0"/>
        <w:ind w:right="-1100" w:hanging="0"/>
        <w:rPr/>
      </w:pPr>
      <w:r>
        <w:rPr>
          <w:rStyle w:val="FootnoteCharacters"/>
        </w:rPr>
        <w:footnoteRef/>
      </w:r>
      <w:r>
        <w:rPr/>
        <w:t xml:space="preserve"> </w:t>
      </w:r>
      <w:r>
        <w:rPr/>
        <w:t>См., например: Алехин А.П., Козлов Ю.М. Административное право Российской</w:t>
      </w:r>
    </w:p>
    <w:p>
      <w:pPr>
        <w:pStyle w:val="Normal"/>
        <w:tabs>
          <w:tab w:val="clear" w:pos="720"/>
          <w:tab w:val="left" w:pos="8222" w:leader="none"/>
        </w:tabs>
        <w:spacing w:lineRule="auto" w:line="360"/>
        <w:ind w:right="-1100" w:hanging="0"/>
        <w:rPr/>
      </w:pPr>
      <w:r>
        <w:rPr/>
        <w:t>Федерации. Часть 1. Сущность и основные институты административного права. Учебник. М., 1995, с. 135-156.</w:t>
      </w:r>
    </w:p>
    <w:p>
      <w:pPr>
        <w:pStyle w:val="Footnote"/>
        <w:rPr/>
      </w:pPr>
      <w:r>
        <w:rPr/>
      </w:r>
    </w:p>
  </w:footnote>
  <w:footnote w:id="13">
    <w:p>
      <w:pPr>
        <w:pStyle w:val="Footnote"/>
        <w:ind w:hanging="0"/>
        <w:rPr/>
      </w:pPr>
      <w:r>
        <w:rPr>
          <w:rStyle w:val="FootnoteCharacters"/>
        </w:rPr>
        <w:footnoteRef/>
      </w:r>
      <w:r>
        <w:rPr/>
        <w:t xml:space="preserve"> </w:t>
      </w:r>
      <w:r>
        <w:rPr/>
        <w:t xml:space="preserve">Тихомиров Ю.А </w:t>
      </w:r>
      <w:r>
        <w:rPr>
          <w:lang w:val="en-US"/>
        </w:rPr>
        <w:t>//</w:t>
      </w:r>
      <w:r>
        <w:rPr/>
        <w:t>Публичное</w:t>
      </w:r>
      <w:r>
        <w:rPr>
          <w:lang w:val="en-US"/>
        </w:rPr>
        <w:t xml:space="preserve"> </w:t>
      </w:r>
      <w:r>
        <w:rPr/>
        <w:t>право.</w:t>
      </w:r>
      <w:r>
        <w:rPr>
          <w:lang w:val="en-US"/>
        </w:rPr>
        <w:t xml:space="preserve"> </w:t>
      </w:r>
      <w:r>
        <w:rPr/>
        <w:t>М. 1995,</w:t>
      </w:r>
      <w:r>
        <w:rPr>
          <w:lang w:val="en-US"/>
        </w:rPr>
        <w:t xml:space="preserve"> </w:t>
      </w:r>
      <w:r>
        <w:rPr/>
        <w:t>с.</w:t>
      </w:r>
      <w:r>
        <w:rPr>
          <w:lang w:val="en-US"/>
        </w:rPr>
        <w:t xml:space="preserve"> </w:t>
      </w:r>
      <w:r>
        <w:rPr/>
        <w:t>ЗО.</w:t>
      </w:r>
    </w:p>
  </w:footnote>
  <w:footnote w:id="14">
    <w:p>
      <w:pPr>
        <w:pStyle w:val="Normal"/>
        <w:tabs>
          <w:tab w:val="clear" w:pos="720"/>
          <w:tab w:val="left" w:pos="8222" w:leader="none"/>
        </w:tabs>
        <w:spacing w:lineRule="auto" w:line="360" w:before="480" w:after="0"/>
        <w:ind w:right="-1100" w:hanging="0"/>
        <w:jc w:val="both"/>
        <w:rPr/>
      </w:pPr>
      <w:r>
        <w:rPr>
          <w:rStyle w:val="FootnoteCharacters"/>
        </w:rPr>
        <w:footnoteRef/>
      </w:r>
      <w:r>
        <w:rPr/>
        <w:t xml:space="preserve"> </w:t>
      </w:r>
      <w:r>
        <w:rPr/>
        <w:t xml:space="preserve">Матирко В.И. Проблемы кадровой политики в государственном аппарате. М., Дело, 1996. с.б1. </w:t>
      </w:r>
    </w:p>
  </w:footnote>
  <w:footnote w:id="15">
    <w:p>
      <w:pPr>
        <w:pStyle w:val="Footnote"/>
        <w:ind w:hanging="0"/>
        <w:rPr/>
      </w:pPr>
      <w:r>
        <w:rPr>
          <w:rStyle w:val="FootnoteCharacters"/>
        </w:rPr>
        <w:footnoteRef/>
      </w:r>
      <w:r>
        <w:rPr/>
        <w:t xml:space="preserve"> </w:t>
      </w:r>
      <w:r>
        <w:rPr/>
        <w:t>См.: Бельский К.С. О концепции реформы государственной службы в России. - Гос. и право, 1994, М 4,с.</w:t>
      </w:r>
      <w:r>
        <w:rPr>
          <w:sz w:val="28"/>
        </w:rPr>
        <w:t xml:space="preserve"> </w:t>
      </w:r>
      <w:r>
        <w:rPr/>
        <w:t>29,30</w:t>
      </w:r>
    </w:p>
  </w:footnote>
  <w:footnote w:id="16">
    <w:p>
      <w:pPr>
        <w:pStyle w:val="Footnote"/>
        <w:ind w:hanging="0"/>
        <w:rPr/>
      </w:pPr>
      <w:r>
        <w:rPr>
          <w:rStyle w:val="FootnoteCharacters"/>
        </w:rPr>
        <w:footnoteRef/>
      </w:r>
      <w:r>
        <w:rPr/>
        <w:t xml:space="preserve"> </w:t>
      </w:r>
      <w:r>
        <w:rPr/>
        <w:t>Брэбан Г. Французское административное право. М., 1988, с.325-327.</w:t>
      </w:r>
    </w:p>
  </w:footnote>
  <w:footnote w:id="17">
    <w:p>
      <w:pPr>
        <w:pStyle w:val="Normal"/>
        <w:tabs>
          <w:tab w:val="clear" w:pos="720"/>
          <w:tab w:val="left" w:pos="8222" w:leader="none"/>
        </w:tabs>
        <w:spacing w:lineRule="auto" w:line="360" w:before="1240" w:after="0"/>
        <w:ind w:right="-1100" w:hanging="0"/>
        <w:jc w:val="both"/>
        <w:rPr/>
      </w:pPr>
      <w:r>
        <w:rPr>
          <w:rStyle w:val="FootnoteCharacters"/>
        </w:rPr>
        <w:footnoteRef/>
      </w:r>
      <w:r>
        <w:rPr/>
        <w:t xml:space="preserve"> </w:t>
      </w:r>
      <w:r>
        <w:rPr/>
        <w:t>Тварийонавичюс П.А. Совершенствование системы профессиональной подготовки кадров хозяйственных руководителей: Автореф. дис. докт. экон. наук.</w:t>
      </w:r>
      <w:r>
        <w:rPr>
          <w:lang w:val="en-US"/>
        </w:rPr>
        <w:t xml:space="preserve"> M.I</w:t>
      </w:r>
      <w:r>
        <w:rPr/>
        <w:t xml:space="preserve"> 985</w:t>
      </w:r>
    </w:p>
    <w:p>
      <w:pPr>
        <w:pStyle w:val="Footnote"/>
        <w:rPr/>
      </w:pPr>
      <w:r>
        <w:rPr/>
      </w:r>
    </w:p>
  </w:footnote>
  <w:footnote w:id="18">
    <w:p>
      <w:pPr>
        <w:pStyle w:val="Normal"/>
        <w:tabs>
          <w:tab w:val="clear" w:pos="720"/>
          <w:tab w:val="left" w:pos="8222" w:leader="none"/>
        </w:tabs>
        <w:spacing w:lineRule="auto" w:line="360" w:before="640" w:after="0"/>
        <w:ind w:left="80" w:right="-1100" w:hanging="0"/>
        <w:jc w:val="both"/>
        <w:rPr/>
      </w:pPr>
      <w:r>
        <w:rPr>
          <w:rStyle w:val="FootnoteCharacters"/>
        </w:rPr>
        <w:footnoteRef/>
      </w:r>
      <w:r>
        <w:rPr/>
        <w:t xml:space="preserve"> </w:t>
      </w:r>
      <w:r>
        <w:rPr/>
        <w:t>Конституция Российской Федерации. Энциклопедический словарь /Авт. коллектив:</w:t>
      </w:r>
    </w:p>
    <w:p>
      <w:pPr>
        <w:pStyle w:val="Normal"/>
        <w:tabs>
          <w:tab w:val="clear" w:pos="720"/>
          <w:tab w:val="left" w:pos="8222" w:leader="none"/>
        </w:tabs>
        <w:spacing w:lineRule="auto" w:line="360"/>
        <w:ind w:right="-1100" w:hanging="0"/>
        <w:jc w:val="both"/>
        <w:rPr/>
      </w:pPr>
      <w:r>
        <w:rPr/>
        <w:t>В.А. Туманов, В.Е. Чиркин, Ю.А.Юдин - М.: Большая Российская энциклопедия, 1995-С.231.</w:t>
      </w:r>
    </w:p>
    <w:p>
      <w:pPr>
        <w:pStyle w:val="Footnote"/>
        <w:rPr/>
      </w:pPr>
      <w:r>
        <w:rPr/>
      </w:r>
    </w:p>
  </w:footnote>
  <w:footnote w:id="19">
    <w:p>
      <w:pPr>
        <w:pStyle w:val="Normal"/>
        <w:tabs>
          <w:tab w:val="clear" w:pos="720"/>
          <w:tab w:val="left" w:pos="8222" w:leader="none"/>
        </w:tabs>
        <w:spacing w:lineRule="auto" w:line="360" w:before="1620" w:after="0"/>
        <w:ind w:right="-1100" w:hanging="0"/>
        <w:jc w:val="both"/>
        <w:rPr/>
      </w:pPr>
      <w:r>
        <w:rPr>
          <w:rStyle w:val="FootnoteCharacters"/>
        </w:rPr>
        <w:footnoteRef/>
      </w:r>
      <w:r>
        <w:rPr/>
        <w:t xml:space="preserve"> </w:t>
      </w:r>
      <w:r>
        <w:rPr/>
        <w:t>Казанцев Н.М. Концепция формирования государственной службы субъектах Российской Федерации М., 1994.</w:t>
      </w:r>
    </w:p>
    <w:p>
      <w:pPr>
        <w:pStyle w:val="Footnote"/>
        <w:rPr/>
      </w:pPr>
      <w:r>
        <w:rPr/>
      </w:r>
    </w:p>
  </w:footnote>
  <w:footnote w:id="20">
    <w:p>
      <w:pPr>
        <w:pStyle w:val="Normal"/>
        <w:tabs>
          <w:tab w:val="clear" w:pos="720"/>
          <w:tab w:val="left" w:pos="8222" w:leader="none"/>
        </w:tabs>
        <w:spacing w:lineRule="auto" w:line="360" w:before="280" w:after="0"/>
        <w:ind w:right="-1100" w:hanging="0"/>
        <w:jc w:val="both"/>
        <w:rPr/>
      </w:pPr>
      <w:r>
        <w:rPr>
          <w:rStyle w:val="FootnoteCharacters"/>
        </w:rPr>
        <w:footnoteRef/>
      </w:r>
      <w:r>
        <w:rPr/>
        <w:t xml:space="preserve"> </w:t>
      </w:r>
      <w:r>
        <w:rPr/>
        <w:t>Старилов</w:t>
      </w:r>
      <w:r>
        <w:rPr>
          <w:b/>
        </w:rPr>
        <w:t xml:space="preserve"> Ю.Н.</w:t>
      </w:r>
      <w:r>
        <w:rPr/>
        <w:t xml:space="preserve"> Государственная служба-с.12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2"/>
    <w:next w:val="Style12"/>
    <w:qFormat/>
    <w:pPr>
      <w:keepNext w:val="true"/>
      <w:numPr>
        <w:ilvl w:val="0"/>
        <w:numId w:val="1"/>
      </w:numPr>
      <w:tabs>
        <w:tab w:val="clear" w:pos="720"/>
        <w:tab w:val="left" w:pos="8222" w:leader="none"/>
      </w:tabs>
      <w:spacing w:lineRule="auto" w:line="360"/>
      <w:ind w:right="-1100" w:hanging="0"/>
      <w:jc w:val="center"/>
      <w:outlineLvl w:val="0"/>
    </w:pPr>
    <w:rPr>
      <w:rFonts w:ascii="Times New Roman" w:hAnsi="Times New Roman" w:eastAsia="Times New Roman" w:cs="Times New Roman"/>
      <w:b/>
      <w:color w:val="000000"/>
      <w:spacing w:val="0"/>
      <w:w w:val="100"/>
      <w:kern w:val="0"/>
      <w:position w:val="0"/>
      <w:sz w:val="28"/>
      <w:sz w:val="28"/>
      <w:u w:val="none"/>
      <w:shd w:fill="auto" w:val="clear"/>
      <w:vertAlign w:val="baseline"/>
      <w:em w:val="none"/>
      <w:lang w:val="ru-RU" w:eastAsia="ru-RU"/>
    </w:rPr>
  </w:style>
  <w:style w:type="paragraph" w:styleId="Heading2">
    <w:name w:val="Heading 2"/>
    <w:basedOn w:val="Style12"/>
    <w:next w:val="Style12"/>
    <w:qFormat/>
    <w:pPr>
      <w:keepNext w:val="true"/>
      <w:numPr>
        <w:ilvl w:val="1"/>
        <w:numId w:val="1"/>
      </w:numPr>
      <w:spacing w:lineRule="auto" w:line="300" w:before="240" w:after="60"/>
      <w:ind w:firstLine="720"/>
      <w:outlineLvl w:val="1"/>
    </w:pPr>
    <w:rPr>
      <w:rFonts w:ascii="Arial" w:hAnsi="Arial" w:eastAsia="Times New Roman" w:cs="Arial"/>
      <w:b/>
      <w:i/>
      <w:color w:val="000000"/>
      <w:spacing w:val="0"/>
      <w:w w:val="100"/>
      <w:kern w:val="0"/>
      <w:position w:val="0"/>
      <w:sz w:val="24"/>
      <w:sz w:val="24"/>
      <w:u w:val="none"/>
      <w:shd w:fill="auto" w:val="clear"/>
      <w:vertAlign w:val="baseline"/>
      <w:em w:val="none"/>
      <w:lang w:val="ru-RU" w:eastAsia="ru-RU"/>
    </w:rPr>
  </w:style>
  <w:style w:type="paragraph" w:styleId="Heading3">
    <w:name w:val="Heading 3"/>
    <w:basedOn w:val="Style12"/>
    <w:next w:val="Style12"/>
    <w:qFormat/>
    <w:pPr>
      <w:keepNext w:val="true"/>
      <w:numPr>
        <w:ilvl w:val="2"/>
        <w:numId w:val="1"/>
      </w:numPr>
      <w:tabs>
        <w:tab w:val="clear" w:pos="720"/>
        <w:tab w:val="left" w:pos="8222" w:leader="none"/>
      </w:tabs>
      <w:spacing w:lineRule="auto" w:line="360" w:before="340" w:after="0"/>
      <w:ind w:left="720" w:right="-1100" w:hanging="0"/>
      <w:jc w:val="both"/>
      <w:outlineLvl w:val="2"/>
    </w:pPr>
    <w:rPr>
      <w:rFonts w:ascii="Times New Roman" w:hAnsi="Times New Roman" w:eastAsia="Times New Roman" w:cs="Times New Roman"/>
      <w:b/>
      <w:color w:val="000000"/>
      <w:spacing w:val="0"/>
      <w:w w:val="100"/>
      <w:kern w:val="0"/>
      <w:position w:val="0"/>
      <w:sz w:val="28"/>
      <w:sz w:val="28"/>
      <w:u w:val="single"/>
      <w:shd w:fill="auto" w:val="clear"/>
      <w:vertAlign w:val="baseline"/>
      <w:em w:val="none"/>
      <w:lang w:val="ru-RU" w:eastAsia="ru-RU"/>
    </w:rPr>
  </w:style>
  <w:style w:type="paragraph" w:styleId="Heading4">
    <w:name w:val="Heading 4"/>
    <w:basedOn w:val="Style12"/>
    <w:next w:val="Style12"/>
    <w:qFormat/>
    <w:pPr>
      <w:keepNext w:val="true"/>
      <w:numPr>
        <w:ilvl w:val="3"/>
        <w:numId w:val="1"/>
      </w:numPr>
      <w:spacing w:lineRule="auto" w:line="300"/>
      <w:ind w:firstLine="720"/>
      <w:outlineLvl w:val="3"/>
    </w:pPr>
    <w:rPr>
      <w:rFonts w:ascii="Times New Roman" w:hAnsi="Times New Roman" w:eastAsia="Times New Roman" w:cs="Times New Roman"/>
      <w:color w:val="000000"/>
      <w:spacing w:val="0"/>
      <w:w w:val="100"/>
      <w:kern w:val="0"/>
      <w:position w:val="0"/>
      <w:sz w:val="28"/>
      <w:sz w:val="28"/>
      <w:u w:val="single"/>
      <w:shd w:fill="auto" w:val="clear"/>
      <w:vertAlign w:val="baseline"/>
      <w:em w:val="none"/>
      <w:lang w:val="ru-RU"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Normal1">
    <w:name w:val="LO-Normal"/>
    <w:qFormat/>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eastAsia="ru-RU"/>
    </w:rPr>
  </w:style>
  <w:style w:type="character" w:styleId="PageNumber">
    <w:name w:val="Page Number"/>
    <w:basedOn w:val="Style10"/>
    <w:rPr/>
  </w:style>
  <w:style w:type="character" w:styleId="Style11">
    <w:name w:val="çíàê ñíîñêè"/>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eastAsia="en-US" w:bidi="hi-IN"/>
    </w:rPr>
  </w:style>
  <w:style w:type="paragraph" w:styleId="FR1">
    <w:name w:val="FR1"/>
    <w:qFormat/>
    <w:pPr>
      <w:widowControl w:val="false"/>
      <w:bidi w:val="0"/>
      <w:spacing w:before="1200" w:after="0"/>
      <w:jc w:val="both"/>
    </w:pPr>
    <w:rPr>
      <w:rFonts w:ascii="Arial" w:hAnsi="Arial" w:eastAsia="Times New Roman" w:cs="Arial"/>
      <w:b/>
      <w:color w:val="auto"/>
      <w:sz w:val="18"/>
      <w:szCs w:val="20"/>
      <w:lang w:val="ru-RU" w:eastAsia="ru-RU" w:bidi="hi-IN"/>
    </w:rPr>
  </w:style>
  <w:style w:type="paragraph" w:styleId="FR2">
    <w:name w:val="FR2"/>
    <w:qFormat/>
    <w:pPr>
      <w:widowControl w:val="false"/>
      <w:bidi w:val="0"/>
      <w:spacing w:before="60" w:after="0"/>
    </w:pPr>
    <w:rPr>
      <w:rFonts w:ascii="Arial" w:hAnsi="Arial" w:eastAsia="Times New Roman" w:cs="Arial"/>
      <w:b/>
      <w:color w:val="auto"/>
      <w:sz w:val="12"/>
      <w:szCs w:val="20"/>
      <w:lang w:val="ru-RU" w:eastAsia="ru-RU" w:bidi="hi-IN"/>
    </w:rPr>
  </w:style>
  <w:style w:type="paragraph" w:styleId="Footer">
    <w:name w:val="footer"/>
    <w:basedOn w:val="Style12"/>
    <w:qFormat/>
    <w:pPr>
      <w:tabs>
        <w:tab w:val="clear" w:pos="720"/>
        <w:tab w:val="center" w:pos="4153" w:leader="none"/>
        <w:tab w:val="right" w:pos="8306" w:leader="none"/>
      </w:tabs>
      <w:spacing w:lineRule="auto" w:line="300"/>
      <w:ind w:firstLine="720"/>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eastAsia="ru-RU"/>
    </w:rPr>
  </w:style>
  <w:style w:type="paragraph" w:styleId="FR3">
    <w:name w:val="FR3"/>
    <w:qFormat/>
    <w:pPr>
      <w:widowControl w:val="false"/>
      <w:bidi w:val="0"/>
      <w:jc w:val="right"/>
    </w:pPr>
    <w:rPr>
      <w:rFonts w:ascii="Arial" w:hAnsi="Arial" w:eastAsia="Times New Roman" w:cs="Arial"/>
      <w:b/>
      <w:color w:val="auto"/>
      <w:sz w:val="16"/>
      <w:szCs w:val="20"/>
      <w:lang w:val="ru-RU" w:eastAsia="ru-RU" w:bidi="hi-IN"/>
    </w:rPr>
  </w:style>
  <w:style w:type="paragraph" w:styleId="BodyText">
    <w:name w:val="Body Text"/>
    <w:basedOn w:val="Style12"/>
    <w:qFormat/>
    <w:pPr>
      <w:spacing w:before="100" w:after="100"/>
      <w:jc w:val="both"/>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eastAsia="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BodyText2">
    <w:name w:val="Body Text 2"/>
    <w:basedOn w:val="Style12"/>
    <w:qFormat/>
    <w:pPr>
      <w:tabs>
        <w:tab w:val="clear" w:pos="720"/>
        <w:tab w:val="left" w:pos="8222" w:leader="none"/>
      </w:tabs>
      <w:spacing w:lineRule="auto" w:line="360" w:before="260" w:after="0"/>
      <w:ind w:right="-1100" w:hanging="0"/>
      <w:jc w:val="both"/>
    </w:pPr>
    <w:rPr>
      <w:rFonts w:ascii="Times New Roman" w:hAnsi="Times New Roman" w:eastAsia="Times New Roman" w:cs="Times New Roman"/>
      <w:color w:val="000000"/>
      <w:spacing w:val="0"/>
      <w:w w:val="100"/>
      <w:kern w:val="0"/>
      <w:position w:val="0"/>
      <w:sz w:val="28"/>
      <w:sz w:val="28"/>
      <w:u w:val="none"/>
      <w:shd w:fill="auto" w:val="clear"/>
      <w:vertAlign w:val="baseline"/>
      <w:em w:val="none"/>
      <w:lang w:val="ru-RU" w:eastAsia="ru-RU"/>
    </w:rPr>
  </w:style>
  <w:style w:type="paragraph" w:styleId="BodyTextIndent2">
    <w:name w:val="Body Text Indent 2"/>
    <w:basedOn w:val="Style12"/>
    <w:qFormat/>
    <w:pPr>
      <w:tabs>
        <w:tab w:val="clear" w:pos="720"/>
        <w:tab w:val="left" w:pos="8222" w:leader="none"/>
      </w:tabs>
      <w:spacing w:lineRule="auto" w:line="360"/>
      <w:ind w:right="-1100" w:firstLine="720"/>
      <w:jc w:val="both"/>
    </w:pPr>
    <w:rPr>
      <w:rFonts w:ascii="Times New Roman" w:hAnsi="Times New Roman" w:eastAsia="Times New Roman" w:cs="Times New Roman"/>
      <w:color w:val="000000"/>
      <w:spacing w:val="0"/>
      <w:w w:val="100"/>
      <w:kern w:val="0"/>
      <w:position w:val="0"/>
      <w:sz w:val="28"/>
      <w:sz w:val="28"/>
      <w:u w:val="none"/>
      <w:shd w:fill="auto" w:val="clear"/>
      <w:vertAlign w:val="baseline"/>
      <w:em w:val="none"/>
      <w:lang w:val="ru-RU" w:eastAsia="ru-RU"/>
    </w:rPr>
  </w:style>
  <w:style w:type="paragraph" w:styleId="BodyTextIndent3">
    <w:name w:val="Body Text Indent 3"/>
    <w:basedOn w:val="Style12"/>
    <w:qFormat/>
    <w:pPr>
      <w:tabs>
        <w:tab w:val="clear" w:pos="720"/>
        <w:tab w:val="left" w:pos="8222" w:leader="none"/>
      </w:tabs>
      <w:spacing w:lineRule="auto" w:line="360"/>
      <w:ind w:right="-1100" w:firstLine="1480"/>
      <w:jc w:val="both"/>
    </w:pPr>
    <w:rPr>
      <w:rFonts w:ascii="Times New Roman" w:hAnsi="Times New Roman" w:eastAsia="Times New Roman" w:cs="Times New Roman"/>
      <w:color w:val="000000"/>
      <w:spacing w:val="0"/>
      <w:w w:val="100"/>
      <w:kern w:val="0"/>
      <w:position w:val="0"/>
      <w:sz w:val="28"/>
      <w:sz w:val="28"/>
      <w:u w:val="none"/>
      <w:shd w:fill="auto" w:val="clear"/>
      <w:vertAlign w:val="baseline"/>
      <w:em w:val="none"/>
      <w:lang w:val="ru-RU" w:eastAsia="ru-RU"/>
    </w:rPr>
  </w:style>
  <w:style w:type="paragraph" w:styleId="Style13">
    <w:name w:val="Îáû÷íûé"/>
    <w:qFormat/>
    <w:pPr>
      <w:widowControl/>
      <w:bidi w:val="0"/>
    </w:pPr>
    <w:rPr>
      <w:rFonts w:ascii="Times New Roman" w:hAnsi="Times New Roman" w:eastAsia="Times New Roman" w:cs="Times New Roman"/>
      <w:color w:val="auto"/>
      <w:sz w:val="24"/>
      <w:szCs w:val="20"/>
      <w:lang w:val="ru-RU" w:eastAsia="ru-RU" w:bidi="hi-IN"/>
    </w:rPr>
  </w:style>
  <w:style w:type="paragraph" w:styleId="Contents1">
    <w:name w:val="TOC 1"/>
    <w:basedOn w:val="Style12"/>
    <w:next w:val="Style12"/>
    <w:pPr>
      <w:widowControl/>
      <w:spacing w:before="120" w:after="120"/>
    </w:pPr>
    <w:rPr>
      <w:b/>
      <w:caps/>
      <w:color w:val="000000"/>
      <w:spacing w:val="0"/>
      <w:w w:val="100"/>
      <w:kern w:val="0"/>
      <w:position w:val="0"/>
      <w:sz w:val="20"/>
      <w:sz w:val="20"/>
      <w:u w:val="none"/>
      <w:shd w:fill="auto" w:val="clear"/>
      <w:vertAlign w:val="baseline"/>
      <w:em w:val="none"/>
      <w:lang w:val="ru-RU" w:eastAsia="en-US"/>
    </w:rPr>
  </w:style>
  <w:style w:type="paragraph" w:styleId="Contents2">
    <w:name w:val="TOC 2"/>
    <w:basedOn w:val="Style12"/>
    <w:next w:val="Style12"/>
    <w:pPr>
      <w:widowControl/>
      <w:ind w:left="200" w:hanging="0"/>
    </w:pPr>
    <w:rPr>
      <w:smallCaps/>
      <w:color w:val="000000"/>
      <w:spacing w:val="0"/>
      <w:w w:val="100"/>
      <w:kern w:val="0"/>
      <w:position w:val="0"/>
      <w:sz w:val="20"/>
      <w:sz w:val="20"/>
      <w:u w:val="none"/>
      <w:shd w:fill="auto" w:val="clear"/>
      <w:vertAlign w:val="baseline"/>
      <w:em w:val="none"/>
      <w:lang w:val="ru-RU" w:eastAsia="en-US"/>
    </w:rPr>
  </w:style>
  <w:style w:type="paragraph" w:styleId="Contents3">
    <w:name w:val="TOC 3"/>
    <w:basedOn w:val="Style12"/>
    <w:next w:val="Style12"/>
    <w:pPr>
      <w:widowControl/>
      <w:ind w:left="400" w:hanging="0"/>
    </w:pPr>
    <w:rPr>
      <w:i/>
      <w:color w:val="000000"/>
      <w:spacing w:val="0"/>
      <w:w w:val="100"/>
      <w:kern w:val="0"/>
      <w:position w:val="0"/>
      <w:sz w:val="20"/>
      <w:sz w:val="20"/>
      <w:u w:val="none"/>
      <w:shd w:fill="auto" w:val="clear"/>
      <w:vertAlign w:val="baseline"/>
      <w:em w:val="none"/>
      <w:lang w:val="ru-RU" w:eastAsia="en-US"/>
    </w:rPr>
  </w:style>
  <w:style w:type="paragraph" w:styleId="Contents4">
    <w:name w:val="TOC 4"/>
    <w:basedOn w:val="Style12"/>
    <w:next w:val="Style12"/>
    <w:pPr>
      <w:widowControl/>
      <w:ind w:left="600" w:hanging="0"/>
    </w:pPr>
    <w:rPr>
      <w:color w:val="000000"/>
      <w:spacing w:val="0"/>
      <w:w w:val="100"/>
      <w:kern w:val="0"/>
      <w:position w:val="0"/>
      <w:sz w:val="18"/>
      <w:sz w:val="18"/>
      <w:u w:val="none"/>
      <w:shd w:fill="auto" w:val="clear"/>
      <w:vertAlign w:val="baseline"/>
      <w:em w:val="none"/>
      <w:lang w:val="ru-RU" w:eastAsia="en-US"/>
    </w:rPr>
  </w:style>
  <w:style w:type="paragraph" w:styleId="Contents5">
    <w:name w:val="TOC 5"/>
    <w:basedOn w:val="Style12"/>
    <w:next w:val="Style12"/>
    <w:pPr>
      <w:widowControl/>
      <w:ind w:left="800" w:hanging="0"/>
    </w:pPr>
    <w:rPr>
      <w:color w:val="000000"/>
      <w:spacing w:val="0"/>
      <w:w w:val="100"/>
      <w:kern w:val="0"/>
      <w:position w:val="0"/>
      <w:sz w:val="18"/>
      <w:sz w:val="18"/>
      <w:u w:val="none"/>
      <w:shd w:fill="auto" w:val="clear"/>
      <w:vertAlign w:val="baseline"/>
      <w:em w:val="none"/>
      <w:lang w:val="ru-RU" w:eastAsia="en-US"/>
    </w:rPr>
  </w:style>
  <w:style w:type="paragraph" w:styleId="Contents6">
    <w:name w:val="TOC 6"/>
    <w:basedOn w:val="Style12"/>
    <w:next w:val="Style12"/>
    <w:pPr>
      <w:widowControl/>
      <w:ind w:left="1000" w:hanging="0"/>
    </w:pPr>
    <w:rPr>
      <w:color w:val="000000"/>
      <w:spacing w:val="0"/>
      <w:w w:val="100"/>
      <w:kern w:val="0"/>
      <w:position w:val="0"/>
      <w:sz w:val="18"/>
      <w:sz w:val="18"/>
      <w:u w:val="none"/>
      <w:shd w:fill="auto" w:val="clear"/>
      <w:vertAlign w:val="baseline"/>
      <w:em w:val="none"/>
      <w:lang w:val="ru-RU" w:eastAsia="en-US"/>
    </w:rPr>
  </w:style>
  <w:style w:type="paragraph" w:styleId="Contents7">
    <w:name w:val="TOC 7"/>
    <w:basedOn w:val="Style12"/>
    <w:next w:val="Style12"/>
    <w:pPr>
      <w:widowControl/>
      <w:ind w:left="1200" w:hanging="0"/>
    </w:pPr>
    <w:rPr>
      <w:color w:val="000000"/>
      <w:spacing w:val="0"/>
      <w:w w:val="100"/>
      <w:kern w:val="0"/>
      <w:position w:val="0"/>
      <w:sz w:val="18"/>
      <w:sz w:val="18"/>
      <w:u w:val="none"/>
      <w:shd w:fill="auto" w:val="clear"/>
      <w:vertAlign w:val="baseline"/>
      <w:em w:val="none"/>
      <w:lang w:val="ru-RU" w:eastAsia="en-US"/>
    </w:rPr>
  </w:style>
  <w:style w:type="paragraph" w:styleId="Contents8">
    <w:name w:val="TOC 8"/>
    <w:basedOn w:val="Style12"/>
    <w:next w:val="Style12"/>
    <w:pPr>
      <w:widowControl/>
      <w:ind w:left="1400" w:hanging="0"/>
    </w:pPr>
    <w:rPr>
      <w:color w:val="000000"/>
      <w:spacing w:val="0"/>
      <w:w w:val="100"/>
      <w:kern w:val="0"/>
      <w:position w:val="0"/>
      <w:sz w:val="18"/>
      <w:sz w:val="18"/>
      <w:u w:val="none"/>
      <w:shd w:fill="auto" w:val="clear"/>
      <w:vertAlign w:val="baseline"/>
      <w:em w:val="none"/>
      <w:lang w:val="ru-RU" w:eastAsia="en-US"/>
    </w:rPr>
  </w:style>
  <w:style w:type="paragraph" w:styleId="Contents9">
    <w:name w:val="TOC 9"/>
    <w:basedOn w:val="Style12"/>
    <w:next w:val="Style12"/>
    <w:pPr>
      <w:widowControl/>
      <w:ind w:left="1600" w:hanging="0"/>
    </w:pPr>
    <w:rPr>
      <w:color w:val="000000"/>
      <w:spacing w:val="0"/>
      <w:w w:val="100"/>
      <w:kern w:val="0"/>
      <w:position w:val="0"/>
      <w:sz w:val="18"/>
      <w:sz w:val="18"/>
      <w:u w:val="none"/>
      <w:shd w:fill="auto" w:val="clear"/>
      <w:vertAlign w:val="baseline"/>
      <w:em w:val="none"/>
      <w:lang w:val="ru-RU" w:eastAsia="en-US"/>
    </w:rPr>
  </w:style>
  <w:style w:type="paragraph" w:styleId="Style14">
    <w:name w:val="òåêñò ñíîñêè"/>
    <w:basedOn w:val="Style13"/>
    <w:qFormat/>
    <w:pPr/>
    <w:rPr>
      <w:sz w:val="20"/>
    </w:rPr>
  </w:style>
  <w:style w:type="paragraph" w:styleId="Footnote">
    <w:name w:val="Footnote Text"/>
    <w:basedOn w:val="Style12"/>
    <w:pPr>
      <w:spacing w:lineRule="auto" w:line="300"/>
      <w:ind w:firstLine="720"/>
    </w:pPr>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43:00Z</dcterms:created>
  <dc:creator>1</dc:creator>
  <dc:description/>
  <dc:language>en-US</dc:language>
  <cp:lastModifiedBy>Kazarian Babken</cp:lastModifiedBy>
  <dcterms:modified xsi:type="dcterms:W3CDTF">2001-06-02T19:01:00Z</dcterms:modified>
  <cp:revision>7</cp:revision>
  <dc:subject/>
  <dc:title> СОДЕРЖАНИЕ</dc:title>
</cp:coreProperties>
</file>