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b/>
        </w:rPr>
        <w:t>5. 6. Колонии, найденные за время исследований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</w:t>
      </w:r>
      <w:r>
        <w:rPr/>
        <w:t xml:space="preserve">Одной из особенностей поведения летучих мышей является сильно развитый общественный инстинкт и как следствие – образование колоний. Данное явление связано с тем, что температура тела рукокрылых вне периода активности зависит от температуры окружающей среды. Колонии могут образовывать размножающиеся самки со щенками – колонии размножения, могут в колонии собираться яловые самки или самцы. У некоторых видов в период размножения деление на колонии самцов и самок сильно выражено, и они никогда не смешиваются, у других можно часто встретить смешанные по половому признаку колонии. По составу колонии также можно разделить на одновидовые и смешанные. Только немногие виды рукокрылых избегают селиться среди своих собратьев (кожан поздний, ночница усатая), проявляя агрессивность к представителям других видов, большинство же относится к ним лояльно, а некоторые виды превратились даже в постоянных спутников других видов и отдельно почти не встречаются (вечерницы гигантские встречаются, как правило, в колониях вечерниц рыжих)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 разных видов стадный инстинкт проявляется по-разному. Наиболее крайняя степень – избегание себе подобных, то есть почти полное отсутствие стадного инстинкта – выражено в палеарктической хироптерофауне только у широкоушек европейских. Они редко собираются даже в небольшие группы. Ослаблена колониальность у ушанов бурых, ночниц усатых и Брандта, кожанов двухцветных, кожанков северных. Другие же виды образуют многотысячные колонии, у них общественный инстинкт выражен чрезвычайно сильно (длиннокрыл обыкновенный, вечерница рыжая, нетопыри Натузиуса и карлик) (Кузякин А. П., 1950).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За время исследований зимних колоний рукокрылых не обнаружено, найдены летние колонии 9 видов. Больше всего колоний принадлежало вечернице рыжей </w:t>
      </w:r>
      <w:r>
        <w:rPr>
          <w:sz w:val="28"/>
          <w:lang w:val="en-US"/>
        </w:rPr>
        <w:t xml:space="preserve">Nyctalus noctula </w:t>
      </w:r>
      <w:r>
        <w:rPr>
          <w:sz w:val="28"/>
        </w:rPr>
        <w:t xml:space="preserve">и ушану бурому </w:t>
      </w:r>
      <w:r>
        <w:rPr>
          <w:sz w:val="28"/>
          <w:lang w:val="en-US"/>
        </w:rPr>
        <w:t>Plecotus auritus</w:t>
      </w:r>
      <w:r>
        <w:rPr>
          <w:sz w:val="28"/>
        </w:rPr>
        <w:t xml:space="preserve"> – по 7, что составило по 22% от общего числа найденных колоний (табл. 15). Несколько меньше найдено колоний кожана позднего </w:t>
      </w:r>
      <w:r>
        <w:rPr>
          <w:sz w:val="28"/>
          <w:lang w:val="en-US"/>
        </w:rPr>
        <w:t>Eptesicus serotinus</w:t>
      </w:r>
      <w:r>
        <w:rPr>
          <w:sz w:val="28"/>
        </w:rPr>
        <w:t xml:space="preserve"> – 6, что составило 18%. Колоний кожана двухцветного </w:t>
      </w:r>
      <w:r>
        <w:rPr>
          <w:sz w:val="28"/>
          <w:lang w:val="en-US"/>
        </w:rPr>
        <w:t>Vespertilio murinus</w:t>
      </w:r>
      <w:r>
        <w:rPr>
          <w:sz w:val="28"/>
        </w:rPr>
        <w:t xml:space="preserve"> и нетопыря Натузиуса</w:t>
      </w:r>
      <w:r>
        <w:rPr>
          <w:sz w:val="28"/>
          <w:lang w:val="en-US"/>
        </w:rPr>
        <w:t xml:space="preserve"> Pipistrellus nathusii </w:t>
      </w:r>
      <w:r>
        <w:rPr>
          <w:sz w:val="28"/>
        </w:rPr>
        <w:t xml:space="preserve">найдено по 3 (по 9% соответственно). По две колонии зарегистрировано у ночницы водяной </w:t>
      </w:r>
      <w:r>
        <w:rPr>
          <w:sz w:val="28"/>
          <w:lang w:val="en-US"/>
        </w:rPr>
        <w:t xml:space="preserve">Myotis daubentoni </w:t>
      </w:r>
      <w:r>
        <w:rPr>
          <w:sz w:val="28"/>
        </w:rPr>
        <w:t xml:space="preserve">и нетопыря-карлика </w:t>
      </w:r>
      <w:r>
        <w:rPr>
          <w:sz w:val="28"/>
          <w:lang w:val="en-US"/>
        </w:rPr>
        <w:t>Pipistrellus pipistrellus (</w:t>
      </w:r>
      <w:r>
        <w:rPr>
          <w:sz w:val="28"/>
        </w:rPr>
        <w:t xml:space="preserve">по 6%). По одной колонии обнаружено у ночницы Наттерера </w:t>
      </w:r>
      <w:r>
        <w:rPr>
          <w:sz w:val="28"/>
          <w:lang w:val="en-US"/>
        </w:rPr>
        <w:t>Myotis nattereri</w:t>
      </w:r>
      <w:r>
        <w:rPr>
          <w:sz w:val="28"/>
        </w:rPr>
        <w:t xml:space="preserve"> и кожанка северного </w:t>
      </w:r>
      <w:r>
        <w:rPr>
          <w:sz w:val="28"/>
          <w:lang w:val="en-US"/>
        </w:rPr>
        <w:t xml:space="preserve">Eptesicus nilssoni </w:t>
      </w:r>
      <w:r>
        <w:rPr>
          <w:sz w:val="28"/>
        </w:rPr>
        <w:t xml:space="preserve">(по 4%)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Размер колоний оценивался следующим образом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о 10 особей – малая колония,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от10 до 100 особей – колония среднего размера,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олее 100 особей – крупная колония.</w:t>
      </w:r>
    </w:p>
    <w:p>
      <w:pPr>
        <w:pStyle w:val="Heading6"/>
        <w:ind w:right="-766" w:hanging="0"/>
        <w:jc w:val="right"/>
        <w:rPr/>
      </w:pPr>
      <w:r>
        <w:rPr/>
        <w:t>Таблица 15</w:t>
      </w:r>
    </w:p>
    <w:p>
      <w:pPr>
        <w:pStyle w:val="Normal"/>
        <w:ind w:right="-766" w:hanging="0"/>
        <w:jc w:val="center"/>
        <w:rPr>
          <w:sz w:val="28"/>
        </w:rPr>
      </w:pPr>
      <w:r>
        <w:rPr>
          <w:sz w:val="28"/>
        </w:rPr>
        <w:t>Состав найденных колоний рукокрылых</w:t>
      </w:r>
    </w:p>
    <w:p>
      <w:pPr>
        <w:pStyle w:val="Normal"/>
        <w:ind w:right="-766" w:hanging="0"/>
        <w:jc w:val="center"/>
        <w:rPr>
          <w:sz w:val="28"/>
        </w:rPr>
      </w:pPr>
      <w:r>
        <w:rPr>
          <w:sz w:val="28"/>
        </w:rPr>
        <w:t>(в скобках указан размер колоний)</w:t>
      </w:r>
    </w:p>
    <w:p>
      <w:pPr>
        <w:pStyle w:val="Normal"/>
        <w:ind w:right="-766" w:hanging="0"/>
        <w:jc w:val="center"/>
        <w:rPr>
          <w:sz w:val="28"/>
        </w:rPr>
      </w:pPr>
      <w:r>
        <w:rPr>
          <w:sz w:val="28"/>
        </w:rPr>
      </w:r>
    </w:p>
    <w:tbl>
      <w:tblPr>
        <w:tblW w:w="9052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748"/>
        <w:gridCol w:w="1748"/>
        <w:gridCol w:w="1748"/>
      </w:tblGrid>
      <w:tr>
        <w:trPr>
          <w:trHeight w:val="82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Название ви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Выводковые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колон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Колонии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самц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Смешанные</w:t>
            </w:r>
          </w:p>
        </w:tc>
      </w:tr>
      <w:tr>
        <w:trPr>
          <w:trHeight w:val="170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Вечерница рыж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Ушан буры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жан поздни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жан двухцветны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етопырь Натузиуса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водян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етопырь-карлик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Наттерера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жанок северны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3(2ср., 1кр.)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6(3мал., 3ср.)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2(1мал., 1ср.)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(ср.)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(мал.)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(ср.)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(мал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4(1мал., 3ср.)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(мал.)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(ср.)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(ср.)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7(3мал., 4ср.)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3(1кр., 2мал.)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-</w:t>
            </w:r>
          </w:p>
        </w:tc>
      </w:tr>
    </w:tbl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Размножение этих девяти видов может считаться доказанным на территории Калининградской области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right"/>
      <w:outlineLvl w:val="5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18:18:00Z</dcterms:created>
  <dc:creator>Женя</dc:creator>
  <dc:description/>
  <dc:language>en-US</dc:language>
  <cp:lastModifiedBy>Женя</cp:lastModifiedBy>
  <dcterms:modified xsi:type="dcterms:W3CDTF">2000-06-04T18:21:00Z</dcterms:modified>
  <cp:revision>2</cp:revision>
  <dc:subject/>
  <dc:title>Одной из особенностей поведения летучих мышей является сильно развитый общественный инстинкт и как следствие – образование колоний</dc:title>
</cp:coreProperties>
</file>