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В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менилась возрастная структура популяции. Если в 1977 – 1999 гг. в уловах еще встречались особи в возрасте 2+ лет, то в 2000 г. эта возрастная группа отсутствовала. С 1999 года в уловах стали впервые встречаться особи в возрасте 7+ и 8+ л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мп весового роста ряпушки заметно снизился. Так средний показатель общей массы тела у шестилетки (5+ лет) ряпушки в 1977 г. составлял 330 грамм, а в 2000 г. до 116 грам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сравнению с данными линейных показателей ряпушки за 1977 – 2000 гг. отмечено резкое снижение во всех возрастных группах. Если в 1977 г. пятилетки имели среднюю длину тела 289 мм, то в 2000 г. у одновозрастных рыб эти показатели составляли 205 м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 у самцов, так и у самок ряпушки Хантайского водохранилища можно отметить некоторый рост средних величин упитанности рыб в зависимости от возраста. В последующие годы наибольший коэффициент упитанности имела ряпушка из района Цветочного острова в 2000 год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из динамики жирности ряпушки в 1977 – 2000 гг. показывает, что за этот период средний коэффициент жирности понизился с 1,50 до 0,24 баллов. В 1977 г. – жирность ряпушки не превышала 5 баллов, а в 2000 г. соответственно 3 баллов, а 42,02% имели жирность равную 1 бал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из материалов по плодовитости показывает, что значение абсолютной и относительной плодовитости ряпушки заметно снизилось к 2000 году по сравнению с предыдущим периодом. Например, у самок в возрасте 4+ лет абсолютная плодовитость в 1977 году составляла 15568 икринок. В 2000 году у таких же самок средние показатели абсолютной плодовитости были равны лишь 4955 икринок, т.е. снизились в 3 раз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аким образом, процесс формирования водохранилища оказал влияние на биологию ряпушки. Наиболее высокие биологические характеристики наблюдались в фазу вспышки трофии (до начала 80-х годов). При достижении водохранилищем проектного уровня (в фазу трофической депрессии) эти характеристики резко снизились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418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4"/>
        </w:tabs>
        <w:ind w:left="0" w:firstLine="96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1:40:00Z</dcterms:created>
  <dc:creator>Балчиков</dc:creator>
  <dc:description/>
  <dc:language>en-US</dc:language>
  <cp:lastModifiedBy>Канцелярия</cp:lastModifiedBy>
  <cp:lastPrinted>2001-05-31T17:47:00Z</cp:lastPrinted>
  <dcterms:modified xsi:type="dcterms:W3CDTF">2001-05-31T13:47:00Z</dcterms:modified>
  <cp:revision>4</cp:revision>
  <dc:subject/>
  <dc:title>ВЫВОДЫ</dc:title>
</cp:coreProperties>
</file>