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b/>
          <w:sz w:val="28"/>
        </w:rPr>
        <w:t>Министерство общего и профессионального образования</w:t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b/>
          <w:sz w:val="28"/>
        </w:rPr>
        <w:t>Российской Федерации</w:t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sz w:val="28"/>
        </w:rPr>
        <w:t>КУБАНСКИЙ ГОСУДАРСТВЕННЫЙ УНИВЕРСИТЕТ (КубГУ)</w:t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sz w:val="28"/>
        </w:rPr>
        <w:t>кафедра генетики и микробиологии</w:t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bidi w:val="0"/>
        <w:spacing w:lineRule="auto" w:line="360"/>
        <w:ind w:left="0" w:right="0" w:firstLine="720"/>
        <w:jc w:val="right"/>
        <w:outlineLvl w:val="0"/>
        <w:rPr/>
      </w:pPr>
      <w:r>
        <w:rPr/>
        <w:t>Допустить к защите в ГАК</w:t>
      </w:r>
    </w:p>
    <w:p>
      <w:pPr>
        <w:pStyle w:val="Normal"/>
        <w:bidi w:val="0"/>
        <w:spacing w:lineRule="auto" w:line="360"/>
        <w:ind w:left="0" w:right="0" w:firstLine="720"/>
        <w:jc w:val="right"/>
        <w:rPr/>
      </w:pPr>
      <w:r>
        <w:rPr>
          <w:sz w:val="28"/>
        </w:rPr>
        <w:t>"____" ___________2000 г.</w:t>
      </w:r>
    </w:p>
    <w:p>
      <w:pPr>
        <w:pStyle w:val="Normal"/>
        <w:bidi w:val="0"/>
        <w:spacing w:lineRule="auto" w:line="360"/>
        <w:ind w:left="0" w:right="0" w:firstLine="720"/>
        <w:jc w:val="right"/>
        <w:rPr/>
      </w:pPr>
      <w:r>
        <w:rPr>
          <w:sz w:val="28"/>
        </w:rPr>
        <w:t xml:space="preserve">Заведующий кафедрой        </w:t>
      </w:r>
    </w:p>
    <w:p>
      <w:pPr>
        <w:pStyle w:val="Normal"/>
        <w:bidi w:val="0"/>
        <w:spacing w:lineRule="auto" w:line="360"/>
        <w:ind w:left="5040" w:right="0" w:firstLine="72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>_________проф. Волчков Ю.А.</w:t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b/>
          <w:sz w:val="28"/>
        </w:rPr>
        <w:t>ДИПЛОМНАЯ РАБОТА</w:t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lang w:val="en-US"/>
        </w:rPr>
      </w:pPr>
      <w:r>
        <w:rPr>
          <w:b/>
          <w:sz w:val="28"/>
          <w:lang w:val="en-US"/>
        </w:rPr>
        <w:t xml:space="preserve">ВКЛАДЫ ГЕНОТИПИЧЕСКИХ И СРЕДОВЫХ ФАКТОРОВ </w:t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lang w:val="en-US"/>
        </w:rPr>
      </w:pPr>
      <w:r>
        <w:rPr>
          <w:b/>
          <w:sz w:val="28"/>
          <w:lang w:val="en-US"/>
        </w:rPr>
        <w:t>В МЕТАМЕРНУЮ ИЗМЕНЧИВОСТЬ ЛИСТА ВИНОГРАДА</w:t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Исполнитель__________________________________ Алпеева И.Г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Руководитель к.б.н., доцент_____________________</w:t>
        <w:tab/>
        <w:t>Тюрин В.В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ормоконтролер к.б.н., доцент___________________ Карасева Э.В.</w:t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0" w:right="0" w:firstLine="72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72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72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72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72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72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720"/>
        <w:jc w:val="center"/>
        <w:rPr/>
      </w:pPr>
      <w:r>
        <w:rPr>
          <w:b w:val="false"/>
          <w:color w:val="auto"/>
        </w:rPr>
        <w:t>Краснодар 2000</w:t>
      </w:r>
    </w:p>
    <w:p>
      <w:pPr>
        <w:pStyle w:val="1"/>
        <w:numPr>
          <w:ilvl w:val="0"/>
          <w:numId w:val="0"/>
        </w:numPr>
        <w:bidi w:val="0"/>
        <w:spacing w:lineRule="auto" w:line="360"/>
        <w:ind w:left="0" w:right="0" w:firstLine="720"/>
        <w:jc w:val="center"/>
        <w:outlineLvl w:val="0"/>
        <w:rPr/>
      </w:pPr>
      <w:r>
        <w:rPr/>
        <w:t>РЕФЕРАТ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0"/>
        <w:rPr/>
      </w:pPr>
      <w:r>
        <w:rPr/>
        <w:t xml:space="preserve"> </w:t>
      </w:r>
      <w:r>
        <w:rPr/>
        <w:t>Дипломная работа изложена на  страницах машинописного текста, содержит  таблиц,  рисунка,  приложения, использовано  литературных источников, из них  на иностранном языке.</w:t>
      </w:r>
    </w:p>
    <w:p>
      <w:pPr>
        <w:pStyle w:val="1"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0"/>
        <w:rPr/>
      </w:pPr>
      <w:r>
        <w:rPr/>
        <w:t>Ключевые слова</w:t>
      </w:r>
      <w:r>
        <w:rPr>
          <w:lang w:val="en-US"/>
        </w:rPr>
        <w:t>:</w:t>
      </w:r>
      <w:r>
        <w:rPr/>
        <w:t xml:space="preserve">  ВИНОГРАД,  СЕЛЕКЦИЯ, МЕТАМЕРНАЯ ИЗМЕНЧИВОСТЬ, КОМПЛЕКС ПРИЗНАКОВ ЛИСТА, ДИСПЕРСИОННЫЙ АНАЛИЗ.</w:t>
      </w:r>
    </w:p>
    <w:p>
      <w:pPr>
        <w:pStyle w:val="1"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0"/>
        <w:rPr/>
      </w:pPr>
      <w:r>
        <w:rPr/>
        <w:t>Цель исследования – изучение метамерной изменчивости комплекса морфологических признаков листа винограда. Оценка основных факторов – генотипа и среды на метамерную изменчивость.</w:t>
      </w:r>
    </w:p>
    <w:p>
      <w:pPr>
        <w:pStyle w:val="1"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0"/>
        <w:rPr/>
      </w:pPr>
      <w:r>
        <w:rPr/>
        <w:t>Методы: морфологическое описание листа двух сортов винограда по комплексу признаков. Оценка метамерной изменчивости с использованием коэффициента вариации, дисперсионный анализ, метод главных компонент.</w:t>
      </w:r>
    </w:p>
    <w:p>
      <w:pPr>
        <w:pStyle w:val="BodyText2"/>
        <w:bidi w:val="0"/>
        <w:ind w:left="0" w:right="0" w:hanging="0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Показано, что </w:t>
      </w:r>
    </w:p>
    <w:p>
      <w:pPr>
        <w:pStyle w:val="BodyText2"/>
        <w:bidi w:val="0"/>
        <w:ind w:left="0" w:right="0" w:hanging="0"/>
        <w:rPr/>
      </w:pPr>
      <w:r>
        <w:rPr>
          <w:b w:val="false"/>
        </w:rPr>
        <w:t xml:space="preserve">     </w:t>
      </w:r>
      <w:r>
        <w:rPr>
          <w:b w:val="false"/>
        </w:rPr>
        <w:tab/>
        <w:t>Область применения: генетико-селекционные исследования винограда.</w:t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/>
      </w:pPr>
      <w:r>
        <w:rPr/>
        <w:t>ОГЛАВЛЕНИ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b w:val="false"/>
          <w:color w:val="auto"/>
        </w:rPr>
        <w:t>ВВЕДЕНИЕ…………………………………………………………………………4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b w:val="false"/>
          <w:color w:val="auto"/>
        </w:rPr>
        <w:t>1 ОБЗОР ЛИТЕРАТУРЫ…………………………………………………………..5</w:t>
      </w:r>
    </w:p>
    <w:p>
      <w:pPr>
        <w:pStyle w:val="BodyText2"/>
        <w:numPr>
          <w:ilvl w:val="1"/>
          <w:numId w:val="5"/>
        </w:numPr>
        <w:tabs>
          <w:tab w:val="clear" w:pos="720"/>
          <w:tab w:val="left" w:pos="420" w:leader="none"/>
        </w:tabs>
        <w:bidi w:val="0"/>
        <w:spacing w:lineRule="auto" w:line="360"/>
        <w:ind w:left="420" w:right="0" w:hanging="420"/>
        <w:rPr/>
      </w:pPr>
      <w:r>
        <w:rPr>
          <w:b w:val="false"/>
          <w:color w:val="auto"/>
        </w:rPr>
        <w:t>Краткая биологическая характеристика кукурузы…………………………..5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b w:val="false"/>
          <w:color w:val="auto"/>
        </w:rPr>
        <w:t>1.2 Ботанические сородичи………………………………………………………..8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b w:val="false"/>
          <w:color w:val="auto"/>
        </w:rPr>
        <w:t>1.3 Теории происхождения и эволюции…………………………………………10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b w:val="false"/>
          <w:color w:val="auto"/>
        </w:rPr>
        <w:t>1.4 Группы кукурузы……………………………………………………………...20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b w:val="false"/>
          <w:color w:val="auto"/>
        </w:rPr>
        <w:t>1.5 Повышение продуктивности кукурузы………………………………………22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b w:val="false"/>
          <w:color w:val="auto"/>
        </w:rPr>
        <w:t>1.6 Использование экзотических рас кукурузы в селекции…………………….23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b w:val="false"/>
          <w:color w:val="auto"/>
        </w:rPr>
        <w:t>2 МАТЕРИАЛ И МЕТОДЫ ИССЛЕДОВАНИЯ………………………………...27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b w:val="false"/>
          <w:color w:val="auto"/>
        </w:rPr>
        <w:t>3 РЕЗУЛЬТАТЫ И ОБСУЖДЕНИЕ………………………………………………31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b w:val="false"/>
          <w:color w:val="auto"/>
        </w:rPr>
        <w:t>ВЫВОДЫ…………………………………………………………………………...39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b w:val="false"/>
          <w:color w:val="auto"/>
        </w:rPr>
        <w:t>СПИСОК ЛИТЕРАТУРЫ………………………………………………………….40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b w:val="false"/>
          <w:color w:val="auto"/>
        </w:rPr>
        <w:t>ПРИЛОЖЕНИЯ…………………………………………………………………….43</w:t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/>
      </w:pPr>
      <w:r>
        <w:rPr/>
        <w:t>ВВЕДЕНИЕ</w:t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>
          <w:b w:val="false"/>
          <w:color w:val="auto"/>
        </w:rPr>
        <w:t>Среди методов отбора винограда существенную роль всегда играла клоновая селекция, т.е. реализующая внутрисортовую изменчивость. Естественно, что при сравнительной оценке растений в пределах клона основное внимание уделяется признакам, определяющим продуктивность и качество получаемой продукции. Однако специалисты-ампилографы всегда придавали существенное значение изменчивости признаков листа. Сложно-рассечённый лист винограда открывает возможность для измерения большого числа признаков, что обеспечивает эффективную оценку индивидуального разнообразия растений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мером эффективного исследования морфологии листа является предложенный в 1928 году А.С.Мержанианом метод повторяющихся морфологических корреляций. Детальной оценке в соответствии с этим методом подвергались только те растения с желательными отклонениями в хозяйственно-значимых признаках, которые сопровождались заметными изменениями в морфологии листа. В основу метода положен твёрдо установленный в генетике факт плейотропности эффекта мутаций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о как бы не были малы модификационные изменения в морфологии листа одного растения – они существуют. Соответствующую изменчивость относят к категории метамерной. С тем чтобы эффективно использовать морфологию листа как дополнительный информативный признак необходимо количественно оценить уровень метамерной изменчивости и определить основные факторы её вызывающие. На решение этой задачи и была направлена данная курсовая работа.</w:t>
      </w:r>
    </w:p>
    <w:p>
      <w:pPr>
        <w:pStyle w:val="BodyText2"/>
        <w:bidi w:val="0"/>
        <w:spacing w:lineRule="auto" w:line="360"/>
        <w:ind w:left="0" w:right="0" w:firstLine="72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72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72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72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72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72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72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center"/>
        <w:rPr/>
      </w:pPr>
      <w:r>
        <w:rPr>
          <w:b/>
          <w:caps/>
          <w:sz w:val="28"/>
        </w:rPr>
        <w:t>Обзор литературы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caps/>
          <w:sz w:val="28"/>
        </w:rPr>
        <w:t>1.1. К</w:t>
      </w:r>
      <w:r>
        <w:rPr>
          <w:b/>
          <w:sz w:val="28"/>
        </w:rPr>
        <w:t>раткая биологическая характеристика винограда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360"/>
        <w:ind w:left="0" w:right="0" w:hanging="0"/>
        <w:jc w:val="both"/>
        <w:rPr/>
      </w:pPr>
      <w:r>
        <w:rPr/>
        <w:tab/>
      </w:r>
      <w:r>
        <w:rPr>
          <w:b w:val="false"/>
        </w:rPr>
        <w:t>Виноград – одно из древнейших и  полезнейших культурных растений, значение которого неуклонно повышается. Вряд ли существует другое культурное растение, каждый сорт которого изображен в красках подробно, любовно и художественно. И все же виноград принадлежит к числу малоизученных растений (Жуковский П.М. 1971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 xml:space="preserve">Введение в культуру представителей этого семейства имеет дальнюю историю. На основании находок доказано существование винограда уже в третичный период. Особый климат того времени сделал возможным его распространение и в области, расположенные далеко на север. Однако вследствие четырех периодов оледенения виноград снова исчез из областей севернее Альп, тогда как в южной Европе на берегах Средиземного и Черного морей и до Средней Азии он сохранился. Оттуда после конца ледникового периода виноград снова продвинулся в центральную Европу. В числе этих видов был так же дикий виноград </w:t>
      </w:r>
      <w:r>
        <w:rPr>
          <w:i/>
          <w:sz w:val="28"/>
          <w:lang w:val="en-US"/>
        </w:rPr>
        <w:t>Vitis silvestris</w:t>
      </w:r>
      <w:r>
        <w:rPr>
          <w:sz w:val="28"/>
          <w:lang w:val="en-US"/>
        </w:rPr>
        <w:t xml:space="preserve">, </w:t>
      </w:r>
      <w:r>
        <w:rPr>
          <w:sz w:val="28"/>
        </w:rPr>
        <w:t>отдельные кусты которого еще встречаются в пойменных лесах Рейна. От этого вида и произошел культурный виноград. С тех пор стало известно более 8000 сортов винограда, но из них для выращивания пригодно примерно лишь 10%. (пер. Фоминой П.В. 1981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Многообразие форм семейства Виноградных представлено различным набором хромосом (38, 40, 57, 76). Мобилизация генофонда семейства осуществлялась традиционным методом – экспедициями в разные зоны их происхождения. В последнее время пополнение генофонда осуществляется индуцированием, а также целенаправленным созданием тетроплоидных и триплоидных форм. Проблема генофонда семейства Виноградных, многообразие его видов, их гетерогенных популяций с каждым годов становится все более актуальной (Трошин Л.П. 1981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 xml:space="preserve">С позиции современной систематики растения винограды объедены в семейство Виноградные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Vitaceae</w:t>
      </w:r>
      <w:r>
        <w:rPr>
          <w:sz w:val="28"/>
          <w:lang w:val="en-US"/>
        </w:rPr>
        <w:t xml:space="preserve">). </w:t>
      </w:r>
      <w:r>
        <w:rPr>
          <w:sz w:val="28"/>
        </w:rPr>
        <w:t xml:space="preserve">Современная классификация: 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 xml:space="preserve">род </w:t>
        <w:tab/>
        <w:tab/>
        <w:tab/>
      </w:r>
      <w:r>
        <w:rPr>
          <w:sz w:val="28"/>
          <w:lang w:val="en-US"/>
        </w:rPr>
        <w:t>Vitis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семейство</w:t>
        <w:tab/>
        <w:tab/>
      </w:r>
      <w:r>
        <w:rPr>
          <w:sz w:val="28"/>
          <w:lang w:val="en-US"/>
        </w:rPr>
        <w:t>Vitaceace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рядок</w:t>
        <w:tab/>
        <w:tab/>
      </w:r>
      <w:r>
        <w:rPr>
          <w:sz w:val="28"/>
          <w:lang w:val="en-US"/>
        </w:rPr>
        <w:t>Vitales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адпорядок</w:t>
        <w:tab/>
        <w:tab/>
      </w:r>
      <w:r>
        <w:rPr>
          <w:sz w:val="28"/>
          <w:lang w:val="en-US"/>
        </w:rPr>
        <w:t>Vitaliae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адкласс</w:t>
        <w:tab/>
        <w:tab/>
      </w:r>
      <w:r>
        <w:rPr>
          <w:sz w:val="28"/>
          <w:lang w:val="en-US"/>
        </w:rPr>
        <w:t>Rosidae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класс</w:t>
        <w:tab/>
        <w:tab/>
        <w:tab/>
      </w:r>
      <w:r>
        <w:rPr>
          <w:sz w:val="28"/>
          <w:lang w:val="en-US"/>
        </w:rPr>
        <w:t>Magnoliopsida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тдел</w:t>
        <w:tab/>
        <w:tab/>
        <w:tab/>
      </w:r>
      <w:r>
        <w:rPr>
          <w:sz w:val="28"/>
          <w:lang w:val="en-US"/>
        </w:rPr>
        <w:t>Magnoliophita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ab/>
        <w:t>или</w:t>
        <w:tab/>
        <w:tab/>
      </w:r>
      <w:r>
        <w:rPr>
          <w:sz w:val="28"/>
          <w:lang w:val="en-US"/>
        </w:rPr>
        <w:t>Angiospermae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>(</w:t>
      </w:r>
      <w:r>
        <w:rPr>
          <w:sz w:val="28"/>
        </w:rPr>
        <w:t>Эйнсет, Пратт 1981)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В семействе Виноградовых имеется 11 родов. Наиболее известен род Витис (</w:t>
      </w:r>
      <w:r>
        <w:rPr>
          <w:i/>
          <w:sz w:val="28"/>
          <w:lang w:val="en-US"/>
        </w:rPr>
        <w:t>Vitis</w:t>
      </w:r>
      <w:r>
        <w:rPr>
          <w:sz w:val="28"/>
          <w:lang w:val="en-US"/>
        </w:rPr>
        <w:t>)</w:t>
      </w:r>
      <w:r>
        <w:rPr>
          <w:sz w:val="28"/>
        </w:rPr>
        <w:t>, который собственно и предоставляет собой виноград, или виноградную лозу. К этому роду относятся все основные культивируемые виды семейства Виноградовых (Негруль А.М. 1956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 xml:space="preserve">Род </w:t>
      </w:r>
      <w:r>
        <w:rPr>
          <w:i/>
          <w:sz w:val="28"/>
          <w:lang w:val="en-US"/>
        </w:rPr>
        <w:t>Vitis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елится на два подрода – </w:t>
      </w:r>
      <w:r>
        <w:rPr>
          <w:sz w:val="28"/>
          <w:lang w:val="en-US"/>
        </w:rPr>
        <w:t>Muskadinia Plane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Euvitis Planch. </w:t>
      </w:r>
      <w:r>
        <w:rPr>
          <w:sz w:val="28"/>
        </w:rPr>
        <w:t xml:space="preserve">У растений первого подрода число хромосом равно 40, а у второго – 38. Подрод </w:t>
      </w:r>
      <w:r>
        <w:rPr>
          <w:sz w:val="28"/>
          <w:lang w:val="en-US"/>
        </w:rPr>
        <w:t>Euvitis Planch включает около 70 видов, он наиболее ценен в практическом применении (Эйнсет, Пратт 1981)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Все виды рода </w:t>
      </w:r>
      <w:r>
        <w:rPr>
          <w:i/>
          <w:sz w:val="28"/>
          <w:lang w:val="en-US"/>
        </w:rPr>
        <w:t>Vitis</w:t>
      </w:r>
      <w:r>
        <w:rPr>
          <w:sz w:val="28"/>
        </w:rPr>
        <w:t>, несмотря на длительное разобщенное существование, имеют много общих признаков и биологических свойств. Все они легко скрещиваются между собой и срастаются при прививке (Негруль А.М. 1956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Виноград – род деревянистых лиан. Как многолетнее древесное растение имеет сильно развитую корневую систему, состоящую из молодых и старых скелетных корней. Надземная часть представляет стебель в виде ствола с многолетними разветвлениями, на которых расположены одногодичные побеги (Эйнсет, Пратт 1981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В отличие от других многолетних древесных растений у винограда нет прочного скелета, который придавал бы ему определенную форму кроны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В зависимости от условий культуры виноградные растения имеют различный вид: от небольших кустиков (до 60 тысяч на 1 га) до больших кустов-лиан (300-500 на 1 га), требующих устройства прочных подбор в виде стеллажей, беседок (Негруль А.М. 1956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Побеги винограда состоят из узлов и междоузлий. На узлах расположены супротивно чередующиеся на длинном черешке листья, которые в начале своего развития имеют по два прилистника, позже высыхающих. В пазухах листьев образуются пазушные почки, из которых развиваются пазушные побеги, так называемые “пасынки”. У основания “пасынков” закладываются зимующие почки или глазк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Наличие пазушных, основных, запасных и спящих почек у винограда является важнейшим средством быстрого развития побегов и большой листовой поверхности в случае повреждения стебля. Благодаря этой особенности растение не погибает даже в том случае, если надземное часть стебля будет убита морозом. Тогда побеги развиваются из спящих почек  нижней его части, и растения  быстро восстанавливает свою надземную часть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Лист виноградного растения простой. Он состоит из длинного черешка и пластинки. По черешку из побега проходят сосудисто-волокнистные пучки, которые входят в лист, образуя пять основных жилок, разветвляющихся в сложную сетку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Форма листьев неодинакова у разных сортов винограда в разных условиях культуры. Листья бывают от цельных до сильнорассеченных. Величина и форма листьев у одного сорта изменяется в зависимости от внешних условий и возраста отдельных участков растения и даже одного и того же побега (Негруль А.М. 1956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Форма листа варьирует от цельных округлых или угловатых до значительно рассеченных на лопасти. Рассеченность листьевой пластинки определяется длиной и расположением главных жилок. Чаще встречаются листья трёх- и пятилопастные, между лопастями находятся выемки: две верхние, две нижние и черешковое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/>
        <w:tab/>
      </w:r>
      <w:r>
        <w:rPr>
          <w:b w:val="false"/>
        </w:rPr>
        <w:t xml:space="preserve">Боковые выемки могут быть от едва намеченных до глубоких (если они не меньше половины длины главной жилки) и очень глубоких (имеющих до ¾ длины главной жилки). Они различаются по форме образуемых просветов и дна выемки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 xml:space="preserve">Боковые черешковые выемки бывают открытые или закрытые. Открытые черешковые выемки могут иметь разную форму: плоскую, </w:t>
      </w:r>
      <w:r>
        <w:rPr>
          <w:sz w:val="28"/>
          <w:lang w:val="en-US"/>
        </w:rPr>
        <w:t>V-</w:t>
      </w:r>
      <w:r>
        <w:rPr>
          <w:sz w:val="28"/>
        </w:rPr>
        <w:t>образную, округлую, лирообразную, щелевидную и копьевидную. Дно черешковой выемки, также как и боковых, может быть: плоское, округлое, заостренное и с зубчиком. Закрытые выемки имеют разные просветы – от щелевидных до округлых и эллиптических. Выемка иногда ограничена  жилками и в ней бывает зубец или шпорец (Жуковский П.М. 1971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Строение листьев соответствует выполнению ими важных функций (фотосинтез, дыхание, транспирация). Сверху листья покрыты эпидермисом с плотной кутикулой, с нижней стороны кутикула более тонкая и прерывается устьицами (Негруль А.М. 1956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 xml:space="preserve">Поверхность листьев бывает гладкой, сетчато-морщинистой или пузырчатой, с опушением или без него, чаще опушена только нижняя сторона пластинки листа </w:t>
      </w:r>
      <w:r>
        <w:rPr>
          <w:sz w:val="28"/>
          <w:lang w:val="en-US"/>
        </w:rPr>
        <w:t>(Эйнсет, Пратт 1981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 xml:space="preserve">Соцветие у виноградной лозы – сложная кисть или метелка. Оси соцветия имеют типично стеблевое строение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Соцветия различаются по степени развития: полноразвитые, с усиком и усиковые. Среднее число бутонов в полноразвитых соцветиях варьирует у разных сортов от 200 до 1500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 xml:space="preserve">Усики имеют большое значение как органы прикрепления побегов и гроздей к опоре. При соприкосновении с другими предметами усик обматывает его, быстро древеснеет. Если усик не встречает опоры, он остается зелёным, затем сохнет и отпадает(Негруль А.М. 1956). Цветки у винограда мелкие (2-4 мм), желтовато-зелёные, сидят пучками и являются самой нежной и чувствительной частью растения (Маркин М.И. 1990). Цветок построен по пятимерному типу. Чашечка, венчик и тычинки образованы из пяти листиков, а завязь из двух плодолистиков. У дикого двудомного винограда известно два основных типа цветка: функционально женский и мужской. Женские цветки морфологически обоеполые, так как у них имеются и тычинки. Но тычинки у них загнуты книзу, и пыльца не способна к оплодотворению (стерильна). Мужские цветки имеют прямые тычинки и слабо развитую завязь, без столбика и рыльца. Пыльца у них фертильна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У сортов культурного винограда известно тоже два основных типа цветка: функционально женский и обоеполый. Женский отличается теми же особенностями, что и дикого винограда. Обоеполый имеет хорошо развитую завязь и прямые тычинки с фертильной пыльцой (Негруль А.М. 1956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Для распускания цветов наиболее благоприятное время суток с 6 до 9 часов утра, а так же с 14 до 16 часов. Способ опыления не ясен. Вероятно самоопыление у обоеполых цветков, а так же перекрестное с помощью ветра и насекомых. Пыльцевые трубки находили в столбике через 3 часа после опыления при 16-27</w:t>
      </w:r>
      <w:r>
        <w:rPr>
          <w:sz w:val="28"/>
          <w:vertAlign w:val="superscript"/>
        </w:rPr>
        <w:t>0</w:t>
      </w:r>
      <w:r>
        <w:rPr>
          <w:sz w:val="28"/>
        </w:rPr>
        <w:t>С. А наилучшая температура для из прорастания около 30</w:t>
      </w:r>
      <w:r>
        <w:rPr>
          <w:sz w:val="28"/>
          <w:vertAlign w:val="superscript"/>
        </w:rPr>
        <w:t>0</w:t>
      </w:r>
      <w:r>
        <w:rPr>
          <w:sz w:val="28"/>
        </w:rPr>
        <w:t>С (</w:t>
      </w:r>
      <w:r>
        <w:rPr>
          <w:sz w:val="28"/>
          <w:lang w:val="en-US"/>
        </w:rPr>
        <w:t>Mayer 1964)</w:t>
      </w:r>
      <w:r>
        <w:rPr>
          <w:sz w:val="28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В зависимости от сорта и природных условий грозди по длине делятся на мелкие (13 см), средние (18 см), крупные (26 см), и очень крупные. По количеству и плотности размещения ягод различают грозди очень плотные, плотные и рыхлые. По размеру и массе они делятся на мелкие (от 50 до 100 г.), средние (от 100 до150 г.), крупные (от 150 до 250 г.) и очень крупные (более 250 г.). У отдельных сортов грозди достигают 5-6 килограмм (Маркин М.И., 1990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Плод – сочная ягода с 1-4 семенами или бессемянные (при партенокарпии, кишмишности). Семена с твердой кожурой. Ягоды имеют различную окраску. Она определяется растворенными в клеточном соке пигментами (ксантофилл, каротин и др.), эфирными маслами (Негруль А.М. 1956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Виноград уже на втором – третьем году после посадки начинает плодоносит, продукт его отличается высокими питательными свойствами. Ягоды винограда по содержанию легкоусвояемых организмом сахаров (обычно в равном соотношении, но в большем количестве глюкозы и фруктозы; лишь немного сахарозы, рабинозы, ксилозы) превосходят все другие виды плодов (</w:t>
      </w:r>
      <w:r>
        <w:rPr>
          <w:sz w:val="28"/>
          <w:lang w:val="en-US"/>
        </w:rPr>
        <w:t>Amerine, Singleton 1965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Ягоде винограда при полном созревании содержаться 65-85% воды, до 30% сахаров, от 0,5 до 1,4% органических кислот (винная, яблочная и др.), 0,15-0,9% белковых веществ, 0,3-1,0% пектинов, 0,3-0,5% минеральных веществ – калий, кальций, фосфор, железо и другие; витаминов на 100г. сырого вещества приходится: </w:t>
      </w:r>
      <w:r>
        <w:rPr>
          <w:sz w:val="28"/>
          <w:lang w:val="en-US"/>
        </w:rPr>
        <w:t>A (</w:t>
      </w:r>
      <w:r>
        <w:rPr>
          <w:sz w:val="28"/>
        </w:rPr>
        <w:t xml:space="preserve">керотин антиксерофталмический) – 0,02-0,12мг., </w:t>
      </w:r>
      <w:r>
        <w:rPr>
          <w:sz w:val="28"/>
          <w:lang w:val="en-US"/>
        </w:rPr>
        <w:t>B</w:t>
      </w:r>
      <w:r>
        <w:rPr>
          <w:sz w:val="28"/>
        </w:rPr>
        <w:t>1 (тиамин, аневрин) – 0,25-1,25 мг., В2 (рибофлавин) – следы, С (аскорбиновая кислота) – 0,43-12,2 мг., в очень малых количествах имеются В6 (адермин), Р (цетрин) (Негруль А.М. 1956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Килограмм свежего винограда при средней массовой концентрации сахаров 17/100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ает около 30% энергии, необходимой человеку ежедневно (</w:t>
      </w:r>
      <w:r>
        <w:rPr>
          <w:sz w:val="28"/>
          <w:lang w:val="en-US"/>
        </w:rPr>
        <w:t>Amerine, Singleton 1965)</w:t>
      </w:r>
      <w:r>
        <w:rPr>
          <w:sz w:val="28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Применение винограда обширно. Плоды культурного винограда используют для еды в свежем виде, для производства алкогольных напитков, виноградного спирта и безалкогольных продуктов. Из отходов виноделия получают винокаменную кислоту,   винный камень. Виноград и продукты его переработки имеют диетическое значение и применяются при лечении многих болезней и для общего укрепления здоровья (Трошин, Свириденко 1988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Мировое производство винограда превосходит производство любых других фруктов (Косинина, 1983). Экономическое значение продуктов из винограда обусловило большой объем исследований фундаментальных таксономических и цитогенентических проблем, стоящих перед селекционерами при выведении сортов, приспособленных к различным климатическим условиям и для различных направлений использования (</w:t>
      </w:r>
      <w:r>
        <w:rPr>
          <w:sz w:val="28"/>
          <w:lang w:val="en-US"/>
        </w:rPr>
        <w:t>Pratt 1964)</w:t>
      </w:r>
      <w:r>
        <w:rPr>
          <w:sz w:val="28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Генетическое изучение разных сортов дикорастущих форм винограда имеет большое значение, так как позволяет осмыслено подбирать пары с необходимыми признаками для межвидовой и внутривидовой гибридизации (Негруль А.М. 1967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Генетико-цитологические и ампелографические исследования видов и сортов  винограда создают базу для селекционной работы (Трошин, Федеров 1988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 xml:space="preserve">Виноград склонен к мутационным изменениям. Мускатные сорта возникли как мутации. У винограда известны соматические и генеративные мутации. Увеличение ягод у </w:t>
      </w:r>
      <w:r>
        <w:rPr>
          <w:i/>
          <w:sz w:val="28"/>
          <w:lang w:val="en-US"/>
        </w:rPr>
        <w:t>Vitis vinifera</w:t>
      </w:r>
      <w:r>
        <w:rPr>
          <w:sz w:val="28"/>
          <w:lang w:val="en-US"/>
        </w:rPr>
        <w:t xml:space="preserve"> </w:t>
      </w:r>
      <w:r>
        <w:rPr>
          <w:sz w:val="28"/>
        </w:rPr>
        <w:t>совершалось на основе ступенчатых мутаций. Мутационно возникают и однополые цветки и даже двудомные. Мутационно появляется и цитоплазматическое стерильность (Жуковский П.М. 1971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 xml:space="preserve">В последние годы усилено занялись экспериментальной полиплоидией у винограда. Было замечено, что у диплоидных сортов иногда появляются грозди с более крупными ягодами и листьями. Такие грозди оказались тетроплоидными. Листья у них были толстыми. Замечательными свойствами тетроплоидного винограда оказались высокая фертильность пыльцы по сравнению с диплоидной и обилие гроздей. Семенная продуктивность высокая. Иногда бывают химеры: кожица ягод диплоидная, а мякоть и семена тетроплоидные. Удалось получить амфиплоиды </w:t>
      </w:r>
      <w:r>
        <w:rPr>
          <w:i/>
          <w:sz w:val="28"/>
          <w:lang w:val="en-US"/>
        </w:rPr>
        <w:t xml:space="preserve">Vitis vinifera </w:t>
      </w:r>
      <w:r>
        <w:rPr>
          <w:sz w:val="28"/>
          <w:lang w:val="en-US"/>
        </w:rPr>
        <w:t xml:space="preserve">x </w:t>
      </w:r>
      <w:r>
        <w:rPr>
          <w:i/>
          <w:sz w:val="28"/>
          <w:lang w:val="en-US"/>
        </w:rPr>
        <w:t>Vitis rotundifolia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т.е. от разных подродов. Перспективным методом селекции является колхицирование винограда (Голодрига П.Я. и др. 1976)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</w:rPr>
        <w:t>1.2. Селекционно-генетические исследования в виноградарстве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Один из важнейших факторов повышения рентабельности производственных насаждений винограда является искусственный отбор (селекция) продуктивных растений. Общие цели селекции – приспособленность растений к экстремальным внешним условиям и устойчивость против болезней и вредных насекомых. Обычная цель большинства селекционных программ по винограду – получение приспособленных к местным условиям, высокоурожайных сортов с качествами, желательными для намечаемого использования (Прайтт 1964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В селекции винограда используют три вида отбора: массовый, клоновый и фитосанитарный  (Голодрига 1977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Массовую селекцию ведут двумя способами. По отрицательным признакам выделяют малоценные, ослабленные, неурожайные, больные с осыпающимися цветками и горошащимися плодами кусты основного сорта и примеси других сортов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Селекцию по положительным признакам применяют при выращивании элитного посадочного материала для создания элитных маточников (Мишуренко А.Г., Карасюк М.М. 1987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Массовая селекция с последующим удалением всех “отрицательных” кустов обеспечивает повышение урожайности насаждений в текущем году за счет использования кустами освобожденной площади, а так же чистосортность и высокую урожайность будущих виноградников, заложенных здоровым посадочным материалом (Негруль А.М. 1967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Клоновая селекция – один из действенных и эффективных путей интенсификации производства (Голодрига, Трошин 1980). Этот метод индивидуальной селекции позволяет улучшить отдельные сорта за счет внедрения в производство отобранных клонов, повышающих урожайность насаждений на 25-30% при сохранении, а не редко и при улучшении качества (Голодрига, Суятенов, Трошин 1975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Индивидуальную селекцию клонов обычно ведут на плодоносящих насаждениях в периоды, когда появляются все морфометрические и биолого-хозяйственные ампелографические признаки (Трошин 1990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Распространены две методики отбора клонов: отбор клонов по морфологическим корреляциям и отбор высокопродуктивных клонов. Суть первой методики заключается в том, что по изменениям ряда скоррелированных сортовых признаков выделяют отдельные кусты. Признаки делятся на качественные и количественные. Качественные признаки имеют взаимоисключающие фенотипическое выражение: присутствие или отсутствие окраски ягоды, семени; обоеполый или функционально женский тип цветка. Они не зависят от условий внешней среды и по этому обнаружение новой характеристики другого признака является достоверным подтверждением того, что имеется клон. Количественные признаки: более крупные листья, грозди и ягоды, высокий урожай, повышенное сахаронакопление, мощный рост, резче выраженная устойчивость, появление в более ранние сроки окраски ягод не служат достоверным подтверждением истинного клона, поскольку их изменение как правило вызвано условиями среды (Голодрига, Трошин, Суятинов 1975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При отборе высокопродуктивных клонов предполагается улучшение сорта по комплексу признаков: окраска побегов, величина, форма, степень рассеченности листа; тип и особенности строения цветка; форма и  окраска ягод; повреждаемость морозами, болезнями, вредителями, вирусными заболеваниями, устойчивость к засухе и т.д.. В качестве результирующих признаков используют: величину урожая, уровень сахаристости и кислотности  и качества получаемых вин (Мерджанян, Зеленин 1932). Это дает возможность выделять клоны характеризующиеся высокой урожайностью, устойчивостью к неблагоприятным условиям, коротким периодом вегетации, повышенным сахаронакоплением и другими свойствами (Негруль А.М. 1967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В процессе селекции, в следствие свободного комбинирования признаков, получают сорта и кандидаты в сорта с отличным набором хозяйственных признаков (Гузин 1982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Фитосанитарная селекция предусматривает выявление и уничтожение в промышленных насаждениях инфекционно больных растений. Во время массовой селекции нужно проводить браковку и удаление больных кустов с тем, чтобы вместе с посадочным материалом не были перенесены бактериальные, вирусные и грибковые заболевания, отрицательно сказывающиеся на физиологических свойствах растений и понижающие урожай и качество продукци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В 1956 Международная конференция по изучению болезней винограда утвердила термин “инфекционное вырождение винограда” и определила патологические симптомы характерные для болезни: пестролистность, мозаичность, инфекционное нарушение морфогенеза, свертывание листьев. Болезни приводят к значительному снижению урожая (Трошин, Животовский 1987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ab/>
        <w:t>Только анализируя все селектируемые признаки во взаимосвязи между собой, можно обоснованно отобрать высокопродуктивные клоны, позволяющие при их внедрении в производство повысить рентабельность виноградарства в несколько раз (Голодрига П.Я. 1977)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b/>
          <w:sz w:val="28"/>
        </w:rPr>
        <w:t>1.3. Метамерная изменчивость растений и методы ее изучения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Термин “метамер” в ботанических исследованиях используется для обозначения повторяющихся частей растения - листьев, узлов, междоузлий, пазушных почек, цветков в соцветиях и т.д. (Магомедмирзаев, 1990). Отсюда, понятие метамерной организации особи формулируется как принцип строения из повторяющихся элементов, причем элементом может быть и очень сложное и очень простое образование. Различают метамеры разных порядков. Метамерные ряды образуют листья на побеге, листочки сложного листа, лопасти или боковые жилки листочк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Исследование метамерной изменчивости чрезвычайно важно для раскрытия механизмов морфогенеза растений то есть механизмов возникновения, сохранения и преобразования формы организма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В работах Н.П. Кренке (1940), посвященных феногенетической изменчивости растений, была впервые предпринята попытка внести количественную оценку конструкции растений по степени изменчивости и скоррелированности последовательно развивающихся частей растений. применительно к отдельным признакам феногенетическая изменчивость указывает на зависимость их выражения от общей онтогенетической дифференцировки организмов, что описывается в форме тех или иных- возрастных кривых изменчивости метамеров. отмечено существование зон частного взаимодействия в развитии элементов растения, отличающихся той или иной степенью зависимости одних элементов развития от других, причем зоны образуют своеобразную иерархию по порядкам ветвления побегов; сравнением признаков в соответствующих зонах устанавливается степень относительной независимости развития одного и того же признака в разных частях растений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В работах на хлопчатнике (</w:t>
      </w:r>
      <w:r>
        <w:rPr>
          <w:sz w:val="28"/>
          <w:lang w:val="en-US"/>
        </w:rPr>
        <w:t>Stephens</w:t>
      </w:r>
      <w:r>
        <w:rPr>
          <w:sz w:val="28"/>
        </w:rPr>
        <w:t>, 1944) было показано, что генетичекое отличие в расчлененности листьев имеет специфическое выражение у отдельных членов листовой серии побега в силу характерного пути развития, который проходит лист при формировании побега. Пути развития листа у генетически отличных линий отклоняются от основного пути цельного листа в зависимости  от начала действия аллеля, ответственного за возникновение лопастей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Генотипически обусловленная специфика возрастной кривой изменчивости метамеров вдоль годичного побега была установлена Н.П. Кренке (1940) и Дубровицкой (1961) на основании исследования видов, рас, сортов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В рамках селекционно-генетических исследований растений основные задачи анализа метамерной изменчивости заключаются в том чтобы выяснить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- существуют ли генетические факторы, переключающие направление развития метамеров одного порядка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- если такие факторы существуют, то каково их действие в морфогенезе и степень независимости в наследовании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b/>
          <w:spacing w:val="40"/>
          <w:sz w:val="28"/>
        </w:rPr>
        <w:t>2. МАТЕРИАЛ И МЕТОДЫ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b w:val="false"/>
        </w:rPr>
        <w:t>Работа выполнена в период производственной практики на кафедре виноградарства и виноделия Кубанского Государственного Аграрного Университета в 1998г. (зав. кафедрой д.б.н., проф. Л. П. Трошин).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b w:val="false"/>
        </w:rPr>
        <w:t>Материалом для исследований послужили выборки сортов винограда Бианка и Первенец Магарачи, описанные по комплексу морфологических признаков листа.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b w:val="false"/>
        </w:rPr>
        <w:t>Также были использованы архивные данные по описанию тех же сортов за 1996 год.</w:t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>
          <w:b w:val="false"/>
        </w:rPr>
        <w:tab/>
        <w:t>Число растений в выборках сорта Первенец Магарача и Бианка за 1996 год составило по 129 кустов. В 1998 году было иследованно по сорту Первенец Магарача 21 и Бианка 23 растения. Исследовались листья среднего яруса виноградного растения с 5 по 15 от корня.</w:t>
      </w:r>
    </w:p>
    <w:p>
      <w:pPr>
        <w:pStyle w:val="Normal"/>
        <w:tabs>
          <w:tab w:val="clear" w:pos="720"/>
          <w:tab w:val="left" w:pos="1134" w:leader="none"/>
          <w:tab w:val="left" w:pos="3828" w:leader="none"/>
        </w:tabs>
        <w:bidi w:val="0"/>
        <w:spacing w:lineRule="auto" w:line="360"/>
        <w:ind w:left="0" w:right="0" w:firstLine="720"/>
        <w:jc w:val="both"/>
        <w:rPr>
          <w:lang w:val="en-US"/>
        </w:rPr>
      </w:pPr>
      <w:r>
        <w:rPr>
          <w:lang w:val="en-US"/>
        </w:rPr>
        <w:tab/>
        <w:t xml:space="preserve"> </w:t>
      </w:r>
      <w:r>
        <w:rPr>
          <w:sz w:val="28"/>
          <w:lang w:val="en-US"/>
        </w:rPr>
        <w:t>БИАНКА: Технический сорт  венгерской селекции раннесреднего или среднего периода созревания  (25 августа -10 сентября).</w:t>
      </w:r>
    </w:p>
    <w:p>
      <w:pPr>
        <w:pStyle w:val="BodyText3"/>
        <w:bidi w:val="0"/>
        <w:spacing w:lineRule="auto" w:line="360"/>
        <w:ind w:left="0" w:right="0" w:firstLine="720"/>
        <w:rPr/>
      </w:pPr>
      <w:r>
        <w:rPr/>
        <w:tab/>
        <w:t>Грозди средней плотности. Ягоды средние, округлые, янтарные. Вкус простой, гармоничный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828" w:leader="none"/>
        </w:tabs>
        <w:bidi w:val="0"/>
        <w:spacing w:lineRule="auto" w:line="360"/>
        <w:ind w:left="0" w:right="0" w:firstLine="720"/>
        <w:jc w:val="both"/>
        <w:rPr>
          <w:lang w:val="en-US"/>
        </w:rPr>
      </w:pPr>
      <w:r>
        <w:rPr>
          <w:sz w:val="28"/>
          <w:lang w:val="en-US"/>
        </w:rPr>
        <w:tab/>
        <w:t xml:space="preserve">Сила роста кустов большая. Вызревание побегов удовлетворительное.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828" w:leader="none"/>
        </w:tabs>
        <w:bidi w:val="0"/>
        <w:spacing w:lineRule="auto" w:line="360"/>
        <w:ind w:left="0" w:right="0" w:firstLine="720"/>
        <w:jc w:val="both"/>
        <w:rPr>
          <w:lang w:val="en-US"/>
        </w:rPr>
      </w:pPr>
      <w:r>
        <w:rPr>
          <w:sz w:val="28"/>
          <w:lang w:val="en-US"/>
        </w:rPr>
        <w:tab/>
        <w:t>Урожайность 7,5-10 т/га. Процент плодоносрых побегов 65. Коэффициент плодоношения 1,0; плодоносности 1,6. Средняя масса грозди 80-140 грамм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828" w:leader="none"/>
        </w:tabs>
        <w:bidi w:val="0"/>
        <w:spacing w:lineRule="auto" w:line="360"/>
        <w:ind w:left="0" w:right="0" w:firstLine="720"/>
        <w:jc w:val="both"/>
        <w:rPr>
          <w:lang w:val="en-US"/>
        </w:rPr>
      </w:pPr>
      <w:r>
        <w:rPr>
          <w:sz w:val="28"/>
          <w:lang w:val="en-US"/>
        </w:rPr>
        <w:tab/>
        <w:t>Сахаристость сока ягод 20-25 г/100 с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при кислотности 8-10 г/д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.Имеет повышенную устойчивость к морозу, милдью, серой гнили и филлоксере.Отзывчив на короткую и среднюю обрезку.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828" w:leader="none"/>
        </w:tabs>
        <w:bidi w:val="0"/>
        <w:spacing w:lineRule="auto" w:line="360"/>
        <w:ind w:left="0" w:right="0" w:firstLine="720"/>
        <w:jc w:val="both"/>
        <w:rPr>
          <w:lang w:val="en-US"/>
        </w:rPr>
      </w:pPr>
      <w:r>
        <w:rPr>
          <w:sz w:val="28"/>
          <w:lang w:val="en-US"/>
        </w:rPr>
        <w:tab/>
        <w:t xml:space="preserve">Используется для приготовления белых столовых вин, десертных и креплённых вин, ( дессертных ) коньячных виноматериалов.   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       </w:t>
        <w:tab/>
        <w:tab/>
        <w:tab/>
        <w:t xml:space="preserve">   </w:t>
      </w:r>
      <w:r>
        <w:rPr>
          <w:sz w:val="28"/>
        </w:rPr>
        <w:t>ПЕРВЕНЕЦ МАГАРАЧА</w:t>
      </w:r>
      <w:r>
        <w:rPr>
          <w:sz w:val="28"/>
          <w:lang w:val="en-US"/>
        </w:rPr>
        <w:t xml:space="preserve">: </w:t>
      </w:r>
      <w:r>
        <w:rPr>
          <w:sz w:val="28"/>
        </w:rPr>
        <w:t>Сорт выведен в бывшем Всесоюзном НИИВиВ “Магарач” в результате скрещивания сорта Ркацители и гибридной формы Магарач 2-57-72 (Мцвани пахетинский и Соченский чёрный )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3828" w:leader="none"/>
        </w:tabs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 морфологическим признакам листьев, гроздей и вкусу ягод близок к сортотипу Ркацители.</w:t>
      </w:r>
    </w:p>
    <w:p>
      <w:pPr>
        <w:pStyle w:val="BodyText3"/>
        <w:tabs>
          <w:tab w:val="clear" w:pos="1134"/>
          <w:tab w:val="clear" w:pos="2552"/>
          <w:tab w:val="left" w:pos="567" w:leader="none"/>
          <w:tab w:val="left" w:pos="993" w:leader="none"/>
          <w:tab w:val="left" w:pos="3828" w:leader="none"/>
        </w:tabs>
        <w:bidi w:val="0"/>
        <w:spacing w:lineRule="auto" w:line="360"/>
        <w:ind w:left="0" w:right="0" w:firstLine="720"/>
        <w:rPr>
          <w:lang w:val="ru-RU"/>
        </w:rPr>
      </w:pPr>
      <w:r>
        <w:rPr>
          <w:lang w:val="ru-RU"/>
        </w:rPr>
        <w:t>Сорт характеризуется относительной устойчивостью к филлоксере, милдью и серой гнили (степень поражения 2-3 балла).</w:t>
      </w:r>
    </w:p>
    <w:p>
      <w:pPr>
        <w:pStyle w:val="BodyTextIndent3"/>
        <w:tabs>
          <w:tab w:val="clear" w:pos="1276"/>
          <w:tab w:val="left" w:pos="567" w:leader="none"/>
          <w:tab w:val="left" w:pos="709" w:leader="none"/>
          <w:tab w:val="left" w:pos="3828" w:leader="none"/>
        </w:tabs>
        <w:bidi w:val="0"/>
        <w:spacing w:lineRule="auto" w:line="360"/>
        <w:ind w:left="0" w:right="0" w:firstLine="720"/>
        <w:rPr/>
      </w:pPr>
      <w:r>
        <w:rPr/>
        <w:t>Рекомендуется возделывать корнесобственно. Площадь питания 2х3м. Нагрузка до 40 глазков на куст. Обрезка на 4-6 глазков. Сахаристость сока ягод 20-22% при кислотности 6-8 г/л.</w:t>
      </w:r>
    </w:p>
    <w:p>
      <w:pPr>
        <w:pStyle w:val="Normal"/>
        <w:tabs>
          <w:tab w:val="clear" w:pos="720"/>
          <w:tab w:val="left" w:pos="-1276" w:leader="none"/>
          <w:tab w:val="left" w:pos="-1134" w:leader="none"/>
          <w:tab w:val="left" w:pos="0" w:leader="none"/>
        </w:tabs>
        <w:bidi w:val="0"/>
        <w:spacing w:lineRule="auto" w:line="360"/>
        <w:ind w:left="0" w:right="0" w:firstLine="720"/>
        <w:jc w:val="left"/>
        <w:rPr/>
      </w:pPr>
      <w:r>
        <w:rPr>
          <w:sz w:val="28"/>
        </w:rPr>
        <w:t>Используется для приготовления белых столовых и десертных  вин. Столовое вино имеет янтарную окраску, хорошо развитый чистый букет, мягкий гармоничный вкус с пикантной свежестью. Дегустационная оценка</w:t>
      </w:r>
      <w:r>
        <w:rPr>
          <w:sz w:val="28"/>
          <w:lang w:val="en-US"/>
        </w:rPr>
        <w:t>:</w:t>
      </w:r>
      <w:r>
        <w:rPr>
          <w:sz w:val="28"/>
        </w:rPr>
        <w:t xml:space="preserve"> 7,5-7,7 балла (по восьмибальной  системе.)</w:t>
      </w:r>
      <w:r>
        <w:rPr>
          <w:sz w:val="28"/>
          <w:lang w:val="en-US"/>
        </w:rPr>
        <w:t xml:space="preserve"> (</w:t>
      </w:r>
      <w:r>
        <w:rPr>
          <w:sz w:val="28"/>
        </w:rPr>
        <w:t>Трошин Л.П.,1995 г.</w:t>
      </w:r>
      <w:r>
        <w:rPr>
          <w:sz w:val="28"/>
          <w:lang w:val="en-US"/>
        </w:rPr>
        <w:t>)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Морфология листа описана по следующему комплексу из девяти признак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длина листовой пластинки. От верхней точки зубца до нижнего зубца нижней лопасти (</w:t>
      </w:r>
      <w:r>
        <w:rPr>
          <w:color w:val="000000"/>
          <w:sz w:val="28"/>
          <w:lang w:val="en-US"/>
        </w:rPr>
        <w:t>DL</w:t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ширина листовой пластинки. Между выступающими зубцами средней жилки (</w:t>
      </w:r>
      <w:r>
        <w:rPr>
          <w:color w:val="000000"/>
          <w:sz w:val="28"/>
          <w:lang w:val="en-US"/>
        </w:rPr>
        <w:t>SH</w:t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длина срединной жилки (</w:t>
      </w:r>
      <w:r>
        <w:rPr>
          <w:color w:val="000000"/>
          <w:sz w:val="28"/>
          <w:lang w:val="en-US"/>
        </w:rPr>
        <w:t>SR</w:t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расстояние от верхнего бокового выступа до черешковой выемки (</w:t>
      </w:r>
      <w:r>
        <w:rPr>
          <w:color w:val="000000"/>
          <w:sz w:val="28"/>
          <w:lang w:val="en-US"/>
        </w:rPr>
        <w:t>WW</w:t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расстояние от нижнего бокового выступа до черешковой выемки (</w:t>
      </w:r>
      <w:r>
        <w:rPr>
          <w:color w:val="000000"/>
          <w:sz w:val="28"/>
          <w:lang w:val="en-US"/>
        </w:rPr>
        <w:t>NW</w:t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добухтовое верхнее расстояние. От дна верхней боковой вырезки до черешковой выемки (</w:t>
      </w:r>
      <w:r>
        <w:rPr>
          <w:color w:val="000000"/>
          <w:sz w:val="28"/>
          <w:lang w:val="en-US"/>
        </w:rPr>
        <w:t>VV</w:t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добухтовое нижнее расстояние. От дна нижней боковой вырезки до черешковой выемки (</w:t>
      </w:r>
      <w:r>
        <w:rPr>
          <w:color w:val="000000"/>
          <w:sz w:val="28"/>
          <w:lang w:val="en-US"/>
        </w:rPr>
        <w:t>NV</w:t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угол А. Угол между центральной жилкой и выступающей верхней боковой лопастью (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 xml:space="preserve">угол В. Угол между центральной жилкой и выступающей нижней боковой лопастью (В). 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Схема измерений признаков представлена в приложении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 xml:space="preserve">В скобках после наименования признака указано имя переменной в анализе на ПЭВМ. Переменные идентифицирующие сорта и года выращивания обозначены. В скобках после наименования признака указано имя соответствующей соответственно </w:t>
      </w:r>
      <w:r>
        <w:rPr>
          <w:color w:val="000000"/>
          <w:sz w:val="28"/>
          <w:lang w:val="en-US"/>
        </w:rPr>
        <w:t xml:space="preserve">SORT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GOD</w:t>
      </w:r>
      <w:r>
        <w:rPr>
          <w:color w:val="000000"/>
          <w:sz w:val="28"/>
        </w:rPr>
        <w:t>.</w:t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>
          <w:b w:val="false"/>
          <w:color w:val="auto"/>
        </w:rPr>
        <w:t>Статистические методы исследования включали как стандартные методы, так и многомерный анализ данных. В качестве показателя, оценивающего изменчивость листьев на растении, был использован коэффициент вариации. Он рассчитывался по формуле:</w:t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lang w:val="en-US"/>
        </w:rPr>
      </w:pPr>
      <w:r>
        <w:rPr/>
        <w:drawing>
          <wp:inline distT="0" distB="0" distL="0" distR="0">
            <wp:extent cx="151447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>
          <w:b w:val="false"/>
          <w:color w:val="auto"/>
        </w:rPr>
        <w:t>где σ - стандартное отклонение; χ - среднее арифметическое. Выражается данный показатель в процентах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</w:rPr>
        <w:t>Влияние генотипических и средовых факторов на метамерную изменчивость листа было изучено с использованием модели двухфакторного дисперсионного анализа. Был выполнен метод главных компонент, который позволил оценить влияние указанных факторов на комплекс признаков в целом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3828" w:leader="none"/>
        </w:tabs>
        <w:bidi w:val="0"/>
        <w:spacing w:lineRule="auto" w:line="36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Title"/>
        <w:numPr>
          <w:ilvl w:val="0"/>
          <w:numId w:val="3"/>
        </w:numPr>
        <w:tabs>
          <w:tab w:val="clear" w:pos="720"/>
          <w:tab w:val="left" w:pos="1440" w:leader="none"/>
        </w:tabs>
        <w:bidi w:val="0"/>
        <w:spacing w:lineRule="auto" w:line="360"/>
        <w:ind w:left="1440" w:right="0" w:hanging="720"/>
        <w:rPr/>
      </w:pPr>
      <w:r>
        <w:rPr/>
        <w:t>РЕЗУЛЬТАТЫ И ОБСУЖДЕНИЕ</w:t>
      </w:r>
    </w:p>
    <w:p>
      <w:pPr>
        <w:pStyle w:val="Title"/>
        <w:bidi w:val="0"/>
        <w:spacing w:lineRule="auto" w:line="360"/>
        <w:ind w:left="720" w:right="0" w:hanging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>
          <w:b w:val="false"/>
          <w:color w:val="auto"/>
        </w:rPr>
        <w:t>Исследование изменчивости морфологических признаков листа традиционно является важнейшим вопросом селекционно-генетических исследований в виноградарстве. Это связано с проблемой использования морфометрии листа как дополнительного информативного признака.</w:t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>
          <w:b w:val="false"/>
          <w:color w:val="auto"/>
        </w:rPr>
        <w:t>Первая задача исследований заключалась в определении доли метамерной изменчивости в общей изменчивости морфологических признаков листа. Это возможно при анализе структуры изменчивости индивидуальных различий растений с использованием модели однофакторного дисперсионного анализа. При такой организации данных метамерная изменчивость, образуемая различием признаков листьев одного растения, выступает как остаточная (таблица1).</w:t>
      </w:r>
    </w:p>
    <w:p>
      <w:pPr>
        <w:pStyle w:val="BodyText2"/>
        <w:bidi w:val="0"/>
        <w:spacing w:lineRule="auto" w:line="360"/>
        <w:ind w:left="0" w:right="0" w:hanging="0"/>
        <w:jc w:val="center"/>
        <w:rPr/>
      </w:pPr>
      <w:r>
        <w:rPr>
          <w:b w:val="false"/>
          <w:color w:val="auto"/>
        </w:rPr>
        <w:t>Таблица 1 -  Анализ структуры изменчивости морфологических признаков листа винограда сортов Бианка и Первенец Магарачи с  фактором "куст".</w:t>
      </w:r>
    </w:p>
    <w:tbl>
      <w:tblPr>
        <w:tblW w:w="98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07"/>
        <w:gridCol w:w="1643"/>
        <w:gridCol w:w="1642"/>
        <w:gridCol w:w="1641"/>
        <w:gridCol w:w="16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Изменчив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686" w:right="0" w:firstLine="720"/>
              <w:jc w:val="center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df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65"/>
              <w:jc w:val="center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m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36"/>
              <w:jc w:val="center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F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b w:val="false"/>
                <w:color w:val="auto"/>
                <w:vertAlign w:val="superscript"/>
                <w:lang w:val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30"/>
              <w:jc w:val="center"/>
              <w:rPr/>
            </w:pPr>
            <w:r>
              <w:rPr>
                <w:b w:val="false"/>
                <w:color w:val="auto"/>
              </w:rPr>
              <w:t>Доля от общей, %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Длина листовой пластинки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686" w:right="0" w:firstLine="686"/>
              <w:jc w:val="center"/>
              <w:rPr/>
            </w:pPr>
            <w:r>
              <w:rPr>
                <w:b w:val="false"/>
                <w:color w:val="auto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5119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4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76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33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686" w:right="0" w:firstLine="720"/>
              <w:jc w:val="center"/>
              <w:rPr/>
            </w:pPr>
            <w:r>
              <w:rPr>
                <w:b w:val="false"/>
                <w:color w:val="auto"/>
              </w:rPr>
              <w:t>5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165"/>
              <w:jc w:val="center"/>
              <w:rPr/>
            </w:pPr>
            <w:r>
              <w:rPr>
                <w:b w:val="false"/>
                <w:color w:val="auto"/>
              </w:rPr>
              <w:t>345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345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66,2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Ширина листовой пластинки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720" w:right="0" w:firstLine="720"/>
              <w:jc w:val="center"/>
              <w:rPr/>
            </w:pPr>
            <w:r>
              <w:rPr>
                <w:b w:val="false"/>
                <w:color w:val="auto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65"/>
              <w:jc w:val="center"/>
              <w:rPr/>
            </w:pPr>
            <w:r>
              <w:rPr>
                <w:b w:val="false"/>
                <w:color w:val="auto"/>
              </w:rPr>
              <w:t>505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06"/>
              <w:jc w:val="center"/>
              <w:rPr/>
            </w:pPr>
            <w:r>
              <w:rPr>
                <w:b w:val="false"/>
                <w:color w:val="auto"/>
              </w:rPr>
              <w:t>1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75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35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686" w:right="0" w:firstLine="720"/>
              <w:jc w:val="center"/>
              <w:rPr/>
            </w:pPr>
            <w:r>
              <w:rPr>
                <w:b w:val="false"/>
                <w:color w:val="auto"/>
              </w:rPr>
              <w:t>5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165"/>
              <w:jc w:val="center"/>
              <w:rPr/>
            </w:pPr>
            <w:r>
              <w:rPr>
                <w:b w:val="false"/>
                <w:color w:val="auto"/>
              </w:rPr>
              <w:t>319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319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64,6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Длина срединной жилки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720" w:right="0" w:firstLine="720"/>
              <w:rPr/>
            </w:pPr>
            <w:r>
              <w:rPr>
                <w:b w:val="false"/>
                <w:color w:val="auto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65"/>
              <w:jc w:val="center"/>
              <w:rPr/>
            </w:pPr>
            <w:r>
              <w:rPr>
                <w:b w:val="false"/>
                <w:color w:val="auto"/>
              </w:rPr>
              <w:t>2307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06"/>
              <w:jc w:val="center"/>
              <w:rPr/>
            </w:pPr>
            <w:r>
              <w:rPr>
                <w:b w:val="false"/>
                <w:color w:val="auto"/>
              </w:rPr>
              <w:t>1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7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27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686" w:right="0" w:firstLine="720"/>
              <w:jc w:val="center"/>
              <w:rPr/>
            </w:pPr>
            <w:r>
              <w:rPr>
                <w:b w:val="false"/>
                <w:color w:val="auto"/>
              </w:rPr>
              <w:t>5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165"/>
              <w:jc w:val="center"/>
              <w:rPr/>
            </w:pPr>
            <w:r>
              <w:rPr>
                <w:b w:val="false"/>
                <w:color w:val="auto"/>
              </w:rPr>
              <w:t>20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20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72,2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Расстояние от верхнего бокового выступа до черешковой выемки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720" w:right="0" w:firstLine="720"/>
              <w:rPr/>
            </w:pPr>
            <w:r>
              <w:rPr>
                <w:b w:val="false"/>
                <w:color w:val="auto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65"/>
              <w:jc w:val="center"/>
              <w:rPr/>
            </w:pPr>
            <w:r>
              <w:rPr>
                <w:b w:val="false"/>
                <w:color w:val="auto"/>
              </w:rPr>
              <w:t>1876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06"/>
              <w:jc w:val="center"/>
              <w:rPr/>
            </w:pPr>
            <w:r>
              <w:rPr>
                <w:b w:val="false"/>
                <w:color w:val="auto"/>
              </w:rPr>
              <w:t>1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63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27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720" w:right="0" w:firstLine="720"/>
              <w:jc w:val="center"/>
              <w:rPr/>
            </w:pPr>
            <w:r>
              <w:rPr>
                <w:b w:val="false"/>
                <w:color w:val="auto"/>
              </w:rPr>
              <w:t>5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165"/>
              <w:jc w:val="center"/>
              <w:rPr/>
            </w:pPr>
            <w:r>
              <w:rPr>
                <w:b w:val="false"/>
                <w:color w:val="auto"/>
              </w:rPr>
              <w:t>166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66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72,5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Расстояние от нижнего бокового выступа до черешковой выемки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720" w:right="0" w:firstLine="720"/>
              <w:rPr/>
            </w:pPr>
            <w:r>
              <w:rPr>
                <w:b w:val="false"/>
                <w:color w:val="auto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65"/>
              <w:jc w:val="center"/>
              <w:rPr/>
            </w:pPr>
            <w:r>
              <w:rPr>
                <w:b w:val="false"/>
                <w:color w:val="auto"/>
              </w:rPr>
              <w:t>1149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06"/>
              <w:jc w:val="center"/>
              <w:rPr/>
            </w:pPr>
            <w:r>
              <w:rPr>
                <w:b w:val="false"/>
                <w:color w:val="auto"/>
              </w:rPr>
              <w:t>1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3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27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720" w:right="0" w:firstLine="720"/>
              <w:jc w:val="center"/>
              <w:rPr/>
            </w:pPr>
            <w:r>
              <w:rPr>
                <w:b w:val="false"/>
                <w:color w:val="auto"/>
              </w:rPr>
              <w:t>5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165"/>
              <w:jc w:val="center"/>
              <w:rPr/>
            </w:pPr>
            <w:r>
              <w:rPr>
                <w:b w:val="false"/>
                <w:color w:val="auto"/>
              </w:rPr>
              <w:t>10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0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72,3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Верхнее добухтовое расстояние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686" w:right="0" w:firstLine="720"/>
              <w:rPr/>
            </w:pPr>
            <w:r>
              <w:rPr>
                <w:b w:val="false"/>
                <w:color w:val="auto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65"/>
              <w:jc w:val="center"/>
              <w:rPr/>
            </w:pPr>
            <w:r>
              <w:rPr>
                <w:b w:val="false"/>
                <w:color w:val="auto"/>
              </w:rPr>
              <w:t>85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06"/>
              <w:jc w:val="center"/>
              <w:rPr/>
            </w:pPr>
            <w:r>
              <w:rPr>
                <w:b w:val="false"/>
                <w:color w:val="auto"/>
              </w:rPr>
              <w:t>8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28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21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686" w:right="0" w:firstLine="720"/>
              <w:jc w:val="center"/>
              <w:rPr/>
            </w:pPr>
            <w:r>
              <w:rPr>
                <w:b w:val="false"/>
                <w:color w:val="auto"/>
              </w:rPr>
              <w:t>5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165"/>
              <w:jc w:val="center"/>
              <w:rPr/>
            </w:pPr>
            <w:r>
              <w:rPr>
                <w:b w:val="false"/>
                <w:color w:val="auto"/>
              </w:rPr>
              <w:t>10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0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78,3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Нижнее добухтовое расстояние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686" w:right="0" w:firstLine="720"/>
              <w:rPr/>
            </w:pPr>
            <w:r>
              <w:rPr>
                <w:b w:val="false"/>
                <w:color w:val="auto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165" w:right="0" w:hanging="0"/>
              <w:jc w:val="center"/>
              <w:rPr/>
            </w:pPr>
            <w:r>
              <w:rPr>
                <w:b w:val="false"/>
                <w:color w:val="auto"/>
              </w:rPr>
              <w:t>70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06"/>
              <w:jc w:val="center"/>
              <w:rPr/>
            </w:pPr>
            <w:r>
              <w:rPr>
                <w:b w:val="false"/>
                <w:color w:val="auto"/>
              </w:rPr>
              <w:t>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2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23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720" w:right="0" w:firstLine="720"/>
              <w:jc w:val="center"/>
              <w:rPr/>
            </w:pPr>
            <w:r>
              <w:rPr>
                <w:b w:val="false"/>
                <w:color w:val="auto"/>
              </w:rPr>
              <w:t>5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165"/>
              <w:jc w:val="center"/>
              <w:rPr/>
            </w:pPr>
            <w:r>
              <w:rPr>
                <w:b w:val="false"/>
                <w:color w:val="auto"/>
              </w:rPr>
              <w:t>7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7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76,6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Угол А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686" w:right="0" w:firstLine="720"/>
              <w:rPr/>
            </w:pPr>
            <w:r>
              <w:rPr>
                <w:b w:val="false"/>
                <w:color w:val="auto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65"/>
              <w:jc w:val="center"/>
              <w:rPr/>
            </w:pPr>
            <w:r>
              <w:rPr>
                <w:b w:val="false"/>
                <w:color w:val="auto"/>
              </w:rPr>
              <w:t>337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06"/>
              <w:jc w:val="center"/>
              <w:rPr/>
            </w:pPr>
            <w:r>
              <w:rPr>
                <w:b w:val="false"/>
                <w:color w:val="auto"/>
              </w:rPr>
              <w:t>6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0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7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686" w:right="0" w:firstLine="720"/>
              <w:jc w:val="center"/>
              <w:rPr/>
            </w:pPr>
            <w:r>
              <w:rPr>
                <w:b w:val="false"/>
                <w:color w:val="auto"/>
              </w:rPr>
              <w:t>5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165"/>
              <w:jc w:val="center"/>
              <w:rPr/>
            </w:pPr>
            <w:r>
              <w:rPr>
                <w:b w:val="false"/>
                <w:color w:val="auto"/>
              </w:rPr>
              <w:t>4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4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82,1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Угол В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720" w:right="0" w:firstLine="720"/>
              <w:rPr/>
            </w:pPr>
            <w:r>
              <w:rPr>
                <w:b w:val="false"/>
                <w:color w:val="auto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47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06"/>
              <w:jc w:val="center"/>
              <w:rPr/>
            </w:pPr>
            <w:r>
              <w:rPr>
                <w:b w:val="false"/>
                <w:color w:val="auto"/>
              </w:rPr>
              <w:t>5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4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686" w:right="0" w:firstLine="720"/>
              <w:jc w:val="center"/>
              <w:rPr/>
            </w:pPr>
            <w:r>
              <w:rPr>
                <w:b w:val="false"/>
                <w:color w:val="auto"/>
              </w:rPr>
              <w:t>5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8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8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85,8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Длина листовой пластинки (сорт Первенец Магарач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720" w:right="0" w:firstLine="720"/>
              <w:jc w:val="center"/>
              <w:rPr/>
            </w:pPr>
            <w:r>
              <w:rPr>
                <w:b w:val="false"/>
                <w:color w:val="auto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165" w:right="0" w:firstLine="720"/>
              <w:jc w:val="center"/>
              <w:rPr/>
            </w:pPr>
            <w:r>
              <w:rPr>
                <w:b w:val="false"/>
                <w:color w:val="auto"/>
              </w:rPr>
              <w:t>3898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114" w:right="0" w:firstLine="8"/>
              <w:jc w:val="center"/>
              <w:rPr/>
            </w:pPr>
            <w:r>
              <w:rPr>
                <w:b w:val="false"/>
                <w:color w:val="auto"/>
              </w:rPr>
              <w:t>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24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5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720" w:right="0" w:firstLine="720"/>
              <w:jc w:val="center"/>
              <w:rPr/>
            </w:pPr>
            <w:r>
              <w:rPr>
                <w:b w:val="false"/>
                <w:color w:val="auto"/>
              </w:rPr>
              <w:t>6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665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665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84,3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Ширина листовой пластинки (сорт Первенец Магарач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686" w:right="0" w:firstLine="720"/>
              <w:jc w:val="center"/>
              <w:rPr/>
            </w:pPr>
            <w:r>
              <w:rPr>
                <w:b w:val="false"/>
                <w:color w:val="auto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65"/>
              <w:jc w:val="center"/>
              <w:rPr/>
            </w:pPr>
            <w:r>
              <w:rPr>
                <w:b w:val="false"/>
                <w:color w:val="auto"/>
              </w:rPr>
              <w:t>4437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06"/>
              <w:jc w:val="center"/>
              <w:rPr/>
            </w:pPr>
            <w:r>
              <w:rPr>
                <w:b w:val="false"/>
                <w:color w:val="auto"/>
              </w:rPr>
              <w:t>6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45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8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720" w:right="0" w:firstLine="720"/>
              <w:jc w:val="center"/>
              <w:rPr/>
            </w:pPr>
            <w:r>
              <w:rPr>
                <w:b w:val="false"/>
                <w:color w:val="auto"/>
              </w:rPr>
              <w:t>6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165" w:right="0" w:hanging="0"/>
              <w:jc w:val="center"/>
              <w:rPr/>
            </w:pPr>
            <w:r>
              <w:rPr>
                <w:b w:val="false"/>
                <w:color w:val="auto"/>
              </w:rPr>
              <w:t>65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65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81,8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Длина срединной жилки (сорт Первенец Магарач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686" w:right="0" w:firstLine="720"/>
              <w:jc w:val="center"/>
              <w:rPr/>
            </w:pPr>
            <w:r>
              <w:rPr>
                <w:b w:val="false"/>
                <w:color w:val="auto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65"/>
              <w:jc w:val="center"/>
              <w:rPr/>
            </w:pPr>
            <w:r>
              <w:rPr>
                <w:b w:val="false"/>
                <w:color w:val="auto"/>
              </w:rPr>
              <w:t>177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5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5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3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686" w:right="0" w:firstLine="720"/>
              <w:jc w:val="center"/>
              <w:rPr/>
            </w:pPr>
            <w:r>
              <w:rPr>
                <w:b w:val="false"/>
                <w:color w:val="auto"/>
              </w:rPr>
              <w:t>6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23"/>
              <w:jc w:val="center"/>
              <w:rPr/>
            </w:pPr>
            <w:r>
              <w:rPr>
                <w:b w:val="false"/>
                <w:color w:val="auto"/>
              </w:rPr>
              <w:t>347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347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86,4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Расстояние от верхнего бокового выступа до черешковой выемки (сорт Первенец Магарач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686" w:right="0" w:firstLine="720"/>
              <w:jc w:val="center"/>
              <w:rPr/>
            </w:pPr>
            <w:r>
              <w:rPr>
                <w:b w:val="false"/>
                <w:color w:val="auto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165" w:right="0" w:firstLine="720"/>
              <w:jc w:val="center"/>
              <w:rPr/>
            </w:pPr>
            <w:r>
              <w:rPr>
                <w:b w:val="false"/>
                <w:color w:val="auto"/>
              </w:rPr>
              <w:t>158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49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5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686" w:right="0" w:firstLine="720"/>
              <w:jc w:val="center"/>
              <w:rPr/>
            </w:pPr>
            <w:r>
              <w:rPr>
                <w:b w:val="false"/>
                <w:color w:val="auto"/>
              </w:rPr>
              <w:t>6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282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282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85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Расстояние от нижнего бокового выступа до черешковой выемки (сорт Первенец Магарач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720" w:right="0" w:firstLine="720"/>
              <w:jc w:val="center"/>
              <w:rPr/>
            </w:pPr>
            <w:r>
              <w:rPr>
                <w:b w:val="false"/>
                <w:color w:val="auto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165" w:right="0" w:firstLine="720"/>
              <w:jc w:val="center"/>
              <w:rPr/>
            </w:pPr>
            <w:r>
              <w:rPr>
                <w:b w:val="false"/>
                <w:color w:val="auto"/>
              </w:rPr>
              <w:t>1129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36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6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720" w:right="0" w:firstLine="720"/>
              <w:jc w:val="center"/>
              <w:rPr/>
            </w:pPr>
            <w:r>
              <w:rPr>
                <w:b w:val="false"/>
                <w:color w:val="auto"/>
              </w:rPr>
              <w:t>6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8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8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84,0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Верхнее добухтовое расстояние (сорт Первенец Магарач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828" w:right="0" w:firstLine="720"/>
              <w:jc w:val="center"/>
              <w:rPr/>
            </w:pPr>
            <w:r>
              <w:rPr>
                <w:b w:val="false"/>
                <w:color w:val="auto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644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8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9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720" w:right="0" w:firstLine="720"/>
              <w:jc w:val="center"/>
              <w:rPr/>
            </w:pPr>
            <w:r>
              <w:rPr>
                <w:b w:val="false"/>
                <w:color w:val="auto"/>
              </w:rPr>
              <w:t>6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68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68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90,2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Нижнее добухтовое расстояние (сорт Первенец Магарачи 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686" w:right="0" w:firstLine="720"/>
              <w:jc w:val="center"/>
              <w:rPr/>
            </w:pPr>
            <w:r>
              <w:rPr>
                <w:b w:val="false"/>
                <w:color w:val="auto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615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5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4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686" w:right="0" w:firstLine="720"/>
              <w:jc w:val="center"/>
              <w:rPr/>
            </w:pPr>
            <w:r>
              <w:rPr>
                <w:b w:val="false"/>
                <w:color w:val="auto"/>
              </w:rPr>
              <w:t>6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1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1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85,2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Угол А (сорт Первенец Магарач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686" w:right="0" w:firstLine="720"/>
              <w:jc w:val="center"/>
              <w:rPr/>
            </w:pPr>
            <w:r>
              <w:rPr>
                <w:b w:val="false"/>
                <w:color w:val="auto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53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2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4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7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-686" w:right="0" w:firstLine="720"/>
              <w:jc w:val="center"/>
              <w:rPr/>
            </w:pPr>
            <w:r>
              <w:rPr>
                <w:b w:val="false"/>
                <w:color w:val="auto"/>
              </w:rPr>
              <w:t>6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5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5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92,6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Угол В (сорт Первенец Магарач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142"/>
              <w:jc w:val="center"/>
              <w:rPr/>
            </w:pPr>
            <w:r>
              <w:rPr>
                <w:b w:val="false"/>
                <w:color w:val="auto"/>
              </w:rPr>
              <w:t>Между кус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686" w:right="0" w:firstLine="720"/>
              <w:jc w:val="center"/>
              <w:rPr/>
            </w:pPr>
            <w:r>
              <w:rPr>
                <w:b w:val="false"/>
                <w:color w:val="auto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426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8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-828" w:right="0" w:firstLine="720"/>
              <w:jc w:val="center"/>
              <w:rPr/>
            </w:pPr>
            <w:r>
              <w:rPr>
                <w:b w:val="false"/>
                <w:color w:val="auto"/>
              </w:rPr>
              <w:t>6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20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120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b w:val="false"/>
                <w:color w:val="auto"/>
              </w:rPr>
              <w:t>91,2</w:t>
            </w:r>
          </w:p>
        </w:tc>
      </w:tr>
    </w:tbl>
    <w:p>
      <w:pPr>
        <w:pStyle w:val="BodyText2"/>
        <w:widowControl w:val="false"/>
        <w:bidi w:val="0"/>
        <w:spacing w:lineRule="auto" w:line="360"/>
        <w:ind w:left="0" w:right="0" w:firstLine="72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>
          <w:b w:val="false"/>
          <w:color w:val="auto"/>
        </w:rPr>
        <w:t xml:space="preserve">Как видно из таблицы у обоих сортов индивидуальная изменчивость растений относительно невысока. Она колеблется у сорта Первенец Магарача от 7,4% до 18,0%. У сорта Бианка - от 14,2% до 35,4%. Такой результат был вполне предсказуем, поскольку у сортов - клонов основным источникам изменчивости между отдельными растениями является модификационная. Обращает на себя внимание большая доля остаточной изменчивости (60-80%), которая определена нами как метамерная. Данный результат лишний раз доказывает, что этот вид изменчивости заслуживает серьёзного изучения. </w:t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>
          <w:b w:val="false"/>
          <w:color w:val="auto"/>
        </w:rPr>
        <w:t>Для измерения изменчивости в биометрии существует несколько показателей, среди которых был выбран коэффициент  вариации. Его достоинство заключается в возможности сравнения изменчивости у разноразмерных признаков. Таким образом, метамерная изменчивость морфологических признаков листа каждого растения была оценена по значению коэффициента вариации. Дальнейший анализ сводился к исследованию полученных коэффициентов.</w:t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>
          <w:b w:val="false"/>
          <w:color w:val="auto"/>
        </w:rPr>
        <w:t>Структура нашего эксперимента позволяла изучить вклады двух основных факторов в метамерную изменчивость - генотипического и средового. В качестве первого выступали различия между сортами, второго - различия между сезонами в которые производили измерения. Это позволило проанализировать структуру метамерной изменчивости с использованием модели двухфакторного дисперсионного анализа по указанным факторам (таблица 2).</w:t>
      </w:r>
    </w:p>
    <w:p>
      <w:pPr>
        <w:pStyle w:val="BodyText2"/>
        <w:bidi w:val="0"/>
        <w:spacing w:lineRule="auto" w:line="360"/>
        <w:ind w:left="0" w:right="0" w:firstLine="720"/>
        <w:jc w:val="center"/>
        <w:rPr/>
      </w:pPr>
      <w:r>
        <w:rPr>
          <w:b w:val="false"/>
          <w:color w:val="auto"/>
        </w:rPr>
        <w:t>Таблица 2 -  Результаты двухфакторного дисперсионного анализа метамерной изменчивости морфологических признаков листа винограда.</w:t>
      </w:r>
    </w:p>
    <w:tbl>
      <w:tblPr>
        <w:tblW w:w="98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07"/>
        <w:gridCol w:w="1643"/>
        <w:gridCol w:w="1642"/>
        <w:gridCol w:w="1641"/>
        <w:gridCol w:w="16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Изменчив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df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m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F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b w:val="false"/>
                <w:color w:val="auto"/>
                <w:vertAlign w:val="superscript"/>
                <w:lang w:val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Доля от общей, %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 xml:space="preserve">Длина листовой пластинк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сор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0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год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147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46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7,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2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Взаимодейств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8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75,8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Ширина листовой пластин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сор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99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5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,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год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56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,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8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Взаимодейств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8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6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6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88,9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Длина срединной жил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сор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6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,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год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60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9,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,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5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Взаимодейств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7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,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66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66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95,0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 xml:space="preserve">Расстояние от верхнего бокового выступа до черешковой выемк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сор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9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,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год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69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4,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,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Взаимодейств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4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4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97,5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Расстояние от нижнего бокового выступа до черешковой выем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сор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1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5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год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317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49,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8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3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Взаимодейств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6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6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6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74,5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 xml:space="preserve">Верхнее добухтовое расстояние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сор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28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8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,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4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год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50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8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,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9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Взаимодейств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7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7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85,9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Нижнее добухтовое расстоя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сор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7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год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11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46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7,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3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Взаимодейств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3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3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76,8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Угол 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сор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,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год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7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2,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6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Взаимодейств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7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93,7</w:t>
            </w:r>
          </w:p>
        </w:tc>
      </w:tr>
      <w:tr>
        <w:trPr>
          <w:cantSplit w:val="true"/>
        </w:trPr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Угол 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сорт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47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Между год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78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Взаимодейств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3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86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86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100</w:t>
            </w:r>
          </w:p>
        </w:tc>
      </w:tr>
    </w:tbl>
    <w:p>
      <w:pPr>
        <w:pStyle w:val="BodyText2"/>
        <w:widowControl w:val="false"/>
        <w:bidi w:val="0"/>
        <w:spacing w:lineRule="auto" w:line="360"/>
        <w:ind w:left="0" w:right="0" w:firstLine="72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720"/>
        <w:rPr>
          <w:lang w:val="en-US"/>
        </w:rPr>
      </w:pPr>
      <w:r>
        <w:rPr>
          <w:b w:val="false"/>
          <w:color w:val="auto"/>
          <w:lang w:val="en-US"/>
        </w:rPr>
        <w:t xml:space="preserve">Из таблицы 2 видно, что влияние фактора “сорт” выявлено для четырёх признаков: </w:t>
      </w:r>
      <w:r>
        <w:rPr>
          <w:b w:val="false"/>
          <w:color w:val="auto"/>
        </w:rPr>
        <w:t>длины и ширины листовой пластинки, расстояния от нижнего бокового выступа до черешковой выемки и верхнего добухтового расстояния.   Для четырёх признаков –длина срединной жилки, расстояние от верхнего бокового выступа до черешковой выемки, нижнее добухтовое  расстояние, угол А, обнаружено влияние фактора “год”. Для признака В достоверного влияния факторов не обнаружено.</w:t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>
          <w:b w:val="false"/>
          <w:color w:val="auto"/>
        </w:rPr>
        <w:t>Доля влияния факторов относительно невысока. Влияние фактора “сорт” колебалось от 1,6% до 4,2%. Не намного превышало его влияние фактора “год” (2,5%-23,9%). Эффект взаимодействия факторов не выявлен ни для одного из признаков.</w:t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>
          <w:b w:val="false"/>
          <w:color w:val="auto"/>
        </w:rPr>
        <w:t>В целом двухфакторный дисперсионный анализ показал, что структура изменчивости морфологических признаков листа разная. Для оценки вкладов факторов в метамерную изменчивость комплекса признаков необходимо использовать один из методов многомерного анализа, который позволил бы получить линейную комбинацию признаков. Наиболее подходящим для этого является метод главных компонент. Он позволяет перейти из Р – мерного пространства признаков в двумерное пространство их линейных комбинаций, которые называются главными компонентами. Существенно, что получаемые главные компоненты обладают разной информативной ценностью. Это связано  с тем, что выделяемые линейные комбинации учитывают разную долю исходной изменчивости – дисперсии комплекса признаков. Причем первая – учитывает максимум изменчивости, а вторая и последующие – оставшуюся ее часть.</w:t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>
          <w:b w:val="false"/>
          <w:color w:val="auto"/>
        </w:rPr>
        <w:t>В нашем случае первая главная компонента учла 71 % изменчивости, вторая – лишь 8%. Это является основанием к проведению дальнейшего анализа только по значениям первой компоненты.</w:t>
      </w:r>
      <w:r>
        <w:rPr>
          <w:b w:val="false"/>
          <w:color w:val="auto"/>
          <w:lang w:val="en-US"/>
        </w:rPr>
        <w:tab/>
      </w:r>
    </w:p>
    <w:p>
      <w:pPr>
        <w:pStyle w:val="BodyText2"/>
        <w:bidi w:val="0"/>
        <w:spacing w:lineRule="auto" w:line="360"/>
        <w:ind w:left="0" w:right="0" w:firstLine="567"/>
        <w:rPr>
          <w:lang w:val="en-US"/>
        </w:rPr>
      </w:pPr>
      <w:r>
        <w:rPr>
          <w:b w:val="false"/>
          <w:color w:val="auto"/>
          <w:lang w:val="en-US"/>
        </w:rPr>
        <w:tab/>
      </w:r>
      <w:r>
        <w:rPr>
          <w:b w:val="false"/>
          <w:color w:val="auto"/>
        </w:rPr>
        <w:t>Значения первой главной компоненты были исследованы с использованием той же схемы двухфакторного дисперсионного анализа (таблица 3). Показано, что в изменчивости комплекса морфологических признаков листа вклад генотипической изменчивости составляет 3,4 %, а средовой – 28,8%.</w:t>
      </w:r>
    </w:p>
    <w:p>
      <w:pPr>
        <w:pStyle w:val="BodyText2"/>
        <w:bidi w:val="0"/>
        <w:spacing w:lineRule="auto" w:line="360"/>
        <w:ind w:left="0" w:right="0" w:firstLine="567"/>
        <w:jc w:val="center"/>
        <w:rPr/>
      </w:pPr>
      <w:r>
        <w:rPr>
          <w:b w:val="false"/>
          <w:color w:val="auto"/>
        </w:rPr>
        <w:t>Таблица 3 - Двухфакторный дисперсионный анализ значений первой и второй главных компонент</w:t>
      </w:r>
    </w:p>
    <w:p>
      <w:pPr>
        <w:pStyle w:val="BodyText2"/>
        <w:bidi w:val="0"/>
        <w:spacing w:lineRule="auto" w:line="360"/>
        <w:ind w:left="0" w:right="0" w:firstLine="567"/>
        <w:rPr/>
      </w:pPr>
      <w:r>
        <w:rPr>
          <w:b w:val="false"/>
          <w:color w:val="auto"/>
        </w:rPr>
        <w:t xml:space="preserve"> </w:t>
      </w:r>
    </w:p>
    <w:tbl>
      <w:tblPr>
        <w:tblW w:w="98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1557"/>
        <w:gridCol w:w="994"/>
        <w:gridCol w:w="1558"/>
        <w:gridCol w:w="237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Изменчив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df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m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F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Дисперс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Доля влияния,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Между сор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6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0,0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3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Между го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4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52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0,3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28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Взаимодейств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1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Оста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3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0,8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color w:val="auto"/>
              </w:rPr>
              <w:t>67,8</w:t>
            </w:r>
          </w:p>
        </w:tc>
      </w:tr>
    </w:tbl>
    <w:p>
      <w:pPr>
        <w:pStyle w:val="BodyText2"/>
        <w:widowControl w:val="false"/>
        <w:bidi w:val="0"/>
        <w:spacing w:lineRule="auto" w:line="360"/>
        <w:ind w:left="0" w:right="0" w:firstLine="567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rPr/>
      </w:pPr>
      <w:r>
        <w:rPr>
          <w:b w:val="false"/>
          <w:color w:val="auto"/>
        </w:rPr>
        <w:t xml:space="preserve">Из таблицы видно, что наибольшие различия в метамерной изменчивости морфологических признаков листа наблюдаются между отдельными растениями. В нашем эксперименте индивидуальная изменчивость кустов выступает как остаточная, и ее доля в общей составляет 67,8 %. </w:t>
      </w:r>
    </w:p>
    <w:p>
      <w:pPr>
        <w:pStyle w:val="BodyText2"/>
        <w:bidi w:val="0"/>
        <w:spacing w:lineRule="auto" w:line="360"/>
        <w:ind w:left="0" w:right="0" w:firstLine="567"/>
        <w:rPr/>
      </w:pPr>
      <w:r>
        <w:rPr>
          <w:b w:val="false"/>
          <w:color w:val="auto"/>
        </w:rPr>
        <w:t>Наглядно проиллюстрировать вклады в метамерную изменчивость основных изученных факторов можно на рисунке.</w:t>
      </w:r>
    </w:p>
    <w:p>
      <w:pPr>
        <w:pStyle w:val="BodyText2"/>
        <w:bidi w:val="0"/>
        <w:spacing w:lineRule="auto" w:line="360"/>
        <w:ind w:left="0" w:right="0" w:firstLine="567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rPr/>
      </w:pPr>
      <w:r>
        <w:rPr>
          <w:b w:val="false"/>
          <w:color w:val="auto"/>
        </w:rPr>
        <w:t xml:space="preserve">Можно оценить роль признаков в метамерной изменчивости листа, проанализировав их вклады в линейные комбинации. В такой оценке используется следующий принцип: признаки с максимальными вкладами считаются наиболее значимыми и наоборот. В нашем случае наиболее высоки вклады 5 признаков: </w:t>
      </w:r>
      <w:r>
        <w:rPr>
          <w:b w:val="false"/>
          <w:color w:val="auto"/>
          <w:lang w:val="en-US"/>
        </w:rPr>
        <w:t xml:space="preserve">DL, SH, NW, VV </w:t>
      </w:r>
      <w:r>
        <w:rPr>
          <w:b w:val="false"/>
          <w:color w:val="auto"/>
        </w:rPr>
        <w:t>и</w:t>
      </w:r>
      <w:r>
        <w:rPr>
          <w:b w:val="false"/>
          <w:color w:val="auto"/>
          <w:lang w:val="en-US"/>
        </w:rPr>
        <w:t xml:space="preserve"> NV (табл. 4)</w:t>
      </w:r>
      <w:r>
        <w:rPr>
          <w:b w:val="false"/>
          <w:color w:val="auto"/>
        </w:rPr>
        <w:t>. Именно они наиболее подвержены метамерной изменчивости.</w:t>
      </w:r>
    </w:p>
    <w:p>
      <w:pPr>
        <w:pStyle w:val="BodyText2"/>
        <w:bidi w:val="0"/>
        <w:spacing w:lineRule="auto" w:line="360"/>
        <w:ind w:left="0" w:right="0" w:firstLine="567"/>
        <w:jc w:val="center"/>
        <w:rPr/>
      </w:pPr>
      <w:r>
        <w:rPr>
          <w:b w:val="false"/>
          <w:color w:val="auto"/>
        </w:rPr>
        <w:t>Таблица 4 - Вклады признаков в значения главных компонент</w:t>
      </w:r>
    </w:p>
    <w:tbl>
      <w:tblPr>
        <w:tblW w:w="98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>
          <w:cantSplit w:val="true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Признак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Коэффициенты признаков в главных компонентах</w:t>
            </w:r>
          </w:p>
        </w:tc>
      </w:tr>
      <w:tr>
        <w:trPr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Первая компонен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 w:val="false"/>
                <w:color w:val="auto"/>
              </w:rPr>
              <w:t>Вторая компонен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D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0,83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color w:val="auto"/>
              </w:rPr>
              <w:t>0,0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SH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0,70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color w:val="auto"/>
              </w:rPr>
              <w:t>0,1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S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0,6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color w:val="auto"/>
              </w:rPr>
              <w:t>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WW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0,4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color w:val="auto"/>
              </w:rPr>
              <w:t>0,1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NW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0,83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color w:val="auto"/>
              </w:rPr>
              <w:t>0,0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VV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0,73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color w:val="auto"/>
              </w:rPr>
              <w:t>0,1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NV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color w:val="auto"/>
              </w:rPr>
              <w:t>0,87</w:t>
            </w:r>
            <w:r>
              <w:rPr>
                <w:b w:val="false"/>
                <w:color w:val="auto"/>
                <w:lang w:val="en-US"/>
              </w:rPr>
              <w:t>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color w:val="auto"/>
              </w:rPr>
              <w:t>0,0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color w:val="auto"/>
              </w:rPr>
              <w:t>0,2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color w:val="auto"/>
              </w:rPr>
              <w:t>0,59*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color w:val="auto"/>
                <w:lang w:val="en-US"/>
              </w:rPr>
              <w:t>B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color w:val="auto"/>
              </w:rPr>
              <w:t>0,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color w:val="auto"/>
              </w:rPr>
              <w:t>0,80*</w:t>
            </w:r>
          </w:p>
        </w:tc>
      </w:tr>
    </w:tbl>
    <w:p>
      <w:pPr>
        <w:pStyle w:val="BodyText2"/>
        <w:widowControl w:val="false"/>
        <w:bidi w:val="0"/>
        <w:spacing w:lineRule="auto" w:line="360"/>
        <w:ind w:left="0" w:right="0" w:firstLine="567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567"/>
        <w:rPr/>
      </w:pPr>
      <w:r>
        <w:rPr>
          <w:b w:val="false"/>
          <w:color w:val="auto"/>
        </w:rPr>
        <w:t>Таким образом, при исследовании метамерной изменчивости признаков лиса винограда обнаружено, что вклад в нее генотипических факторов составляет 3,4%; средовых – 28,8%. Наиболее подвержены метамерной изменчивости 5 признаков: длина и ширина листовой пластинки, длина нижней боковой жилки, расстояния от дна верхней и нижней боковых вырезок до черешковой выемки.</w:t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2"/>
        <w:bidi w:val="0"/>
        <w:spacing w:lineRule="auto" w:line="360"/>
        <w:ind w:left="0" w:right="0" w:firstLine="567"/>
        <w:jc w:val="center"/>
        <w:rPr/>
      </w:pPr>
      <w:r>
        <w:rPr>
          <w:b w:val="false"/>
          <w:color w:val="auto"/>
        </w:rPr>
        <w:t>ВЫВОДЫ</w:t>
      </w:r>
    </w:p>
    <w:p>
      <w:pPr>
        <w:pStyle w:val="BodyText2"/>
        <w:bidi w:val="0"/>
        <w:spacing w:lineRule="auto" w:line="360"/>
        <w:ind w:left="0" w:right="0" w:firstLine="567"/>
        <w:rPr/>
      </w:pPr>
      <w:r>
        <w:rPr>
          <w:b w:val="false"/>
          <w:color w:val="auto"/>
        </w:rPr>
        <w:t>1. Метамерная изменчивость вносит большой вклад в изменчивость морфологических признаков листа винограда (60-80% от общей изменчивости), что требует разработки специальных методов для снятия ее эффектов при проведении селекционно- генетических исследований.</w:t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Title"/>
        <w:bidi w:val="0"/>
        <w:ind w:left="0" w:right="0" w:hanging="0"/>
        <w:rPr/>
      </w:pPr>
      <w:r>
        <w:rPr/>
        <w:t>СПИСОК ЛИТЕРАТУРЫ</w:t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BodyText2"/>
        <w:bidi w:val="0"/>
        <w:spacing w:lineRule="auto" w:line="360"/>
        <w:ind w:left="0" w:right="0" w:firstLine="720"/>
        <w:rPr>
          <w:rFonts w:ascii="Times New Roman" w:hAnsi="Times New Roman"/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 w:eastAsia="en-US"/>
                            </w:rPr>
                            <w:t>28</w:t>
                          </w:r>
                          <w:r>
                            <w:rPr>
                              <w:rStyle w:val="Style15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Style15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Style15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 w:eastAsia="en-US"/>
                      </w:rPr>
                      <w:t>28</w:t>
                    </w:r>
                    <w:r>
                      <w:rPr>
                        <w:rStyle w:val="Style15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ind w:firstLine="720"/>
      <w:jc w:val="right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420" w:leader="none"/>
      </w:tabs>
      <w:spacing w:lineRule="auto" w:line="360"/>
      <w:ind w:left="420" w:hanging="420"/>
      <w:jc w:val="center"/>
    </w:pPr>
    <w:rPr>
      <w:spacing w:val="24"/>
      <w:sz w:val="28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b/>
      <w:color w:val="000000"/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2552" w:leader="none"/>
        <w:tab w:val="left" w:pos="3828" w:leader="none"/>
      </w:tabs>
      <w:spacing w:lineRule="auto" w:line="360"/>
      <w:jc w:val="both"/>
    </w:pPr>
    <w:rPr>
      <w:sz w:val="28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67" w:leader="none"/>
        <w:tab w:val="left" w:pos="1276" w:leader="none"/>
        <w:tab w:val="left" w:pos="3828" w:leader="none"/>
      </w:tabs>
      <w:spacing w:lineRule="auto" w:line="360"/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7</Words>
  <Characters>37435</Characters>
  <CharactersWithSpaces>30483</CharactersWithSpaces>
  <Company>Кубанский госуниверсит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4:58:00Z</dcterms:created>
  <dc:creator>Биологический факультет</dc:creator>
  <dc:description/>
  <dc:language>en-US</dc:language>
  <cp:lastModifiedBy/>
  <cp:lastPrinted>1999-04-21T16:09:00Z</cp:lastPrinted>
  <dcterms:modified xsi:type="dcterms:W3CDTF">2001-03-20T20:58:00Z</dcterms:modified>
  <cp:revision>3</cp:revision>
  <dc:subject/>
  <dc:title>ОБСУ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 Алпеева</vt:lpwstr>
  </property>
</Properties>
</file>